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mulating Daily Streamflows in the Mgeni Catchment under Past, Present</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d Potential Future Land U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 W Kienzle &amp; R E Schulz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Agricultur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Natal - Pietermaritzbur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Bag X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ottsville, 3209.</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integrated catchment management, the impacts of commercial afforestation and other land uses, including uncontrolled development of settlements, on catchments' water resources is of great concern.   A change in land cover from grassland to irrigation agriculture, exotic forests or squatter camps can affect various hydrological responses which may result in changes in water yield from a catchment.  With the ever increasing competition for water in many South African catchments, and in order to facilitate integrated catchment management, the impacts of a range of land cover scenarios on streamflow have to be estimated with confid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geni river system, 4387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in extent, is the vital water resource for both the Greater Durban and Pietermaritzburg Metropolitan Area and for the Province of KwaZulu-Natal.  It supplies water to approximately 45% of the province's population which produces 20% of South Africa's gross national product.  Umgeni Water, the Statutory Water Board responsible for the management and supply of water, have supplied a mean annual volume of 204•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over the past ten years to consumers living in and adjacent to the Mgeni catchment area, with the annual maximum supply reaching 270·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in 1993/1994 (Umgeni Water, 1994).  The mean annual volume supplied represents 37% of the long-term water yield produced in the catchment area upstream of Inanda dam.  The mean annual precipitation (MAP) for the 4079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large catchment area upstream of Inanda dam varied during the period 1960-1993 between a low of 578mm in 1992 and a high of 1384mm in 1987, averaging 902mm.  In order to make provision for a secure water supply under these highly variable rainfall conditions, Umgeni Water manages five dams for water supply with a combined capacity of 745.9•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This volume represents 136% of the mean annual runoff (MAR), under current land use conditions, of the catchment area upstream of, but including, Inanda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area upstream of Inanda dam is occupied by an estimated 1.1 million people, and approximately a further 3 million are supplied by water captured in the Mgeni catchment to areas below Inanda dam,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to the Durban Functional Region.  The population in the region was projected to grow from 3.6 million people in 1985 to between 9 and 12 million by the year 2025 (Horne Glasson Partners, 1989), with major population concentrations within the areas of former KwaZulu in, and adjacent to, the Mgeni catchment.  It was recognised by the mid 1980s already that the associated rapidly accelerated water demand would soon exceed local raw water resources (Breen, Akhurst and Walmsley, 1985), and provision is currently being made to supplement water resources by means of water transfers from adjacent and relatively undeveloped catchments, originating in the mountainous region of the southern Drakensberg.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situation in the Mgeni catchment is exacerbated by South Africa's objective to enhance exports, including those of timber products, while simultaneously encouraging intensified agricultural output to meet the food demands of an rapidly increasing population.  The forest products industry is one of the fastest growing sectors of the South African economy, and future South African demands for timber products will necessitate an estimated doubling of the present areas under commercial afforestation (1.44 million ha) over the next 30 years (Arbuthnot, 1992).  Currently, between 16 000 (1992/93) and 45 000 ha (1990/91) of previously non-forested land is converted annually to commercial afforestation in South Africa.  With the ever increasing competition for water in the country, a trade-off between anticipated reductions in streamflow through afforestation or irrigated agriculture and the economic benefits of these agricultural practises has to be sought, for both agricultural and integrated catchment management plann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agrohydrological modelling system (Schulze, 1995) was developed within the Department of Agricultural Engineering at the University of Natal in Pietermaritzburg and has been structured to simulate the most significant hydrological processes in a catchment.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is a physical conceptual model that operates on a daily time step.  It is not a parameter fitting or optimising model and variables (rather than optimised parameters) are, by and large, estimated from physical characteristics of the catchment.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is a multi-purpose model (Figure in Schulze, Smithers and Lynch in these proceedings) which integrates the various water budgeting and runoff producing components of the terrestrial hydrological system, utilising multi-layer soil water budgeting procedures (Figure in Schulze, Smithers and Lynch in these proceedings) and containing decision support systems.  The theoretical background, concepts and capabilities of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are detailed in a handbook entitled </w:t>
      </w:r>
      <w:r>
        <w:rPr>
          <w:rFonts w:eastAsia="CG Times 12pt (WP)" w:cs="CG Times 12pt (WP)" w:ascii="CG Times 12pt (WP)" w:hAnsi="CG Times 12pt (WP)"/>
          <w:i/>
          <w:iCs/>
          <w:color w:val="000000"/>
          <w:sz w:val="24"/>
          <w:szCs w:val="24"/>
        </w:rPr>
        <w:t>Hydrology and Agrohydrology: A Text to Accompany the ACRU 3.00 Modelling System</w:t>
      </w:r>
      <w:r>
        <w:rPr>
          <w:rFonts w:eastAsia="CG Times 12pt (WP)" w:cs="CG Times 12pt (WP)" w:ascii="CG Times 12pt (WP)" w:hAnsi="CG Times 12pt (WP)"/>
          <w:color w:val="000000"/>
          <w:sz w:val="24"/>
          <w:szCs w:val="24"/>
        </w:rPr>
        <w:t xml:space="preserve"> by Schulze (1994), while practical considerations are presented in the </w:t>
      </w:r>
      <w:r>
        <w:rPr>
          <w:rFonts w:eastAsia="CG Times 12pt (WP)" w:cs="CG Times 12pt (WP)" w:ascii="CG Times 12pt (WP)" w:hAnsi="CG Times 12pt (WP)"/>
          <w:i/>
          <w:iCs/>
          <w:color w:val="000000"/>
          <w:sz w:val="24"/>
          <w:szCs w:val="24"/>
        </w:rPr>
        <w:t>ACRU 3.00 User Manual</w:t>
      </w:r>
      <w:r>
        <w:rPr>
          <w:rFonts w:eastAsia="CG Times 12pt (WP)" w:cs="CG Times 12pt (WP)" w:ascii="CG Times 12pt (WP)" w:hAnsi="CG Times 12pt (WP)"/>
          <w:color w:val="000000"/>
          <w:sz w:val="24"/>
          <w:szCs w:val="24"/>
        </w:rPr>
        <w:t xml:space="preserve"> under editorship of Smithers and Schulze (1994).  The model has been verified widely on data from southern Africa, Chile, Germany and the USA (Schulze, 1995).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has been used extensively in decision making in southern Africa and, by 1994, the model had been applied internationally in hydrological and water resources research in Botswana, Chile, Germany, Lesotho, Namibia, Swaziland and the U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ith the availability of such a comprehensive modelling system, an approach can be followed to estimate the impacts on streamflow due to commercial afforestation which goes well beyond the so-called Van der Zel-Nänni curves (Van der Zel, 1982).  These were based on findings by Nänni (1970), Midgley and Pitman (1969) and others and are in use in South Africa for forest management planning.  An adapted version of these curves was included in the volumes of surface water resources of South Africa (Middleton, Pitman and Midgley (1981) and they have been used in forestry applications operating the Pitman (1976) model. The Van der Zel-Nänni curves have a number of shortcomings which have been discussed in detail by Versfeld (1987), Bosch and von Gadow (1990), Schulze (1990) and Jewitt (1992).  The limited data base from which the Van der Zel-Nänni curves were developed is a major source of concern.  The curves, which relate mean annual streamflow reduction to MAP, were developed from catchment experimental results for one tree species, </w:t>
      </w:r>
      <w:r>
        <w:rPr>
          <w:rFonts w:eastAsia="CG Times 12pt (WP)" w:cs="CG Times 12pt (WP)" w:ascii="CG Times 12pt (WP)" w:hAnsi="CG Times 12pt (WP)"/>
          <w:i/>
          <w:iCs/>
          <w:color w:val="000000"/>
          <w:sz w:val="24"/>
          <w:szCs w:val="24"/>
        </w:rPr>
        <w:t>viz. Pinus patula</w:t>
      </w:r>
      <w:r>
        <w:rPr>
          <w:rFonts w:eastAsia="CG Times 12pt (WP)" w:cs="CG Times 12pt (WP)" w:ascii="CG Times 12pt (WP)" w:hAnsi="CG Times 12pt (WP)"/>
          <w:color w:val="000000"/>
          <w:sz w:val="24"/>
          <w:szCs w:val="24"/>
        </w:rPr>
        <w:t>, at a single site.  The impact of commercial afforestation will, however, vary not only with MAP, but also with catchment characteristics  (e.g.  soils,  temperature),  species  and  technique  of  site preparation.    Above all, hydrological responses will vary not only from catchment to catchment, but also over time, both intra-seasonally and secularly with the oscillation of wet and dry peri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addition to afforestation impacts on streamflow, a wide range of land uses impacts on streamflow, including the streamflow produced by a catchment under pristine conditions, can be simulated with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bjecti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bjective of this study was t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simulate daily streamflow for 137 subcatchments that make up the catchment area of the Mgeni catchment upstream of Inanda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undertake a verification analysis, which is necessary to investigate if the streamflow simulated by the model is consistent with that of the physical system it repres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simulate virgin streamflow, which is here defined as the streamflow that would have occurred had the catchment been under pristine catchment conditions, and t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simulate streamflow under a range of hypothetical and potential future land cover scenarios and representing the full range of rainfall regimes found in the Mgeni catchment, and varying in land use from grassland to maize, sugarcane or eucalypt plant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Simulation of Streamflow under Present Land cover and Verification Result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echnical details on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and procedures outlined and mentioned in this report are all covered in Schulze (1995), Smithers and Schulze (1995) as well as a report to the Water Research Commission,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Simulating the Hydrology and Water Quality of the Mgeni Catchment with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ling System" (Kienzle, Lorentz and Schulze, 1995).  An important part of the hydrological modelling process is to establish that the streamflow simulated by the model is consistent with that of the physical system it represents.  A model can only be applied with confidence once the model output has been tested for accuracy and correctness, i.e. verified, against observed data.  This scenario was set up to verify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output, i.e. simulated streamflow, against observed streamflow.  The major aims in simulating a hydrological response are to produce simulated values which "mimic" corresponding observed values as closely as possible on a 1:1 basis, such that in a time series th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w:t>
        <w:tab/>
        <w:t>means of simulated values are conserved when compared with means of observed values; and th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variances (i.e. deviations about the mean) are also conserved; so th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simulated and observed values will show a close association (i.e. high correlation coefficient) with one another, as well as there be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 xml:space="preserve">no systematic under- or over-simulation error, i.e. no bias, between simulated and observed trends, and tha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 </w:t>
        <w:tab/>
        <w:t>statistically, no significant difference between the sets of values at a given level of probability are fou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eing a physical conceptual and deterministic model in which catchments, soils and land cover variables (as against parameters) take on in-field observable and inferable physical values,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is not a model which requires parameter calibration or optimisation </w:t>
      </w:r>
      <w:r>
        <w:rPr>
          <w:rFonts w:eastAsia="CG Times 12pt (WP)" w:cs="CG Times 12pt (WP)" w:ascii="CG Times 12pt (WP)" w:hAnsi="CG Times 12pt (WP)"/>
          <w:i/>
          <w:iCs/>
          <w:color w:val="000000"/>
          <w:sz w:val="24"/>
          <w:szCs w:val="24"/>
        </w:rPr>
        <w:t>per se</w:t>
      </w:r>
      <w:r>
        <w:rPr>
          <w:rFonts w:eastAsia="CG Times 12pt (WP)" w:cs="CG Times 12pt (WP)" w:ascii="CG Times 12pt (WP)" w:hAnsi="CG Times 12pt (WP)"/>
          <w:color w:val="000000"/>
          <w:sz w:val="24"/>
          <w:szCs w:val="24"/>
        </w:rPr>
        <w:t xml:space="preserve">.  In a verification against observed streamflow data, however, a series of checks and procedures, as outlined by Smithers and Schulze (1995) in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User Manual, was followed to ensure that verification statistics were representa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was applied in distributed mode, whereby 12 Quaternary catchments were subdivided into an assembly of interconnected subcatchments, resulting in a total of 137 individual subcatchments upstream of Inanda dam.  In order to ensure that the land cover information used in the study, which is based on a survey undertaken in 1986 (Tarboton and Schulze, 1991), represents actual land cover reasonably well, the time period 1979 to 1993 was used.  This time period represents the year of the land cover survey plus seven years on either end of that year.  The verification was carried out for seven Quaternary catchments,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the Mpendle, Lions, Karkloof, New Hanover, Nagle, Henley and Inanda catchments.  The Inanda catchment represents the entire catchment area of 4078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By way of example, the verification results for the Mpendle catchment are displayed in Figure 1.  The following information is displayed for the verification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a time series plot of simulated and observed monthly totals of daily streamflows for the verification peri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a comparison of cumulative monthly totals of daily streamflows for simulated and observed values.  Note that only months for which observed streamflow totals were available were used.  Furthermo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comparative plots of month-by-month simulated and observed monthly distributions of the 10th, 50th and 90th percentiles of streamflow are given.  These represent the expected non-exceedences of streamflows for any given month, describing months with median, i.e. expected, streamflows (50th percentile), as well as the highest (90th percentile) and lowest streamflows (10th percentile) for each month expected statistically once in 10 years.  Note the logarithmic sca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 xml:space="preserve">A plot of distributions of mean monthly precipitation (MMP), mean monthly streamflow (MMR), mean monthly reference potential evaporation (MMPE) and mean monthly total (actual) evaporation (MMTE) follow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A pie diagram provides information on the proportional distributions of the major land cover classes, and</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w:t>
        <w:tab/>
        <w:t xml:space="preserve">a summary of statistics characterises the performance of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by comparing simulated and observed monthly totals and daily streamf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w:t>
        <w:tab/>
        <w:t>A brief summary of catchment characteristics, presenting important climatic and hydrological information, concludes the overview of the verification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ll verified subcatchments gave coefficients of determination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bove 78% for monthly streamflow and above 66% for daily streamflow.  Simulated streamflow totals were within 8% of observed values, in four cases within 1.5%.  Differences of standard deviations of monthly streamflows were consistently within 15%, and of daily streamflows within 24%.  Comparison of simulated against observed median as well as highest and lowest streamflows expected in ten years show generally a good fit, with an agreeable representation of seasonal vari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om the verification studies one can conclude that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imulations of daily and monthly streamflows are close to available observed daily streamflow records.  Means and variances of daily and monthly streamflows are generally well conserved, and simulated and observed values follow closely the optimum 1:1 correlation.  Therefore, confidence in the original selection of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variables and parameters has been established, and a sound basis for subsequent hypothetical scenario simulations has been lai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mulation of Streamflows of the Past: Virgin Streamflow</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simulation was run for the period 1960 to 1993, for which rainfall data were available for all subcatchments in order to enhance the relevance of the high and low flows exceeding certain values for given frequencies of recurrence.  In this scenario, virgin streamflow sequences were simulated.  Pristine - or virgin - streamflow is here defined as the streamflow that is modelled to occur under current climatic conditions, but with the catchment assumed to be covered entirely by natural vegetation.  Virgin streamflow is used in water resources analysis to evaluate anthropogenic impacts and obtain a streamflow record that may serve as a reference against which to compare catchment scenarios, such as the evaluation of the impact of current land cover conditions on stream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imulation of pristine catchment conditions is achieved in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ling system b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 xml:space="preserve">removing all farm dams and reservoir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 xml:space="preserve">disregarding all water abstractions and transfers, and b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replacing current land uses, i.e. urban and rural areas, irrigated and dryland agriculture and forest plantations, by the naturally occurring vegetation, which is represented by Acocks' (1988) Veld Typ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Acocks' Veld Types present in the catchments were primarily Highland and Döhne Sourveld, Southern Tall Grasveld and 'Ngongoni Veld in the upper catchments and Valley Bushveld and Coastal Forest and Thornveld in the lower lying catchments.  Since these Acocks' Veld Types have markedly different hydrological response properties to those of the grasslands and the other land uses covering the catchments at present, the following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variables were changed according to procedures outlined by Schulze and Hohls (1993) and given in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documentation (Schulze,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crop coefficient (month by month),</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b)</w:t>
        <w:tab/>
        <w:t>canopy interception value in mm•rainday</w:t>
      </w:r>
      <w:r>
        <w:rPr>
          <w:rFonts w:eastAsia="CG Times 12pt (WP)" w:cs="CG Times 12pt (WP)" w:ascii="CG Times 12pt (WP)" w:hAnsi="CG Times 12pt (WP)"/>
          <w:color w:val="000000"/>
          <w:sz w:val="24"/>
          <w:szCs w:val="24"/>
          <w:vertAlign w:val="superscript"/>
        </w:rPr>
        <w:t>-</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month by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fraction of active root system in the topsoil horizon (month by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the variable which specifies whether the catchment is predominantly under forest, in which case enhanced wet canopy evaporation rates are activa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the effective depth of the soil considered to contributing to stormflow p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w:t>
        <w:tab/>
        <w:t>porosity values of the topsoil horizon (which change with tillage of agricultural land to accommodate the change in bulk densities),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w:t>
        <w:tab/>
        <w:t>coefficient of initial abstractions, which is used to estimate the rainfall abstracted by surface depression storage and infiltration before runoff commences (month by mon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variables which represent spatially distributed features, such as crop coefficients, interception values, root fractions or porosity values, were calculated by area-weighting the relevant values for each sub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mpacts of present land use on virgin streamflows are assessed by comparing streamflows produced under "current" (1986) and under "virgin" (Acocks' Veld Types) land covers.  For the 12 Management Subcatchments, mean annual runoff and runoff coefficients for both land cover scenarios, together with streamflow change, selected general information and important climatic variables, are presented in Tab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mpact of current (1986) land use on water yield, compared with pristine land cover conditions, can be significant within individual subcatchments, ranging from a twofold increase in water yield to a decrease by more than 60%.  The highest reductions of streamflow are found in those subcatchments that are under intensive agricultural use.  In particular, subcatchments with a high proportion of commercial forest or sugarcane plantations have exhibit reductions in water yield of up to 60%.   Subcatchments  that  are either highly urbanised or have a high population density produce an increase in water yield, as in the Pietermaritzburg area and the Valley of a 1000 Hills, immediately upstream of Inanda Dam.  This is due to the high level of substitution of vegetal cover by impervious surfaces or highly compacted soil with large proportions of bare ground in many former KwaZulu homeland are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12 Quaternary catchments were simulated to have experienced an overall reduction in streamflow.  The highest reduction in streamflow was simulated to be in the New Hanover (40.5%) and Nagle catchments (36.1%), which are both highly afforested or under intensive sugarcane cultivation.  The lowest reductions in water yield were found in the Mpendle, Midmar and Henley catchments, which are largely under grassveld.  The relative high reduction of streamflow in the Lions River Subcatchment can be related to its relatively high proportion of irrigated agriculture with its associated large water abstractions from streams.  The very high overall decrease in water yield in the Inanda Dam Subcatchment of 58% can be explained by large water abstractions from Nagle Dam to supply areas below Inanda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mulation of Streamflows with other Land Cover Scenario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impact study, comparative simulations of water use by pristine vegetation (represented by Acocks' Veld Types), presently occurring natural grassveld (assumed to be in fair condition, as found in most parts of the Mgeni catchment), maize (planted on 1 November, with a 140 day growing season), sugarcane (assuming whole farm operations) and eucalypt plantations (intermediate age, with pitting as the typical site preparation technique) and their impact on long-term catchment water yield were performed.  In order to assess the principal impacts of these land cover scenarios for a range of climatic conditions present in the Mgeni catchment, five subcatchments were selected, representing catchments with MAP values approximating 700, 800, 900, 1050 and 1200mm respectively.  Apart from MAP, each catchment has a unique characteristic regarding potential evaporation and soils.  Streamflows from these catchments were simulated for a range of land use scenarios, substituting progressively a reduction in natural grassveld cover by 25,</w:t>
      </w:r>
      <w:r>
        <w:br w:type="page"/>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Selected hydrological characteristics of 12 Quaternary catchments (1960-1993)</w:t>
      </w:r>
    </w:p>
    <w:p>
      <w:pPr>
        <w:pStyle w:val="Normal"/>
        <w:bidi w:val="0"/>
        <w:spacing w:lineRule="auto" w:line="192" w:before="0" w:after="0"/>
        <w:ind w:left="0" w:right="0" w:hanging="0"/>
        <w:jc w:val="left"/>
        <w:rPr>
          <w:rFonts w:ascii="CG Times 12pt (WP)" w:hAnsi="CG Times 12pt (WP)" w:eastAsia="CG Times 12pt (WP)" w:cs="CG Times 12pt (WP)"/>
          <w:color w:val="000000"/>
          <w:sz w:val="24"/>
          <w:szCs w:val="24"/>
        </w:rPr>
      </w:pPr>
      <w:r>
        <w:rPr/>
      </w:r>
    </w:p>
    <w:tbl>
      <w:tblPr>
        <w:tblW w:w="12089" w:type="dxa"/>
        <w:jc w:val="center"/>
        <w:tblInd w:w="0" w:type="dxa"/>
        <w:tblLayout w:type="fixed"/>
        <w:tblCellMar>
          <w:top w:w="55" w:type="dxa"/>
          <w:left w:w="55" w:type="dxa"/>
          <w:bottom w:w="55" w:type="dxa"/>
          <w:right w:w="55" w:type="dxa"/>
        </w:tblCellMar>
      </w:tblPr>
      <w:tblGrid>
        <w:gridCol w:w="2081"/>
        <w:gridCol w:w="868"/>
        <w:gridCol w:w="779"/>
        <w:gridCol w:w="786"/>
        <w:gridCol w:w="828"/>
        <w:gridCol w:w="758"/>
        <w:gridCol w:w="811"/>
        <w:gridCol w:w="745"/>
        <w:gridCol w:w="817"/>
        <w:gridCol w:w="882"/>
        <w:gridCol w:w="875"/>
        <w:gridCol w:w="882"/>
        <w:gridCol w:w="977"/>
      </w:tblGrid>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Catchment</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1</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Mpendle</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2</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Lions</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3</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Midmar</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4</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Karkloof</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5</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Albert Falls</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6</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New Hanover</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7</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Nagle</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8</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Henley</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9</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Pieterma- ritzburg</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10</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Table Mountain</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11</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Mqeku</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12</w:t>
            </w:r>
          </w:p>
          <w:p>
            <w:pPr>
              <w:pStyle w:val="TableContents"/>
              <w:bidi w:val="0"/>
              <w:spacing w:lineRule="auto" w:line="192" w:before="0" w:after="0"/>
              <w:jc w:val="left"/>
              <w:rPr>
                <w:rFonts w:ascii="CG Times  6pt (WP)" w:hAnsi="CG Times  6pt (WP)" w:eastAsia="CG Times  6pt (WP)" w:cs="CG Times  6pt (WP)"/>
                <w:b/>
                <w:b/>
                <w:bCs/>
                <w:color w:val="000000"/>
                <w:sz w:val="14"/>
                <w:szCs w:val="14"/>
              </w:rPr>
            </w:pPr>
            <w:r>
              <w:rPr>
                <w:rFonts w:eastAsia="CG Times  6pt (WP)" w:cs="CG Times  6pt (WP)" w:ascii="CG Times  6pt (WP)" w:hAnsi="CG Times  6pt (WP)"/>
                <w:b/>
                <w:bCs/>
                <w:color w:val="000000"/>
                <w:sz w:val="14"/>
                <w:szCs w:val="14"/>
              </w:rPr>
              <w:t>Inanda</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Italic (WP)" w:cs="CG Times  8pt Italic (WP)" w:ascii="CG Times  8pt Italic (WP)" w:hAnsi="CG Times  8pt Italic (WP)"/>
                <w:b/>
                <w:bCs/>
                <w:color w:val="000000"/>
                <w:sz w:val="16"/>
                <w:szCs w:val="16"/>
              </w:rPr>
              <w:t>ACRU</w:t>
            </w:r>
            <w:r>
              <w:rPr>
                <w:rFonts w:eastAsia="CG Times  8pt (WP)" w:cs="CG Times  8pt (WP)" w:ascii="CG Times  8pt (WP)" w:hAnsi="CG Times  8pt (WP)"/>
                <w:b/>
                <w:bCs/>
                <w:color w:val="000000"/>
                <w:sz w:val="16"/>
                <w:szCs w:val="16"/>
              </w:rPr>
              <w:t xml:space="preserve"> subcatchments</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15</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17,</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34</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25</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45</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60</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48,</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72</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6-8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5-105</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6-116</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8-125</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75,</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6-137</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Area (km</w:t>
            </w:r>
            <w:r>
              <w:rPr>
                <w:rFonts w:eastAsia="CG Times  8pt (WP)" w:cs="CG Times  8pt (WP)" w:ascii="CG Times  8pt (WP)" w:hAnsi="CG Times  8pt (WP)"/>
                <w:b/>
                <w:bCs/>
                <w:color w:val="000000"/>
                <w:sz w:val="16"/>
                <w:szCs w:val="16"/>
                <w:vertAlign w:val="superscript"/>
              </w:rPr>
              <w:t>2</w:t>
            </w:r>
            <w:r>
              <w:rPr>
                <w:rFonts w:eastAsia="CG Times  8pt (WP)" w:cs="CG Times  8pt (WP)" w:ascii="CG Times  8pt (WP)" w:hAnsi="CG Times  8pt (WP)"/>
                <w:b/>
                <w:bCs/>
                <w:color w:val="000000"/>
                <w:sz w:val="16"/>
                <w:szCs w:val="16"/>
              </w:rPr>
              <w:t>)</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5.7</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0</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9.2</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4.3</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2.0</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9.5</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2.1</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0</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18.6</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2.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3.9</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8.8</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Cumulative Area</w:t>
            </w:r>
            <w:r>
              <w:rPr>
                <w:rFonts w:eastAsia="CG Times  8pt (WP)" w:cs="CG Times  8pt (WP)" w:ascii="CG Times  8pt (WP)" w:hAnsi="CG Times  8pt (WP)"/>
                <w:b/>
                <w:bCs/>
                <w:color w:val="000000"/>
                <w:sz w:val="16"/>
                <w:szCs w:val="16"/>
                <w:vertAlign w:val="superscript"/>
              </w:rPr>
              <w:t>1</w:t>
            </w:r>
            <w:r>
              <w:rPr>
                <w:rFonts w:eastAsia="CG Times  8pt (WP)" w:cs="CG Times  8pt (WP)" w:ascii="CG Times  8pt (WP)" w:hAnsi="CG Times  8pt (WP)"/>
                <w:b/>
                <w:bCs/>
                <w:color w:val="000000"/>
                <w:sz w:val="16"/>
                <w:szCs w:val="16"/>
              </w:rPr>
              <w:t xml:space="preserve"> (km</w:t>
            </w:r>
            <w:r>
              <w:rPr>
                <w:rFonts w:eastAsia="CG Times  8pt (WP)" w:cs="CG Times  8pt (WP)" w:ascii="CG Times  8pt (WP)" w:hAnsi="CG Times  8pt (WP)"/>
                <w:b/>
                <w:bCs/>
                <w:color w:val="000000"/>
                <w:sz w:val="16"/>
                <w:szCs w:val="16"/>
                <w:vertAlign w:val="superscript"/>
              </w:rPr>
              <w:t>2</w:t>
            </w:r>
            <w:r>
              <w:rPr>
                <w:rFonts w:eastAsia="CG Times  8pt (WP)" w:cs="CG Times  8pt (WP)" w:ascii="CG Times  8pt (WP)" w:hAnsi="CG Times  8pt (WP)"/>
                <w:b/>
                <w:bCs/>
                <w:color w:val="000000"/>
                <w:sz w:val="16"/>
                <w:szCs w:val="16"/>
              </w:rPr>
              <w:t>)</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5.7</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0</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6.9</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4.3</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53.2</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9.5</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34.8</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0</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8.6</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81.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3.9</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78.9</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Mean Altitude (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55</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90</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9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36</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8</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9</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4</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6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1</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8</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1</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Altitude Range (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80-</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13</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8-</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47</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8-</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19</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68-</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25</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4-</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28</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3-</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92</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4-</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97</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8-</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82</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05-</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37</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6-</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5-</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4</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w:t>
            </w:r>
          </w:p>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8</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MAP (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9</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9</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4</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81</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1</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6</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9</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4</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2</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90</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Cumulative MAP</w:t>
            </w:r>
            <w:r>
              <w:rPr>
                <w:rFonts w:eastAsia="CG Times  8pt (WP)" w:cs="CG Times  8pt (WP)" w:ascii="CG Times  8pt (WP)" w:hAnsi="CG Times  8pt (WP)"/>
                <w:b/>
                <w:bCs/>
                <w:color w:val="000000"/>
                <w:sz w:val="16"/>
                <w:szCs w:val="16"/>
                <w:vertAlign w:val="superscript"/>
              </w:rPr>
              <w:t>1</w:t>
            </w:r>
            <w:r>
              <w:rPr>
                <w:rFonts w:eastAsia="CG Times  8pt (WP)" w:cs="CG Times  8pt (WP)" w:ascii="CG Times  8pt (WP)" w:hAnsi="CG Times  8pt (WP)"/>
                <w:b/>
                <w:bCs/>
                <w:color w:val="000000"/>
                <w:sz w:val="16"/>
                <w:szCs w:val="16"/>
              </w:rPr>
              <w:t xml:space="preserve"> (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9</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9</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81</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4</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6</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4</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6</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3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2</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05</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MAPE</w:t>
            </w:r>
            <w:r>
              <w:rPr>
                <w:rFonts w:eastAsia="CG Times  8pt (WP)" w:cs="CG Times  8pt (WP)" w:ascii="CG Times  8pt (WP)" w:hAnsi="CG Times  8pt (WP)"/>
                <w:b/>
                <w:bCs/>
                <w:color w:val="000000"/>
                <w:sz w:val="16"/>
                <w:szCs w:val="16"/>
                <w:vertAlign w:val="superscript"/>
              </w:rPr>
              <w:t>2</w:t>
            </w:r>
            <w:r>
              <w:rPr>
                <w:rFonts w:eastAsia="CG Times  8pt (WP)" w:cs="CG Times  8pt (WP)" w:ascii="CG Times  8pt (WP)" w:hAnsi="CG Times  8pt (WP)"/>
                <w:b/>
                <w:bCs/>
                <w:color w:val="000000"/>
                <w:sz w:val="16"/>
                <w:szCs w:val="16"/>
              </w:rPr>
              <w:t xml:space="preserve"> (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96</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37</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6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14</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95</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90</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78</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2</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88</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82</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6</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79</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MATE</w:t>
            </w:r>
            <w:r>
              <w:rPr>
                <w:rFonts w:eastAsia="CG Times  8pt (WP)" w:cs="CG Times  8pt (WP)" w:ascii="CG Times  8pt (WP)" w:hAnsi="CG Times  8pt (WP)"/>
                <w:b/>
                <w:bCs/>
                <w:color w:val="000000"/>
                <w:sz w:val="16"/>
                <w:szCs w:val="16"/>
                <w:vertAlign w:val="superscript"/>
              </w:rPr>
              <w:t>3</w:t>
            </w:r>
            <w:r>
              <w:rPr>
                <w:rFonts w:eastAsia="CG Times  8pt (WP)" w:cs="CG Times  8pt (WP)" w:ascii="CG Times  8pt (WP)" w:hAnsi="CG Times  8pt (WP)"/>
                <w:b/>
                <w:bCs/>
                <w:color w:val="000000"/>
                <w:sz w:val="16"/>
                <w:szCs w:val="16"/>
              </w:rPr>
              <w:t xml:space="preserve"> (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7</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04</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9</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7</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02</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7</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3</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4</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6</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4</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5</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Virgin</w:t>
            </w:r>
            <w:r>
              <w:rPr>
                <w:rFonts w:eastAsia="CG Times  8pt (WP)" w:cs="CG Times  8pt (WP)" w:ascii="CG Times  8pt (WP)" w:hAnsi="CG Times  8pt (WP)"/>
                <w:b/>
                <w:bCs/>
                <w:color w:val="000000"/>
                <w:sz w:val="16"/>
                <w:szCs w:val="16"/>
                <w:vertAlign w:val="superscript"/>
              </w:rPr>
              <w:t>4</w:t>
            </w:r>
            <w:r>
              <w:rPr>
                <w:rFonts w:eastAsia="CG Times  8pt (WP)" w:cs="CG Times  8pt (WP)" w:ascii="CG Times  8pt (WP)" w:hAnsi="CG Times  8pt (WP)"/>
                <w:b/>
                <w:bCs/>
                <w:color w:val="000000"/>
                <w:sz w:val="16"/>
                <w:szCs w:val="16"/>
              </w:rPr>
              <w:t xml:space="preserve"> MAR</w:t>
            </w:r>
            <w:r>
              <w:rPr>
                <w:rFonts w:eastAsia="CG Times  8pt (WP)" w:cs="CG Times  8pt (WP)" w:ascii="CG Times  8pt (WP)" w:hAnsi="CG Times  8pt (WP)"/>
                <w:b/>
                <w:bCs/>
                <w:color w:val="000000"/>
                <w:sz w:val="16"/>
                <w:szCs w:val="16"/>
                <w:vertAlign w:val="superscript"/>
              </w:rPr>
              <w:t>5</w:t>
            </w:r>
            <w:r>
              <w:rPr>
                <w:rFonts w:eastAsia="CG Times  8pt (WP)" w:cs="CG Times  8pt (WP)" w:ascii="CG Times  8pt (WP)" w:hAnsi="CG Times  8pt (WP)"/>
                <w:b/>
                <w:bCs/>
                <w:color w:val="000000"/>
                <w:sz w:val="16"/>
                <w:szCs w:val="16"/>
              </w:rPr>
              <w:t>(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1.2</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3.2</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9.4</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5.6</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0.1</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8.5</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8</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4.2</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3.2</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3</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4.9</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1.6</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Present</w:t>
            </w:r>
            <w:r>
              <w:rPr>
                <w:rFonts w:eastAsia="CG Times  8pt (WP)" w:cs="CG Times  8pt (WP)" w:ascii="CG Times  8pt (WP)" w:hAnsi="CG Times  8pt (WP)"/>
                <w:b/>
                <w:bCs/>
                <w:color w:val="000000"/>
                <w:sz w:val="16"/>
                <w:szCs w:val="16"/>
                <w:vertAlign w:val="superscript"/>
              </w:rPr>
              <w:t>6</w:t>
            </w:r>
            <w:r>
              <w:rPr>
                <w:rFonts w:eastAsia="CG Times  8pt (WP)" w:cs="CG Times  8pt (WP)" w:ascii="CG Times  8pt (WP)" w:hAnsi="CG Times  8pt (WP)"/>
                <w:b/>
                <w:bCs/>
                <w:color w:val="000000"/>
                <w:sz w:val="16"/>
                <w:szCs w:val="16"/>
              </w:rPr>
              <w:t xml:space="preserve"> MAR</w:t>
            </w:r>
            <w:r>
              <w:rPr>
                <w:rFonts w:eastAsia="CG Times  8pt (WP)" w:cs="CG Times  8pt (WP)" w:ascii="CG Times  8pt (WP)" w:hAnsi="CG Times  8pt (WP)"/>
                <w:b/>
                <w:bCs/>
                <w:color w:val="000000"/>
                <w:sz w:val="16"/>
                <w:szCs w:val="16"/>
                <w:vertAlign w:val="superscript"/>
              </w:rPr>
              <w:t>5</w:t>
            </w:r>
            <w:r>
              <w:rPr>
                <w:rFonts w:eastAsia="CG Times  8pt (WP)" w:cs="CG Times  8pt (WP)" w:ascii="CG Times  8pt (WP)" w:hAnsi="CG Times  8pt (WP)"/>
                <w:b/>
                <w:bCs/>
                <w:color w:val="000000"/>
                <w:sz w:val="16"/>
                <w:szCs w:val="16"/>
              </w:rPr>
              <w:t xml:space="preserve"> (mm)</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6.9</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4.5</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7.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7.3</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7.0</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0.1</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3.0</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3.1</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0.7</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5.1</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6.9</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3</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Virgin</w:t>
            </w:r>
            <w:r>
              <w:rPr>
                <w:rFonts w:eastAsia="CG Times  8pt (WP)" w:cs="CG Times  8pt (WP)" w:ascii="CG Times  8pt (WP)" w:hAnsi="CG Times  8pt (WP)"/>
                <w:b/>
                <w:bCs/>
                <w:color w:val="000000"/>
                <w:sz w:val="16"/>
                <w:szCs w:val="16"/>
                <w:vertAlign w:val="superscript"/>
              </w:rPr>
              <w:t>4</w:t>
            </w:r>
            <w:r>
              <w:rPr>
                <w:rFonts w:eastAsia="CG Times  8pt (WP)" w:cs="CG Times  8pt (WP)" w:ascii="CG Times  8pt (WP)" w:hAnsi="CG Times  8pt (WP)"/>
                <w:b/>
                <w:bCs/>
                <w:color w:val="000000"/>
                <w:sz w:val="16"/>
                <w:szCs w:val="16"/>
              </w:rPr>
              <w:t xml:space="preserve"> MAR</w:t>
            </w:r>
            <w:r>
              <w:rPr>
                <w:rFonts w:eastAsia="CG Times  8pt (WP)" w:cs="CG Times  8pt (WP)" w:ascii="CG Times  8pt (WP)" w:hAnsi="CG Times  8pt (WP)"/>
                <w:b/>
                <w:bCs/>
                <w:color w:val="000000"/>
                <w:sz w:val="16"/>
                <w:szCs w:val="16"/>
                <w:vertAlign w:val="superscript"/>
              </w:rPr>
              <w:t>5</w:t>
            </w:r>
            <w:r>
              <w:rPr>
                <w:rFonts w:eastAsia="CG Times  8pt (WP)" w:cs="CG Times  8pt (WP)" w:ascii="CG Times  8pt (WP)" w:hAnsi="CG Times  8pt (WP)"/>
                <w:b/>
                <w:bCs/>
                <w:color w:val="000000"/>
                <w:sz w:val="16"/>
                <w:szCs w:val="16"/>
              </w:rPr>
              <w:t xml:space="preserve"> (Mm</w:t>
            </w:r>
            <w:r>
              <w:rPr>
                <w:rFonts w:eastAsia="CG Times  8pt (WP)" w:cs="CG Times  8pt (WP)" w:ascii="CG Times  8pt (WP)" w:hAnsi="CG Times  8pt (WP)"/>
                <w:b/>
                <w:bCs/>
                <w:color w:val="000000"/>
                <w:sz w:val="16"/>
                <w:szCs w:val="16"/>
                <w:vertAlign w:val="superscript"/>
              </w:rPr>
              <w:t>3</w:t>
            </w:r>
            <w:r>
              <w:rPr>
                <w:rFonts w:eastAsia="CG Times  8pt (WP)" w:cs="CG Times  8pt (WP)" w:ascii="CG Times  8pt (WP)" w:hAnsi="CG Times  8pt (WP)"/>
                <w:b/>
                <w:bCs/>
                <w:color w:val="000000"/>
                <w:sz w:val="16"/>
                <w:szCs w:val="16"/>
              </w:rPr>
              <w:t>)</w:t>
            </w:r>
            <w:r>
              <w:rPr>
                <w:rFonts w:eastAsia="CG Times  8pt (WP)" w:cs="CG Times  8pt (WP)" w:ascii="CG Times  8pt (WP)" w:hAnsi="CG Times  8pt (WP)"/>
                <w:b/>
                <w:bCs/>
                <w:color w:val="000000"/>
                <w:sz w:val="16"/>
                <w:szCs w:val="16"/>
                <w:vertAlign w:val="superscript"/>
              </w:rPr>
              <w:t>7</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3</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4</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3.4</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5.5</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6.9</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8</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67.3</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9</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1</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4.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7.3</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22.3</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Present</w:t>
            </w:r>
            <w:r>
              <w:rPr>
                <w:rFonts w:eastAsia="CG Times  8pt (WP)" w:cs="CG Times  8pt (WP)" w:ascii="CG Times  8pt (WP)" w:hAnsi="CG Times  8pt (WP)"/>
                <w:b/>
                <w:bCs/>
                <w:color w:val="000000"/>
                <w:sz w:val="16"/>
                <w:szCs w:val="16"/>
                <w:vertAlign w:val="superscript"/>
              </w:rPr>
              <w:t>6</w:t>
            </w:r>
            <w:r>
              <w:rPr>
                <w:rFonts w:eastAsia="CG Times  8pt (WP)" w:cs="CG Times  8pt (WP)" w:ascii="CG Times  8pt (WP)" w:hAnsi="CG Times  8pt (WP)"/>
                <w:b/>
                <w:bCs/>
                <w:color w:val="000000"/>
                <w:sz w:val="16"/>
                <w:szCs w:val="16"/>
              </w:rPr>
              <w:t xml:space="preserve"> MAR</w:t>
            </w:r>
            <w:r>
              <w:rPr>
                <w:rFonts w:eastAsia="CG Times  8pt (WP)" w:cs="CG Times  8pt (WP)" w:ascii="CG Times  8pt (WP)" w:hAnsi="CG Times  8pt (WP)"/>
                <w:b/>
                <w:bCs/>
                <w:color w:val="000000"/>
                <w:sz w:val="16"/>
                <w:szCs w:val="16"/>
                <w:vertAlign w:val="superscript"/>
              </w:rPr>
              <w:t>5</w:t>
            </w:r>
            <w:r>
              <w:rPr>
                <w:rFonts w:eastAsia="CG Times  8pt (WP)" w:cs="CG Times  8pt (WP)" w:ascii="CG Times  8pt (WP)" w:hAnsi="CG Times  8pt (WP)"/>
                <w:b/>
                <w:bCs/>
                <w:color w:val="000000"/>
                <w:sz w:val="16"/>
                <w:szCs w:val="16"/>
              </w:rPr>
              <w:t xml:space="preserve">  (Mm</w:t>
            </w:r>
            <w:r>
              <w:rPr>
                <w:rFonts w:eastAsia="CG Times  8pt (WP)" w:cs="CG Times  8pt (WP)" w:ascii="CG Times  8pt (WP)" w:hAnsi="CG Times  8pt (WP)"/>
                <w:b/>
                <w:bCs/>
                <w:color w:val="000000"/>
                <w:sz w:val="16"/>
                <w:szCs w:val="16"/>
                <w:vertAlign w:val="superscript"/>
              </w:rPr>
              <w:t>3</w:t>
            </w:r>
            <w:r>
              <w:rPr>
                <w:rFonts w:eastAsia="CG Times  8pt (WP)" w:cs="CG Times  8pt (WP)" w:ascii="CG Times  8pt (WP)" w:hAnsi="CG Times  8pt (WP)"/>
                <w:b/>
                <w:bCs/>
                <w:color w:val="000000"/>
                <w:sz w:val="16"/>
                <w:szCs w:val="16"/>
              </w:rPr>
              <w:t>)</w:t>
            </w:r>
            <w:r>
              <w:rPr>
                <w:rFonts w:eastAsia="CG Times  8pt (WP)" w:cs="CG Times  8pt (WP)" w:ascii="CG Times  8pt (WP)" w:hAnsi="CG Times  8pt (WP)"/>
                <w:b/>
                <w:bCs/>
                <w:color w:val="000000"/>
                <w:sz w:val="16"/>
                <w:szCs w:val="16"/>
                <w:vertAlign w:val="superscript"/>
              </w:rPr>
              <w:t>7</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1</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0</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2.3</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2.7</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2.6</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9</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5</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5</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1.9</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7.9</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6</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3.9</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Virgin</w:t>
            </w:r>
            <w:r>
              <w:rPr>
                <w:rFonts w:eastAsia="CG Times  8pt (WP)" w:cs="CG Times  8pt (WP)" w:ascii="CG Times  8pt (WP)" w:hAnsi="CG Times  8pt (WP)"/>
                <w:b/>
                <w:bCs/>
                <w:color w:val="000000"/>
                <w:sz w:val="16"/>
                <w:szCs w:val="16"/>
                <w:vertAlign w:val="superscript"/>
              </w:rPr>
              <w:t>4</w:t>
            </w:r>
            <w:r>
              <w:rPr>
                <w:rFonts w:eastAsia="CG Times  8pt (WP)" w:cs="CG Times  8pt (WP)" w:ascii="CG Times  8pt (WP)" w:hAnsi="CG Times  8pt (WP)"/>
                <w:b/>
                <w:bCs/>
                <w:color w:val="000000"/>
                <w:sz w:val="16"/>
                <w:szCs w:val="16"/>
              </w:rPr>
              <w:t xml:space="preserve"> R</w:t>
            </w:r>
            <w:r>
              <w:rPr>
                <w:rFonts w:eastAsia="CG Times  8pt (WP)" w:cs="CG Times  8pt (WP)" w:ascii="CG Times  8pt (WP)" w:hAnsi="CG Times  8pt (WP)"/>
                <w:b/>
                <w:bCs/>
                <w:color w:val="000000"/>
                <w:sz w:val="16"/>
                <w:szCs w:val="16"/>
                <w:vertAlign w:val="subscript"/>
              </w:rPr>
              <w:t>c</w:t>
            </w:r>
            <w:r>
              <w:rPr>
                <w:rFonts w:eastAsia="CG Times  8pt (WP)" w:cs="CG Times  8pt (WP)" w:ascii="CG Times  8pt (WP)" w:hAnsi="CG Times  8pt (WP)"/>
                <w:b/>
                <w:bCs/>
                <w:color w:val="000000"/>
                <w:sz w:val="16"/>
                <w:szCs w:val="16"/>
                <w:vertAlign w:val="superscript"/>
              </w:rPr>
              <w:t>8</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9</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8</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2</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0</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7</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6</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7</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6</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7</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Present</w:t>
            </w:r>
            <w:r>
              <w:rPr>
                <w:rFonts w:eastAsia="CG Times  8pt (WP)" w:cs="CG Times  8pt (WP)" w:ascii="CG Times  8pt (WP)" w:hAnsi="CG Times  8pt (WP)"/>
                <w:b/>
                <w:bCs/>
                <w:color w:val="000000"/>
                <w:sz w:val="16"/>
                <w:szCs w:val="16"/>
                <w:vertAlign w:val="superscript"/>
              </w:rPr>
              <w:t>6</w:t>
            </w:r>
            <w:r>
              <w:rPr>
                <w:rFonts w:eastAsia="CG Times  8pt (WP)" w:cs="CG Times  8pt (WP)" w:ascii="CG Times  8pt (WP)" w:hAnsi="CG Times  8pt (WP)"/>
                <w:b/>
                <w:bCs/>
                <w:color w:val="000000"/>
                <w:sz w:val="16"/>
                <w:szCs w:val="16"/>
              </w:rPr>
              <w:t xml:space="preserve"> R</w:t>
            </w:r>
            <w:r>
              <w:rPr>
                <w:rFonts w:eastAsia="CG Times  8pt (WP)" w:cs="CG Times  8pt (WP)" w:ascii="CG Times  8pt (WP)" w:hAnsi="CG Times  8pt (WP)"/>
                <w:b/>
                <w:bCs/>
                <w:color w:val="000000"/>
                <w:sz w:val="16"/>
                <w:szCs w:val="16"/>
                <w:vertAlign w:val="subscript"/>
              </w:rPr>
              <w:t>c</w:t>
            </w:r>
            <w:r>
              <w:rPr>
                <w:rFonts w:eastAsia="CG Times  8pt (WP)" w:cs="CG Times  8pt (WP)" w:ascii="CG Times  8pt (WP)" w:hAnsi="CG Times  8pt (WP)"/>
                <w:b/>
                <w:bCs/>
                <w:color w:val="000000"/>
                <w:sz w:val="16"/>
                <w:szCs w:val="16"/>
                <w:vertAlign w:val="superscript"/>
              </w:rPr>
              <w:t>8</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4</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9</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7</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2</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0</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1</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8</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1</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3</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w:t>
            </w:r>
          </w:p>
        </w:tc>
      </w:tr>
      <w:tr>
        <w:trPr/>
        <w:tc>
          <w:tcPr>
            <w:tcW w:w="20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pPr>
            <w:r>
              <w:rPr>
                <w:rFonts w:eastAsia="CG Times  8pt (WP)" w:cs="CG Times  8pt (WP)" w:ascii="CG Times  8pt (WP)" w:hAnsi="CG Times  8pt (WP)"/>
                <w:b/>
                <w:bCs/>
                <w:color w:val="000000"/>
                <w:sz w:val="16"/>
                <w:szCs w:val="16"/>
              </w:rPr>
              <w:t>Streamflow Change</w:t>
            </w:r>
            <w:r>
              <w:rPr>
                <w:rFonts w:eastAsia="CG Times  8pt (WP)" w:cs="CG Times  8pt (WP)" w:ascii="CG Times  8pt (WP)" w:hAnsi="CG Times  8pt (WP)"/>
                <w:b/>
                <w:bCs/>
                <w:color w:val="000000"/>
                <w:sz w:val="16"/>
                <w:szCs w:val="16"/>
                <w:vertAlign w:val="superscript"/>
              </w:rPr>
              <w:t>9</w:t>
            </w:r>
            <w:r>
              <w:rPr>
                <w:rFonts w:eastAsia="CG Times  8pt (WP)" w:cs="CG Times  8pt (WP)" w:ascii="CG Times  8pt (WP)" w:hAnsi="CG Times  8pt (WP)"/>
                <w:b/>
                <w:bCs/>
                <w:color w:val="000000"/>
                <w:sz w:val="16"/>
                <w:szCs w:val="16"/>
              </w:rPr>
              <w:t xml:space="preserve"> (%)</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w:t>
            </w:r>
          </w:p>
        </w:tc>
        <w:tc>
          <w:tcPr>
            <w:tcW w:w="7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3</w:t>
            </w:r>
          </w:p>
        </w:tc>
        <w:tc>
          <w:tcPr>
            <w:tcW w:w="7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3</w:t>
            </w:r>
          </w:p>
        </w:tc>
        <w:tc>
          <w:tcPr>
            <w:tcW w:w="8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5</w:t>
            </w:r>
          </w:p>
        </w:tc>
        <w:tc>
          <w:tcPr>
            <w:tcW w:w="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1</w:t>
            </w:r>
          </w:p>
        </w:tc>
        <w:tc>
          <w:tcPr>
            <w:tcW w:w="8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6</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4</w:t>
            </w:r>
          </w:p>
        </w:tc>
        <w:tc>
          <w:tcPr>
            <w:tcW w:w="9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192"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w:t>
            </w:r>
          </w:p>
        </w:tc>
      </w:tr>
    </w:tbl>
    <w:p>
      <w:pPr>
        <w:pStyle w:val="Normal"/>
        <w:bidi w:val="0"/>
        <w:spacing w:lineRule="auto" w:line="192"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1</w:t>
        <w:tab/>
        <w:t>Includes all upstream catchments</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2</w:t>
        <w:tab/>
        <w:t>Mean annual potential evaporation</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3</w:t>
        <w:tab/>
        <w:t>Mean annual total (actual) evaporation</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4</w:t>
        <w:tab/>
        <w:t>Assuming Acocks' (1988) Veld Types</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 xml:space="preserve">5  </w:t>
        <w:tab/>
        <w:t>Includes contributions and abstractions from upstream subcatchments</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6</w:t>
        <w:tab/>
        <w:t>For period 1960 - 1993</w:t>
      </w:r>
    </w:p>
    <w:p>
      <w:pPr>
        <w:pStyle w:val="Normal"/>
        <w:bidi w:val="0"/>
        <w:spacing w:lineRule="auto" w:line="192" w:before="0" w:after="0"/>
        <w:ind w:left="0" w:right="0" w:firstLine="720"/>
        <w:jc w:val="left"/>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7</w:t>
        <w:tab/>
        <w:t>Million m</w:t>
      </w:r>
      <w:r>
        <w:rPr>
          <w:rFonts w:eastAsia="CG Times  8pt (WP)" w:cs="CG Times  8pt (WP)" w:ascii="CG Times  8pt (WP)" w:hAnsi="CG Times  8pt (WP)"/>
          <w:color w:val="000000"/>
          <w:sz w:val="18"/>
          <w:szCs w:val="18"/>
          <w:vertAlign w:val="superscript"/>
        </w:rPr>
        <w:t>3</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8</w:t>
        <w:tab/>
        <w:t>Runoff coefficient (MAR/MAP)</w:t>
      </w:r>
    </w:p>
    <w:p>
      <w:pPr>
        <w:pStyle w:val="Normal"/>
        <w:bidi w:val="0"/>
        <w:spacing w:lineRule="auto" w:line="192"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9</w:t>
        <w:tab/>
        <w:t>Comparison of present (1960 - 1993) with virgin streamflow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 75 and 100% respectively with maize, sugarcane and eucalypt land uses.  In total, 70 simulations were performaed, and for each simulation the mean, median, 10th and 90th percentiles of streamflow were calculated for each month.  Results for the 100% land covers are displayed in Figure 2, which are interpreted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Eucalypt plantations have the highest water demand of the land uses compared, reducing the catchment water yields considerably more than other land uses do; water yield of catchments entirely under eucalypt plantations become extremely low when planted in Mgeni's marginal climatic regions for forest production, where an MAP of 800 mm or less exis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Sugarcane is simulated to reduce the water yield less than eucalypt plantations but more than veld or virgin catchment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Relative and absolute reductions in water yield increase with decreasing MA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Catchments fully under maize are simulated to produce the highest water yiel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summarises the annual streamflows produced by five catchments receiving varying rainfall under five land uses, for a year with median rainfall and a year with the lowest rainfall expected once in ten years.  To render results comparable, runoff coefficients were calculated and are given in percentages.  The simulated results indicate the follow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the hydrological system does not respond linearly, and, for a given land use, an increase in MAP does not necessarily result in an increase in streamflow.  This is explained by the different catchments selected for this study, each having a unique combination of physiographic characteristics, particularly regarding soils, physiographic and climatic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A catchment under grassveld in fair condition produces a higher streamflow when compared to a catchment under virgin (Acocks Veld Types) land use, except when the MAP is very high.  The is due to the natural Veld Type's optimal adaptation to given soil and climatic conditions, thus utilising available water better than current grassland,  particularly in drier climates.   This effect is neutralised in regions whi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w:t>
        <w:tab/>
        <w:t>Annual streamflows (in mm) and runoff coefficients (bold: in %) produced by five catchments receiving varying rainfall under five land uses.</w:t>
      </w:r>
    </w:p>
    <w:tbl>
      <w:tblPr>
        <w:tblW w:w="8522" w:type="dxa"/>
        <w:jc w:val="center"/>
        <w:tblInd w:w="0" w:type="dxa"/>
        <w:tblLayout w:type="fixed"/>
        <w:tblCellMar>
          <w:top w:w="55" w:type="dxa"/>
          <w:left w:w="55" w:type="dxa"/>
          <w:bottom w:w="55" w:type="dxa"/>
          <w:right w:w="55" w:type="dxa"/>
        </w:tblCellMar>
      </w:tblPr>
      <w:tblGrid>
        <w:gridCol w:w="1745"/>
        <w:gridCol w:w="746"/>
        <w:gridCol w:w="655"/>
        <w:gridCol w:w="655"/>
        <w:gridCol w:w="655"/>
        <w:gridCol w:w="655"/>
        <w:gridCol w:w="655"/>
        <w:gridCol w:w="655"/>
        <w:gridCol w:w="655"/>
        <w:gridCol w:w="644"/>
        <w:gridCol w:w="802"/>
      </w:tblGrid>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3366"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Year with median streamflow</w:t>
            </w:r>
          </w:p>
        </w:tc>
        <w:tc>
          <w:tcPr>
            <w:tcW w:w="3411"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Year with lowest rainfall streamflow</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expected once in 10 years</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MAP (mm)</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68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9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900</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052</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186</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68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9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900</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05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186</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Grassveld</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in fair condition)</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9</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0.1</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9.0</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1.9</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2.4</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3.7</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2.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0.1</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8.8</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4.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3</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3.0</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9</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0.8</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1.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7.0</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9.1</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Virgin</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Acocks' Veld Types)</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8.1</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6.6</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1</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6.9</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9.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8.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9.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6.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43.5</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0</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4</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9</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8</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8.3</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8.8</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8.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9.9</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1.9</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Maize</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8.7</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4.5</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6.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4.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2.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2.5</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8.6</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9.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2.8</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9.0</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8.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1</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6.2</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7.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2.4</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3.6</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4.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0.6</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6.9</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Sugarcane</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7</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5.2</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3.2</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8.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7.6</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0.1</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4.3</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7.0</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20.0</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8</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0.9</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8.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1.2</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5.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2.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0</w:t>
            </w:r>
          </w:p>
        </w:tc>
      </w:tr>
      <w:tr>
        <w:trPr/>
        <w:tc>
          <w:tcPr>
            <w:tcW w:w="17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Eucalypt</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5</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9</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0</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1</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9.9</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6.4</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9.1</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1.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0.7</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0.04</w:t>
            </w:r>
          </w:p>
        </w:tc>
        <w:tc>
          <w:tcPr>
            <w:tcW w:w="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2</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7.0</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4</w:t>
            </w:r>
          </w:p>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1.9</w:t>
            </w:r>
          </w:p>
        </w:tc>
      </w:tr>
    </w:tbl>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eive very high rainfal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In a year with median streamflow, a catchment under maize produces about the same annual streamflow than a catchment completely under grassveld, when the MAP is 900mm or higher; where the MAP is lower than 900mm, catchments entirely under maize produce a higher water yield than catchments under grassveld.  During the 225 days a year when maize is not actively growing and transpiration rates are low, relatively strong groundwater recharge occurs, resulting in the production of strong base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In a year with median rainfall, catchments completely under sugarcane plantations are simulated to produce approximately two to three times as much streamflow as a catchment that is entirely covered by eucalypt forests.  A catchment entirely under eucalypt forests would have no or very low groundwater recharge, because of their high interception capacity and deep rooting systems.  This is the major reason for the significant impact of eucalypts on streamflows.  If the catchments were only 75% covered by eucalypts, and the rest covered by grassveld, then simulated streamflows would be about two thirds of the catchment's streamflow when completely under sugarcane for a year with median rainfall, while the same conditions for the driest year in ten would produce approximately half of the sugarcane catchment's stream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Under conditions of complete cover with one land use and in the driest rainfall year expected once in 10 years, a catchment under sugarcane would produce approximately two to four times more streamflow than the catchment being under eucalypt plant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esults reported are based on simulations and certain inherent simplifications of the complex hydrological system.  Both impact studies indicate that the estimation of various land uses on streamflow is very complex and cannot be reported within a single graph or table.  The governing physiographical and climatical characteristics of a catchment as well as the occurrence of drier and wetter periods have to be taken into account.  The regulating factors which have an impact on streamflow production are rainfall and evaporation as well as soils and land cover.  All available relevant variables were accounted for in thes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imulations.  In the case of commercial afforestation, results correspond very well with catchment experiment results obtained in the Transvaal (Van Lill, Kruger and Van Wyk, 1980), and within the Mgeni catchment (Moerdyk and Schulze, 1991).  While the results in general are considered to be realistic in their relative magnitudes, results displayed should be used as an index rather than absolute values, because very drastic land cover changes (100% of the catchments being covered by one landuse) were assumed in the simul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rological impacts of various land uses will have an impact on the water quality of the respective streams.  One important impact on water quality is the reduction in streamflow, which corresponds to a reduction of the dilution potential of a stream or river.  An effluent with given load of pollutants will have a more negative effect on a stream's water quality under low flow conditions than under higher flowing conditions.  This is valid for both point and non-point source poll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wish to acknowledge the Water Research Commission for funding the project entitled "Development of a Distributed Hydrological Modelling System to Assist with Water Quantity and Water Quality Management in the Mgeni Catchment, Phase II", which provided important groundwork for this study.  The Computing Centre for Water Research is also acknowledged gratefully for providing computer facil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cocks, J.P.H. (1988).  Veld types of South Africa. Botanical Research Institute, Pretoria, </w:t>
      </w:r>
      <w:r>
        <w:rPr>
          <w:rFonts w:eastAsia="CG Times 12pt (WP)" w:cs="CG Times 12pt (WP)" w:ascii="CG Times 12pt (WP)" w:hAnsi="CG Times 12pt (WP)"/>
          <w:i/>
          <w:iCs/>
          <w:color w:val="000000"/>
          <w:sz w:val="24"/>
          <w:szCs w:val="24"/>
        </w:rPr>
        <w:tab/>
        <w:t>Botanical Survey of South Africa, Memoirs</w:t>
      </w:r>
      <w:r>
        <w:rPr>
          <w:rFonts w:eastAsia="CG Times 12pt (WP)" w:cs="CG Times 12pt (WP)" w:ascii="CG Times 12pt (WP)" w:hAnsi="CG Times 12pt (WP)"/>
          <w:color w:val="000000"/>
          <w:sz w:val="24"/>
          <w:szCs w:val="24"/>
        </w:rPr>
        <w:t>, 57. 146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rbuthnot, J.D.(1992). The impact of environmental change on southern African agriculture. </w:t>
        <w:tab/>
        <w:t>Report to the Interdepartmental Coordinating Committee for Global Climate Change (ICC) Task Group on the Terrestrial Environment. Department of Water Affairs and Forestry, Private Bag X313, Pretoria, 11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osch, J.M. and Von Gadow, K. (1990). Regulating afforestation for water conservation in </w:t>
        <w:tab/>
        <w:t xml:space="preserve">South Africa. </w:t>
      </w:r>
      <w:r>
        <w:rPr>
          <w:rFonts w:eastAsia="CG Times 12pt (WP)" w:cs="CG Times 12pt (WP)" w:ascii="CG Times 12pt (WP)" w:hAnsi="CG Times 12pt (WP)"/>
          <w:i/>
          <w:iCs/>
          <w:color w:val="000000"/>
          <w:sz w:val="24"/>
          <w:szCs w:val="24"/>
        </w:rPr>
        <w:t>South African Forestry Journal</w:t>
      </w:r>
      <w:r>
        <w:rPr>
          <w:rFonts w:eastAsia="CG Times 12pt (WP)" w:cs="CG Times 12pt (WP)" w:ascii="CG Times 12pt (WP)" w:hAnsi="CG Times 12pt (WP)"/>
          <w:color w:val="000000"/>
          <w:sz w:val="24"/>
          <w:szCs w:val="24"/>
        </w:rPr>
        <w:t>, 153, 41-5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reen, C.M., Akhurst, E.G.J. and Walmsley, R.D. (1985)  Water Quality Management in </w:t>
        <w:tab/>
        <w:t xml:space="preserve">the Umgeni Catchment.  </w:t>
      </w:r>
      <w:r>
        <w:rPr>
          <w:rFonts w:eastAsia="CG Times 12pt (WP)" w:cs="CG Times 12pt (WP)" w:ascii="CG Times 12pt (WP)" w:hAnsi="CG Times 12pt (WP)"/>
          <w:i/>
          <w:iCs/>
          <w:color w:val="000000"/>
          <w:sz w:val="24"/>
          <w:szCs w:val="24"/>
        </w:rPr>
        <w:t>Natal Town and Regional Planning Supplementary Report</w:t>
      </w:r>
      <w:r>
        <w:rPr>
          <w:rFonts w:eastAsia="CG Times 12pt (WP)" w:cs="CG Times 12pt (WP)" w:ascii="CG Times 12pt (WP)" w:hAnsi="CG Times 12pt (WP)"/>
          <w:color w:val="000000"/>
          <w:sz w:val="24"/>
          <w:szCs w:val="24"/>
        </w:rPr>
        <w:t>, 12.</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orne Glasson Partners (1989) </w:t>
      </w:r>
      <w:r>
        <w:rPr>
          <w:rFonts w:eastAsia="CG Times 12pt (WP)" w:cs="CG Times 12pt (WP)" w:ascii="CG Times 12pt (WP)" w:hAnsi="CG Times 12pt (WP)"/>
          <w:i/>
          <w:iCs/>
          <w:color w:val="000000"/>
          <w:sz w:val="24"/>
          <w:szCs w:val="24"/>
        </w:rPr>
        <w:t>Water Plan 2025.</w:t>
      </w:r>
      <w:r>
        <w:rPr>
          <w:rFonts w:eastAsia="CG Times 12pt (WP)" w:cs="CG Times 12pt (WP)" w:ascii="CG Times 12pt (WP)" w:hAnsi="CG Times 12pt (WP)"/>
          <w:color w:val="000000"/>
          <w:sz w:val="24"/>
          <w:szCs w:val="24"/>
        </w:rPr>
        <w:t xml:space="preserve"> Umgeni Water Board, Pietermaritz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Jewitt, G.P.W. (1992). </w:t>
      </w:r>
      <w:r>
        <w:rPr>
          <w:rFonts w:eastAsia="CG Times 12pt (WP)" w:cs="CG Times 12pt (WP)" w:ascii="CG Times 12pt (WP)" w:hAnsi="CG Times 12pt (WP)"/>
          <w:i/>
          <w:iCs/>
          <w:color w:val="000000"/>
          <w:sz w:val="24"/>
          <w:szCs w:val="24"/>
        </w:rPr>
        <w:t xml:space="preserve">Process studies for simulation modelling of forest hydrological </w:t>
      </w:r>
    </w:p>
    <w:p>
      <w:pPr>
        <w:pStyle w:val="Normal"/>
        <w:bidi w:val="0"/>
        <w:spacing w:lineRule="auto" w:line="240" w:before="0" w:after="0"/>
        <w:ind w:left="720" w:right="0" w:hanging="0"/>
        <w:jc w:val="left"/>
        <w:rPr/>
      </w:pPr>
      <w:r>
        <w:rPr>
          <w:rFonts w:eastAsia="CG Times 12pt (WP)" w:cs="CG Times 12pt (WP)" w:ascii="CG Times 12pt (WP)" w:hAnsi="CG Times 12pt (WP)"/>
          <w:i/>
          <w:iCs/>
          <w:color w:val="000000"/>
          <w:sz w:val="24"/>
          <w:szCs w:val="24"/>
        </w:rPr>
        <w:t>impacts.</w:t>
      </w:r>
      <w:r>
        <w:rPr>
          <w:rFonts w:eastAsia="CG Times 12pt (WP)" w:cs="CG Times 12pt (WP)" w:ascii="CG Times 12pt (WP)" w:hAnsi="CG Times 12pt (WP)"/>
          <w:color w:val="000000"/>
          <w:sz w:val="24"/>
          <w:szCs w:val="24"/>
        </w:rPr>
        <w:t xml:space="preserve"> Unpublished M.Sc. dissertation. University of Natal, Pietermaritzburg, RSA, Department of Agricultural Engineering. 145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ienzle, S.W., Lorentz, S.A. and Schulze, R.E. (1995): Simulating the hydrology and water </w:t>
        <w:tab/>
        <w:t>quality of the Mgeni system.  A Report based on the WRC Project: Development of a Distributed Hydrological Modelling System to Assist with Water Quantity and Quality Management in the Mgeni Catchment, Phase II.  Agricultural Catchments Research Unit, Dept. of Agricultural Engineering, University of Natal, Pietermaritzburg, RSA, Report 45, 75 (in p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iddleton, B.J., Pitman, W.V. and Midgley, D.C. (1981). Surface water resources of South </w:t>
        <w:tab/>
        <w:t>Africa, Report 8/81,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idgley, D.C. and Pitman, W.V. (1969). Surface water resources of South Africa, Report </w:t>
        <w:tab/>
        <w:t>2/69,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oerdyk, M.R. and Schulze, R.E. (1991).  Impacts of forestry site preparation on surface </w:t>
        <w:tab/>
        <w:t xml:space="preserve">runoff and soil loss. </w:t>
      </w:r>
      <w:r>
        <w:rPr>
          <w:rFonts w:eastAsia="CG Times 12pt (WP)" w:cs="CG Times 12pt (WP)" w:ascii="CG Times 12pt (WP)" w:hAnsi="CG Times 12pt (WP)"/>
          <w:i/>
          <w:iCs/>
          <w:color w:val="000000"/>
          <w:sz w:val="24"/>
          <w:szCs w:val="24"/>
        </w:rPr>
        <w:t>Agricultural Engineering in South Africa</w:t>
      </w:r>
      <w:r>
        <w:rPr>
          <w:rFonts w:eastAsia="CG Times 12pt (WP)" w:cs="CG Times 12pt (WP)" w:ascii="CG Times 12pt (WP)" w:hAnsi="CG Times 12pt (WP)"/>
          <w:color w:val="000000"/>
          <w:sz w:val="24"/>
          <w:szCs w:val="24"/>
        </w:rPr>
        <w:t>, 23, 319-32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Nänni, U.W. (1970). Trees, water and perspective. </w:t>
      </w:r>
      <w:r>
        <w:rPr>
          <w:rFonts w:eastAsia="CG Times 12pt (WP)" w:cs="CG Times 12pt (WP)" w:ascii="CG Times 12pt (WP)" w:hAnsi="CG Times 12pt (WP)"/>
          <w:i/>
          <w:iCs/>
          <w:color w:val="000000"/>
          <w:sz w:val="24"/>
          <w:szCs w:val="24"/>
        </w:rPr>
        <w:t>South African Forestry Journal</w:t>
      </w:r>
      <w:r>
        <w:rPr>
          <w:rFonts w:eastAsia="CG Times 12pt (WP)" w:cs="CG Times 12pt (WP)" w:ascii="CG Times 12pt (WP)" w:hAnsi="CG Times 12pt (WP)"/>
          <w:color w:val="000000"/>
          <w:sz w:val="24"/>
          <w:szCs w:val="24"/>
        </w:rPr>
        <w:t>, 75, 9-1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itman, W.V. (1976). A mathematical model for generating daily river flows for </w:t>
        <w:tab/>
        <w:t>meteorological data in South Africa, Report 2/76,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chulze, R.E. (1994).  Hydrology and Agrohydrology. A Text to accompany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3.00 </w:t>
        <w:tab/>
        <w:t>agrohydrological modelling system.  Agricultural Catchments Research Unit, Dept. of Agricultural Engineering, University of Natal, Pietermaritzburg, RSA, Report 4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chulze, R.E. (1990). Impacts of large-scale afforestation in South Africa on water </w:t>
        <w:tab/>
        <w:t xml:space="preserve">resources. In: Erskine, J.M. (Ed.) </w:t>
      </w:r>
      <w:r>
        <w:rPr>
          <w:rFonts w:eastAsia="CG Times 12pt (WP)" w:cs="CG Times 12pt (WP)" w:ascii="CG Times 12pt (WP)" w:hAnsi="CG Times 12pt (WP)"/>
          <w:i/>
          <w:iCs/>
          <w:color w:val="000000"/>
          <w:sz w:val="24"/>
          <w:szCs w:val="24"/>
        </w:rPr>
        <w:t>Proceedings of Workshop on the Physical, Social and Economic Impacts of Large-scale Afforestation in Natal/KwaZulu.</w:t>
      </w:r>
      <w:r>
        <w:rPr>
          <w:rFonts w:eastAsia="CG Times 12pt (WP)" w:cs="CG Times 12pt (WP)" w:ascii="CG Times 12pt (WP)" w:hAnsi="CG Times 12pt (WP)"/>
          <w:color w:val="000000"/>
          <w:sz w:val="24"/>
          <w:szCs w:val="24"/>
        </w:rPr>
        <w:t xml:space="preserve"> University of Natal, Pietermaritzburg, Institute of Natural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ulze, R.E. and Hohls, B.C. (1993).  A generic hydrological land cover and land us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lassification with decision support systems for use in models. Proceedings, 6th South African National Hydrology Symposium. University of Natal, Pietermaritzburg, Department of Agricultural Engineering. 547-55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ithers, J.C. and Schulze, R.E. (1994)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 3.0 User manual. Agricultural Catchments </w:t>
        <w:tab/>
        <w:t>Research Unit, Dept. of Agricultural Engineering, University of Natal, Pietermaritzburg, RSA, Report 4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arboton, K.C. and Schulze, R.E. (1992). </w:t>
      </w:r>
      <w:r>
        <w:rPr>
          <w:rFonts w:eastAsia="CG Times 12pt (WP)" w:cs="CG Times 12pt (WP)" w:ascii="CG Times 12pt (WP)" w:hAnsi="CG Times 12pt (WP)"/>
          <w:i/>
          <w:iCs/>
          <w:color w:val="000000"/>
          <w:sz w:val="24"/>
          <w:szCs w:val="24"/>
        </w:rPr>
        <w:t xml:space="preserve">Distributed Hydrological Modelling System for </w:t>
        <w:tab/>
        <w:t>the Mgeni Catchment.</w:t>
      </w:r>
      <w:r>
        <w:rPr>
          <w:rFonts w:eastAsia="CG Times 12pt (WP)" w:cs="CG Times 12pt (WP)" w:ascii="CG Times 12pt (WP)" w:hAnsi="CG Times 12pt (WP)"/>
          <w:color w:val="000000"/>
          <w:sz w:val="24"/>
          <w:szCs w:val="24"/>
        </w:rPr>
        <w:t xml:space="preserve"> University of Natal, Pietermaritzburg, Department of Agricultural Engineering.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Report, 39. Water Research Commission, Pretoria, WRC Report, 234/1/92, 111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Umgeni Water (1994): Annual Report 1993/1994. 19th Report, Balance Sheet and Financial </w:t>
        <w:tab/>
        <w:t>Statements for the year ended 28 February 1994. Public Relations Department of Umgeni Water, Pietermaritzburg,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der Zel, D.W. (1982). Die Bebossingspermitstelsel. Inligtingsblaadjie nr. 1, Dept. of </w:t>
        <w:tab/>
        <w:t>Environment Affairs,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Lill, W.S., Kruger, F.J. and Van Wyk, D.B. (1980).  The effect of afforestation with </w:t>
      </w:r>
      <w:r>
        <w:rPr>
          <w:rFonts w:eastAsia="CG Times 12pt (WP)" w:cs="CG Times 12pt (WP)" w:ascii="CG Times 12pt (WP)" w:hAnsi="CG Times 12pt (WP)"/>
          <w:i/>
          <w:iCs/>
          <w:color w:val="000000"/>
          <w:sz w:val="24"/>
          <w:szCs w:val="24"/>
        </w:rPr>
        <w:tab/>
        <w:t>Eucalyptus grandis</w:t>
      </w:r>
      <w:r>
        <w:rPr>
          <w:rFonts w:eastAsia="CG Times 12pt (WP)" w:cs="CG Times 12pt (WP)" w:ascii="CG Times 12pt (WP)" w:hAnsi="CG Times 12pt (WP)"/>
          <w:color w:val="000000"/>
          <w:sz w:val="24"/>
          <w:szCs w:val="24"/>
        </w:rPr>
        <w:t xml:space="preserve"> Hill ex Maiden and </w:t>
      </w:r>
      <w:r>
        <w:rPr>
          <w:rFonts w:eastAsia="CG Times 12pt (WP)" w:cs="CG Times 12pt (WP)" w:ascii="CG Times 12pt (WP)" w:hAnsi="CG Times 12pt (WP)"/>
          <w:i/>
          <w:iCs/>
          <w:color w:val="000000"/>
          <w:sz w:val="24"/>
          <w:szCs w:val="24"/>
        </w:rPr>
        <w:t>Pinus patula</w:t>
      </w:r>
      <w:r>
        <w:rPr>
          <w:rFonts w:eastAsia="CG Times 12pt (WP)" w:cs="CG Times 12pt (WP)" w:ascii="CG Times 12pt (WP)" w:hAnsi="CG Times 12pt (WP)"/>
          <w:color w:val="000000"/>
          <w:sz w:val="24"/>
          <w:szCs w:val="24"/>
        </w:rPr>
        <w:t xml:space="preserve"> Schlecht, et Cham. on streamflow from experimental catchments at Mokubulaan, Transvaal. </w:t>
      </w:r>
      <w:r>
        <w:rPr>
          <w:rFonts w:eastAsia="CG Times 12pt (WP)" w:cs="CG Times 12pt (WP)" w:ascii="CG Times 12pt (WP)" w:hAnsi="CG Times 12pt (WP)"/>
          <w:i/>
          <w:iCs/>
          <w:color w:val="000000"/>
          <w:sz w:val="24"/>
          <w:szCs w:val="24"/>
        </w:rPr>
        <w:t>Journal of Hydrology</w:t>
      </w:r>
      <w:r>
        <w:rPr>
          <w:rFonts w:eastAsia="CG Times 12pt (WP)" w:cs="CG Times 12pt (WP)" w:ascii="CG Times 12pt (WP)" w:hAnsi="CG Times 12pt (WP)"/>
          <w:color w:val="000000"/>
          <w:sz w:val="24"/>
          <w:szCs w:val="24"/>
        </w:rPr>
        <w:t>, 48, 107-11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ersfeld, D.B. (1987). Forests, mountains and the conservation of water supplies. In: </w:t>
      </w:r>
      <w:r>
        <w:rPr>
          <w:rFonts w:eastAsia="CG Times 12pt (WP)" w:cs="CG Times 12pt (WP)" w:ascii="CG Times 12pt (WP)" w:hAnsi="CG Times 12pt (WP)"/>
          <w:i/>
          <w:iCs/>
          <w:color w:val="000000"/>
          <w:sz w:val="24"/>
          <w:szCs w:val="24"/>
        </w:rPr>
        <w:t xml:space="preserve">South </w:t>
        <w:tab/>
        <w:t>African Forestry Handbook</w:t>
      </w:r>
      <w:r>
        <w:rPr>
          <w:rFonts w:eastAsia="CG Times 12pt (WP)" w:cs="CG Times 12pt (WP)" w:ascii="CG Times 12pt (WP)" w:hAnsi="CG Times 12pt (WP)"/>
          <w:color w:val="000000"/>
          <w:sz w:val="24"/>
          <w:szCs w:val="24"/>
        </w:rPr>
        <w:t>, 1987, South African Institute of Forestry, Pretoria.</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 w:name="CG Times  6pt (WP)">
    <w:charset w:val="01"/>
    <w:family w:val="auto"/>
    <w:pitch w:val="default"/>
  </w:font>
  <w:font w:name="CG Times  8pt Italic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