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Agrohydrological modelling with PC_ACRU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Where from?  What's new?  Where t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R E Schulze, J C Smithers &amp; S D Ly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Not available pre-symposium (may be available at symposiu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