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36"/>
          <w:szCs w:val="36"/>
        </w:rPr>
      </w:pPr>
      <w:r>
        <w:rPr>
          <w:rFonts w:eastAsia="CG Times 12pt (WP)" w:cs="CG Times 12pt (WP)" w:ascii="CG Times 12pt (WP)" w:hAnsi="CG Times 12pt (WP)"/>
          <w:b/>
          <w:bCs/>
          <w:color w:val="000000"/>
          <w:sz w:val="36"/>
          <w:szCs w:val="36"/>
        </w:rPr>
        <w:t>Some issues of relevance to</w:t>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36"/>
          <w:szCs w:val="36"/>
        </w:rPr>
      </w:pPr>
      <w:r>
        <w:rPr>
          <w:rFonts w:eastAsia="CG Times 12pt (WP)" w:cs="CG Times 12pt (WP)" w:ascii="CG Times 12pt (WP)" w:hAnsi="CG Times 12pt (WP)"/>
          <w:b/>
          <w:bCs/>
          <w:color w:val="000000"/>
          <w:sz w:val="36"/>
          <w:szCs w:val="36"/>
        </w:rPr>
        <w:t>South African streamflow hydrology</w:t>
      </w:r>
    </w:p>
    <w:p>
      <w:pPr>
        <w:pStyle w:val="Normal"/>
        <w:bidi w:val="0"/>
        <w:spacing w:lineRule="auto" w:line="240" w:before="0" w:after="0"/>
        <w:ind w:left="0" w:right="0" w:hanging="0"/>
        <w:jc w:val="left"/>
        <w:rPr>
          <w:rFonts w:ascii="CG Times 12pt (WP)" w:hAnsi="CG Times 12pt (WP)" w:eastAsia="CG Times 12pt (WP)" w:cs="CG Times 12pt (WP)"/>
          <w:color w:val="000000"/>
          <w:sz w:val="36"/>
          <w:szCs w:val="36"/>
        </w:rPr>
      </w:pPr>
      <w:r>
        <w:rPr/>
      </w:r>
    </w:p>
    <w:p>
      <w:pPr>
        <w:pStyle w:val="Normal"/>
        <w:bidi w:val="0"/>
        <w:spacing w:lineRule="auto" w:line="240" w:before="0" w:after="0"/>
        <w:ind w:left="0" w:right="0" w:hanging="0"/>
        <w:jc w:val="center"/>
        <w:rPr/>
      </w:pPr>
      <w:r>
        <w:rPr>
          <w:rFonts w:eastAsia="CG Times 12pt (WP)" w:cs="CG Times 12pt (WP)" w:ascii="CG Times 12pt (WP)" w:hAnsi="CG Times 12pt (WP)"/>
          <w:color w:val="000000"/>
          <w:sz w:val="36"/>
          <w:szCs w:val="36"/>
        </w:rPr>
        <w:t>F H S Chiew</w:t>
      </w:r>
      <w:r>
        <w:rPr>
          <w:rFonts w:eastAsia="CG Times 12pt (WP)" w:cs="CG Times 12pt (WP)" w:ascii="CG Times 12pt (WP)" w:hAnsi="CG Times 12pt (WP)"/>
          <w:color w:val="000000"/>
          <w:sz w:val="36"/>
          <w:szCs w:val="36"/>
          <w:vertAlign w:val="superscript"/>
        </w:rPr>
        <w:t>1</w:t>
      </w:r>
      <w:r>
        <w:rPr>
          <w:rFonts w:eastAsia="CG Times 12pt (WP)" w:cs="CG Times 12pt (WP)" w:ascii="CG Times 12pt (WP)" w:hAnsi="CG Times 12pt (WP)"/>
          <w:color w:val="000000"/>
          <w:sz w:val="36"/>
          <w:szCs w:val="36"/>
        </w:rPr>
        <w:t>, T A McMahon</w:t>
      </w:r>
      <w:r>
        <w:rPr>
          <w:rFonts w:eastAsia="CG Times 12pt (WP)" w:cs="CG Times 12pt (WP)" w:ascii="CG Times 12pt (WP)" w:hAnsi="CG Times 12pt (WP)"/>
          <w:color w:val="000000"/>
          <w:sz w:val="36"/>
          <w:szCs w:val="36"/>
          <w:vertAlign w:val="superscript"/>
        </w:rPr>
        <w:t>1</w:t>
      </w:r>
      <w:r>
        <w:rPr>
          <w:rFonts w:eastAsia="CG Times 12pt (WP)" w:cs="CG Times 12pt (WP)" w:ascii="CG Times 12pt (WP)" w:hAnsi="CG Times 12pt (WP)"/>
          <w:color w:val="000000"/>
          <w:sz w:val="36"/>
          <w:szCs w:val="36"/>
        </w:rPr>
        <w:t xml:space="preserve"> &amp; M C Peel</w:t>
      </w:r>
      <w:r>
        <w:rPr>
          <w:rFonts w:eastAsia="CG Times 12pt (WP)" w:cs="CG Times 12pt (WP)" w:ascii="CG Times 12pt (WP)" w:hAnsi="CG Times 12pt (WP)"/>
          <w:color w:val="000000"/>
          <w:sz w:val="36"/>
          <w:szCs w:val="36"/>
          <w:vertAlign w:val="superscript"/>
        </w:rPr>
        <w:t>2</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center"/>
        <w:rPr/>
      </w:pPr>
      <w:r>
        <w:rPr>
          <w:rFonts w:eastAsia="CG Times  8pt (WP)" w:cs="CG Times  8pt (WP)" w:ascii="CG Times  8pt (WP)" w:hAnsi="CG Times  8pt (WP)"/>
          <w:color w:val="000000"/>
          <w:sz w:val="16"/>
          <w:szCs w:val="16"/>
          <w:vertAlign w:val="superscript"/>
        </w:rPr>
        <w:t>1</w:t>
      </w:r>
      <w:r>
        <w:rPr>
          <w:rFonts w:eastAsia="CG Times  8pt (WP)" w:cs="CG Times  8pt (WP)" w:ascii="CG Times  8pt (WP)" w:hAnsi="CG Times  8pt (WP)"/>
          <w:color w:val="000000"/>
          <w:sz w:val="16"/>
          <w:szCs w:val="16"/>
        </w:rPr>
        <w:t>Department of Civil and Environmental Engineering, University of Melbourne, Parkville, Victoria 3052, Australia.</w:t>
      </w:r>
    </w:p>
    <w:p>
      <w:pPr>
        <w:pStyle w:val="Normal"/>
        <w:bidi w:val="0"/>
        <w:spacing w:lineRule="auto" w:line="240" w:before="0" w:after="0"/>
        <w:ind w:left="0" w:right="0" w:hanging="0"/>
        <w:jc w:val="center"/>
        <w:rPr/>
      </w:pPr>
      <w:r>
        <w:rPr>
          <w:rFonts w:eastAsia="CG Times  8pt (WP)" w:cs="CG Times  8pt (WP)" w:ascii="CG Times  8pt (WP)" w:hAnsi="CG Times  8pt (WP)"/>
          <w:color w:val="000000"/>
          <w:sz w:val="16"/>
          <w:szCs w:val="16"/>
          <w:vertAlign w:val="superscript"/>
        </w:rPr>
        <w:t>2</w:t>
      </w:r>
      <w:r>
        <w:rPr>
          <w:rFonts w:eastAsia="CG Times  8pt (WP)" w:cs="CG Times  8pt (WP)" w:ascii="CG Times  8pt (WP)" w:hAnsi="CG Times  8pt (WP)"/>
          <w:color w:val="000000"/>
          <w:sz w:val="16"/>
          <w:szCs w:val="16"/>
        </w:rPr>
        <w:t>Department of Geography and Environmental Studies, University of Melbourne, Parkville, Victoria 3052, Australia.</w:t>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is three-part paper investigates several issues relating to South African streamflow hydrology. The first part presents and then discusses the implications of high variability in South African streamflow volumes and peak discharges.  The distribution of annual peak discharges is also analysed.  In the second part, the annual streamflow series of South African rivers are statistically analysed for climate change trends (stationarity), randomness and cyclicity.  The third section investigates potential relationship between El-Nino/Southern Oscillation and streamflow patterns in South Africa using an empirical method based on harmonic analysis and detection of successive months with the same streamflow anomaly.  The locations of the South African streamflow gauging stations used in the analyses are shown in Figure 1.  All the streamflow data used here are purported to be for unregulated flow condi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Variability and Peak Discharge Distribu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s 2 and 3 show plots of the “LOWESS smooth” of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of annual streamflow volumes and I</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of annual peak discharges respectively versus catchment area for the world, South African and Australian rivers.  The coefficient of variation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is defined as the standard deviation divided by the mean and provides a direct indication of the inter-annual variability of the streamflow volumes.  The index of variability (I</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is defined as the standard deviation of the logarithms of peak discharges.  The I</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rather than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is used because most flood data are analysed in the logarithmic domain.  Baker (1977) has also demonstrated the usefulness of I</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as a measure of variability by showing that flash flood potential can be regionally mapped using this index.</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is the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moment equivalent of the ordinary product moment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moments are analogous to ordinary product moments in that they can be used to estimate population moments from a sample and thus summarise the population probability distribution.  They are based on ranked observations and are less biased than ordinary product moments.  This is because ordinary product moment estimators such as the sample variance and skew require squaring and cubing the observations respectively, which causes them to give greater weight to the observations far from the mean, resulting in substantial bias and variance (see Wallis et al., 1974).  A description of the theory and application of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moments can be found in Greenwood et al. (1979), Hosking (1990) and Stedinger et al. (199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lots in Figures 2 and 3 are constructed from data for approximately 700 rivers around the world, 160 of which are from Australia and 40 from South Africa (see Figure 1).  Most of these sites are in the global data set of McMahon et al. (1992).  The “LOWESS smooth” is simply the line of best fit through the data points.  LOWESS (LOcally WEighted Scatterplot Smoothing) is a method for fitting a smooth curve through the scatter plot without assuming a relationship (e.g., linear, polynomial or exponential) between the dependent and explanatory variable, but uses the position of the data points to determine the curve (see Chambers et al., 1983; and Cleveland, 1979).</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plots in Figure 2 indicate that the inter-annual variability of South African and Australian streamflow volumes is about twice that of rivers in other continents.  The high variability means that system yields in South Africa and Australia are smaller than elsewhere for the same degree of river regulation.  In fact, for a given degree of river regulation, the storage estimate derived from commonly used procedures such as behaviour analysis, sequent peak and Gould-Gamma (see McMahon and Mein, 1986) are practically proportional to the square of the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The reservoir storage problem is further compounded by the lower runoff and higher evapotranspirative demand in South Africa and Australia compared to elsewhe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lots in Figure 3 also indicate that the variability of South African and Australian peak discharges is about twice that in other continents (the South American peak discharge is the least variable - see McMahon et al., 1992).  However, Figure 4 shows that the mean annual peak discharges in the small catchments of South Africa and Australia are much smaller than those for other continents.  As a result, despite the higher variability, the extreme floods in small catchments in South Africa and Australia may still be smaller than those in other continents.  However, the mean annual peak discharge in large catchments in South Africa and Australia are only slightly smaller than that in other continents (see Figure 4), and as a result of the higher variability, the extreme floods in large catchments in South Africa and Australia are larger than those in other contin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McMahon et al. (1992) estimated the 1 in 100-year flood assuming that the annual peak discharges follow a power Normal distribution (Chandler et al., 1978) and showed that for catchments smaller than 5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1 in 100-year flood in South Africa and Australia is smaller than the world average, while for catchments larger than 5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1 in 100-year flood in South Africa and Australia is larger than the world average.  Thus, because of the higher variability in peak discharges, larger drainage waterways and flood spillways are required in South Africa and Australia than elsewhere, particularly for larger catchments and more extreme flo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addition to the higher costs for management of land and water resources associated with more severe droughts and floods, the high inter-annual variability also produces opportunistic aquatic communities.  Several researchers (e.g., Mitchell and Rogers, 1985; and Brock, 1986) have shown that aquatic species in South Africa and Australia show strong adaptations to a variable environment and that the morphological diversity of Australian aquatic plants and animals indicates an evolutionary response to variability.  These are discussed in more detail in Finlayson and McMahon (1991).  Although the high runoff variability in South Africa and Australia has been attributed to the climate (in particular rainfall variability, high evapotranspirative demand and El-Nino/Southern Oscillation) and vegetation, the causes and environmental consequences are only currently being studied in detai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nother issue is that flood frequency and stochastic models developed in the Northern Hemisphere, where streams are less variable, may not be readily applicable in South Africa and Australia.  The plot in Figure 5 shows that for a given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Skewness, the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Cv of South African data are generally higher than the world data, with significantly more points lying above the upper bound (25th percentile) than the lower bound (75th percentile) of the world data.  The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moment diagram is used because it is less biased than the ordinary product mo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Figure 6 shows the characteristics of the annual peak discharge of the 40 South African rivers on an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Kurtosis versus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Skewness diagram together with several frequently used three-parameter distributions.  It can be seen from the plot that it is difficult to recommend a single appropriate distribution to represent the annual flood series from rivers throughout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rend, Randomness and Cyclicity in Annual Streamflow Seri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historical series of annual streamflow volumes of 12 major South African rivers (see Figure 1) are analysed to investigate whether there are trends, non-randomness or cyclicity in the data set.  The data are obtained from Alexander (1993) and have at least 50 years of recor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ur statistical tests are used to detect trend or change in mean in the historical data - Mann, Cumulative Deviation, Worsley Likelihood Ratio and Distribution-Free CUSUM (see Chiew et al., 1993).  The Mann statistic tests whether there is a statistically significant trend and indicates the general direction of change (upwards or downwards).  The other three tests locate a change point, test whether the means in the two parts of the data set are statistically different, and indicate which of the two means is high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Mann and Distribution-Free CUSUM are non-parametric tests, where the calculation of the test statistic is based on the ranks and not the actual values of the records.  The reliability of these two tests therefore does not depend on the distribution of the observations.  The Cumulative Deviation and Worsley Likelihood Ratio however, assume that the observations are independent and normally distributed, although the tests can still be applied when there are slight departures from normality.  The Mann, Cumulative Deviation and Worsley Likelihood Ratio tests are recommended by the World Meteorological Organisation (1988) as procedures for detecting trend in hydrological time series.  A critical value for two-sided probability is used in the analysis.  The statistics therefore test the null hypothesis H</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that the observations are randomly ordered versus a trend or change in mean, as opposed to the one-sided probability which tests against either an increase or decrease in the data seque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ree statistical tests are used to investigate whether the annual streamflow sequence results from a random process - Median Crossing, Turning Points and Rank Difference (see Srikanthan, 1983).  The Median Crossing and Turning Points tests are based on a binary series.  In the Median Crossing test, an observation is assigned a value of 1 if it is below the median and 0 if it is above the median.  The test then investigates if the number of times 0 is followed by 1 or 1 is followed by 0 result from a random process.  In the Turning Points test, an observation is assigned a value of 0 if its value is between those of the previous and next observations and 1 otherwise.  The test then investigates whether the number of 1’s results from a random process.  In the Rank Difference test, the flows are replaced by their relative ranks and the sum of the absolute rank-differences between successive observations is used as the statistical measur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e Fisher test (see Brockwell and Davis, 1993) is used to detect cyclicity in the annual streamflow series.  It tests the null hypothesis H</w:t>
      </w:r>
      <w:r>
        <w:rPr>
          <w:rFonts w:eastAsia="CG Times 12pt (WP)" w:cs="CG Times 12pt (WP)" w:ascii="CG Times 12pt (WP)" w:hAnsi="CG Times 12pt (WP)"/>
          <w:color w:val="000000"/>
          <w:sz w:val="24"/>
          <w:szCs w:val="24"/>
          <w:vertAlign w:val="subscript"/>
        </w:rPr>
        <w:t>o</w:t>
      </w:r>
      <w:r>
        <w:rPr>
          <w:rFonts w:eastAsia="CG Times 12pt (WP)" w:cs="CG Times 12pt (WP)" w:ascii="CG Times 12pt (WP)" w:hAnsi="CG Times 12pt (WP)"/>
          <w:color w:val="000000"/>
          <w:sz w:val="24"/>
          <w:szCs w:val="24"/>
        </w:rPr>
        <w:t xml:space="preserve"> that the streamflow series is a Gaussian white noise against the alternative hypothesis that the series contains an added deterministic periodic component of unspecified frequency.  The idea of the test is to reject the null hypothesis if the periodogram contains a value substantially greater than the average valu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w:t>
        <w:tab/>
        <w:t>Results of the statistical analysis of the historical series of annual streamflow volumes</w:t>
      </w:r>
    </w:p>
    <w:tbl>
      <w:tblPr>
        <w:tblW w:w="9026" w:type="dxa"/>
        <w:jc w:val="center"/>
        <w:tblInd w:w="0" w:type="dxa"/>
        <w:tblLayout w:type="fixed"/>
        <w:tblCellMar>
          <w:top w:w="55" w:type="dxa"/>
          <w:left w:w="55" w:type="dxa"/>
          <w:bottom w:w="55" w:type="dxa"/>
          <w:right w:w="55" w:type="dxa"/>
        </w:tblCellMar>
      </w:tblPr>
      <w:tblGrid>
        <w:gridCol w:w="1578"/>
        <w:gridCol w:w="690"/>
        <w:gridCol w:w="1050"/>
        <w:gridCol w:w="986"/>
        <w:gridCol w:w="1098"/>
        <w:gridCol w:w="810"/>
        <w:gridCol w:w="810"/>
        <w:gridCol w:w="1002"/>
        <w:gridCol w:w="1002"/>
      </w:tblGrid>
      <w:tr>
        <w:trPr/>
        <w:tc>
          <w:tcPr>
            <w:tcW w:w="157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tation</w:t>
            </w:r>
          </w:p>
        </w:tc>
        <w:tc>
          <w:tcPr>
            <w:tcW w:w="3824"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Trend</w:t>
            </w:r>
          </w:p>
        </w:tc>
        <w:tc>
          <w:tcPr>
            <w:tcW w:w="262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Non-randomness</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b/>
                <w:b/>
                <w:bCs/>
                <w:color w:val="000000"/>
                <w:sz w:val="16"/>
                <w:szCs w:val="16"/>
              </w:rPr>
            </w:pPr>
            <w:r>
              <w:rPr>
                <w:rFonts w:eastAsia="CG Times  8pt (WP)" w:cs="CG Times  8pt (WP)" w:ascii="CG Times  8pt (WP)" w:hAnsi="CG Times  8pt (WP)"/>
                <w:b/>
                <w:bCs/>
                <w:color w:val="000000"/>
                <w:sz w:val="16"/>
                <w:szCs w:val="16"/>
              </w:rPr>
              <w:t>Cyclicity</w:t>
            </w:r>
          </w:p>
        </w:tc>
      </w:tr>
      <w:tr>
        <w:trPr/>
        <w:tc>
          <w:tcPr>
            <w:tcW w:w="157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ann</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Cumulative</w:t>
            </w:r>
          </w:p>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eviation</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orsley likelihood ratio</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Distribution free CUSUM</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edian crossing</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Turning points</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Rank difference</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Fisher</w:t>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aal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Midmar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erwoerd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Steenbras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oodstock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Pongolapoort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Komati River at Border</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Hartbeespoort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Harts River at Taung</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van Ryneveld's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w:t>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Kamanassie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r>
        <w:trPr/>
        <w:tc>
          <w:tcPr>
            <w:tcW w:w="157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Fonts w:eastAsia="CG Times  8pt (WP)" w:cs="CG Times  8pt (WP)" w:ascii="CG Times  8pt (WP)" w:hAnsi="CG Times  8pt (WP)"/>
                <w:color w:val="000000"/>
                <w:sz w:val="16"/>
                <w:szCs w:val="16"/>
              </w:rPr>
              <w:t>Leeu Gamka Dam</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9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c>
          <w:tcPr>
            <w:tcW w:w="100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8pt (WP)" w:hAnsi="CG Times  8pt (WP)" w:eastAsia="CG Times  8pt (WP)" w:cs="CG Times  8pt (WP)"/>
                <w:color w:val="000000"/>
                <w:sz w:val="16"/>
                <w:szCs w:val="16"/>
              </w:rPr>
            </w:pPr>
            <w:r>
              <w:rPr/>
            </w:r>
          </w:p>
        </w:tc>
      </w:tr>
    </w:tbl>
    <w:p>
      <w:pPr>
        <w:pStyle w:val="Normal"/>
        <w:bidi w:val="0"/>
        <w:spacing w:lineRule="auto" w:line="240" w:before="0" w:after="0"/>
        <w:ind w:left="0" w:right="0" w:hanging="0"/>
        <w:jc w:val="left"/>
        <w:rPr>
          <w:rFonts w:ascii="CG Times  8pt (WP)" w:hAnsi="CG Times  8pt (WP)" w:eastAsia="CG Times  8pt (WP)" w:cs="CG Times  8pt (WP)"/>
          <w:color w:val="000000"/>
          <w:sz w:val="16"/>
          <w:szCs w:val="16"/>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dicates that statistical test detects significance at the 10% lev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dicates that statistical test detects significance at the 5% leve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dicates that there is an upwards trend or that flows in the latter part of the record is high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dicates that there is a downwards trend or that flows in the latter part of the record is low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sults are given in Table 1 which shows the locations where trend, non-randomness or cyclicity in the annual streamflow series are detected at the 5% and 10% levels of signific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udy of trend is important in light of current concerns about global warming and changes in climatic variables as a result of the increasing atmospheric concentration of greenhouse gases.  The impacts of climate changes on runoff and surface hydrology may have to be taken into account in designing land and water resources projects for the future.  The changes in rainfall are almost always amplified in runoff (see Chiew et al., 1995).  It is therefore easier to detect climate change in runoff than in rainfall.  In addition, streamflow data integrates some of the spatial variability within the catchment scale and as such, a single streamflow gauging station can provide as much information as data from several rainfall stations in the catch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 indicates that trend or change in mean at the 5% level of significance is detected by only one of the four tests at one location (Harts River).  It can therefore be concluded that there is no clear evidence yet of climate change in the annual streamflow volumes of South African rivers.  However, it should be noted that the detection of trend is difficult because of the short period of record, high inter-annual variability, lag between increased concentration of greenhouse gases and the climatic variables affecting streamflow and land use changes masking the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Chiew and McMahon (1993) showed that where more than 50 years of data are available, the detection of statistically significant trend is more dependent on the variability than the length of record.  The ability to detect trend is in fact proportional to the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which means that twice as much change must be observed in South African and Australian rivers than in Northern Hemisphere rivers before a statistically significant trend or change in mean can be detected.  Nevertheless, from Chiew and McMahon (1993), it can be seen that for a typical South African river with a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of 0.7 and 50 years of historical data, a 30% change in the mean over the next 30 years of record is sufficient to consider the mean to be statistically different from the historical mean at the 5% level of significance.  As such, despite the high variability, statistically significant change in streamflow can be detected in the near future if general climate model predictions of up to 20% change in rainfall by the early parts of the next century are realis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 indicates that the annual streamflow sequence results from a random process with only one of the three tests detecting a non-random sequence at the 5% level of significance at one (Hartbeespoort Dam) of the 12 locations.  Although the streamflow series follows a random process, there are sequences of above and below average flows which can affect the ecology, environment and the management of water resources.  For example, Erskine and Warner (1988) showed that alternating flood dominated and drought dominated periods have a significant impact on stream channel geomorphology.  During flood dominated periods, the rivers enlarge as a result of bed and bank erosion, while during drought dominated periods, the rivers contract and recover from the preceding flood period.  Brizga et al. (1993) also showed that the expenditure for river management works in south-east Australia is related to these periods. This pattern of flow behaviour can also have serious consequences for engineering works particularly when records from drought dominated periods are used to design spillways and drainage waterway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everal researchers in South Africa and elsewhere have argued that there is a strong link between runoff, rainfall and sunspot cycles and that there are non-random groupings of years of above and below average conditions in the annual South African river flows (for example, Alexander (1993) attempted to demonstrate cyclicity in the streamflow records used here). However, contrary to their conclusions, the analysis here indicates that the historical South African data do not exhibit any statistically significant cyclicity.  Further analyses also indicates that the sequences of wet and dry runs in the data can be simulated using a Monte Carlo or random process (not shown here).  In summary, there is no clear evidence of non-stationarity or a consistently repeating period to include it in studying the stochastic structure of South African river flows or for designing purposes.  Nevertheless, there are natural fluctuations in flood and drought activities, and their effects should be recognised to enable better planning of river and water resources management to achieve desirable long term goals.  In addition, because of the high variability and sequences of wet and dry years, a sufficiently long record should be used for design purposes to ensure that the historical data provide a reliable indication of the streamflow characterist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El-Nino/Southern Oscillation and Streamflow Patter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l-Nino/Southern Oscillation (ENSO) is a warm event in the tropical Pacific ocean and is considered a significant perturbation of the general atmospheric circulation.  The warm episodes have a typical life of about one year and affect climate patterns over many areas of the world (Yarnal, 1985; Hamilton, 1988; and Philander, 1990).  It is useful to examine streamflow behaviour to evaluate the potential influences of ENSO on water resources systems.  The importance of ENSO-streamflow relationship is emphasised in studies by Cayan and Peterson (1989) and Koch et al. (1991) which showed that streamflow anomalies in certain parts of the United States may be predicted one or two seasons in advance using the Southern Oscillation Index.  Webb and Betancourt (1990) showed that the simulated 100-year flood associated with ENSO is double that for non-ENSO conditions and implied that standard methods of flood frequency (and other) analysis may have to take into account the time-variant climatic effec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empirical method described by Ropelewski and Halpert (1986) is used here to investigate the teleconnection between ENSO and streamflow patterns in South Africa.  The method has been used by Ropelewski and Halpert (1987) to study global and regional precipitation patterns and by Kahya and Dracup (1993) and Chiew et al. (1994) to study streamflow patterns in United States and Australia respectively.  The method has two steps - a harmonic analysis to determine stations with similar ENSO signals and detection of successive months with the same streamflow anomaly.  The method is only briefly described here (with reference to the analysis of the South African data) without the presentation of any equ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Thirty six years (1924 to 1959) of monthly streamflow data from 11 South African catchments are used (see Figure 1).  The catchment areas range from 36 to 121,0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median of 3400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The period of record covers four ENSO years (1925, 1932, 1940 and 1957).  These are defined by Quinn et al. (1993) as years with strong El-Nino occurrences based mainly on evidence (sea surface temperature and Southern Oscillation Index) from the north-west coast of South America and its adjacent Pacific Ocean waters.  The ENSO years defined by Quinn et al. (1993) are used because of the lack of a better alternative available to the autho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analysis, the time series of raw monthly streamflows for each month is expressed as percentiles based on the lognormal distribution (LND).  The logarithmic transformation is used to eliminate positive skewness in the frequency distribution of streamflow due to high flow events.  To calculate the percentiles, the 12 months are considered separately, that is all January flows are considered as one time series, all February flows are considered as another time series, and so on.  This effectively removes the annual cycle and other cycles in the time series because the 36-year LND percentile averages for all 12 months are almost the same.  The use of LND percentiles also provides easy interpretation of streamflow patterns from stations with records of different magnitud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24-month period is used to define the ENSO cycle.  The “ENSO composite” is formed for a 2-year period starting with July preceding the episode (designated as Jul(-)) and continuing through the June following the episode (Jun(+)).  The months in year (0) refer to months during the ENSO year.  The ENSO composite for each month is calculated as the average of the LND percentiles for the four ENSO events, that is the average of the percentiles for all four Jul(-), all four Aug(-), and so on.  The first harmonic is then fitted to the 24-month ENSO composite. Figure 7 shows the composite LND percentiles and the first harmonic fit for Magalies River at Skeerpoort.  The parameters of the first harmonic fit (amplitude and phase shift) for the 11 stations are given in Table 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use of the first harmonic implies that streamflow fluctuations over the 24-month period can be approximated by a single sine curve with one maximum and one minimum corresponding to the hypothesised ENSO forcing.  In general, low frequency variations (harmonics with a long period) represent large scale aspects of the atmospheric circulation and high frequency variations refer to influences of a local phenomena. The use of the first harmonic is therefore reasonable because ENSO is a slowly progressing large scale phenomen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Parameters of the first harmonic fit for 24-month ENSO composit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8022" w:type="dxa"/>
        <w:jc w:val="center"/>
        <w:tblInd w:w="0" w:type="dxa"/>
        <w:tblLayout w:type="fixed"/>
        <w:tblCellMar>
          <w:top w:w="55" w:type="dxa"/>
          <w:left w:w="55" w:type="dxa"/>
          <w:bottom w:w="55" w:type="dxa"/>
          <w:right w:w="55" w:type="dxa"/>
        </w:tblCellMar>
      </w:tblPr>
      <w:tblGrid>
        <w:gridCol w:w="3437"/>
        <w:gridCol w:w="2221"/>
        <w:gridCol w:w="2364"/>
      </w:tblGrid>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ation</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mplitude</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24"/>
                <w:szCs w:val="24"/>
              </w:rPr>
              <w:t>Phase angle shift</w:t>
            </w:r>
            <w:r>
              <w:rPr>
                <w:rFonts w:eastAsia="CG Times 12pt (WP)" w:cs="CG Times 12pt (WP)" w:ascii="CG Times 12pt (WP)" w:hAnsi="CG Times 12pt (WP)"/>
                <w:color w:val="000000"/>
                <w:sz w:val="24"/>
                <w:szCs w:val="24"/>
                <w:vertAlign w:val="superscript"/>
              </w:rPr>
              <w:t>*</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galies R at Skeerpoort</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62</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7.26</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oi R at Witrand</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75</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4.27</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al R at Engelbrechtsdrift</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5.25</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7.52</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Vaal R at Riverton</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48</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65.22</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Krokodil R at Hartebeespoortdam</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3.18</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72.46</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tjesvlei R at Menin Dam</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0.65</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5.63</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oring R at Aspoort</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14</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26.37</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enbras R at Steenbras Dam</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36</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51.16</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Brak R at Bellair</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0.62</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40.18</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lifants R at Kromlaagte</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4.92</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220.58</w:t>
            </w:r>
          </w:p>
        </w:tc>
      </w:tr>
      <w:tr>
        <w:trPr/>
        <w:tc>
          <w:tcPr>
            <w:tcW w:w="343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ins R at Prints R Dam</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8.03</w:t>
            </w:r>
          </w:p>
        </w:tc>
        <w:tc>
          <w:tcPr>
            <w:tcW w:w="236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188.02</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w:t>
        <w:tab/>
        <w:t>0</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indicates that the maximum of the first harmonic occurs in Jul(-), 90</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indicates that</w:t>
      </w:r>
    </w:p>
    <w:p>
      <w:pPr>
        <w:pStyle w:val="Normal"/>
        <w:bidi w:val="0"/>
        <w:spacing w:lineRule="auto" w:line="240" w:before="0" w:after="0"/>
        <w:ind w:left="0" w:right="0" w:firstLine="720"/>
        <w:jc w:val="left"/>
        <w:rPr/>
      </w:pPr>
      <w:r>
        <w:rPr>
          <w:rFonts w:eastAsia="CG Times 12pt (WP)" w:cs="CG Times 12pt (WP)" w:ascii="CG Times 12pt (WP)" w:hAnsi="CG Times 12pt (WP)"/>
          <w:color w:val="000000"/>
          <w:sz w:val="24"/>
          <w:szCs w:val="24"/>
        </w:rPr>
        <w:t>the maximum occurs in Jan(0), ..., and 270</w:t>
      </w:r>
      <w:r>
        <w:rPr>
          <w:rFonts w:eastAsia="CG Times 12pt (WP)" w:cs="CG Times 12pt (WP)" w:ascii="CG Times 12pt (WP)" w:hAnsi="CG Times 12pt (WP)"/>
          <w:color w:val="000000"/>
          <w:sz w:val="24"/>
          <w:szCs w:val="24"/>
          <w:vertAlign w:val="superscript"/>
        </w:rPr>
        <w:t>o</w:t>
      </w:r>
      <w:r>
        <w:rPr>
          <w:rFonts w:eastAsia="CG Times 12pt (WP)" w:cs="CG Times 12pt (WP)" w:ascii="CG Times 12pt (WP)" w:hAnsi="CG Times 12pt (WP)"/>
          <w:color w:val="000000"/>
          <w:sz w:val="24"/>
          <w:szCs w:val="24"/>
        </w:rPr>
        <w:t xml:space="preserve"> in Jan(+) (see also Figure 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indicates that, except for Steenbras and Olifants Rivers, the stations show similar phase shifts with the ENSO signal being strongest around Apr(+) to Jun(+) (see also minima in the harmonic fit in Figure 7).  For simplicity, the 11 stations are considered to come from a single “candidate region” and the ENSO composites of the 11 stations are averaged to give the aggregate composite for the region (see Figure 8).  A 36-month cycle is used here to be consistent with Kahya and Dracup (1993) and to avoid the identification of the complementary La Nina signal.</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below-normal streamflow season which extends for 11 months from Dec(0) to Oct(+) is identified from Figure 8.  The plot also contains a complementary above-normal streamflow season because the first harmonic yields single-valued maximum and minimum percentiles which correspond to a group of positive and negative streamflow anomalies.  The below-normal streamflow season, rather than the above-normal streamflow season, is chosen to be consistent with the observations of Ropelewski and Halpert (1987) for south-east African rainfall patterns, and because it occurs after the ENSO year and can therefore potentially be predicted in advanc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time series of the LND percentiles, averaged over the signal season (Dec(0) to Oct(+)), for all years of record, is shown in Figure 9 to examine the strength of the ENSO-streamflow association.  The plot indicates that below-normal streamflow anomaly is identified in only three of the four ENSO years.  In addition, the LND percentile in one of the four ENSO years is high and there are many below-normal streamflow anomaly in non-ENSO years.  Thus, although the analysis indicates that the South African rivers show similar ENSO-streamflow signals (see phase shifts in Table 2) and that a dry season following the ENSO year can be identified from the aggregate composite (see Figure 8), the index time series plot in Figure 9 shows that there is little (if any) association between ENSO and South African streamflow patter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however several limitations in the analysis.  For example, the ENSO years defined by Quinn et al. (1993) using evidence from the north-west coast of South America may not be appropriate for South Africa.  In addition, the whole of South Africa is considered as a single region with the same ENSO-streamflow relationship.  The intention here is simply to show a possible relationship between ENSO and South African streamflow patterns and a method that can be used to study the relationship.  We may obtain a more conclusive result by repeating the above analysis using more appropriate ENSO indicators for South Africa (e.g., sea surface temperature in the region) and by using longer and more recent streamflow records.  The teleconnections between ENSO and streamflow and the ability to predict dry conditions in advance can also be studied directly by analysing the correlations between appropriate ENSO indicators and streamflow volumes several months/seasons l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 and 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ree parts in this paper investigate several issues of relevance to South African streamflow hydrology.  In the first part, we show that the inter-annual variability of South African and Australian streamflow volumes and peak discharges are about twice that of other continents.  The high variability means that system yields in South Africa and Australia are smaller than elsewhere for the same degree of river regulation and that larger spillways and drainage waterways are required to adequately manage extreme floods.  The high variability also produces an opportunistic aquatic environment with the aquatic plants and animals in South Africa and Australia showing strong adaptations to a variable environ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second part, analyses of the time series of annual streamflow volumes of 12 South African rivers indicate that there is no statistically significant evidence of non-stationarity (trend or change in mean), non-randomness or cyclicity in the historical data.  Nevertheless, although the annual streamflow series results from a random process, there are sequences of wet and dry periods which can affect the ecology, environment and the management of water resources.  These natural fluctuations in flood and drought activities should be recognised to enable better planning of river and water resources mana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the third section, ENSO and South African streamflow patterns are investigated using an empirical method based on harmonic analysis and the detection of successive months with the same streamflow anomaly.  The study indicates that South African rivers show similar ENSO-streamflow signals and that a dry season following the ENSO events can be identified from the aggregate composite of data from the 11 South African stations analysed.  However, the index time series plot shows that there is little association between ENSO and South African streamflow patterns.  Nevertheless, there are several limitations in the study and a definite conclusion can only be obtained by repeating the study using more appropriate ENSO indicators for South Africa and by using longer and more recent streamflow records.</w:t>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Alexander, W.J.R. (1993)  Nonrandom Grouping of Annual River Flows. Dept. of Civil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gineering, Univ. of Pretoria,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Baker, V.R. (1977)  Stream-channel response to floods, with examples from central Texas. </w:t>
        <w:tab/>
      </w:r>
      <w:r>
        <w:rPr>
          <w:rFonts w:eastAsia="CG Times 12pt (WP)" w:cs="CG Times 12pt (WP)" w:ascii="CG Times 12pt (WP)" w:hAnsi="CG Times 12pt (WP)"/>
          <w:b/>
          <w:bCs/>
          <w:color w:val="000000"/>
          <w:sz w:val="24"/>
          <w:szCs w:val="24"/>
        </w:rPr>
        <w:t>Geol. Soc. Am. Bull.</w:t>
      </w:r>
      <w:r>
        <w:rPr>
          <w:rFonts w:eastAsia="CG Times 12pt (WP)" w:cs="CG Times 12pt (WP)" w:ascii="CG Times 12pt (WP)" w:hAnsi="CG Times 12pt (WP)"/>
          <w:color w:val="000000"/>
          <w:sz w:val="24"/>
          <w:szCs w:val="24"/>
        </w:rPr>
        <w:t>, 88, 1057-107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izga, S.O., Finlayson, B.L. &amp; Chiew, F.H.S. (1993)  Flood dominated episodes and river </w:t>
        <w:tab/>
        <w:t>management: a case study of three rivers in Gippsland, Victoria. Preprints of the Hydrology and Water Resources Symposium, Jul 93, Newcastle, Aust., Nat. Conf. Publ. (Inst. Eng. Aust.), 93/14, 99-10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ock, M.A. (1986)  Adaptation to fluctuations rather than extremes in environmental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atterns. In: Limnology in Australia (Editors: P. De Decker &amp; W.D. Williams), CSIRO, Melbourne, pp. 131-14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rockwell, P.J. &amp; Davis, R.A. (1993)  Time Series: Theory and Methods. Springer-Verlag, </w:t>
        <w:tab/>
        <w:t>New York, 577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ayan, D.R. &amp; Peterson, D.H. (1989)  The influence of North Pacific atmospheric </w:t>
        <w:tab/>
        <w:t>circulation on streamflow in the west. In: Aspects of Climatic Variability in the Pacific and the Western Americas, Geophysical Monograph Series, American Geophysical Union, Washington D.C., Vol. 55, pp. 375-39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andler, S., Spoila, S.K. &amp; Kumar, A. (1978)  Flood frequency analysis by power </w:t>
        <w:tab/>
        <w:t>transformation.</w:t>
      </w:r>
      <w:r>
        <w:rPr>
          <w:rFonts w:eastAsia="CG Times 12pt (WP)" w:cs="CG Times 12pt (WP)" w:ascii="CG Times 12pt (WP)" w:hAnsi="CG Times 12pt (WP)"/>
          <w:b/>
          <w:bCs/>
          <w:color w:val="000000"/>
          <w:sz w:val="24"/>
          <w:szCs w:val="24"/>
        </w:rPr>
        <w:t xml:space="preserve"> J. Hyd.</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Div. ASCE</w:t>
      </w:r>
      <w:r>
        <w:rPr>
          <w:rFonts w:eastAsia="CG Times 12pt (WP)" w:cs="CG Times 12pt (WP)" w:ascii="CG Times 12pt (WP)" w:hAnsi="CG Times 12pt (WP)"/>
          <w:color w:val="000000"/>
          <w:sz w:val="24"/>
          <w:szCs w:val="24"/>
        </w:rPr>
        <w:t>, 104, HY11, 1495-150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Chambers, J.M., Cleveland, W.S., Kleiner, B. &amp; Tukey, P.A. (1983)  Graphical Methods </w:t>
        <w:tab/>
        <w:t>for Data Analysis. Wadsworth, Belmont, Californ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iew, F.H.S. &amp; McMahon, T.A. (1993)  Detection of trend or change in annual flow in </w:t>
        <w:tab/>
        <w:t xml:space="preserve">Australian rivers. </w:t>
      </w:r>
      <w:r>
        <w:rPr>
          <w:rFonts w:eastAsia="CG Times 12pt (WP)" w:cs="CG Times 12pt (WP)" w:ascii="CG Times 12pt (WP)" w:hAnsi="CG Times 12pt (WP)"/>
          <w:b/>
          <w:bCs/>
          <w:color w:val="000000"/>
          <w:sz w:val="24"/>
          <w:szCs w:val="24"/>
        </w:rPr>
        <w:t>Int. J. Climatol.</w:t>
      </w:r>
      <w:r>
        <w:rPr>
          <w:rFonts w:eastAsia="CG Times 12pt (WP)" w:cs="CG Times 12pt (WP)" w:ascii="CG Times 12pt (WP)" w:hAnsi="CG Times 12pt (WP)"/>
          <w:color w:val="000000"/>
          <w:sz w:val="24"/>
          <w:szCs w:val="24"/>
        </w:rPr>
        <w:t>, 13, 643-65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iew, F.H.S., McMahon, T.A., Dracup, J.A. &amp; Piechota, T. (1994)  El-Nino/Southern </w:t>
        <w:tab/>
        <w:t xml:space="preserve">Oscillation and streamflow patterns in south-east Australia. </w:t>
      </w:r>
      <w:r>
        <w:rPr>
          <w:rFonts w:eastAsia="CG Times 12pt (WP)" w:cs="CG Times 12pt (WP)" w:ascii="CG Times 12pt (WP)" w:hAnsi="CG Times 12pt (WP)"/>
          <w:b/>
          <w:bCs/>
          <w:color w:val="000000"/>
          <w:sz w:val="24"/>
          <w:szCs w:val="24"/>
        </w:rPr>
        <w:t>Civ. Eng. Trans. (Inst. Eng. Aust.)</w:t>
      </w:r>
      <w:r>
        <w:rPr>
          <w:rFonts w:eastAsia="CG Times 12pt (WP)" w:cs="CG Times 12pt (WP)" w:ascii="CG Times 12pt (WP)" w:hAnsi="CG Times 12pt (WP)"/>
          <w:color w:val="000000"/>
          <w:sz w:val="24"/>
          <w:szCs w:val="24"/>
        </w:rPr>
        <w:t>, CE36, 285-29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hiew, F.H.S., Whetton, P.J., McMahon, T.A. &amp; Pittock, A.B. (1995)  Simulation of the </w:t>
        <w:tab/>
        <w:t xml:space="preserve">impacts of climate change on runoff and soil moisture in Australian catchments. </w:t>
      </w:r>
      <w:r>
        <w:rPr>
          <w:rFonts w:eastAsia="CG Times 12pt (WP)" w:cs="CG Times 12pt (WP)" w:ascii="CG Times 12pt (WP)" w:hAnsi="CG Times 12pt (WP)"/>
          <w:b/>
          <w:bCs/>
          <w:color w:val="000000"/>
          <w:sz w:val="24"/>
          <w:szCs w:val="24"/>
        </w:rPr>
        <w:t>J. Hydrol.</w:t>
      </w:r>
      <w:r>
        <w:rPr>
          <w:rFonts w:eastAsia="CG Times 12pt (WP)" w:cs="CG Times 12pt (WP)" w:ascii="CG Times 12pt (WP)" w:hAnsi="CG Times 12pt (WP)"/>
          <w:color w:val="000000"/>
          <w:sz w:val="24"/>
          <w:szCs w:val="24"/>
        </w:rPr>
        <w:t>, 167, 121-147.</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Cleveland, W.S. (1979)  Robust locally weighted regression and smoothing scatterplots. </w:t>
      </w:r>
      <w:r>
        <w:rPr>
          <w:rFonts w:eastAsia="CG Times 12pt (WP)" w:cs="CG Times 12pt (WP)" w:ascii="CG Times 12pt (WP)" w:hAnsi="CG Times 12pt (WP)"/>
          <w:b/>
          <w:bCs/>
          <w:color w:val="000000"/>
          <w:sz w:val="24"/>
          <w:szCs w:val="24"/>
        </w:rPr>
        <w:t xml:space="preserve">J.  </w:t>
        <w:tab/>
        <w:t>Am. Stat. Assoc.</w:t>
      </w:r>
      <w:r>
        <w:rPr>
          <w:rFonts w:eastAsia="CG Times 12pt (WP)" w:cs="CG Times 12pt (WP)" w:ascii="CG Times 12pt (WP)" w:hAnsi="CG Times 12pt (WP)"/>
          <w:color w:val="000000"/>
          <w:sz w:val="24"/>
          <w:szCs w:val="24"/>
        </w:rPr>
        <w:t>, 74, 829-83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Erskine, W.D. &amp; Warner, R.F. (1988)  Geomorphic effects of alternating flood- and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rought-dominated regimes on NSW coastal rivers. In: R.F. Warner (Editor), Fluvial Geomorphology of Australia. Academic Press, Sydney, pp. 223-24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Finlayson, B.L. &amp; McMahon, T.A. (1991)  Runoff variability in Australia: causes and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nvironmental consequences. Preprints of the International Hydrology and Water Resources Symposium, Oct 1991, Perth, Aust., Nat. Conf. Publ. (Inst. Eng. Aust.), 91/22, 504-51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Greenwood, J.A., Landwehr, J.M., Matalas, N.C. &amp; Wallis, J.R. (1979)  Probability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weighted moments: definition and relation of parameters of several distributions expressible in inverse form. </w:t>
      </w:r>
      <w:r>
        <w:rPr>
          <w:rFonts w:eastAsia="CG Times 12pt (WP)" w:cs="CG Times 12pt (WP)" w:ascii="CG Times 12pt (WP)" w:hAnsi="CG Times 12pt (WP)"/>
          <w:b/>
          <w:bCs/>
          <w:color w:val="000000"/>
          <w:sz w:val="24"/>
          <w:szCs w:val="24"/>
        </w:rPr>
        <w:t>Wat. Resour.</w:t>
      </w:r>
      <w:r>
        <w:rPr>
          <w:rFonts w:eastAsia="CG Times 12pt (WP)" w:cs="CG Times 12pt (WP)" w:ascii="CG Times 12pt (WP)" w:hAnsi="CG Times 12pt (WP)"/>
          <w:color w:val="000000"/>
          <w:sz w:val="24"/>
          <w:szCs w:val="24"/>
        </w:rPr>
        <w:t xml:space="preserve"> </w:t>
      </w:r>
      <w:r>
        <w:rPr>
          <w:rFonts w:eastAsia="CG Times 12pt (WP)" w:cs="CG Times 12pt (WP)" w:ascii="CG Times 12pt (WP)" w:hAnsi="CG Times 12pt (WP)"/>
          <w:b/>
          <w:bCs/>
          <w:color w:val="000000"/>
          <w:sz w:val="24"/>
          <w:szCs w:val="24"/>
        </w:rPr>
        <w:t>Res.</w:t>
      </w:r>
      <w:r>
        <w:rPr>
          <w:rFonts w:eastAsia="CG Times 12pt (WP)" w:cs="CG Times 12pt (WP)" w:ascii="CG Times 12pt (WP)" w:hAnsi="CG Times 12pt (WP)"/>
          <w:color w:val="000000"/>
          <w:sz w:val="24"/>
          <w:szCs w:val="24"/>
        </w:rPr>
        <w:t>, 15, 1049-105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Hamilton, K. (1988)  A detailed examination of the extratropical response to tropical El-</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 xml:space="preserve">Nino/Southern Oscillation events. </w:t>
      </w:r>
      <w:r>
        <w:rPr>
          <w:rFonts w:eastAsia="CG Times 12pt (WP)" w:cs="CG Times 12pt (WP)" w:ascii="CG Times 12pt (WP)" w:hAnsi="CG Times 12pt (WP)"/>
          <w:b/>
          <w:bCs/>
          <w:color w:val="000000"/>
          <w:sz w:val="24"/>
          <w:szCs w:val="24"/>
        </w:rPr>
        <w:t>Int. J. Climatol.</w:t>
      </w:r>
      <w:r>
        <w:rPr>
          <w:rFonts w:eastAsia="CG Times 12pt (WP)" w:cs="CG Times 12pt (WP)" w:ascii="CG Times 12pt (WP)" w:hAnsi="CG Times 12pt (WP)"/>
          <w:color w:val="000000"/>
          <w:sz w:val="24"/>
          <w:szCs w:val="24"/>
        </w:rPr>
        <w:t>, 8, 67-8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Hosking, J.R.M. (1990)  L-moments: analysis and estimation of distributions using linear </w:t>
      </w:r>
    </w:p>
    <w:p>
      <w:pPr>
        <w:pStyle w:val="Normal"/>
        <w:bidi w:val="0"/>
        <w:spacing w:lineRule="auto" w:line="240" w:before="0" w:after="0"/>
        <w:ind w:left="720" w:right="0" w:hanging="0"/>
        <w:jc w:val="left"/>
        <w:rPr/>
      </w:pPr>
      <w:r>
        <w:rPr>
          <w:rFonts w:eastAsia="CG Times 12pt (WP)" w:cs="CG Times 12pt (WP)" w:ascii="CG Times 12pt (WP)" w:hAnsi="CG Times 12pt (WP)"/>
          <w:color w:val="000000"/>
          <w:sz w:val="24"/>
          <w:szCs w:val="24"/>
        </w:rPr>
        <w:t>combinations of order statistics.</w:t>
      </w:r>
      <w:r>
        <w:rPr>
          <w:rFonts w:eastAsia="CG Times 12pt (WP)" w:cs="CG Times 12pt (WP)" w:ascii="CG Times 12pt (WP)" w:hAnsi="CG Times 12pt (WP)"/>
          <w:b/>
          <w:bCs/>
          <w:color w:val="000000"/>
          <w:sz w:val="24"/>
          <w:szCs w:val="24"/>
        </w:rPr>
        <w:t xml:space="preserve"> J. R. Stat. Soc.</w:t>
      </w:r>
      <w:r>
        <w:rPr>
          <w:rFonts w:eastAsia="CG Times 12pt (WP)" w:cs="CG Times 12pt (WP)" w:ascii="CG Times 12pt (WP)" w:hAnsi="CG Times 12pt (WP)"/>
          <w:color w:val="000000"/>
          <w:sz w:val="24"/>
          <w:szCs w:val="24"/>
        </w:rPr>
        <w:t>, B, 52, 105-124.</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Kahya, E. &amp; Dracup, J.A. (1993)  U.S. streamflow patterns in relation to the El-</w:t>
        <w:tab/>
        <w:t xml:space="preserve">Nino/Southern Oscillation. </w:t>
      </w:r>
      <w:r>
        <w:rPr>
          <w:rFonts w:eastAsia="CG Times 12pt (WP)" w:cs="CG Times 12pt (WP)" w:ascii="CG Times 12pt (WP)" w:hAnsi="CG Times 12pt (WP)"/>
          <w:b/>
          <w:bCs/>
          <w:color w:val="000000"/>
          <w:sz w:val="24"/>
          <w:szCs w:val="24"/>
        </w:rPr>
        <w:t>Wat. Resour. Res.</w:t>
      </w:r>
      <w:r>
        <w:rPr>
          <w:rFonts w:eastAsia="CG Times 12pt (WP)" w:cs="CG Times 12pt (WP)" w:ascii="CG Times 12pt (WP)" w:hAnsi="CG Times 12pt (WP)"/>
          <w:color w:val="000000"/>
          <w:sz w:val="24"/>
          <w:szCs w:val="24"/>
        </w:rPr>
        <w:t>, 29, 2491-2503.</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Koch, R.W., Buzzard, C.F. &amp; Johnson, D.M. (1991)  Variation of snow water equivalent </w:t>
        <w:tab/>
        <w:t>and streamflow in relation to the El-Nino/Southern Oscillation. Paper presented at the Western Snow Conference, Apr 1991, Juneau, Alask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cMahon, T.A., Finlayson, B.L., Haines, A.T. &amp; Srikanthan, R. (1992)  Global Runoff -</w:t>
        <w:tab/>
        <w:t>Continental Comparisons of Annual Flows and Peak Discharges. Catena Paperback, Cremlingen-Destedt, 166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cMahon, T.A. &amp; Mein, R.G. (1986)  River and Reservoir Yield. Water Resources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ublication, Colorad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tchell, D.S. &amp; Rogers, K.H. (1985)  Seasonality/aseasonality of aquatic macrophytes in </w:t>
        <w:tab/>
        <w:t xml:space="preserve">Southern Hemisphere inland waters. </w:t>
      </w:r>
      <w:r>
        <w:rPr>
          <w:rFonts w:eastAsia="CG Times 12pt (WP)" w:cs="CG Times 12pt (WP)" w:ascii="CG Times 12pt (WP)" w:hAnsi="CG Times 12pt (WP)"/>
          <w:b/>
          <w:bCs/>
          <w:color w:val="000000"/>
          <w:sz w:val="24"/>
          <w:szCs w:val="24"/>
        </w:rPr>
        <w:t>Hydrobiologia</w:t>
      </w:r>
      <w:r>
        <w:rPr>
          <w:rFonts w:eastAsia="CG Times 12pt (WP)" w:cs="CG Times 12pt (WP)" w:ascii="CG Times 12pt (WP)" w:hAnsi="CG Times 12pt (WP)"/>
          <w:color w:val="000000"/>
          <w:sz w:val="24"/>
          <w:szCs w:val="24"/>
        </w:rPr>
        <w:t>, 125, 137-150.</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Philander, S.G. (1990)  El-Nino, La Nina and the Southern Oscillation. Academic Press,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ew York, 293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Quinn, W.H., Neal, V.T. &amp; de Mayolo, S.E.A. (1993)  El-Nino occurrences over the past </w:t>
        <w:tab/>
        <w:t xml:space="preserve">four and a half centuries. </w:t>
      </w:r>
      <w:r>
        <w:rPr>
          <w:rFonts w:eastAsia="CG Times 12pt (WP)" w:cs="CG Times 12pt (WP)" w:ascii="CG Times 12pt (WP)" w:hAnsi="CG Times 12pt (WP)"/>
          <w:b/>
          <w:bCs/>
          <w:color w:val="000000"/>
          <w:sz w:val="24"/>
          <w:szCs w:val="24"/>
        </w:rPr>
        <w:t>J. Geophys. Res.</w:t>
      </w:r>
      <w:r>
        <w:rPr>
          <w:rFonts w:eastAsia="CG Times 12pt (WP)" w:cs="CG Times 12pt (WP)" w:ascii="CG Times 12pt (WP)" w:hAnsi="CG Times 12pt (WP)"/>
          <w:color w:val="000000"/>
          <w:sz w:val="24"/>
          <w:szCs w:val="24"/>
        </w:rPr>
        <w:t>, 92(C13), 14449-1446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opelewski, C.F. &amp; Halpert, M.S. (1986)  North American precipitation and temperature </w:t>
        <w:tab/>
        <w:t xml:space="preserve">patterns associated with the El-Nino/Southern Oscillation (ENSO). </w:t>
      </w:r>
      <w:r>
        <w:rPr>
          <w:rFonts w:eastAsia="CG Times 12pt (WP)" w:cs="CG Times 12pt (WP)" w:ascii="CG Times 12pt (WP)" w:hAnsi="CG Times 12pt (WP)"/>
          <w:b/>
          <w:bCs/>
          <w:color w:val="000000"/>
          <w:sz w:val="24"/>
          <w:szCs w:val="24"/>
        </w:rPr>
        <w:t>Mon. Wea. Rev.</w:t>
      </w:r>
      <w:r>
        <w:rPr>
          <w:rFonts w:eastAsia="CG Times 12pt (WP)" w:cs="CG Times 12pt (WP)" w:ascii="CG Times 12pt (WP)" w:hAnsi="CG Times 12pt (WP)"/>
          <w:color w:val="000000"/>
          <w:sz w:val="24"/>
          <w:szCs w:val="24"/>
        </w:rPr>
        <w:t>, 114, 2352-2362.</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opelewski, C.F. &amp; Halpert, M.S. (1987)  Global and regional scale precipitation patterns </w:t>
        <w:tab/>
        <w:t xml:space="preserve">associated with the El-Nino/Southern Oscillation. </w:t>
      </w:r>
      <w:r>
        <w:rPr>
          <w:rFonts w:eastAsia="CG Times 12pt (WP)" w:cs="CG Times 12pt (WP)" w:ascii="CG Times 12pt (WP)" w:hAnsi="CG Times 12pt (WP)"/>
          <w:b/>
          <w:bCs/>
          <w:color w:val="000000"/>
          <w:sz w:val="24"/>
          <w:szCs w:val="24"/>
        </w:rPr>
        <w:t>Mon. Wea. Rev.</w:t>
      </w:r>
      <w:r>
        <w:rPr>
          <w:rFonts w:eastAsia="CG Times 12pt (WP)" w:cs="CG Times 12pt (WP)" w:ascii="CG Times 12pt (WP)" w:hAnsi="CG Times 12pt (WP)"/>
          <w:color w:val="000000"/>
          <w:sz w:val="24"/>
          <w:szCs w:val="24"/>
        </w:rPr>
        <w:t>, 115, 1606-162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rikanthan, R., McMahon, T.A. &amp; Irish, J.L. (1983)  Time series analyses of annual flows </w:t>
        <w:tab/>
        <w:t>of Australian streams.</w:t>
      </w:r>
      <w:r>
        <w:rPr>
          <w:rFonts w:eastAsia="CG Times 12pt (WP)" w:cs="CG Times 12pt (WP)" w:ascii="CG Times 12pt (WP)" w:hAnsi="CG Times 12pt (WP)"/>
          <w:b/>
          <w:bCs/>
          <w:color w:val="000000"/>
          <w:sz w:val="24"/>
          <w:szCs w:val="24"/>
        </w:rPr>
        <w:t xml:space="preserve"> J. Hydrol.</w:t>
      </w:r>
      <w:r>
        <w:rPr>
          <w:rFonts w:eastAsia="CG Times 12pt (WP)" w:cs="CG Times 12pt (WP)" w:ascii="CG Times 12pt (WP)" w:hAnsi="CG Times 12pt (WP)"/>
          <w:color w:val="000000"/>
          <w:sz w:val="24"/>
          <w:szCs w:val="24"/>
        </w:rPr>
        <w:t>, 66, 213-22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Stedinger, J.R., Vogel, R.M. &amp; Foufoula-Georgia, E. (1993)  Frequency analysis of extreme </w:t>
        <w:tab/>
        <w:t>events. In: D. Maidment (Editor), Handbook of Applied Hydrology. Mc-Graw Hill, New York, Chapter 18.</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Wallis, J.R., Matalas, N.C. &amp; Slack, J.R. (1974)  Just a moment. </w:t>
      </w:r>
      <w:r>
        <w:rPr>
          <w:rFonts w:eastAsia="CG Times 12pt (WP)" w:cs="CG Times 12pt (WP)" w:ascii="CG Times 12pt (WP)" w:hAnsi="CG Times 12pt (WP)"/>
          <w:b/>
          <w:bCs/>
          <w:color w:val="000000"/>
          <w:sz w:val="24"/>
          <w:szCs w:val="24"/>
        </w:rPr>
        <w:t>Wat. Resour. Res.</w:t>
      </w:r>
      <w:r>
        <w:rPr>
          <w:rFonts w:eastAsia="CG Times 12pt (WP)" w:cs="CG Times 12pt (WP)" w:ascii="CG Times 12pt (WP)" w:hAnsi="CG Times 12pt (WP)"/>
          <w:color w:val="000000"/>
          <w:sz w:val="24"/>
          <w:szCs w:val="24"/>
        </w:rPr>
        <w:t xml:space="preserve">, 10, </w:t>
        <w:tab/>
        <w:t>211-219. Webb, R.H. &amp; Betancourt, J.L. (1990)  Climatic effects on flood frequency: an example from southern Arizona. Proc. of the Sixth Annual Pacific Climate (PACLIM) Workshop, California State Dept. of Water Resources, Sacramento, pp. 61-6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World Meteorological Organisation (1988)  Analysing Long Time Series of Hydrological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ata with Respect to Climate Variability. WCAP-3, WMO-TD-No. 224, 12 pp.</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sectPr>
          <w:type w:val="nextPage"/>
          <w:pgSz w:w="11906" w:h="16839"/>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Yarnal, B. (1985)  Extratropical teleconnections with ENSO events. </w:t>
      </w:r>
      <w:r>
        <w:rPr>
          <w:rFonts w:eastAsia="CG Times 12pt (WP)" w:cs="CG Times 12pt (WP)" w:ascii="CG Times 12pt (WP)" w:hAnsi="CG Times 12pt (WP)"/>
          <w:b/>
          <w:bCs/>
          <w:color w:val="000000"/>
          <w:sz w:val="24"/>
          <w:szCs w:val="24"/>
        </w:rPr>
        <w:t>Prog. Phys. Geogr.</w:t>
      </w:r>
      <w:r>
        <w:rPr>
          <w:rFonts w:eastAsia="CG Times 12pt (WP)" w:cs="CG Times 12pt (WP)" w:ascii="CG Times 12pt (WP)" w:hAnsi="CG Times 12pt (WP)"/>
          <w:color w:val="000000"/>
          <w:sz w:val="24"/>
          <w:szCs w:val="24"/>
        </w:rPr>
        <w:t xml:space="preserve">, </w:t>
        <w:tab/>
        <w:t>9, 315-352.</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w:t>
        <w:tab/>
        <w:t>Locations of streamflow stations used for the various studie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2.</w:t>
        <w:tab/>
        <w:t>LOWESS smooth of 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of annual streamflow volumes versus catchment area for South African (about 40 stations), Australian (160) and world (700) river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3.</w:t>
        <w:tab/>
        <w:t>LOWESS smooth of I</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and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of annual peak discharges versus catchment</w:t>
      </w:r>
    </w:p>
    <w:p>
      <w:pPr>
        <w:sectPr>
          <w:type w:val="nextPage"/>
          <w:pgSz w:w="11906" w:h="16839"/>
          <w:pgMar w:left="1440" w:right="1440" w:gutter="0" w:header="0" w:top="1305" w:footer="0" w:bottom="1305"/>
          <w:pgNumType w:fmt="decimal"/>
          <w:formProt w:val="false"/>
          <w:textDirection w:val="lrTb"/>
          <w:docGrid w:type="default" w:linePitch="600" w:charSpace="32768"/>
        </w:sectPr>
        <w:pStyle w:val="Normal"/>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rea for South African (about 40 stations), Australian (160) and world (700) rivers.</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4.</w:t>
        <w:tab/>
        <w:t>LOWESS smooth of mean annual peak discharge versus catchment area for South African (about 40 stations), Australian (160) and world (700) rivers.</w:t>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5.</w:t>
        <w:tab/>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C</w:t>
      </w:r>
      <w:r>
        <w:rPr>
          <w:rFonts w:eastAsia="CG Times 12pt (WP)" w:cs="CG Times 12pt (WP)" w:ascii="CG Times 12pt (WP)" w:hAnsi="CG Times 12pt (WP)"/>
          <w:color w:val="000000"/>
          <w:sz w:val="24"/>
          <w:szCs w:val="24"/>
          <w:vertAlign w:val="subscript"/>
        </w:rPr>
        <w:t>v</w:t>
      </w:r>
      <w:r>
        <w:rPr>
          <w:rFonts w:eastAsia="CG Times 12pt (WP)" w:cs="CG Times 12pt (WP)" w:ascii="CG Times 12pt (WP)" w:hAnsi="CG Times 12pt (WP)"/>
          <w:color w:val="000000"/>
          <w:sz w:val="24"/>
          <w:szCs w:val="24"/>
        </w:rPr>
        <w:t xml:space="preserve"> versus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Skewness of annual peak discharges for 40 South African</w:t>
      </w:r>
    </w:p>
    <w:p>
      <w:pPr>
        <w:pStyle w:val="Normal"/>
        <w:bidi w:val="0"/>
        <w:spacing w:lineRule="auto" w:line="240" w:before="0" w:after="0"/>
        <w:ind w:left="144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ations and the LOWESS smooth (with upper and lower bounds) for the world dat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Figure 6.</w:t>
        <w:tab/>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 xml:space="preserve">-Kurtosis versus </w:t>
      </w:r>
      <w:r>
        <w:rPr>
          <w:rFonts w:eastAsia="CG Times 12pt (WP)" w:cs="CG Times 12pt (WP)" w:ascii="CG Times 12pt (WP)" w:hAnsi="CG Times 12pt (WP)"/>
          <w:i/>
          <w:iCs/>
          <w:color w:val="000000"/>
          <w:sz w:val="24"/>
          <w:szCs w:val="24"/>
        </w:rPr>
        <w:t>L</w:t>
      </w:r>
      <w:r>
        <w:rPr>
          <w:rFonts w:eastAsia="CG Times 12pt (WP)" w:cs="CG Times 12pt (WP)" w:ascii="CG Times 12pt (WP)" w:hAnsi="CG Times 12pt (WP)"/>
          <w:color w:val="000000"/>
          <w:sz w:val="24"/>
          <w:szCs w:val="24"/>
        </w:rPr>
        <w:t>-skewness diagram comparing the peak discharge characteristics of 40 South African stations with three commonly used three-parameter distribu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7.</w:t>
        <w:tab/>
        <w:t>First harmonic fit to the 24-month ENSO composite for Magalies River at Skeerpoor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8.</w:t>
        <w:tab/>
        <w:t>36-month ENSO aggregate composite for all 11 South African stat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9.</w:t>
        <w:tab/>
        <w:t>Index time series for the Dec(0) to Oct(+) season as delineated by the dashed lines in Figure 8 (the four ENSO years used in the analysis are shaded in  black).</w:t>
      </w:r>
    </w:p>
    <w:sectPr>
      <w:type w:val="nextPage"/>
      <w:pgSz w:w="11906" w:h="16839"/>
      <w:pgMar w:left="1440" w:right="144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