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patial and temporal characteristics of rainfall event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using radar, raingauge network and streamflow measu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 F Adam &amp; N J Kroe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thlehem Precipitation Research Project (BPRP)</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African Weather Bureau</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15</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thlehem, 97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rimary reason for precipitation research is that of water resource enhancement. With the National Precipitation Research Programme (NPRP) currently in the planning phase of an area experiment it is important to be able to verify possible seeding effects. This provided the impetus to establish raingauge networks in the vicinity of Bethlehem. It is generally accepted that the combination of radar and raingauge data constitutes the basis for evaluating projects of this kind all over the world. By incorporating streamflow measurements into this evaluating procedure an extra dimension to the verification of seeding responses is added. A serious attempt at the hydrological assessment of this programme is warran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brief overview of the raingauge networks and radar facilities in our study area will be given followed by a study on the spatial and temporal characteristics of rainfall using data collected from these raingauges. Finally an attempt will be made at the hydrological assessment using a combination of radar, raingauge and streamflow measu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adar and Raingauge Network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rationale behind establishing raingauge networks as part of a precipitation research programme is to verify, using ground measurements, the positive effects of cloud seeding on rainfall, as observed by radar. Combining raingauge with radar data will give a far better spatial resolution of the precipitation characteristics. The Bethlehem C-band radar provides coverage over the whole of the Wilge river catchment. This radar is extensively used in the study of the characteristics of seeded and untreated storms and is continuously operated whenever significant storm development occurs. During the 1994/95 summer season approximately 80 giga byte of raw radar data, representing 1520 hours, were collected and processed into rainfall estimates and other products. The Water Research Commission's dual wavelength MRL-5 radar which was commissioned near Bethlehem (Terblanche and Dicks, 1995) covers essentially the same are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llowing criteria were used in selecting appropriate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Good coverage by both the Bethlehem C-band and MRL-5 dual wavelength rad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A well instrumented and properly maintained streamgauging network within the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Manageable size and an appropriate location with regards to maintenance and data coll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Form an integrated part of a larg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w:t>
        <w:tab/>
        <w:t>Being catchments contributing to the Vaal system.</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Liebenbergsvlei River catchment was selected as it is expected that this catchment will be well monitored in future as it fulfils an important link in the Lesotho Highlands Project. Water from this scheme will be channelled via the Liebenbergsvlei River to the Gauteng area. This catchment has an areal extent of 465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is characterized by rolling countryside, on average about 1600 metres above sea level, sloping gradually towards the north and bordered by the Rooiberge in the south. The catchment was further divided into smaller sub-catchments using existing streamgauging weirs. Details of this subdivision as well as the characteristics of the different catchments are given in Figure 1 and Table 1 respectiv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Map of the Liebenbergsvlei river catchment indicating the raingauge network as well as the streamgauging weirs and radar positions. Also shown is the position of the Vaalbankspruit catchment and its raingauge network.</w:t>
      </w:r>
      <w:r>
        <w:br w:type="page"/>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Characteristics of the sub-catchments within the Liebenbergsvlei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4" w:type="dxa"/>
        <w:jc w:val="left"/>
        <w:tblInd w:w="0" w:type="dxa"/>
        <w:tblLayout w:type="fixed"/>
        <w:tblCellMar>
          <w:top w:w="55" w:type="dxa"/>
          <w:left w:w="55" w:type="dxa"/>
          <w:bottom w:w="55" w:type="dxa"/>
          <w:right w:w="55" w:type="dxa"/>
        </w:tblCellMar>
      </w:tblPr>
      <w:tblGrid>
        <w:gridCol w:w="2256"/>
        <w:gridCol w:w="2256"/>
        <w:gridCol w:w="2256"/>
        <w:gridCol w:w="2256"/>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tchment No.</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451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titude (m)</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n     Max</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26</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65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0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6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2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7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4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51</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0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6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3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33</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ulspoort dam</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3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27</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73</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ch Athlon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8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97</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2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other catchment that was chosen is the Vaalbankspruit catchment (C8H012) which forms part of the bigger Wilge River system. During the early and mid 1980's the Department of Water Affairs and Forestry (DWAF) managed a project parallel to the Bethlehem Precipitation Research Project (BPRP) called the Bethlehem Runoff Augmentation Project (BRAR) which has since been terminated. The main catchment under investigation in this project was C8H012 with its sub-catchments as well as C8H010 which was located further eastward in the mountainous terrain south of Harrismith. DWAF invested a substantial amount of money in constructing a network of streamgauging weirs and raingauges. Every effort was made to collect data with regards to land utilization, groundwater, soil moisture etc. It seemed a big to simply ignore the wealth of data that had been accumulated. Another factor contributing to this choice was the fact that the BPRP already had a network of 16 raingauges covering the northern part of the Vaalbankspruit catchment. Expanding this network with an additional 10 gauges was sufficient to cover the whole catchment. Figure 1 indicates the positions of the raingauges and a brief summary of the catchment characteristics is given in Table 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 Characteristics of the Vaalbankspruit sub-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4" w:type="dxa"/>
        <w:jc w:val="left"/>
        <w:tblInd w:w="0" w:type="dxa"/>
        <w:tblLayout w:type="fixed"/>
        <w:tblCellMar>
          <w:top w:w="55" w:type="dxa"/>
          <w:left w:w="55" w:type="dxa"/>
          <w:bottom w:w="55" w:type="dxa"/>
          <w:right w:w="55" w:type="dxa"/>
        </w:tblCellMar>
      </w:tblPr>
      <w:tblGrid>
        <w:gridCol w:w="2256"/>
        <w:gridCol w:w="2256"/>
        <w:gridCol w:w="2256"/>
        <w:gridCol w:w="2256"/>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tchment No.</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24"/>
                <w:szCs w:val="24"/>
              </w:rPr>
              <w:t>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451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Altitude (m)</w:t>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Min        Max</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1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01</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1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3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34</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2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3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4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8H02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1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56</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present there are 45 and 18 raingauges within the Liebenbergsvlei river and Vaalbankspruit catchments respectively with 8 gauges not incorporated in either of the two catchments.</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paring the 1993/94 and 1994/95 rainfall characteristics using network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Liebenbergsvlei Raingauge Network being operational since November 1993 enabled the  recording of reliable rainfall data. To date a 98.8% data retention rate was achieved from the network. The 1993/94 summer season, when rainfall figures in excess of the long-term average rainfall were recorded, was followed by the very dry 1994/95 summer. This fact presented a rare opportunity to study these two seemingly different summer seasons using data from a densely instrumented raingauge network.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 Seasonal total rainfall in mm for the period: (a) November 1993 to March 1994 (five months) and (b) October 1994 to March 1995 (six month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easonal rainfall fields for a five month period during the summer of 93/94 and six month period during the summer of 94/95 are depicted in Figure 2. Although there is a correspondence in the spatial rainfall distribution between the two seasons, the rainfall recorded during the 94/95 season was considerably less than that of the previous seas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atchment monthly rainfall and run-off for the 1993/94 and 1994/95 seasons are summarized in Table 3. A dramatic contrast between the run-off/rainfall relationship of the two seasons is evident. During the 1994/95 season the whole catchment had a vast moisture deficit and only major rainfall events would have caused any significant run-off. This has an important bearing on using run-off as the only hydrological variable in verifying the success of area rainfall stimulation. Especially under extreme dry conditions a measure of the ground moisture, which is a good indicator of crop potential, should be inclu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During April 1995 (after the period described here) good rains fell over the catchment and for the first time in months, significant run-off (0.9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occurred; approaching the combined run-off figure of the preceding six month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ab/>
        <w:t>Comparison between seasonal rainfall/stream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2" w:type="dxa"/>
        <w:jc w:val="left"/>
        <w:tblInd w:w="0" w:type="dxa"/>
        <w:tblLayout w:type="fixed"/>
        <w:tblCellMar>
          <w:top w:w="55" w:type="dxa"/>
          <w:left w:w="55" w:type="dxa"/>
          <w:bottom w:w="55" w:type="dxa"/>
          <w:right w:w="55" w:type="dxa"/>
        </w:tblCellMar>
      </w:tblPr>
      <w:tblGrid>
        <w:gridCol w:w="1288"/>
        <w:gridCol w:w="1288"/>
        <w:gridCol w:w="1288"/>
        <w:gridCol w:w="1288"/>
        <w:gridCol w:w="1288"/>
        <w:gridCol w:w="1288"/>
        <w:gridCol w:w="1294"/>
      </w:tblGrid>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257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19"/>
                <w:szCs w:val="19"/>
              </w:rPr>
              <w:t>Catchment Rainfall  (10</w:t>
            </w:r>
            <w:r>
              <w:rPr>
                <w:rFonts w:eastAsia="CG Times 12pt (WP)" w:cs="CG Times 12pt (WP)" w:ascii="CG Times 12pt (WP)" w:hAnsi="CG Times 12pt (WP)"/>
                <w:color w:val="000000"/>
                <w:sz w:val="19"/>
                <w:szCs w:val="19"/>
                <w:vertAlign w:val="superscript"/>
              </w:rPr>
              <w:t>6</w:t>
            </w:r>
            <w:r>
              <w:rPr>
                <w:rFonts w:eastAsia="CG Times 12pt (WP)" w:cs="CG Times 12pt (WP)" w:ascii="CG Times 12pt (WP)" w:hAnsi="CG Times 12pt (WP)"/>
                <w:color w:val="000000"/>
                <w:sz w:val="19"/>
                <w:szCs w:val="19"/>
              </w:rPr>
              <w:t xml:space="preserve"> 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w:t>
            </w:r>
          </w:p>
        </w:tc>
        <w:tc>
          <w:tcPr>
            <w:tcW w:w="257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2pt (WP)" w:cs="CG Times 12pt (WP)" w:ascii="CG Times 12pt (WP)" w:hAnsi="CG Times 12pt (WP)"/>
                <w:color w:val="000000"/>
                <w:sz w:val="19"/>
                <w:szCs w:val="19"/>
              </w:rPr>
              <w:t>Catchment Run-off  (10</w:t>
            </w:r>
            <w:r>
              <w:rPr>
                <w:rFonts w:eastAsia="CG Times 12pt (WP)" w:cs="CG Times 12pt (WP)" w:ascii="CG Times 12pt (WP)" w:hAnsi="CG Times 12pt (WP)"/>
                <w:color w:val="000000"/>
                <w:sz w:val="19"/>
                <w:szCs w:val="19"/>
                <w:vertAlign w:val="superscript"/>
              </w:rPr>
              <w:t>6</w:t>
            </w:r>
            <w:r>
              <w:rPr>
                <w:rFonts w:eastAsia="CG Times 12pt (WP)" w:cs="CG Times 12pt (WP)" w:ascii="CG Times 12pt (WP)" w:hAnsi="CG Times 12pt (WP)"/>
                <w:color w:val="000000"/>
                <w:sz w:val="19"/>
                <w:szCs w:val="19"/>
              </w:rPr>
              <w:t xml:space="preserve"> 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w:t>
            </w:r>
          </w:p>
        </w:tc>
        <w:tc>
          <w:tcPr>
            <w:tcW w:w="258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 xml:space="preserve">Run-off / Rainfall %  </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3/9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9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3/9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9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3/94</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95</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ctober</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ovember</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8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2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1</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1</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ecember</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8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5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4</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January</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ebruary</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8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7</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3</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rch</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8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0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5</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tal</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6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5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3.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6</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2</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t is evident from Table 4 that the number of days on which 80% and more gauges in the network recorded rainfall did not vary significantly between the 93/94 and 94/95 summer seasons. During the 93/94 season these events occurred on 53 days while it occurred on 40 days during the 94/95 season. This gives an average of 3.84 and 4.3 days between the above-mentioned rainfall events for the two seasons respectively. However, when one views the average area rainfall per event for the two seasons, differences become evident. The average catchment rainfall per event during the 1993/94 summer season was 11.3 mm compared with the 8.9 mm of the 1994/95 summer.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ab/>
        <w:t xml:space="preserve">Monthly summary of rainfall events (day), average area rainfall per event and the average number of days between events. An event (day) being defined whenever 80% or more of the stations recorded rain. </w:t>
      </w:r>
    </w:p>
    <w:tbl>
      <w:tblPr>
        <w:tblW w:w="9024" w:type="dxa"/>
        <w:jc w:val="left"/>
        <w:tblInd w:w="0" w:type="dxa"/>
        <w:tblLayout w:type="fixed"/>
        <w:tblCellMar>
          <w:top w:w="55" w:type="dxa"/>
          <w:left w:w="55" w:type="dxa"/>
          <w:bottom w:w="55" w:type="dxa"/>
          <w:right w:w="55" w:type="dxa"/>
        </w:tblCellMar>
      </w:tblPr>
      <w:tblGrid>
        <w:gridCol w:w="2256"/>
        <w:gridCol w:w="2256"/>
        <w:gridCol w:w="2256"/>
        <w:gridCol w:w="2256"/>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nth and year</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 Raindays</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erage Area Rainfall (mm)</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erage number of days between events</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vember 199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3</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cember 199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8.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anuary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4.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ebruary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4.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ch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2</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ctober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6.0 </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vember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cember 199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4</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anuary 199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9</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ebruary 199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3.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ch 1995</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9</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dentification of Individual Storm Rainfall Using Radar, Raingauge and Streamflow Measurements</w:t>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ain aim of this study is to determine whether it is possible to detect the signature of a single storm or event in the streamflow measurements recorded by DWAF. If successful it will mean that the single storm could remain the object of study by the NPRP instead of raindays, months or rainfall seasons which will inevitably mean a lengthy extension of the research effort.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thodology followed in this study was similar to that of Cousens (1980) whereby a curve fitting technique is used to simulate the streamflow recession curves generated by rainfall events within a specific catchment. The rationale behind this method is that if no more rainfall input occurs from within the catchment the hydrograph should fall at a rate which is characteristic of that specific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Referring to Table 3 where the 1994/95 season's runoff, as measured at the streamgauging station at Fredriksdal, is compared with that of the 1993/94 season, it becomes clear that rainfall/runoff relationships are highly complex and that streamflow </w:t>
      </w:r>
      <w:r>
        <w:rPr>
          <w:rFonts w:eastAsia="CG Times 12pt (WP)" w:cs="CG Times 12pt (WP)" w:ascii="CG Times 12pt (WP)" w:hAnsi="CG Times 12pt (WP)"/>
          <w:i/>
          <w:iCs/>
          <w:color w:val="000000"/>
          <w:sz w:val="24"/>
          <w:szCs w:val="24"/>
        </w:rPr>
        <w:t>per sé</w:t>
      </w:r>
      <w:r>
        <w:rPr>
          <w:rFonts w:eastAsia="CG Times 12pt (WP)" w:cs="CG Times 12pt (WP)" w:ascii="CG Times 12pt (WP)" w:hAnsi="CG Times 12pt (WP)"/>
          <w:color w:val="000000"/>
          <w:sz w:val="24"/>
          <w:szCs w:val="24"/>
        </w:rPr>
        <w:t xml:space="preserve"> might not give a true reflection of catchment rainfall or any enhancement thereof. It was however possible to select a special rainfall/runoff event which will be used as a case study to prove that under ideal circumstances it is possible to detect a single storm event.</w:t>
      </w:r>
      <w:r>
        <w:br w:type="page"/>
      </w:r>
    </w:p>
    <w:p>
      <w:pPr>
        <w:pStyle w:val="Normal"/>
        <w:bidi w:val="0"/>
        <w:spacing w:lineRule="auto" w:line="240" w:before="0" w:after="0"/>
        <w:ind w:left="0" w:right="0" w:hanging="0"/>
        <w:jc w:val="both"/>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a.</w:t>
        <w:tab/>
        <w:t>Case Study  :  08/02/94 - 20/02/9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igure 3 :  Hydrograph for C8H009 for the period 01/02/94 to 01/03/94. The events considered in the case study are marked (a) and (b) respectively.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events selected as a case study occurred just after a period when the Liebenbergsvlei River catchment experienced widespread general rain and showers. Streamflow from the catchment as a whole was still in a recession phase when the events selected occurred. Data from station no. C8H009, a subcatchment of the Liebenbergsvlei River of which the  characteristics are given in Table 2, were used . Figure 3 shows that the gauging station was unable to cope with the amount of runoff that occurred during the early part of the month suggesting that the catchment was well saturated. Any storm event that occurred over the catchment during this period was expected to give a clear signal in the streamflow data.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Regression curves for the events were calculated from the peak flow of each event. Data points used for the calculation of the regression curves were those deemed to be actual values from inspection of the hydrograph data as provided by DWAF. Non-linear least square regressions were fitted and the best fit, was applied to the data (all the regressions used gave values &gt; 0.99 for r</w:t>
      </w:r>
      <w:r>
        <w:rPr>
          <w:rFonts w:eastAsia="CG Times 12pt (WP)" w:cs="CG Times 12pt (WP)" w:ascii="CG Times 12pt (WP)" w:hAnsi="CG Times 12pt (WP)"/>
          <w:color w:val="000000"/>
          <w:sz w:val="24"/>
          <w:szCs w:val="24"/>
          <w:vertAlign w:val="superscript"/>
        </w:rPr>
        <w:t xml:space="preserve">2 </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ifferences between the observed and estimated values of the current event and its predecessor (Figure 4) provide a complete description of the streamflow contribution for the current event.</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Figure 4:</w:t>
      </w:r>
      <w:r>
        <w:rPr>
          <w:rFonts w:eastAsia="CG Times 12pt (WP)" w:cs="CG Times 12pt (WP)" w:ascii="CG Times 12pt (WP)" w:hAnsi="CG Times 12pt (WP)"/>
          <w:color w:val="000000"/>
          <w:sz w:val="24"/>
          <w:szCs w:val="24"/>
        </w:rPr>
        <w:tab/>
        <w:t>Streamflow measurements and regression curves (for t + 29 hours) from C8H009 for the period 11/02/94 - 22/02/94 with corresponding radar determined rainmass for t hou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vious studies using this radar have indicated that there is a good relation between radar determined rainfall and raingauge measurements (Terblanche et al, 1993). Table 5 shows the radar determined rainmass and hydrographically estimated runoff for the two events under consideration. It can be seen that although event (b) was characterized by more than five times the catchment rainfall that occurred during event (a), the runoff for event (b) was less than a third of that of event (a). Most surprising is the large change in the runoff/rainfall percentage that occurred within 4 days. This can be attributed to a rapid reduction in soil moisture that occurred during this period. This period corresponds closely to the average number of days between significant rain events over the North Eastern Free State during the past two seasons (see Table 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ab/>
        <w:t>Summary of results for the two events under consider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5" w:type="dxa"/>
        <w:jc w:val="left"/>
        <w:tblInd w:w="0" w:type="dxa"/>
        <w:tblLayout w:type="fixed"/>
        <w:tblCellMar>
          <w:top w:w="55" w:type="dxa"/>
          <w:left w:w="55" w:type="dxa"/>
          <w:bottom w:w="55" w:type="dxa"/>
          <w:right w:w="55" w:type="dxa"/>
        </w:tblCellMar>
      </w:tblPr>
      <w:tblGrid>
        <w:gridCol w:w="3008"/>
        <w:gridCol w:w="3008"/>
        <w:gridCol w:w="3009"/>
      </w:tblGrid>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vent (a)</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vent (b)</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Radar Determined Rainmass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6 815</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52 716</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Hydrograph Determined Runoff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 467</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5 162</w:t>
            </w:r>
          </w:p>
        </w:tc>
      </w:tr>
      <w:tr>
        <w:trPr/>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unoff/Rainfall %</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2.2</w:t>
            </w:r>
          </w:p>
        </w:tc>
        <w:tc>
          <w:tcPr>
            <w:tcW w:w="3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9</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can further be seen from Figure 6 that during the event that followed our case study, the catchment became even less responsive, despite a significant rain event. In fact, the runoff/rainfall percentage diminished to only 1.6% which is approaching the value determined for the whole Liebenbergsvlei river catchment during the 1994/95 seas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paper a preliminary assessment of the temporal and spatial characteristics of precipitation for the 1993/94 and 1994/95 summer seasons were made. Since the network was only operational for two seasons to date, it is difficult to reach any conclusions. However, it would seem that the south-eastern part of the network as well as the north-western part on average receives more rainfall than the rest of the catchment. Over the mountainous terrain in the south-east, topography is a major influence but the reason as to why the north-western part  received more rain during the two seasons, needs further investig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ults from the hydrological assessment reveal that under ideal conditions - a wet, responsive catchment of suitable size - it is possible to detect the streamflow caused by a single storm event. However, using streamflow as an evaluation parameter to determine the success of a rainfall stimulation experiment, leaves much to be desired.  Especially over the Highveld regions, additional hydrological variables will have to be included if a hydrological assessment is to be used to evaluate the success of rainfall enhancement over an area. One of the possible variables to be included is ground moisture. The output from spaceborne radar might be of use in this regar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th the limited knowledge and resources on hydrological matters available to us the abovementioned assessment can't be regarded as complete. Further input, preferably from hydrologists specializing in this field is urgently need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work was funded by the Water Research Commission and the South African Weather Bureau. We are also indebted to the Department of Water Affairs and Forestry for supplying us with the streamflow data used in this stud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Cousens, D.W.H. (1980) Report on the contributions of different weather situations to run-</w:t>
        <w:tab/>
        <w:t xml:space="preserve">off. </w:t>
      </w:r>
      <w:r>
        <w:rPr>
          <w:rFonts w:eastAsia="CG Times 12pt (WP)" w:cs="CG Times 12pt (WP)" w:ascii="CG Times 12pt (WP)" w:hAnsi="CG Times 12pt (WP)"/>
          <w:b/>
          <w:bCs/>
          <w:color w:val="000000"/>
          <w:sz w:val="24"/>
          <w:szCs w:val="24"/>
        </w:rPr>
        <w:t>Hydrological Research Institute : BRAR Progress and planning report No. 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erblanche, D.E. &amp; Pienaar, H.G. &amp; de Waal, K.P.J. (1993) Radar/rainfall studies over the </w:t>
        <w:tab/>
        <w:t xml:space="preserve">north-eastern Free State. </w:t>
      </w:r>
      <w:r>
        <w:rPr>
          <w:rFonts w:eastAsia="CG Times 12pt (WP)" w:cs="CG Times 12pt (WP)" w:ascii="CG Times 12pt (WP)" w:hAnsi="CG Times 12pt (WP)"/>
          <w:b/>
          <w:bCs/>
          <w:color w:val="000000"/>
          <w:sz w:val="24"/>
          <w:szCs w:val="24"/>
        </w:rPr>
        <w:t>Sixth South African Hydrological Symposium</w:t>
      </w:r>
      <w:r>
        <w:rPr>
          <w:rFonts w:eastAsia="CG Times 12pt (WP)" w:cs="CG Times 12pt (WP)" w:ascii="CG Times 12pt (WP)" w:hAnsi="CG Times 12pt (WP)"/>
          <w:color w:val="000000"/>
          <w:sz w:val="24"/>
          <w:szCs w:val="24"/>
        </w:rPr>
        <w:t>, Pietermaritzburg. Vol I, 87-9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erblanche, D.E. &amp; Dicks, D.J. (1995) The Water Research Commission's radar: A unique </w:t>
        <w:tab/>
        <w:t xml:space="preserve">meteorological and hydrological research opportunity. </w:t>
      </w:r>
      <w:r>
        <w:rPr>
          <w:rFonts w:eastAsia="CG Times 12pt (WP)" w:cs="CG Times 12pt (WP)" w:ascii="CG Times 12pt (WP)" w:hAnsi="CG Times 12pt (WP)"/>
          <w:b/>
          <w:bCs/>
          <w:color w:val="000000"/>
          <w:sz w:val="24"/>
          <w:szCs w:val="24"/>
        </w:rPr>
        <w:t>Seventh South African Hydrological Symposium</w:t>
      </w:r>
      <w:r>
        <w:rPr>
          <w:rFonts w:eastAsia="CG Times 12pt (WP)" w:cs="CG Times 12pt (WP)" w:ascii="CG Times 12pt (WP)" w:hAnsi="CG Times 12pt (WP)"/>
          <w:color w:val="000000"/>
          <w:sz w:val="24"/>
          <w:szCs w:val="24"/>
        </w:rPr>
        <w:t>, Grahamstow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PRP (1995) Progress Report. Submitted to the WRC, 3 July 1995, 91pp.</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