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ural Water Supply Development - A Perspective on the Relevant</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Source Assessment Iss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D A Hughes</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K Sami</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 and R Murray</w:t>
      </w:r>
      <w:r>
        <w:rPr>
          <w:rFonts w:eastAsia="CG Times 12pt (WP)" w:cs="CG Times 12pt (WP)" w:ascii="CG Times 12pt (WP)" w:hAnsi="CG Times 12pt (WP)"/>
          <w:b/>
          <w:bCs/>
          <w:color w:val="000000"/>
          <w:sz w:val="24"/>
          <w:szCs w:val="24"/>
          <w:vertAlign w:val="superscript"/>
        </w:rPr>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 xml:space="preserve"> Institute for Water Research, Rhodes University, P O Box 94, Grahamstown, 6140.</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 xml:space="preserve"> Rural Support Services, East London.</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construction and Development Programme has focused attention on the lack of basic service provision, including water supplies, to developing communities.  The Department of Water Affairs and Forestry is charged with the responsibility of, inter alia, ensuring that the water needs of all South Africans are effectively met.  It may be assumed that developing urban communities will have their water needs satisfied through extensions to existing bulk water supply schemes or the creation of new ones.  However, many rural communities are likely to have their future water supplies satisfied through the development of much smaller schemes which are largely managed and operated by the communities themsel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have been a number of workshops, symposia and courses in the recent past that have addressed the issues related to rural water supply and most have reached similar conclusions.  The main conclusion is that the issues are quite diverse and cover several areas of expertise from hydrology and water resources, through social and economic planning to the very difficult and specialised field of community participation.  One workshop held during May 1995 (Murray and Sami, 1995) was designed to identify the major factors, secondary issues, their links and some of the stumbling blocks affecting the planning and implementation process.  This workshop identified the following major factors associated with planning rural water supply schem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Identification of community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ssessment of present and future water deman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ssessment of available water sources (quantity and qual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Economics of implementation, operation and mainten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articipation of the community in the planning, implementation and management of the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Required technological infrastruct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Scheme management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raining and education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olitical and social accept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Impact of the scheme on community health, welfare and economics and other us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regional context of the scheme and impacts on other us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list is not necessarily complete, yet serves to demonstrate the complexity of the situation and the number of factors that need to be considered.  It is therefore inevitable that much of the detail of 'how to do it', as far as each factor is concerned, gets lost in the discussions over the time frame of a short duration workshop or course.  It seems appropriate at a national hydrology and water resources symposium to reflect in more detail on the issues related to the assessment of the available water sources and the extent to which currently available techniques are applicable to the typically small scale problems associated with community based rural water supply systems.  This paper is designed to be a brief introduction to an open discussion on water source assessment issues related to rural water supply development and concentrates on the issues related to identifying the most appropriate source to develop and quantifying the sustainable yield that can be exploited.  Some of the issues that need to be addressed ar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re currently available surface water data or estimation techniques appropriate to assessing yields from small catchments?  For example, is the information contained within the Surface Water Resources of South Africa (old or updated version) relevant to small scale sche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re there suitable methods available for evaluating sustainable yields from spring 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re currently used methods of groundwater resource evaluation appropriate to small scale water supply development schemes where the funding available for drilling test boreholes or carrying out extensive geophysical surveys is limi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re there adequate methods available for assessing the value of developing integrated sources using a combination of surface, groundwater, springs and/or rainwater harvest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What are the training requirements necessary for the local community to effectively manage the sour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ing surface water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rface water resources, in the context of rural water supply schemes, are assumed to include streamflow from small local catchments (exploited through direct abstraction or using some form of storage reservoir), streamflow in closely adjacent larger rivers (exploited through direct abstraction or above small storage weirs) and rainfall harvesting from roof runof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patial resolution of the data contained within the Surface Water Resources of South Africa publications (1980's version or updated 1990's version) is adequate to assess the volume of water available from relatively large rivers.  The information provided about the seasonality of flow and the frequency of deficient flow should be sufficient in most cases to determine the sustainability of supply.  In some cases it may be necessary to supplement the monthly data provided with some information on shorter term (daily) low flow extremes.  Techniques to estimate these are also likely to be available in the near future through a Water Research Commission project on low flow estimation (Smakhtin, et. al, 1995).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ydrological techniques required to estimate the potential of harvesting roof runoff are relatively straightforward and given a limited amount of information about the size and material used for the roof, the design of the collection system and the intensity characteristics of the rainfall, time series of daily rainfall can be translated into time series of water available for use.  Most parts of South Africa are more than adequately covered by Weather Bureau daily rainfall stations for this purpose.  Table 1 provides an example, where four different rainfall regimes have been used within a simple raintank model to determine the tank storage required to satisfy daily demands of 40 and 60 litres per household per day.  It is fairly clear that the seasonality and reliability of the rainfall regime is almost as important as the mean annual amount of rainfall.  However, as it must be recognised that a raintank is only likely to provide, at best, a supplementary source of water, the management of water use in combination with other sources becomes a major factor in the design proc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Illustration of raintank sizes required to meet specific demands in different rainfall regimes (based on analysis of some 30 years of rainfall data).</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026" w:type="dxa"/>
        <w:jc w:val="left"/>
        <w:tblInd w:w="0" w:type="dxa"/>
        <w:tblLayout w:type="fixed"/>
        <w:tblCellMar>
          <w:top w:w="55" w:type="dxa"/>
          <w:left w:w="55" w:type="dxa"/>
          <w:bottom w:w="55" w:type="dxa"/>
          <w:right w:w="55" w:type="dxa"/>
        </w:tblCellMar>
      </w:tblPr>
      <w:tblGrid>
        <w:gridCol w:w="1827"/>
        <w:gridCol w:w="1153"/>
        <w:gridCol w:w="1288"/>
        <w:gridCol w:w="1148"/>
        <w:gridCol w:w="1148"/>
        <w:gridCol w:w="1171"/>
        <w:gridCol w:w="1291"/>
      </w:tblGrid>
      <w:tr>
        <w:trPr/>
        <w:tc>
          <w:tcPr>
            <w:tcW w:w="18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aingauge Location</w:t>
            </w:r>
          </w:p>
        </w:tc>
        <w:tc>
          <w:tcPr>
            <w:tcW w:w="115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P (mm)</w:t>
            </w:r>
          </w:p>
        </w:tc>
        <w:tc>
          <w:tcPr>
            <w:tcW w:w="12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 Monthly Roof Runoff (MMR - Kl)</w:t>
            </w:r>
          </w:p>
        </w:tc>
        <w:tc>
          <w:tcPr>
            <w:tcW w:w="475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Demands &amp; Tank sizes for demands of : </w:t>
            </w:r>
          </w:p>
        </w:tc>
      </w:tr>
      <w:tr>
        <w:trPr/>
        <w:tc>
          <w:tcPr>
            <w:tcW w:w="18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9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40 l day</w:t>
            </w:r>
            <w:r>
              <w:rPr>
                <w:rFonts w:eastAsia="CG Times 10pt (WP)" w:cs="CG Times 10pt (WP)" w:ascii="CG Times 10pt (WP)" w:hAnsi="CG Times 10pt (WP)"/>
                <w:color w:val="000000"/>
                <w:sz w:val="20"/>
                <w:szCs w:val="20"/>
                <w:vertAlign w:val="superscript"/>
              </w:rPr>
              <w:t>-1</w:t>
            </w:r>
          </w:p>
        </w:tc>
        <w:tc>
          <w:tcPr>
            <w:tcW w:w="246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60 l day</w:t>
            </w:r>
            <w:r>
              <w:rPr>
                <w:rFonts w:eastAsia="CG Times 10pt (WP)" w:cs="CG Times 10pt (WP)" w:ascii="CG Times 10pt (WP)" w:hAnsi="CG Times 10pt (WP)"/>
                <w:color w:val="000000"/>
                <w:sz w:val="20"/>
                <w:szCs w:val="20"/>
                <w:vertAlign w:val="superscript"/>
              </w:rPr>
              <w:t>-1</w:t>
            </w:r>
          </w:p>
        </w:tc>
      </w:tr>
      <w:tr>
        <w:trPr/>
        <w:tc>
          <w:tcPr>
            <w:tcW w:w="18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5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mand (%MMR)</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ank (Kl)</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mand (%MMR)</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ank (Kl)</w:t>
            </w:r>
          </w:p>
        </w:tc>
      </w:tr>
      <w:tr>
        <w:trPr/>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rahamstown</w:t>
            </w:r>
          </w:p>
        </w:tc>
        <w:tc>
          <w:tcPr>
            <w:tcW w:w="115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6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30</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8</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w:t>
            </w:r>
          </w:p>
        </w:tc>
      </w:tr>
      <w:tr>
        <w:trPr/>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eorge</w:t>
            </w:r>
          </w:p>
        </w:tc>
        <w:tc>
          <w:tcPr>
            <w:tcW w:w="115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2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17</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7</w:t>
            </w:r>
          </w:p>
        </w:tc>
      </w:tr>
      <w:tr>
        <w:trPr/>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ichmond (Natal)</w:t>
            </w:r>
          </w:p>
        </w:tc>
        <w:tc>
          <w:tcPr>
            <w:tcW w:w="115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8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174</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w:t>
            </w:r>
          </w:p>
        </w:tc>
        <w:tc>
          <w:tcPr>
            <w:tcW w:w="1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4</w:t>
            </w:r>
          </w:p>
        </w:tc>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9</w:t>
            </w:r>
          </w:p>
        </w:tc>
      </w:tr>
      <w:tr>
        <w:trPr/>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eaufort West</w:t>
            </w:r>
          </w:p>
        </w:tc>
        <w:tc>
          <w:tcPr>
            <w:tcW w:w="115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69</w:t>
            </w:r>
          </w:p>
        </w:tc>
        <w:tc>
          <w:tcPr>
            <w:tcW w:w="475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Demand of 28 l d</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 xml:space="preserve"> met by 10 Kl tank</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surface water is to be considered a valid option for many rural water supply schemes, the main potential source is likely to be runoff from a local catchment which is much smaller than the size of quaternary catchments for which monthly runoff characteristic data are already available.  The question then arises : can estimates available at the quaternary scale be used to provide indications of the runoff characteristics (including means and extremes) at smaller scales ?  Data from quaternary catchments and DWAF flow gauges within the Buffalo River catchment, inland of East London in the Eastern Cape, are used in table 2 to illustrate the problem.  Estimated runoff data for quaternary catchment R214 would seriously underestimate the available runoff from some sub-areas within it, while the reverse is true for quaternary catchment R211.  Table 2 only refers to the mean annual runoff values and it is likely that similar or worse discrepancies will occur with other runoff characteristics (for example duration curve shapes, deficient flow relationships) between quaternary and sub-quaternary areas.  It must be recognised that the estimates provided by the Surface Water Resources of SA volumes are not meant to be used in this simple manner and the example is not meant to imply criticism of the valuable work  undertaken by the authors of the original volumes as well as the updated versions.  However, the question still remains; how are reliable estimates of surface water yields to be made in small catchments if the available information (largely compiled for the purposes of solving design problems of larger schemes) is not appropriate ?  Can practical and reliable guidelines be developed whereby the available information can be modified to be applicable at the smaller sca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Comparison of runoff estimates from Surface Water Resources of SA (1980's version) tertiary and quaternary catchments with observed runoff from gauge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8426" w:type="dxa"/>
        <w:jc w:val="left"/>
        <w:tblInd w:w="0" w:type="dxa"/>
        <w:tblLayout w:type="fixed"/>
        <w:tblCellMar>
          <w:top w:w="55" w:type="dxa"/>
          <w:left w:w="55" w:type="dxa"/>
          <w:bottom w:w="55" w:type="dxa"/>
          <w:right w:w="55" w:type="dxa"/>
        </w:tblCellMar>
      </w:tblPr>
      <w:tblGrid>
        <w:gridCol w:w="2496"/>
        <w:gridCol w:w="1298"/>
        <w:gridCol w:w="2256"/>
        <w:gridCol w:w="2376"/>
      </w:tblGrid>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rea or Gauge</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Area (k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 Annual Runoff (MCM)</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 Annual Runoff (mm)</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ertiary - R21</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2.0</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1</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Quaternary - R214</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0</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2</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auge R2H012 (in R214)</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6</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auge R2H006 (in R214)</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9</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4</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Quaternary - R211</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9.0</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8</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Quaternary - R212</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w:t>
            </w:r>
          </w:p>
        </w:tc>
      </w:tr>
      <w:tr>
        <w:trPr/>
        <w:tc>
          <w:tcPr>
            <w:tcW w:w="24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auge R2H008 (in R211)</w:t>
            </w:r>
          </w:p>
        </w:tc>
        <w:tc>
          <w:tcPr>
            <w:tcW w:w="12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5</w:t>
            </w:r>
          </w:p>
        </w:tc>
        <w:tc>
          <w:tcPr>
            <w:tcW w:w="23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pring 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some situations springs may represent a sufficient and reliable enough source of water for a relatively small community and one that is straightforward to develop.  The presence of springs may be related to topographic depressions, perched or confined aquifer conditions, structural fissures, joint systems or faults.  No formal procedures for estimating the sustainable yield from springs appear to be currently in use.  In many cases the yield is only qualitatively assessed using observations or measurements at one moment in time coupled with an evaluation of local perceptions of the reliability of the flow.  The question should be raised - can more quantitative approaches be developed that will produce more reliable estimates based on data that can be practically obtained ?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ree principal variables which determine mean spring discharge are aquifer permeability, the area contributing to recharge and the mean recharge characteristics.  High permeability zones allow recharge from a large catchment area to be concentrated in a small area, resulting in large springs from relatively small catchment areas.  The relationship between catchment area, recharge and spring discharge is shown in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springs also show appreciable seasonal fluctuations in discharge in response to precipitation and recharge patterns.  Springs which drain aquifers with a large storage capacity may have only very slight fluctuations in discharge.  In most cases, the instantaneous discharge depends on the difference between the piezometric head in the aquifer and the elevation of the spring.  The rate of decline in discharge over a dry season depends on the aquifer's hydraulic characteristics and geometry.  The recession curve of a spring usually plots as a straight line on a semi-log plot (with time on the linear scale).  Using the Dupuit-Forscheimer assumption of groundwater seepage, the rate of recession may be estimated from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Q = Q</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 exp [-B * (t-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 B is a coefficient equal to aquifer width * transmissivity divided by the product of a characteristic length, area and storativity.  To be able to use such an approach it would be necessary to either establish acceptable values for the components of the coefficient B or to calibrate B from a sequence of measurements in time following a recharge event.  The latter may prove to be the best approach in areas where recharge events are regular on an annual basis (strongly seasonal rainfall regions).  However, the calibration approach may prove difficult to apply in situations where recharge events are more irregular and their history difficult to define.  It is possible that this type of approach, coupled with some estimates of the long term variations in recharge, could be used to determine the sustainable yield of a spring.  The temporal patterns of recharge could be derived from an analysis of precipitation recor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 xml:space="preserve"> The relationship between catchment area, recharge and spring dischar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roundwater resource assess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ssessing the exploitable groundwater resources of an area involves evaluating both the rate at which water can be abstracted from an aquifer without any long term depletion of storage, and the rate at which boreholes which penetrate the aquifer can supply water.  A survey of groundwater practitioners indicates that a broad range of estimation approaches exist. These can be divided into two groups depending on whether they assess borehole or aquifer yield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order to recommend yields from single boreholes, hydrogeologists tend to combine borehole yield and aquifer analyses in a haphazard and non-uniform way.  Methods include the assessment of test pump data, geological data, soil thicknesses and types, the topographic position of the borehole and climatic data.  Hydrogeologists also differ in the degree of quantitative and qualitative analyses they use prior to recommending a borehole's yield.  Some will place greater emphasis on a qualitative assessment of the shape of test pump curves, while others will tend to combine qualitative test pump curve assessments with quantified borehole and aquifer parameter analyses.  Currently, a much greater emphasis is placed on the borehole yield methods and the type of test pump programmes usually carried out reflects this bias.  Often little cognisance is taken of the fact that many fractured rock formations have high permeabilities but limited recharge.  Methods based on borehole yield therefore have the potential to greatly overestimate an aquifer's safe yield. Multiple discharge rate tests (step tests) are commonly undertaken to obtain optimum borehole yield, while additional constant rate and recovery tests are sometimes carried out to give an indication of what the aquifer can transmit.  An additional complicating factor is that the results are often analysed using techniques inappropriate to fractured rocks, giving an inaccurate impression of the aquifer's true hydraulic properties.  Such an approach places an emphasis on transmissivity as being the limiting factor controlling borehole yield and neglects the effects of recharge on long term yiel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situation has led to two dilemmas.  The application of the various methods within each category can result in vastly different interpretations of sustainable borehole yield and calculated yields based on different borehole and aquifer analysis methods can differ by up to an order of magnitude depending on which hydrogeologic parameter is the limiting factor. Table 3 presents hydrogeologic data from drilling programmes in two regions, one underlain by a Karoo sedimentary formation (boreholes RQ?) and the other by weathered granite (boreholes RK?).  Table 4 presents values for sustainable yield which have been quoted by two consultants and values which would have been obtained by the various yield evaluation methods.  The results of this case study are discussed following a brief explanation of the various possible 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orehole yield analysis 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 xml:space="preserve">Maximum drawdown test: </w:t>
      </w:r>
      <w:r>
        <w:rPr>
          <w:rFonts w:eastAsia="CG Times 12pt (WP)" w:cs="CG Times 12pt (WP)" w:ascii="CG Times 12pt (WP)" w:hAnsi="CG Times 12pt (WP)"/>
          <w:color w:val="000000"/>
          <w:sz w:val="24"/>
          <w:szCs w:val="24"/>
        </w:rPr>
        <w:t xml:space="preserve">The maximum drawdown test is probably the most common type of borehole test carried out in South Africa.  The method involves placing the pump near the bottom of the borehole and pumping at a relatively high rate until the water in the borehole is drawn down to the pump.  Thereafter the abstraction rate is reduced until the water level in the borehole rises above the pump.  A percentage (eg. 60%) of the final rate after pumping for 4-12 hours is taken as the recommended yiel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Recovery test method</w:t>
      </w:r>
      <w:r>
        <w:rPr>
          <w:rFonts w:eastAsia="CG Times 12pt (WP)" w:cs="CG Times 12pt (WP)" w:ascii="CG Times 12pt (WP)" w:hAnsi="CG Times 12pt (WP)"/>
          <w:color w:val="000000"/>
          <w:sz w:val="24"/>
          <w:szCs w:val="24"/>
        </w:rPr>
        <w:t xml:space="preserve">:  This method involves calculating the maximum number of hours a borehole should be pumped for each day based on the time it takes for the water level in a pumped borehole to return to the original rest water level prior to pumping.  Residual drawdown level (m) is plotted (semi-log) against the ratio of total pumping and recovery time (t) to recovery time (t').  The curve is extrapolated to the point of complete recovery (at drawdown equal to zero) and t/t' at this point is read from the graph.  Dividing 24 by t/t' provides an estimate of the recovery time (in hours) required on a daily basis given the hourly pumping rate used in the tes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ab/>
        <w:t>Hydrogeologic parameters of various borehole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8514" w:type="dxa"/>
        <w:jc w:val="left"/>
        <w:tblInd w:w="0" w:type="dxa"/>
        <w:tblLayout w:type="fixed"/>
        <w:tblCellMar>
          <w:top w:w="55" w:type="dxa"/>
          <w:left w:w="55" w:type="dxa"/>
          <w:bottom w:w="55" w:type="dxa"/>
          <w:right w:w="55" w:type="dxa"/>
        </w:tblCellMar>
      </w:tblPr>
      <w:tblGrid>
        <w:gridCol w:w="1238"/>
        <w:gridCol w:w="1159"/>
        <w:gridCol w:w="1519"/>
        <w:gridCol w:w="1242"/>
        <w:gridCol w:w="1358"/>
        <w:gridCol w:w="638"/>
        <w:gridCol w:w="1360"/>
      </w:tblGrid>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orehole</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Catchment area (k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Transmissivity (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d)</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orativity</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vailable drawdown (m)</w:t>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P (mm)</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charge</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of MAP)</w:t>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Q1</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1</w:t>
            </w:r>
            <w:r>
              <w:rPr>
                <w:rFonts w:eastAsia="CG Times 10pt (WP)" w:cs="CG Times 10pt (WP)" w:ascii="CG Times 10pt (WP)" w:hAnsi="CG Times 10pt (WP)"/>
                <w:color w:val="000000"/>
                <w:sz w:val="20"/>
                <w:szCs w:val="20"/>
                <w:vertAlign w:val="superscript"/>
              </w:rPr>
              <w:t>1</w:t>
            </w:r>
          </w:p>
        </w:tc>
        <w:tc>
          <w:tcPr>
            <w:tcW w:w="12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pPr>
            <w:r>
              <w:rPr>
                <w:rFonts w:eastAsia="CG Times 10pt (WP)" w:cs="CG Times 10pt (WP)" w:ascii="CG Times 10pt (WP)" w:hAnsi="CG Times 10pt (WP)"/>
                <w:color w:val="000000"/>
                <w:sz w:val="20"/>
                <w:szCs w:val="20"/>
              </w:rPr>
              <w:t>2 x 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 xml:space="preserve"> </w:t>
            </w:r>
            <w:r>
              <w:rPr>
                <w:rFonts w:eastAsia="CG Times 10pt (WP)" w:cs="CG Times 10pt (WP)" w:ascii="CG Times 10pt (WP)" w:hAnsi="CG Times 10pt (WP)"/>
                <w:color w:val="000000"/>
                <w:sz w:val="20"/>
                <w:szCs w:val="20"/>
                <w:vertAlign w:val="superscript"/>
              </w:rPr>
              <w:t>2</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9</w:t>
            </w:r>
          </w:p>
        </w:tc>
        <w:tc>
          <w:tcPr>
            <w:tcW w:w="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0</w:t>
            </w:r>
          </w:p>
        </w:tc>
        <w:tc>
          <w:tcPr>
            <w:tcW w:w="13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Q3</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0</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Q11</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8.5</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Q14</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5</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Q17</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7</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3</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2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1</w:t>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2.0</w:t>
            </w:r>
          </w:p>
        </w:tc>
        <w:tc>
          <w:tcPr>
            <w:tcW w:w="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30</w:t>
            </w:r>
          </w:p>
        </w:tc>
        <w:tc>
          <w:tcPr>
            <w:tcW w:w="13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18</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19</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0</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8</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23</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8</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6.0</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25</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2.0</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K29</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w:t>
            </w:r>
          </w:p>
        </w:tc>
        <w:tc>
          <w:tcPr>
            <w:tcW w:w="12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5</w:t>
            </w:r>
          </w:p>
        </w:tc>
        <w:tc>
          <w:tcPr>
            <w:tcW w:w="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tab/>
        <w:t>Transmissivity value is assumed.</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tab/>
        <w:t>The storativity has been derived from observation holes located near RQ3 using the Boulton-Streltsova dual porosity model.  This value represents the storativity of the fractures, matrix storativity is an order of magnitude l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ransmissivity method</w:t>
      </w:r>
      <w:r>
        <w:rPr>
          <w:rFonts w:eastAsia="CG Times 12pt (WP)" w:cs="CG Times 12pt (WP)" w:ascii="CG Times 12pt (WP)" w:hAnsi="CG Times 12pt (WP)"/>
          <w:color w:val="000000"/>
          <w:sz w:val="24"/>
          <w:szCs w:val="24"/>
        </w:rPr>
        <w:t>:  This method is commonly used for yield assessments in fractured hard rock aquifers by the Groundwater Division of the Geological Survey in Swaziland. An approximate 'safe' daily yield (Q) is estimated using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Q = 0.068*T*H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d</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ab/>
        <w:t>T = Transmissivity (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d</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 = Available drawdown or height of rest water level above the water            strike (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Cooper-Jacob Method</w:t>
      </w:r>
      <w:r>
        <w:rPr>
          <w:rFonts w:eastAsia="CG Times 12pt (WP)" w:cs="CG Times 12pt (WP)" w:ascii="CG Times 12pt (WP)" w:hAnsi="CG Times 12pt (WP)"/>
          <w:color w:val="000000"/>
          <w:sz w:val="24"/>
          <w:szCs w:val="24"/>
        </w:rPr>
        <w:t>:  A maximum pumping rate which maintains drawdown above the water strike is calculated from the Cooper-Jacob equa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Q = 4π*T*H / [2.3*log(2.25*T*t/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here </w:t>
        <w:tab/>
        <w:t xml:space="preserve">S = Storativity </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 = Radius of the borehole (m)</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 = Pumping time (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irchner and Van Tonder (1995) have recommended that T be estimated from the slope of the time-drawdown curve using data from the latter (late times) part of the cur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Drawdown to boundary method</w:t>
      </w:r>
      <w:r>
        <w:rPr>
          <w:rFonts w:eastAsia="CG Times 12pt (WP)" w:cs="CG Times 12pt (WP)" w:ascii="CG Times 12pt (WP)" w:hAnsi="CG Times 12pt (WP)"/>
          <w:color w:val="000000"/>
          <w:sz w:val="24"/>
          <w:szCs w:val="24"/>
        </w:rPr>
        <w:t xml:space="preserve">:  This method uses the same equation as the Cooper-Jacob method, except that the available drawdown is limited to the point at which a break in the semi-log slope of the time-drawdown curve is identified.  Hence, if a sharp increase in the rate of drawdown is identified, the height of the rest water level above this point is taken as the available drawdow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Distance to boundary method</w:t>
      </w:r>
      <w:r>
        <w:rPr>
          <w:rFonts w:eastAsia="CG Times 12pt (WP)" w:cs="CG Times 12pt (WP)" w:ascii="CG Times 12pt (WP)" w:hAnsi="CG Times 12pt (WP)"/>
          <w:color w:val="000000"/>
          <w:sz w:val="24"/>
          <w:szCs w:val="24"/>
        </w:rPr>
        <w:t xml:space="preserve">:  This method, although not commonly used, is a proposed modification of the Cooper-Jacob method where r refers to the radius of the cone of depression in the aquifer surrounding the borehole.  When a break in the semi-log slope of the time-drawdown curve is identified (at time t), the radius of the cone of depression at that time is calculated using the Cooper-Jacob equation.  It is important to note that this break might not represent a true physical boundary to flow, but may represent a point in time at which the permeability of major fractures no longer control a borehole's discharge rate in dual porosity fractured rock systems.  From this identified point in time a borehole's discharge is predominantly controlled by the rate at which water can leak into the fractures from the surrounding rock matrix.  Once this distance (r) is identified, the Cooper-Jacob equation is used to calculate a new pumping rate (Q) that can be maintained over the long-term (t = 365 days) with negligible drawdown at that distance. </w:t>
      </w:r>
    </w:p>
    <w:p>
      <w:pPr>
        <w:pStyle w:val="Normal"/>
        <w:bidi w:val="0"/>
        <w:spacing w:lineRule="auto" w:line="240" w:before="0" w:after="0"/>
        <w:ind w:left="216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quifer yield analysis 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Recharge method</w:t>
      </w:r>
      <w:r>
        <w:rPr>
          <w:rFonts w:eastAsia="CG Times 12pt (WP)" w:cs="CG Times 12pt (WP)" w:ascii="CG Times 12pt (WP)" w:hAnsi="CG Times 12pt (WP)"/>
          <w:color w:val="000000"/>
          <w:sz w:val="24"/>
          <w:szCs w:val="24"/>
        </w:rPr>
        <w:t>:  The exploitation potential of an aquifer is calculated based on an estimate of recharge (E</w:t>
      </w:r>
      <w:r>
        <w:rPr>
          <w:rFonts w:eastAsia="CG Times 12pt (WP)" w:cs="CG Times 12pt (WP)" w:ascii="CG Times 12pt (WP)" w:hAnsi="CG Times 12pt (WP)"/>
          <w:color w:val="000000"/>
          <w:sz w:val="24"/>
          <w:szCs w:val="24"/>
          <w:vertAlign w:val="subscript"/>
        </w:rPr>
        <w:t>r</w:t>
      </w:r>
      <w:r>
        <w:rPr>
          <w:rFonts w:eastAsia="CG Times 12pt (WP)" w:cs="CG Times 12pt (WP)" w:ascii="CG Times 12pt (WP)" w:hAnsi="CG Times 12pt (WP)"/>
          <w:color w:val="000000"/>
          <w:sz w:val="24"/>
          <w:szCs w:val="24"/>
        </w:rPr>
        <w:t>) using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E</w:t>
      </w:r>
      <w:r>
        <w:rPr>
          <w:rFonts w:eastAsia="CG Times 12pt (WP)" w:cs="CG Times 12pt (WP)" w:ascii="CG Times 12pt (WP)" w:hAnsi="CG Times 12pt (WP)"/>
          <w:color w:val="000000"/>
          <w:sz w:val="24"/>
          <w:szCs w:val="24"/>
          <w:vertAlign w:val="subscript"/>
        </w:rPr>
        <w:t>r</w:t>
      </w:r>
      <w:r>
        <w:rPr>
          <w:rFonts w:eastAsia="CG Times 12pt (WP)" w:cs="CG Times 12pt (WP)" w:ascii="CG Times 12pt (WP)" w:hAnsi="CG Times 12pt (WP)"/>
          <w:color w:val="000000"/>
          <w:sz w:val="24"/>
          <w:szCs w:val="24"/>
        </w:rPr>
        <w:t xml:space="preserve"> = A*P*C*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ab/>
        <w:t>A = Catchment area over which recharge to the aquifer can take place</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 Mean annual precipitation (MAP)</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 Fraction of MAP contributing to recharge</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 Abstractable proportion of rechar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is commonly taken as a fixed proportion.</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Storage method</w:t>
      </w:r>
      <w:r>
        <w:rPr>
          <w:rFonts w:eastAsia="CG Times 12pt (WP)" w:cs="CG Times 12pt (WP)" w:ascii="CG Times 12pt (WP)" w:hAnsi="CG Times 12pt (WP)"/>
          <w:color w:val="000000"/>
          <w:sz w:val="24"/>
          <w:szCs w:val="24"/>
        </w:rPr>
        <w:t>:  This method first requires the calculation of the volume of water stored in the aquifer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llowed by the 'safe' abstractable proportion of S</w:t>
      </w:r>
      <w:r>
        <w:rPr>
          <w:rFonts w:eastAsia="CG Times 12pt (WP)" w:cs="CG Times 12pt (WP)" w:ascii="CG Times 12pt (WP)" w:hAnsi="CG Times 12pt (WP)"/>
          <w:color w:val="000000"/>
          <w:sz w:val="24"/>
          <w:szCs w:val="24"/>
          <w:vertAlign w:val="superscript"/>
        </w:rPr>
        <w:t>t</w:t>
      </w:r>
      <w:r>
        <w:rPr>
          <w:rFonts w:eastAsia="CG Times 12pt (WP)" w:cs="CG Times 12pt (WP)" w:ascii="CG Times 12pt (WP)" w:hAnsi="CG Times 12pt (WP)"/>
          <w:color w:val="000000"/>
          <w:sz w:val="24"/>
          <w:szCs w:val="24"/>
        </w:rPr>
        <w:t xml:space="preserve"> (E</w:t>
      </w:r>
      <w:r>
        <w:rPr>
          <w:rFonts w:eastAsia="CG Times 12pt (WP)" w:cs="CG Times 12pt (WP)" w:ascii="CG Times 12pt (WP)" w:hAnsi="CG Times 12pt (WP)"/>
          <w:color w:val="000000"/>
          <w:sz w:val="24"/>
          <w:szCs w:val="24"/>
          <w:vertAlign w:val="subscript"/>
        </w:rPr>
        <w:t xml:space="preserve">s </w:t>
      </w:r>
      <w:r>
        <w:rPr>
          <w:rFonts w:eastAsia="CG Times 12pt (WP)" w:cs="CG Times 12pt (WP)" w:ascii="CG Times 12pt (WP)" w:hAnsi="CG Times 12pt (WP)"/>
          <w:color w:val="000000"/>
          <w:sz w:val="24"/>
          <w:szCs w:val="24"/>
        </w:rPr>
        <w:t>) using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S</w:t>
      </w:r>
      <w:r>
        <w:rPr>
          <w:rFonts w:eastAsia="CG Times 12pt (WP)" w:cs="CG Times 12pt (WP)" w:ascii="CG Times 12pt (WP)" w:hAnsi="CG Times 12pt (WP)"/>
          <w:color w:val="000000"/>
          <w:sz w:val="24"/>
          <w:szCs w:val="24"/>
          <w:vertAlign w:val="subscript"/>
        </w:rPr>
        <w:t xml:space="preserve">t </w:t>
      </w:r>
      <w:r>
        <w:rPr>
          <w:rFonts w:eastAsia="CG Times 12pt (WP)" w:cs="CG Times 12pt (WP)" w:ascii="CG Times 12pt (WP)" w:hAnsi="CG Times 12pt (WP)"/>
          <w:color w:val="000000"/>
          <w:sz w:val="24"/>
          <w:szCs w:val="24"/>
        </w:rPr>
        <w:t>= A*b*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ab/>
        <w:t>b = Aquifer thickness (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and</w:t>
        <w:tab/>
        <w:tab/>
        <w:t>E</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 xml:space="preserve"> =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D / 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ab/>
        <w:t>N = Number of consecutive years with no recharge, or with below           average rainfal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Groundwater throughflow method:</w:t>
      </w:r>
      <w:r>
        <w:rPr>
          <w:rFonts w:eastAsia="CG Times 12pt (WP)" w:cs="CG Times 12pt (WP)" w:ascii="CG Times 12pt (WP)" w:hAnsi="CG Times 12pt (WP)"/>
          <w:color w:val="000000"/>
          <w:sz w:val="24"/>
          <w:szCs w:val="24"/>
        </w:rPr>
        <w:t xml:space="preserve">  The following equations based on Darcy's Law are used in order to establish the aquifer's throughflow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Q = K*I*A </w:t>
        <w:tab/>
        <w:t>for unconfined aquif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ab/>
        <w:t>Q = Groundwater discharg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d</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K = Hydraulic conductivity (m d</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 = Hydraulic gradient </w:t>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A = Cross sectional area of the aquifer (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w:t>
        <w:tab/>
        <w:tab/>
        <w:t>Q = T*I*w</w:t>
        <w:tab/>
        <w:t>for confined aquif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ab/>
        <w:t>T = Transmissivity (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d</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 = Width of the aquifer (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 xml:space="preserve">Exploitation potential method: </w:t>
      </w:r>
      <w:r>
        <w:rPr>
          <w:rFonts w:eastAsia="CG Times 12pt (WP)" w:cs="CG Times 12pt (WP)" w:ascii="CG Times 12pt (WP)" w:hAnsi="CG Times 12pt (WP)"/>
          <w:color w:val="000000"/>
          <w:sz w:val="24"/>
          <w:szCs w:val="24"/>
        </w:rPr>
        <w:t>A new method similar to the recharge method is being developed for situations where recharge is considered to be the limiting factor.  This method is based on the fact that a constant value for the D parameter cannot be assumed as it is dependent on a range of aquifer conditions and configurations.  Key parameters identified were, transmissivity and its anisotropy, heterogeneity in terms of thin more conductive bands such as those along dykes, recharge, catchment area, aquifer width across which outflow takes place and the location of the borehole relative to more transmissive bands.</w:t>
      </w:r>
      <w:r>
        <w:rPr>
          <w:rFonts w:eastAsia="CG Times 12pt (WP)" w:cs="CG Times 12pt (WP)" w:ascii="CG Times 12pt (WP)" w:hAnsi="CG Times 12pt (WP)"/>
          <w:b/>
          <w:bCs/>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multitude of hypothetical configurations of the above parameters were systematically simulated using the MODFLOW finite difference model to establish the percentage of recharge that a single borehole can abstract from each unique configuration.  In order to account for the different degrees of structurally controlled anisotropy found in South African aquifers, the model was run with horizontal anisotropy values of 0.1, 0.5 and 1.0.  A value of 0.1 represents a highly linear flow system where transmissivity along the length of the aquifer (x-axis) is ten times the transmissivity along the aquifer's y-axis.  An anisotropy value of 0.5 indicates transmissivities along the x-axis of twice those along the y-axis. This represents a system where there is a preferred fractured orientation in an environment with a strong secondary fracture orientation.  An anisotropy value of 1.0 (ie. isotropic) assumes an equal fracture pattern in the x and y directions and is equivalent to a porous medium.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ormulae to relate recharge to exploitation potential for the various aquifer configurations were then derived.</w:t>
      </w:r>
      <w:r>
        <w:rPr>
          <w:rFonts w:eastAsia="CG Times 12pt (WP)" w:cs="CG Times 12pt (WP)" w:ascii="CG Times 12pt (WP)" w:hAnsi="CG Times 12pt (WP)"/>
          <w:color w:val="000000"/>
          <w:sz w:val="24"/>
          <w:szCs w:val="24"/>
        </w:rPr>
        <w:t xml:space="preserve">  The following general equation can be used to describe the shape of the recharge-exploitation potential relationshi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D = a * R</w:t>
      </w:r>
      <w:r>
        <w:rPr>
          <w:rFonts w:eastAsia="CG Times 12pt (WP)" w:cs="CG Times 12pt (WP)" w:ascii="CG Times 12pt (WP)" w:hAnsi="CG Times 12pt (WP)"/>
          <w:color w:val="000000"/>
          <w:sz w:val="24"/>
          <w:szCs w:val="24"/>
          <w:vertAlign w:val="superscript"/>
        </w:rPr>
        <w:t>-0.7</w:t>
      </w:r>
      <w:r>
        <w:rPr>
          <w:rFonts w:eastAsia="CG Times 12pt (WP)" w:cs="CG Times 12pt (WP)" w:ascii="CG Times 12pt (WP)" w:hAnsi="CG Times 12pt (WP)"/>
          <w:color w:val="000000"/>
          <w:sz w:val="24"/>
          <w:szCs w:val="24"/>
        </w:rPr>
        <w:t xml:space="preserve"> + c</w:t>
        <w:tab/>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here R is recharge (mm), and a and c are empirical variables related to anisotropy, transmissivity and seepage face width.  Nomograms to estimate 'a' and 'c' under different hydrogeologic conditions have been prepared (Sami and Murray, in pre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Discussion of method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show that estimated safe yields are highly method dependent and any single method used in isolation to quantify exploitation potential may result in highly erratic results. In cases where recharge is limited, such as in the smaller Qoqodala catchments, the commonly used maximum drawdown method and the recently advocated Cooper-Jacob based method have the potential to greatly overestimate yield since they assume that aquifer permeability is the limiting factor.  Where catchment sizes are larger, recharge is not limiting since recharge volumes exceed the rate at which the aquifer transmits water. In such cases, the recharge and storage based aquifer methods could greatly overestimate borehole yield. The proposed exploitation potential method attempts to incorporate both permeability and recharge into yield interpretations and appears to provide figures which appear reasonable in all cases.  In addition, the proposed distance to boundary method also appears to be of great value in situations where the limited extent of an aquifer, or matrix permeability, prove to be the factor limiting potential yiel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t can therefore be concluded that a more rigorous approach that takes into account a borehole's yield and the aquifer's storage, recharge and potential boundaries should be advocated.  Such an approach should identify which parameter is likely to be the limiting factor before selecting a method to calculate a recommended pumping rate. </w:t>
      </w:r>
      <w:r>
        <w:rPr>
          <w:rFonts w:eastAsia="CG Times 12pt (WP)" w:cs="CG Times 12pt (WP)" w:ascii="CG Times 12pt (WP)" w:hAnsi="CG Times 12pt (WP)"/>
          <w:color w:val="000000"/>
          <w:sz w:val="24"/>
          <w:szCs w:val="24"/>
        </w:rPr>
        <w:t xml:space="preserve">This would require that the following factors be taken into account :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har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Recharge values or estimation methods to use in each of the different hydrogeological environments of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How to estimate the effective recharge area. In the case of single boreholes, this applies to the capture zone of the boreho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Quantification of the site specific factors limit the proportion of recharge which may be abstracted from a single boreho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or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Storativity estimates to use in different form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How to determine the size of the aquifer. In the case of single boreholes this applies to the zone of influence of the boreho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likely length of periods where recharge is minimal and groundwater must be drawn from stor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orehole yiel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Appropriate pumping test and analysis methods for fractured rock aquifer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ab/>
        <w:t>Calculated yields of boreholes using various method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026" w:type="dxa"/>
        <w:jc w:val="left"/>
        <w:tblInd w:w="0" w:type="dxa"/>
        <w:tblLayout w:type="fixed"/>
        <w:tblCellMar>
          <w:top w:w="55" w:type="dxa"/>
          <w:left w:w="55" w:type="dxa"/>
          <w:bottom w:w="55" w:type="dxa"/>
          <w:right w:w="55" w:type="dxa"/>
        </w:tblCellMar>
      </w:tblPr>
      <w:tblGrid>
        <w:gridCol w:w="1999"/>
        <w:gridCol w:w="624"/>
        <w:gridCol w:w="624"/>
        <w:gridCol w:w="624"/>
        <w:gridCol w:w="624"/>
        <w:gridCol w:w="667"/>
        <w:gridCol w:w="624"/>
        <w:gridCol w:w="624"/>
        <w:gridCol w:w="624"/>
        <w:gridCol w:w="624"/>
        <w:gridCol w:w="624"/>
        <w:gridCol w:w="744"/>
      </w:tblGrid>
      <w:tr>
        <w:trPr/>
        <w:tc>
          <w:tcPr>
            <w:tcW w:w="199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thod</w:t>
            </w:r>
          </w:p>
        </w:tc>
        <w:tc>
          <w:tcPr>
            <w:tcW w:w="3163"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QOQODALA-E. Cape - boreholes RQ? (all values in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day)</w:t>
            </w:r>
          </w:p>
        </w:tc>
        <w:tc>
          <w:tcPr>
            <w:tcW w:w="3864"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KOZAMI-E. Transvaal  - boreholes RK?</w:t>
            </w:r>
          </w:p>
          <w:p>
            <w:pPr>
              <w:pStyle w:val="TableContents"/>
              <w:bidi w:val="0"/>
              <w:spacing w:lineRule="auto" w:line="240" w:before="0" w:after="0"/>
              <w:jc w:val="left"/>
              <w:rPr/>
            </w:pPr>
            <w:r>
              <w:rPr>
                <w:rFonts w:eastAsia="CG Times 10pt (WP)" w:cs="CG Times 10pt (WP)" w:ascii="CG Times 10pt (WP)" w:hAnsi="CG Times 10pt (WP)"/>
                <w:color w:val="000000"/>
                <w:sz w:val="20"/>
                <w:szCs w:val="20"/>
              </w:rPr>
              <w:t>(all values in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day)</w:t>
            </w:r>
          </w:p>
        </w:tc>
      </w:tr>
      <w:tr>
        <w:trPr/>
        <w:tc>
          <w:tcPr>
            <w:tcW w:w="199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low yiel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9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3</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6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6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1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2</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6</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Consultant A</w:t>
            </w:r>
            <w:r>
              <w:rPr>
                <w:rFonts w:eastAsia="CG Times 10pt (WP)" w:cs="CG Times 10pt (WP)" w:ascii="CG Times 10pt (WP)" w:hAnsi="CG Times 10pt (WP)"/>
                <w:color w:val="000000"/>
                <w:sz w:val="20"/>
                <w:szCs w:val="20"/>
                <w:vertAlign w:val="superscript"/>
              </w:rPr>
              <w:t>6</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inimum</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robable</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ximum</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0</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6</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0</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Consultant B</w:t>
            </w:r>
            <w:r>
              <w:rPr>
                <w:rFonts w:eastAsia="CG Times 10pt (WP)" w:cs="CG Times 10pt (WP)" w:ascii="CG Times 10pt (WP)" w:hAnsi="CG Times 10pt (WP)"/>
                <w:color w:val="000000"/>
                <w:sz w:val="20"/>
                <w:szCs w:val="20"/>
                <w:vertAlign w:val="superscript"/>
              </w:rPr>
              <w:t>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6</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r>
      <w:tr>
        <w:trPr/>
        <w:tc>
          <w:tcPr>
            <w:tcW w:w="9026" w:type="dxa"/>
            <w:gridSpan w:val="1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orehole yield analysis</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x. drawdown metho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covery metho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2</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1</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ransmissivity metho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3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9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4</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Cooper-Jacob method</w:t>
            </w:r>
            <w:r>
              <w:rPr>
                <w:rFonts w:eastAsia="CG Times 10pt (WP)" w:cs="CG Times 10pt (WP)" w:ascii="CG Times 10pt (WP)" w:hAnsi="CG Times 10pt (WP)"/>
                <w:color w:val="000000"/>
                <w:sz w:val="20"/>
                <w:szCs w:val="20"/>
                <w:vertAlign w:val="superscript"/>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9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3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5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55</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44</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Drawdown to boundary method</w:t>
            </w:r>
            <w:r>
              <w:rPr>
                <w:rFonts w:eastAsia="CG Times 10pt (WP)" w:cs="CG Times 10pt (WP)" w:ascii="CG Times 10pt (WP)" w:hAnsi="CG Times 10pt (WP)"/>
                <w:color w:val="000000"/>
                <w:sz w:val="20"/>
                <w:szCs w:val="20"/>
                <w:vertAlign w:val="superscript"/>
              </w:rPr>
              <w:t>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5</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Distance to boundary method</w:t>
            </w:r>
            <w:r>
              <w:rPr>
                <w:rFonts w:eastAsia="CG Times 10pt (WP)" w:cs="CG Times 10pt (WP)" w:ascii="CG Times 10pt (WP)" w:hAnsi="CG Times 10pt (WP)"/>
                <w:color w:val="000000"/>
                <w:sz w:val="20"/>
                <w:szCs w:val="20"/>
                <w:vertAlign w:val="superscript"/>
              </w:rPr>
              <w:t>2,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3</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6</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9026" w:type="dxa"/>
            <w:gridSpan w:val="1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quifer yield analysis</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echarge method</w:t>
            </w:r>
            <w:r>
              <w:rPr>
                <w:rFonts w:eastAsia="CG Times 10pt (WP)" w:cs="CG Times 10pt (WP)" w:ascii="CG Times 10pt (WP)" w:hAnsi="CG Times 10pt (WP)"/>
                <w:color w:val="000000"/>
                <w:sz w:val="20"/>
                <w:szCs w:val="20"/>
                <w:vertAlign w:val="superscript"/>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9</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0</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0</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Exploitation potential metho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6</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orage metho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0</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7</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8</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2</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1</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5</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11</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6</w:t>
            </w:r>
          </w:p>
        </w:tc>
      </w:tr>
      <w:tr>
        <w:trPr/>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roughflow method</w:t>
            </w:r>
          </w:p>
        </w:tc>
        <w:tc>
          <w:tcPr>
            <w:tcW w:w="3163"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 xml:space="preserve">              </w:t>
            </w:r>
            <w:r>
              <w:rPr>
                <w:rFonts w:eastAsia="CG Times 10pt (WP)" w:cs="CG Times 10pt (WP)" w:ascii="CG Times 10pt (WP)" w:hAnsi="CG Times 10pt (WP)"/>
                <w:color w:val="000000"/>
                <w:sz w:val="20"/>
                <w:szCs w:val="20"/>
              </w:rPr>
              <w:t>98</w:t>
            </w:r>
            <w:r>
              <w:rPr>
                <w:rFonts w:eastAsia="CG Times 10pt (WP)" w:cs="CG Times 10pt (WP)" w:ascii="CG Times 10pt (WP)" w:hAnsi="CG Times 10pt (WP)"/>
                <w:color w:val="000000"/>
                <w:sz w:val="20"/>
                <w:szCs w:val="20"/>
                <w:vertAlign w:val="superscript"/>
              </w:rPr>
              <w:t>5</w:t>
            </w:r>
          </w:p>
        </w:tc>
        <w:tc>
          <w:tcPr>
            <w:tcW w:w="3864"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tab/>
        <w:t>The discharge rate of the constant rate test was used as the maximum possible drawdown. Consequently, these values represent the absolute minimum that would be obtained if a maximum drawdown test was carried out. It was not possible to estimate values for the Nkomazi boreholes since the pumping test was carried out at a low pumping rate relative to the capacities of the borehole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tab/>
        <w:t>These values were calculated using the matrix storativity. Transmissivities were estimated from late drawdown data in the manner of Kirchner &amp; Van Tonder (1995) with pumping time as 365 day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tab/>
        <w:t>The distance to the boundary was calculated using fracture storativity. An allowable drawdown of 1 m at the distance of the boundary was assumed.</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tab/>
        <w:t>An abstractable proportion of 50% has been used.</w:t>
      </w:r>
    </w:p>
    <w:p>
      <w:pPr>
        <w:pStyle w:val="Normal"/>
        <w:bidi w:val="0"/>
        <w:spacing w:lineRule="auto" w:line="240" w:before="0" w:after="0"/>
        <w:ind w:left="0" w:right="0" w:hanging="0"/>
        <w:jc w:val="left"/>
        <w:rPr/>
      </w:pPr>
      <w:r>
        <w:rPr>
          <w:rFonts w:eastAsia="CG Times 10pt (WP)" w:cs="CG Times 10pt (WP)" w:ascii="CG Times 10pt (WP)" w:hAnsi="CG Times 10pt (WP)"/>
          <w:color w:val="000000"/>
          <w:sz w:val="20"/>
          <w:szCs w:val="20"/>
        </w:rPr>
        <w:t>5</w:t>
        <w:tab/>
        <w:t>Groundwater throughflow has been calculated using Darcy's Law based on a mean T value of 15 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 xml:space="preserve"> d</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 an measured outflow width of 1 km, and a gradient of 0.013, which is the average hydraulic gradient measured in the catchment.</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w:t>
        <w:tab/>
        <w:t>Hydrogeologist A used both aquifer and borehole analysis by basing his estimate on the shape of the pumping and recovery curves, the thickness of the weathered zone, borehole specific capacity and aquifer transmissivity. Hydrogeologist B concentrated only on the pumping and recovery curve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egrating different 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some situations either one single source will not provide sufficient water to satisfy the demand, or an optimal solution to the demand problem will be better achieved through the integrated use of two or more sources (ground water and raintanks or surface water and raintanks for example).  The problem then becomes one of designing a system of water utilisation management that optimises the potential of the separate sources.  The issues involved may be related to several factors including the differing water qualities of the sources, the seasonality of their occurrence or the differential costs of storage and abstraction.  The problem is not unlike designing the operating rules for multi-source (several dams for example) supply scheme for a large bulk supply system.  However, if the scheme is to be managed by the local community, the benefits of the 'operating rules' should be clearly understandable and their operation relatively simple.  It is therefore likely that the major problem is not related to designing the 'operating rules' to optimise the use of the different sources, but to design them in such a way that there is a reasonable expectation that they are acceptable to the community and will be adhered to.  The problem therefore relates more to the following section on training requirements than to establishing the necessary techniques to define operating rul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source management training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e of the problems in rural water supply schemes, managed by the local community, is to determine the level of training required to allow a satisfactory appreciation of the need for control and management to be gained.  If the amount of control and management is relatively small, as may be the case where a single source is available that is more than able to satisfy the current demand, the required training may be minimal.  However, if the current demand is close to the sustainable yield, the demand is growing rapidly closer to the yield or several sources are to be integrated then a much higher level of control and management may be required.  Some of the questions that need to be answered ar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Is it realistic to expect that the necessary level of training can be given to relevant  members of the community and once given will it be applied effectively and sustainabl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Is it necessary to create an awareness of the need for control and management of the source amongst the whole community and how can this be achieved ?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o what extent can external control and management influences (through regional offices of DWAF or Water Authorities) be used to assist and support local community management ?  Will such external influences be acceptable to the communit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many cases rural water supply schemes are based on sources that are only marginally able to satisfy the demands of the community.  If such schemes are going to be considered satisfactory, attention must be paid to the sustainability of the supply, particularly during drought periods.  These factors seem to imply that the methods used to evaluate the characteristics of the various possible potential sources should be able to produce quantitative estimates that are more accurate and reliable than currently seem to be the case.  The alternative is to continue with a situation which results in frequent failure and a lack of confidence on the part of the communities involved in either the abilities or motivation of the organisations (be they private or government controlled) to design a scheme which satisfies their requirements.  It is unlikely that any amount of attention paid to the other factors associated with rural water supply scheme developments referred to earlier in this paper would be able to offset the problems caused by inadequate quantification of the sour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irchner, J and van Tonder, G J (1995) Proposed guidelines for the execution, evaluation </w:t>
        <w:tab/>
        <w:t xml:space="preserve">and interpretation of pumping tests in fractured-rock formations. </w:t>
      </w:r>
      <w:r>
        <w:rPr>
          <w:rFonts w:eastAsia="CG Times 12pt (WP)" w:cs="CG Times 12pt (WP)" w:ascii="CG Times 12pt (WP)" w:hAnsi="CG Times 12pt (WP)"/>
          <w:b/>
          <w:bCs/>
          <w:color w:val="000000"/>
          <w:sz w:val="24"/>
          <w:szCs w:val="24"/>
        </w:rPr>
        <w:t>Water SA</w:t>
      </w:r>
      <w:r>
        <w:rPr>
          <w:rFonts w:eastAsia="CG Times 12pt (WP)" w:cs="CG Times 12pt (WP)" w:ascii="CG Times 12pt (WP)" w:hAnsi="CG Times 12pt (WP)"/>
          <w:color w:val="000000"/>
          <w:sz w:val="24"/>
          <w:szCs w:val="24"/>
        </w:rPr>
        <w:t>, 21(3), 187-2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urray E and Sami K (1995) </w:t>
      </w:r>
      <w:r>
        <w:rPr>
          <w:rFonts w:eastAsia="CG Times 12pt (WP)" w:cs="CG Times 12pt (WP)" w:ascii="CG Times 12pt (WP)" w:hAnsi="CG Times 12pt (WP)"/>
          <w:b/>
          <w:bCs/>
          <w:color w:val="000000"/>
          <w:sz w:val="24"/>
          <w:szCs w:val="24"/>
        </w:rPr>
        <w:t>Rural Water Supply Development</w:t>
      </w:r>
      <w:r>
        <w:rPr>
          <w:rFonts w:eastAsia="CG Times 12pt (WP)" w:cs="CG Times 12pt (WP)" w:ascii="CG Times 12pt (WP)" w:hAnsi="CG Times 12pt (WP)"/>
          <w:color w:val="000000"/>
          <w:sz w:val="24"/>
          <w:szCs w:val="24"/>
        </w:rPr>
        <w:t xml:space="preserve">. Proceedings of a </w:t>
        <w:tab/>
        <w:t>Workshop held May 1995 in East London, Institute for Water Research, Rhodes Univers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akhtin, V Y, Watkins, D A and Hughes, D A (1995) Preliminary analysis of low-flow </w:t>
        <w:tab/>
        <w:t xml:space="preserve">characteristics of South African rivers. </w:t>
      </w:r>
      <w:r>
        <w:rPr>
          <w:rFonts w:eastAsia="CG Times 12pt (WP)" w:cs="CG Times 12pt (WP)" w:ascii="CG Times 12pt (WP)" w:hAnsi="CG Times 12pt (WP)"/>
          <w:b/>
          <w:bCs/>
          <w:color w:val="000000"/>
          <w:sz w:val="24"/>
          <w:szCs w:val="24"/>
        </w:rPr>
        <w:t>Water SA</w:t>
      </w:r>
      <w:r>
        <w:rPr>
          <w:rFonts w:eastAsia="CG Times 12pt (WP)" w:cs="CG Times 12pt (WP)" w:ascii="CG Times 12pt (WP)" w:hAnsi="CG Times 12pt (WP)"/>
          <w:color w:val="000000"/>
          <w:sz w:val="24"/>
          <w:szCs w:val="24"/>
        </w:rPr>
        <w:t>, 21(3), 201-2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me of the motivation and work carried out as part of this paper are related to a project on 'Guidelines for the evaluation of water resources for rural development with an emphasis on groundwater'.  The project is funded by the Water Research Commission of South Africa and is being undertaken by the Institute for Water Research at Rhodes University in cooperation with Rural Support Servic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