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hoosing a Distribution for Flood Frequency Analysi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 H Mkhandi</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ater Resources Engineering Programme</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iversity of Dar Es Salaam</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 O Box 35131</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ar Es Salaam, Tanzani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estimation of design flood of desired reccurence interval is required for the design of hydraulic structures such as bridges, culverts, reservoir spillway and flood control leve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ne way of estimating the design flood is by performing frequency analysis of observed flood peaks over a number of years at the site of interest. The main objective of flood frequency analysis therefore is to establish a relationship between flood magnitude (Q) and reccurence interval or return period (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hoosing the correct frequency distribution in fitting the peak flood series of a site is crusial in flood frequecy analysis as various distributions fitted to the same data result in different estimated values at the extrapolation range (Fig. 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disadvantage of using the wrong form of the distribution for flood series is that of overdesign and under design of hydraulic structures. Over design involves unnecessary construction or other flood costs while under design may result in excessive future damag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uch a situation can be overcome by applying descriptive ability and predictive ability tests to select a suitable frequency distribution for estimating flood magnitudes. In this study descriptive ability test based on the analysis of regional behaviour of statistics only was applied to select a frequency distribution to estimate flood magnitudes in one of the hydrological regions in South Africa, i.e. Lowveld, Eastern escarp and Northern Natal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requency Analysis Method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Flood estimation by frequency analysis method involves choosing the method of sampling data, the statistical distribution, the method of parameter estimation and the type of available information.</w:t>
      </w: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ampling distribu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the purpose of flood frequency analysis two methods of sampling are of relevancy i.e. annual maximum (AM) series or partial duration (PD) series. The AM series consist of the maximum flows for each year, and is the most frequent sampling method used among the two common series. One of the aspects in favour of the AM series is the reasonable assumption that the data series is not serially correlated, i.e., successive values are independent. This property is an important prerequisite for the subsequent statistical treatment of data. A disadvantage of AM series is that the second or third, etc, highest events in a particular year may be higher than the maximum event in another year and yet they are totally disregard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PD series consists of flood peak events above a certain base magnitude. The base is generally selected low enough so that at least one event in each year is included in the series. It is important that each event that is included in the PD series must be separate and distinct so that the sampled events are independ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tatistical Distribu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ny statistical distributions have been proposed for flood frequency analysis todate. The commonly used distributions at present include the follow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Lognormal (LN)</w:t>
        <w:tab/>
        <w:tab/>
        <w:tab/>
        <w:tab/>
        <w:tab/>
        <w:t>(Hazen,191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Exponentia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Gamma</w:t>
        <w:tab/>
        <w:tab/>
        <w:tab/>
        <w:tab/>
        <w:tab/>
        <w:tab/>
        <w:t>(Moran,1957)</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Pearson type 3 (P3)</w:t>
        <w:tab/>
        <w:t xml:space="preserve"> </w:t>
        <w:tab/>
        <w:tab/>
        <w:tab/>
        <w:t>(Foster,194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Log Pearson type 3 (LP3)</w:t>
        <w:tab/>
        <w:tab/>
        <w:tab/>
        <w:t>(USWRC,1967)</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Extreme value type 1 (EV1)</w:t>
        <w:tab/>
        <w:tab/>
        <w:tab/>
        <w:t>(Gumbel,194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General Extreme Value (GEV)</w:t>
        <w:tab/>
        <w:tab/>
        <w:tab/>
        <w:t>(Jenkinson,1955,1959)</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Wakeby  (WAK)</w:t>
        <w:tab/>
        <w:tab/>
        <w:tab/>
        <w:tab/>
        <w:t>(Houghton,1977)</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Two Component Extreme Value (TCEV)</w:t>
        <w:tab/>
        <w:t>(Rossi et al. 198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Log-logistic (LLG)</w:t>
        <w:tab/>
        <w:tab/>
        <w:tab/>
        <w:tab/>
        <w:t>(Ahmad et al. 1988)</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Various distributions have been proposed because of their ability to model different shapes of histogram of flood peaks. The statistical distributions provide the essential basic formulae to estimate flood magnitudes in terms of their exceedance probabilities or the inverse of the exceedance probabilities termed return period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Parameter estim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tatistical parameters of the probability distribution are estimated from the sample data. Since the sample data is subject to error, the method of estimating the parameters must be efficient. The distribution parameters can be estimated by either Method of Moments (MOM), the method of Maximum Likelihood (ML) or the Method of Probability Weighted Moments (PWM). The method of moments is one of the most commonly and simply used method for estimating parameters of a statistical distribution. In most cases the first three central moments are required to estimate the parameters, i.e. mean, variance and skewness. The method of maximum likelyhood is not commonly used due to the complexity involved in deriving the parameters by this method. The Probability Weighted Moments which were introduced by Greenwood et al (1979) and further analysed by Hosking (1986), were originally proposed for the distributions whose inverse form can be explicitly defined, such as Extreme value type 1 (EV1), General extreme value (GEV) or Wakeby (WAK) distributions. The PWM method has recently come to be regarded as one of the best method for parameter estimation by research hydrologists according to Hosking (1985) and has gained greater recognition in flood frequency analysis than other methods according to Cunnane (1989).</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ype of inform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flood frequency analysis a flood magnitude Q of return period T can be estimated from whatever suitable hydrological data available. Usually the category of data that is often available is either at site data, at site and regional data or regional data onl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f a long record exists at a site, a single station analysis can be carried out to estimate flood magnitudes. In a situation where only limited period of record of data is available and for that matter it is impossible to construct a flood frequency curve or to extend it to the required return period, information from nearby sites in the region may be combined with record of inadequate length to increase information to provide estimate of flood frequency based on a combination of at site and regional data. For ungauged sites for which there is no available records, regional information only is used to estimate flood peak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riteria for Choosing a Distribution for Frequency Analysis</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xml:space="preser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t is already mentioned that many distributions have been proposed for flood frequency analysis as a result of considerable research work carried out by Scientists world wide. Current research in the area of flood frequency analysis is on the selection of a suitable probability distribution coupled with the choice of parameter estimation procedure. The main question of concern is which distribution is more suitable for generating a given particular annual maximum flood seri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choice of an appropriate flood frequency procedure to model flood flows for a particular site or region can be made by applying a series of tests. These tests are classified into two broad categories as discussed below.</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ests of descriptive ability</w:t>
      </w: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im of applying descriptive ability tests ar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w:t>
        <w:tab/>
        <w:t>to seek from among known distributions that one which fits observed AM data best, which can be judged according to criterias of goodness of fit tests, i.e., Chi square,  Kolmogorov-Simirnov, etc.</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Chi square tes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a Chi square test for example, a measure of the discrepancy existing between observed and expected frequencies is evaluated by the relation</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where o</w:t>
      </w:r>
      <w:r>
        <w:rPr>
          <w:rFonts w:eastAsia="CG Times 12pt (WP)" w:cs="CG Times 12pt (WP)" w:ascii="CG Times 12pt (WP)" w:hAnsi="CG Times 12pt (WP)"/>
          <w:color w:val="000000"/>
          <w:sz w:val="24"/>
          <w:szCs w:val="24"/>
          <w:vertAlign w:val="subscript"/>
        </w:rPr>
        <w:t>i</w:t>
      </w:r>
      <w:r>
        <w:rPr>
          <w:rFonts w:eastAsia="CG Times 12pt (WP)" w:cs="CG Times 12pt (WP)" w:ascii="CG Times 12pt (WP)" w:hAnsi="CG Times 12pt (WP)"/>
          <w:color w:val="000000"/>
          <w:sz w:val="24"/>
          <w:szCs w:val="24"/>
        </w:rPr>
        <w:t xml:space="preserve"> is observed frequency and e</w:t>
      </w:r>
      <w:r>
        <w:rPr>
          <w:rFonts w:eastAsia="CG Times 12pt (WP)" w:cs="CG Times 12pt (WP)" w:ascii="CG Times 12pt (WP)" w:hAnsi="CG Times 12pt (WP)"/>
          <w:color w:val="000000"/>
          <w:sz w:val="24"/>
          <w:szCs w:val="24"/>
          <w:vertAlign w:val="subscript"/>
        </w:rPr>
        <w:t>i</w:t>
      </w:r>
      <w:r>
        <w:rPr>
          <w:rFonts w:eastAsia="CG Times 12pt (WP)" w:cs="CG Times 12pt (WP)" w:ascii="CG Times 12pt (WP)" w:hAnsi="CG Times 12pt (WP)"/>
          <w:color w:val="000000"/>
          <w:sz w:val="24"/>
          <w:szCs w:val="24"/>
        </w:rPr>
        <w:t xml:space="preserve"> is expected frequency. if  , it shows that the observed and theoretical frequencies agree exactly, while if  ,they do not agree exactly. Computed  values are compared to some critical values  provided in tables at selected </w:t>
      </w:r>
      <w:r>
        <w:rPr>
          <w:rFonts w:eastAsia="CG Times 12pt (WP)" w:cs="CG Times 12pt (WP)" w:ascii="CG Times 12pt (WP)" w:hAnsi="CG Times 12pt (WP)"/>
          <w:b/>
          <w:bCs/>
          <w:color w:val="000000"/>
          <w:sz w:val="24"/>
          <w:szCs w:val="24"/>
        </w:rPr>
        <w:t>α</w:t>
      </w:r>
      <w:r>
        <w:rPr>
          <w:rFonts w:eastAsia="CG Times 12pt (WP)" w:cs="CG Times 12pt (WP)" w:ascii="CG Times 12pt (WP)" w:hAnsi="CG Times 12pt (WP)"/>
          <w:color w:val="000000"/>
          <w:sz w:val="24"/>
          <w:szCs w:val="24"/>
        </w:rPr>
        <w:t xml:space="preserve"> significance levels and (k-l-1) degrees of fredom in order to make a decision whether the theoretical distribution function fits the empirical distribution function.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Smirnov - Kolmogorov tes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der this test, the goodness of fit test between a theoretical distribution function F(x) and empirical distribution function P(x) is evaluated by observing the maximum deviation between the two functions.</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By comparing the maximum deviation </w:t>
      </w:r>
      <w:r>
        <w:rPr>
          <w:rFonts w:eastAsia="CG Times 12pt (WP)" w:cs="CG Times 12pt (WP)" w:ascii="CG Times 12pt (WP)" w:hAnsi="CG Times 12pt (WP)"/>
          <w:b/>
          <w:bCs/>
          <w:color w:val="000000"/>
          <w:sz w:val="24"/>
          <w:szCs w:val="24"/>
        </w:rPr>
        <w:t>D</w:t>
      </w:r>
      <w:r>
        <w:rPr>
          <w:rFonts w:eastAsia="CG Times 12pt (WP)" w:cs="CG Times 12pt (WP)" w:ascii="CG Times 12pt (WP)" w:hAnsi="CG Times 12pt (WP)"/>
          <w:color w:val="000000"/>
          <w:sz w:val="24"/>
          <w:szCs w:val="24"/>
        </w:rPr>
        <w:t xml:space="preserve"> value to the critical tabulated values </w:t>
      </w:r>
      <w:r>
        <w:rPr>
          <w:rFonts w:eastAsia="CG Times 12pt (WP)" w:cs="CG Times 12pt (WP)" w:ascii="CG Times 12pt (WP)" w:hAnsi="CG Times 12pt (WP)"/>
          <w:b/>
          <w:bCs/>
          <w:color w:val="000000"/>
          <w:sz w:val="24"/>
          <w:szCs w:val="24"/>
        </w:rPr>
        <w:t>D</w:t>
      </w:r>
      <w:r>
        <w:rPr>
          <w:rFonts w:eastAsia="CG Times 12pt (WP)" w:cs="CG Times 12pt (WP)" w:ascii="CG Times 12pt (WP)" w:hAnsi="CG Times 12pt (WP)"/>
          <w:b/>
          <w:bCs/>
          <w:color w:val="000000"/>
          <w:sz w:val="24"/>
          <w:szCs w:val="24"/>
          <w:vertAlign w:val="subscript"/>
        </w:rPr>
        <w:t>o</w:t>
      </w:r>
      <w:r>
        <w:rPr>
          <w:rFonts w:eastAsia="CG Times 12pt (WP)" w:cs="CG Times 12pt (WP)" w:ascii="CG Times 12pt (WP)" w:hAnsi="CG Times 12pt (WP)"/>
          <w:color w:val="000000"/>
          <w:sz w:val="24"/>
          <w:szCs w:val="24"/>
        </w:rPr>
        <w:t xml:space="preserve"> for selected </w:t>
      </w:r>
      <w:r>
        <w:rPr>
          <w:rFonts w:eastAsia="CG Times 12pt (WP)" w:cs="CG Times 12pt (WP)" w:ascii="CG Times 12pt (WP)" w:hAnsi="CG Times 12pt (WP)"/>
          <w:b/>
          <w:bCs/>
          <w:color w:val="000000"/>
          <w:sz w:val="24"/>
          <w:szCs w:val="24"/>
        </w:rPr>
        <w:t>N</w:t>
      </w:r>
      <w:r>
        <w:rPr>
          <w:rFonts w:eastAsia="CG Times 12pt (WP)" w:cs="CG Times 12pt (WP)" w:ascii="CG Times 12pt (WP)" w:hAnsi="CG Times 12pt (WP)"/>
          <w:color w:val="000000"/>
          <w:sz w:val="24"/>
          <w:szCs w:val="24"/>
        </w:rPr>
        <w:t xml:space="preserve"> and significant level (</w:t>
      </w:r>
      <w:r>
        <w:rPr>
          <w:rFonts w:eastAsia="CG Times 12pt (WP)" w:cs="CG Times 12pt (WP)" w:ascii="CG Times 12pt (WP)" w:hAnsi="CG Times 12pt (WP)"/>
          <w:b/>
          <w:bCs/>
          <w:color w:val="000000"/>
          <w:sz w:val="24"/>
          <w:szCs w:val="24"/>
        </w:rPr>
        <w:t>α</w:t>
      </w:r>
      <w:r>
        <w:rPr>
          <w:rFonts w:eastAsia="CG Times 12pt (WP)" w:cs="CG Times 12pt (WP)" w:ascii="CG Times 12pt (WP)" w:hAnsi="CG Times 12pt (WP)"/>
          <w:color w:val="000000"/>
          <w:sz w:val="24"/>
          <w:szCs w:val="24"/>
        </w:rPr>
        <w:t>) values, the conclusion on some goodness of fit of theoretical distribution and empirical distribution can be mad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owever, the use of Chi square and Kolmogorov - Simirnov tests has serious limitations because alternative tests do not always point to the same distribu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w:t>
        <w:tab/>
        <w:t>to Examine whether the assumed parent distribution is capable of producing random samples having the same statistical characteristics such as Cv, Cs and Ck as the observed AM series, which can be judged according to procedures suggested recently, i.e., moment ratio diagrams, condition of separation of skewness and regional behaviour of statistic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Moment ratio diagra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moment ratio diagram is a plot derived from dimensionless moments such as Cv, Cs and Ck or recently introduced dimensionless L- moments, i.e. L-skewness and L-kurtosis. Plots of (Cs,Ck) or (L-skewness,L-kurtosis) from observed samples on such diagrams help to diagnose the correct distributional form for floods. However the bias corrections are required to be applied to such values prior to plotting depending on sample size, parent skewness and parent distributional form.  Hosking (1986) advocated the use of the dimensionless L-moments,  and  considered as L-skewness and L-kurtosis respectively for the purposes of identifying the underlying distribution from which samples were drawn. He demostrates that (Cs,Ck) values from several samples drawn from distinct distributions show very considerable overlap when plotted on a (Cs,Ck) moment ratio diagram, see Fig.2. On the other hand the corresponding (,) values show considerably less overlap and hence could be expected to help identify underlying parent ditributions with greater reliability than is possible with the conventional moment ratio diagra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L-moments are derived from probability weighted moments (PWM) as follow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rom the above equation the first few L-moments are obtained a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tandardised quantities refered to as L-moment ratio are defined as (Hosking, 1986) . The quantities  are referred as L-skewness and L-kurtosi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Regional behaviour of statistic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egional behaviour of statistics is applied to test whether candidate distributions are capable to reproduce randon samples having the same general statistical properties, i.e. Cv, Cs and Ck, as the observed flood data series. Under this test, according to Rossi et al (1964), the observed sampling distributions of Cv, Cs and Ck derived from a given region can be compared to simulated sampling distributions of Cv, Cs and Ck from assumed parent distribu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b/>
          <w:bCs/>
          <w:color w:val="000000"/>
          <w:sz w:val="24"/>
          <w:szCs w:val="24"/>
        </w:rPr>
        <w:t>Condition of separ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talas et al. (1975) discovered the condition of separation for skewness, whereby the variability of skewness is greater among samples of hydrological AM series than among equal sized samples drawn randomly from parent candidate distributions which are commonly used  in hydrological frequency analysis. This phenomena is illustrated in Fig.3. This result suggests that no conventional distribution could have generated the observed flow values. However the Wakeby and TCEV distributions introduced by Houghton (1978) and Rossi et. al. (1984) respectively with certain parameter combinations, are capable of overlapping the regional flood data poi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est of predictive ability</w:t>
      </w: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edictive ability tests investigate how well a distribution and its associated method of parameter estimation can estimate the Q - T relationship or the frequency of future events when the population distribution is not identical to that of the proposed distribu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predictive ability of a flood frequency procedure can be assessed using the indicators given by equations (5) to (8).</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whereare estimated and population quantiles respectively, E(.) is the expected value, F</w:t>
      </w:r>
      <w:r>
        <w:rPr>
          <w:rFonts w:eastAsia="CG Times 12pt (WP)" w:cs="CG Times 12pt (WP)" w:ascii="CG Times 12pt (WP)" w:hAnsi="CG Times 12pt (WP)"/>
          <w:color w:val="000000"/>
          <w:sz w:val="24"/>
          <w:szCs w:val="24"/>
          <w:vertAlign w:val="subscript"/>
        </w:rPr>
        <w:t>x</w:t>
      </w:r>
      <w:r>
        <w:rPr>
          <w:rFonts w:eastAsia="CG Times 12pt (WP)" w:cs="CG Times 12pt (WP)" w:ascii="CG Times 12pt (WP)" w:hAnsi="CG Times 12pt (WP)"/>
          <w:color w:val="000000"/>
          <w:sz w:val="24"/>
          <w:szCs w:val="24"/>
        </w:rPr>
        <w:t>(.) is the distribution function and T is the return perio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procedure giving the smallest bias and the narrowest confidence band or the one giving the estimated exceedance probability close to the expected exceedance probability may then be chosen under the assumption of the given parent distribu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xml:space="preserve">Use of Descriptive Ability tests to choose a Frequency Distribution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gional behaviour of statistics analysi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 detail study is being carried out at the University of Dar es Salaam under the flood frequency analysis sub-project within the Southern Africa FRIEND project aimed at selecting suitable flood frequency models for countries of Southern Africa. In this particular study, the  choice of a suitable frequency model for one of the hydrological region in South Africa (Lowveld, Eastern escarp and Northern Natal) was investigated by analysing the regional behaviour of statistics for the region concerned. </w:t>
      </w:r>
    </w:p>
    <w:p>
      <w:pPr>
        <w:pStyle w:val="Normal"/>
        <w:bidi w:val="0"/>
        <w:spacing w:lineRule="auto" w:line="240" w:before="0" w:after="0"/>
        <w:ind w:left="0" w:right="0" w:hanging="0"/>
        <w:jc w:val="left"/>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 xml:space="preserve">Table 1  Statistical characteristics of flood data of Low veld, Estern escarp and   </w:t>
        <w:tab/>
        <w:tab/>
        <w:t xml:space="preserve"> </w:t>
        <w:tab/>
        <w:t xml:space="preserve"> </w:t>
        <w:tab/>
        <w:t xml:space="preserve">                 Northern Natal in South Africa.            </w:t>
      </w:r>
    </w:p>
    <w:p>
      <w:pPr>
        <w:pStyle w:val="Normal"/>
        <w:bidi w:val="0"/>
        <w:spacing w:lineRule="auto" w:line="240" w:before="0" w:after="0"/>
        <w:ind w:left="0" w:right="0" w:hanging="0"/>
        <w:jc w:val="left"/>
        <w:rPr>
          <w:rFonts w:ascii="CG Times  8pt (WP)" w:hAnsi="CG Times  8pt (WP)" w:eastAsia="CG Times  8pt (WP)" w:cs="CG Times  8pt (WP)"/>
          <w:b/>
          <w:b/>
          <w:bCs/>
          <w:color w:val="000000"/>
          <w:sz w:val="18"/>
          <w:szCs w:val="18"/>
        </w:rPr>
      </w:pPr>
      <w:r>
        <w:rPr/>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Serial No</w:t>
        <w:tab/>
        <w:t>SDEV</w:t>
        <w:tab/>
        <w:tab/>
        <w:t>CVAR</w:t>
        <w:tab/>
        <w:tab/>
        <w:t>SKEW</w:t>
        <w:tab/>
        <w:tab/>
        <w:t>KURTOSIS</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w:t>
        <w:tab/>
        <w:tab/>
        <w:t>1.96</w:t>
        <w:tab/>
        <w:tab/>
        <w:t>1.96</w:t>
        <w:tab/>
        <w:tab/>
        <w:t>3.98</w:t>
        <w:tab/>
        <w:tab/>
        <w:t>21.65</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w:t>
        <w:tab/>
        <w:tab/>
        <w:t>1.24</w:t>
        <w:tab/>
        <w:tab/>
        <w:t>1.24</w:t>
        <w:tab/>
        <w:tab/>
        <w:t>1.72</w:t>
        <w:tab/>
        <w:tab/>
        <w:t xml:space="preserve"> 5.75</w:t>
      </w:r>
    </w:p>
    <w:p>
      <w:pPr>
        <w:pStyle w:val="Normal"/>
        <w:bidi w:val="0"/>
        <w:spacing w:lineRule="auto" w:line="240" w:before="0" w:after="0"/>
        <w:ind w:left="0" w:right="0" w:hanging="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ab/>
        <w:t xml:space="preserve"> 3</w:t>
        <w:tab/>
        <w:tab/>
        <w:t>2.30</w:t>
        <w:tab/>
        <w:tab/>
        <w:t>2.30</w:t>
        <w:tab/>
        <w:tab/>
        <w:t>4.56</w:t>
        <w:tab/>
        <w:tab/>
        <w:t>27.58</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w:t>
        <w:tab/>
        <w:tab/>
        <w:t xml:space="preserve"> .79</w:t>
        <w:tab/>
        <w:tab/>
        <w:t xml:space="preserve"> .79</w:t>
        <w:tab/>
        <w:tab/>
        <w:t>2.59</w:t>
        <w:tab/>
        <w:tab/>
        <w:t>11.82</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5</w:t>
        <w:tab/>
        <w:tab/>
        <w:t>1.19</w:t>
        <w:tab/>
        <w:tab/>
        <w:t>1.19</w:t>
        <w:tab/>
        <w:tab/>
        <w:t>1.69</w:t>
        <w:tab/>
        <w:tab/>
        <w:t xml:space="preserve"> 5.48</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6</w:t>
        <w:tab/>
        <w:tab/>
        <w:t xml:space="preserve"> .77</w:t>
        <w:tab/>
        <w:tab/>
        <w:t xml:space="preserve"> .77</w:t>
        <w:tab/>
        <w:tab/>
        <w:t xml:space="preserve"> .62</w:t>
        <w:tab/>
        <w:tab/>
        <w:t xml:space="preserve"> 2.67</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7</w:t>
        <w:tab/>
        <w:tab/>
        <w:t xml:space="preserve"> .99</w:t>
        <w:tab/>
        <w:tab/>
        <w:t xml:space="preserve"> .99</w:t>
        <w:tab/>
        <w:tab/>
        <w:t>2.20</w:t>
        <w:tab/>
        <w:tab/>
        <w:t xml:space="preserve"> 9.10</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8</w:t>
        <w:tab/>
        <w:tab/>
        <w:t>2.34</w:t>
        <w:tab/>
        <w:tab/>
        <w:t>2.34</w:t>
        <w:tab/>
        <w:tab/>
        <w:t>3.64</w:t>
        <w:tab/>
        <w:tab/>
        <w:t>16.81</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9</w:t>
        <w:tab/>
        <w:tab/>
        <w:t xml:space="preserve"> .96</w:t>
        <w:tab/>
        <w:tab/>
        <w:t xml:space="preserve"> .96</w:t>
        <w:tab/>
        <w:tab/>
        <w:t>1.47</w:t>
        <w:tab/>
        <w:tab/>
        <w:t xml:space="preserve"> 6.94</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0</w:t>
        <w:tab/>
        <w:tab/>
        <w:t>1.28</w:t>
        <w:tab/>
        <w:tab/>
        <w:t>1.28</w:t>
        <w:tab/>
        <w:tab/>
        <w:t>1.80</w:t>
        <w:tab/>
        <w:tab/>
        <w:t xml:space="preserve"> 5.90</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1</w:t>
        <w:tab/>
        <w:tab/>
        <w:t xml:space="preserve"> .56</w:t>
        <w:tab/>
        <w:tab/>
        <w:t xml:space="preserve"> .56</w:t>
        <w:tab/>
        <w:tab/>
        <w:t xml:space="preserve"> .26</w:t>
        <w:tab/>
        <w:tab/>
        <w:t xml:space="preserve"> 3.02</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2</w:t>
        <w:tab/>
        <w:tab/>
        <w:t>3.12</w:t>
        <w:tab/>
        <w:tab/>
        <w:t>3.12</w:t>
        <w:tab/>
        <w:tab/>
        <w:t>5.23</w:t>
        <w:tab/>
        <w:tab/>
        <w:t>32.00</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3</w:t>
        <w:tab/>
        <w:tab/>
        <w:t xml:space="preserve"> .62</w:t>
        <w:tab/>
        <w:tab/>
        <w:t xml:space="preserve"> .62</w:t>
        <w:tab/>
        <w:tab/>
        <w:t xml:space="preserve"> .75</w:t>
        <w:tab/>
        <w:tab/>
        <w:t xml:space="preserve"> 3.49</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4</w:t>
        <w:tab/>
        <w:tab/>
        <w:t>1.35</w:t>
        <w:tab/>
        <w:tab/>
        <w:t>1.35</w:t>
        <w:tab/>
        <w:tab/>
        <w:t>3.06</w:t>
        <w:tab/>
        <w:tab/>
        <w:t>15.03</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5</w:t>
        <w:tab/>
        <w:tab/>
        <w:t>1.34</w:t>
        <w:tab/>
        <w:tab/>
        <w:t>1.34</w:t>
        <w:tab/>
        <w:tab/>
        <w:t>2.38</w:t>
        <w:tab/>
        <w:tab/>
        <w:t xml:space="preserve"> 8.87</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6</w:t>
        <w:tab/>
        <w:tab/>
        <w:t>1.20</w:t>
        <w:tab/>
        <w:tab/>
        <w:t>1.20</w:t>
        <w:tab/>
        <w:tab/>
        <w:t>1.37</w:t>
        <w:tab/>
        <w:tab/>
        <w:t xml:space="preserve"> 3.87</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7</w:t>
        <w:tab/>
        <w:tab/>
        <w:t xml:space="preserve"> .96</w:t>
        <w:tab/>
        <w:tab/>
        <w:t xml:space="preserve"> .96</w:t>
        <w:tab/>
        <w:tab/>
        <w:t>1.35</w:t>
        <w:tab/>
        <w:tab/>
        <w:t xml:space="preserve"> 5.12</w:t>
        <w:tab/>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8</w:t>
        <w:tab/>
        <w:tab/>
        <w:t>1.97</w:t>
        <w:tab/>
        <w:tab/>
        <w:t>1.97</w:t>
        <w:tab/>
        <w:tab/>
        <w:t>3.03</w:t>
        <w:tab/>
        <w:tab/>
        <w:t>13.51</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19</w:t>
        <w:tab/>
        <w:tab/>
        <w:t>1.73</w:t>
        <w:tab/>
        <w:tab/>
        <w:t>1.73</w:t>
        <w:tab/>
        <w:tab/>
        <w:t>3.04</w:t>
        <w:tab/>
        <w:tab/>
        <w:t>14.04</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0</w:t>
        <w:tab/>
        <w:tab/>
        <w:t>1.31</w:t>
        <w:tab/>
        <w:tab/>
        <w:t>1.31</w:t>
        <w:tab/>
        <w:tab/>
        <w:t>2.06</w:t>
        <w:tab/>
        <w:tab/>
        <w:t xml:space="preserve"> 7.05</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1</w:t>
        <w:tab/>
        <w:tab/>
        <w:t>1.97</w:t>
        <w:tab/>
        <w:tab/>
        <w:t>1.97</w:t>
        <w:tab/>
        <w:tab/>
        <w:t>4.31</w:t>
        <w:tab/>
        <w:tab/>
        <w:t>24.60</w:t>
        <w:tab/>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2</w:t>
        <w:tab/>
        <w:tab/>
        <w:t>2.18</w:t>
        <w:tab/>
        <w:tab/>
        <w:t>2.18</w:t>
        <w:tab/>
        <w:tab/>
        <w:t>4.58</w:t>
        <w:tab/>
        <w:tab/>
        <w:t>26.06</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3</w:t>
        <w:tab/>
        <w:tab/>
        <w:t>1.98</w:t>
        <w:tab/>
        <w:tab/>
        <w:t>1.98</w:t>
        <w:tab/>
        <w:tab/>
        <w:t>4.60</w:t>
        <w:tab/>
        <w:tab/>
        <w:t>26.15</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4</w:t>
        <w:tab/>
        <w:tab/>
        <w:t>1.98</w:t>
        <w:tab/>
        <w:tab/>
        <w:t>1.98</w:t>
        <w:tab/>
        <w:tab/>
        <w:t>3.35</w:t>
        <w:tab/>
        <w:tab/>
        <w:t>15.55</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5</w:t>
        <w:tab/>
        <w:tab/>
        <w:t>1.51</w:t>
        <w:tab/>
        <w:tab/>
        <w:t>1.51</w:t>
        <w:tab/>
        <w:tab/>
        <w:t>2.48</w:t>
        <w:tab/>
        <w:tab/>
        <w:t>9.37</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6</w:t>
        <w:tab/>
        <w:tab/>
        <w:t>1.54</w:t>
        <w:tab/>
        <w:tab/>
        <w:t>1.54</w:t>
        <w:tab/>
        <w:tab/>
        <w:t>3.53</w:t>
        <w:tab/>
        <w:tab/>
        <w:t>17.06</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7</w:t>
        <w:tab/>
        <w:tab/>
        <w:t>1.64                  1.64</w:t>
        <w:tab/>
        <w:tab/>
        <w:t>4.56</w:t>
        <w:tab/>
        <w:tab/>
        <w:t>27.04</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8                    1.14</w:t>
        <w:tab/>
        <w:tab/>
        <w:t>1.14</w:t>
        <w:tab/>
        <w:tab/>
        <w:t>3.32</w:t>
        <w:tab/>
        <w:tab/>
        <w:t>15.14</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29                    1.14</w:t>
        <w:tab/>
        <w:tab/>
        <w:t>1.14</w:t>
        <w:tab/>
        <w:tab/>
        <w:t>2.32</w:t>
        <w:tab/>
        <w:tab/>
        <w:t>10.11</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0                    1.93</w:t>
        <w:tab/>
        <w:tab/>
        <w:t>1.93</w:t>
        <w:tab/>
        <w:tab/>
        <w:t>2.98</w:t>
        <w:tab/>
        <w:tab/>
        <w:t>11.80</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1                     .75</w:t>
        <w:tab/>
        <w:tab/>
        <w:t xml:space="preserve"> .75</w:t>
        <w:tab/>
        <w:tab/>
        <w:t>1.03</w:t>
        <w:tab/>
        <w:tab/>
        <w:t xml:space="preserve"> 4.26</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2                    1.34</w:t>
        <w:tab/>
        <w:tab/>
        <w:t>1.34</w:t>
        <w:tab/>
        <w:tab/>
        <w:t>3.47</w:t>
        <w:tab/>
        <w:tab/>
        <w:t>16.75</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3                    1.34</w:t>
        <w:tab/>
        <w:tab/>
        <w:t>1.34</w:t>
        <w:tab/>
        <w:tab/>
        <w:t>4.12</w:t>
        <w:tab/>
        <w:tab/>
        <w:t>23.12</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4                    1.57</w:t>
        <w:tab/>
        <w:tab/>
        <w:t>1.57</w:t>
        <w:tab/>
        <w:tab/>
        <w:t>2.39</w:t>
        <w:tab/>
        <w:tab/>
        <w:t xml:space="preserve"> 9.06</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5                    1.29</w:t>
        <w:tab/>
        <w:tab/>
        <w:t>1.29</w:t>
        <w:tab/>
        <w:tab/>
        <w:t>2.61</w:t>
        <w:tab/>
        <w:tab/>
        <w:t>11.27</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6                    2.11</w:t>
        <w:tab/>
        <w:tab/>
        <w:t>2.11</w:t>
        <w:tab/>
        <w:tab/>
        <w:t>4.20</w:t>
        <w:tab/>
        <w:tab/>
        <w:t>22.28</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7                     .81</w:t>
        <w:tab/>
        <w:tab/>
        <w:t xml:space="preserve"> .81</w:t>
        <w:tab/>
        <w:tab/>
        <w:t>2.57</w:t>
        <w:tab/>
        <w:tab/>
        <w:t>12.90</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8                     .65</w:t>
        <w:tab/>
        <w:tab/>
        <w:t xml:space="preserve"> .65</w:t>
        <w:tab/>
        <w:tab/>
        <w:t>1.38</w:t>
        <w:tab/>
        <w:tab/>
        <w:t xml:space="preserve"> 4.80</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39                     .93</w:t>
        <w:tab/>
        <w:tab/>
        <w:t xml:space="preserve"> .93</w:t>
        <w:tab/>
        <w:tab/>
        <w:t>1.49</w:t>
        <w:tab/>
        <w:tab/>
        <w:t xml:space="preserve"> 5.70</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0                     .75</w:t>
        <w:tab/>
        <w:tab/>
        <w:t xml:space="preserve"> .75</w:t>
        <w:tab/>
        <w:tab/>
        <w:t xml:space="preserve"> .53</w:t>
        <w:tab/>
        <w:tab/>
        <w:t xml:space="preserve"> 2.50</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1                     .60</w:t>
        <w:tab/>
        <w:tab/>
        <w:t xml:space="preserve"> .60</w:t>
        <w:tab/>
        <w:tab/>
        <w:t>1.26</w:t>
        <w:tab/>
        <w:tab/>
        <w:t xml:space="preserve"> 5.84</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2</w:t>
        <w:tab/>
        <w:tab/>
        <w:t xml:space="preserve"> .48</w:t>
        <w:tab/>
        <w:tab/>
        <w:t xml:space="preserve"> .48</w:t>
        <w:tab/>
        <w:tab/>
        <w:t>-.22</w:t>
        <w:tab/>
        <w:tab/>
        <w:t xml:space="preserve"> 2.46</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3                    1.37</w:t>
        <w:tab/>
        <w:tab/>
        <w:t>1.37</w:t>
        <w:tab/>
        <w:tab/>
        <w:t>2.21</w:t>
        <w:tab/>
        <w:tab/>
        <w:t xml:space="preserve"> 6.87</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4                     .97</w:t>
        <w:tab/>
        <w:tab/>
        <w:t xml:space="preserve"> .97</w:t>
        <w:tab/>
        <w:tab/>
        <w:t>2.40</w:t>
        <w:tab/>
        <w:tab/>
        <w:t xml:space="preserve"> 9.29</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5                    1.66</w:t>
        <w:tab/>
        <w:tab/>
        <w:t>1.66</w:t>
        <w:tab/>
        <w:tab/>
        <w:t>4.84</w:t>
        <w:tab/>
        <w:tab/>
        <w:t>29.02</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6                     .92</w:t>
        <w:tab/>
        <w:tab/>
        <w:t xml:space="preserve"> .92</w:t>
        <w:tab/>
        <w:tab/>
        <w:t>2.64</w:t>
        <w:tab/>
        <w:tab/>
        <w:t>13.05</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7                    1.38</w:t>
        <w:tab/>
        <w:tab/>
        <w:t>1.38</w:t>
        <w:tab/>
        <w:tab/>
        <w:t>4.61</w:t>
        <w:tab/>
        <w:tab/>
        <w:t>26.56</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8                    1.91</w:t>
        <w:tab/>
        <w:tab/>
        <w:t>1.91</w:t>
        <w:tab/>
        <w:tab/>
        <w:t>3.87</w:t>
        <w:tab/>
        <w:tab/>
        <w:t>20.39</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49                    1.33</w:t>
        <w:tab/>
        <w:tab/>
        <w:t>1.33</w:t>
        <w:tab/>
        <w:tab/>
        <w:t>2.56</w:t>
        <w:tab/>
        <w:tab/>
        <w:t>11.09</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50                    1.00</w:t>
        <w:tab/>
        <w:tab/>
        <w:t>1.00</w:t>
        <w:tab/>
        <w:tab/>
        <w:t>2.52</w:t>
        <w:tab/>
        <w:tab/>
        <w:t>11.23</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51</w:t>
        <w:tab/>
        <w:tab/>
        <w:t>1.38</w:t>
        <w:tab/>
        <w:tab/>
        <w:t>1.38</w:t>
        <w:tab/>
        <w:tab/>
        <w:t>2.11</w:t>
        <w:tab/>
        <w:tab/>
        <w:t xml:space="preserve"> 8.22</w:t>
      </w:r>
    </w:p>
    <w:p>
      <w:pPr>
        <w:pStyle w:val="Normal"/>
        <w:bidi w:val="0"/>
        <w:spacing w:lineRule="auto" w:line="240" w:before="0" w:after="0"/>
        <w:ind w:left="0" w:right="0" w:firstLine="72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w:t>
      </w:r>
    </w:p>
    <w:p>
      <w:pPr>
        <w:pStyle w:val="Normal"/>
        <w:bidi w:val="0"/>
        <w:spacing w:lineRule="auto" w:line="240" w:before="0" w:after="0"/>
        <w:ind w:left="0" w:right="0" w:firstLine="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ean</w:t>
        <w:tab/>
        <w:tab/>
        <w:t>1.36</w:t>
        <w:tab/>
        <w:tab/>
        <w:t>1.36</w:t>
        <w:tab/>
        <w:tab/>
        <w:t>2.66</w:t>
        <w:tab/>
        <w:tab/>
        <w:t>12.92</w:t>
      </w:r>
    </w:p>
    <w:p>
      <w:pPr>
        <w:pStyle w:val="Normal"/>
        <w:bidi w:val="0"/>
        <w:spacing w:lineRule="auto" w:line="240" w:before="0" w:after="0"/>
        <w:ind w:left="0" w:right="0" w:firstLine="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tudy was carried out based on the analysis of records of annual maximum floods from 51 gauging sites located within the study area. The location map of the study area is shown on Fig. 4. The data used in the analysis is part of the flood data contributed to the Southern Africa FRIEND data base by South Africa. The record lengths of available data for the gauging sites used in the analysis vary from 13 to 83 years, with the mean record length for the 51 sites being 33 years. Statistical characteristics of flood flows for the sites considered in the analysis are presented in Table 1. The statistics presented in Table 1 show that the flood flows for many of the sites is highly variable. The Cv values for many of the sites is more than 1.0. The distribution of floods for the region seem to be highly skewed as computed values of Cs for many of the sites are more than 2.0. The overrall average values of Cv and Cs for the region are 1.36 and 2.66 respectivel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nalysis on regional behaviour of statistics was aimed at identifying a frequency distribution that is capable of producing random samples that have the same statistical characteristics in comparison to those computed from observed records. Nine statistical distributions, i.e. normal (NR), exponential (EXP), extreme value type 1 (EV1), lognormal (LN), Pearson type 3 (P3), log Pearson type 3 (LP3), two parameter Gamma (G2), general extreme value (GEV) and log-logistic (LLG) were considered to identify among them a parent distribution for Low veld, Eastern escarp and Northern Natal region in South Africa. Nine distributions mentioned above were therefore used to generate data sets of similar size as the 51 observed samples and consequently simulated sampling distributions of Cv, Cs and Ck values were derived from generated samples. The parameters of the frequency distributions used to generate data series were derived from the statistics computed from the data pooled from 51 sites from the region concerned. The simulation of data samples was repeated over 100 times and the mean values of the ordered statistics for each statistical characteristic considered were eventually deriv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sul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imulated sampling distributions of Cv, Cs and Ck values derived from nine frequency distributions are presented in Figs. 5-7 respectively. The corresponding sampling distributions derived from historical records are also presented on the respective figures for comparison purpose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From Fig. 5, 6 and 7 it can be seen that the sampling distribution of Cv, Cs and Ck from the observed records is close to the mean of the respective sampling distributions from data sets drawn randomly from LN2, LP3, LLG and GEV distributions. From the obove observation it seems that LN2, LP3, LLG and GEV distributions are the most likely contestants for parent distribution for flood flows in Low veld, Eastern escarp and Northern Natal region in South Africa.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iscussion and Conclus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this study one aspect only under descriptive ability tests was applied to select likely parent distributions to model flood flows in one of the hydrological regions in South Africa. Since the ultimate objective of flood frequency analysis is one of prediction, further tests on predictive ability tests need to be taken into consideration in the study inorder to arrive at conclusive remarks regarding choice of the appropriate frequency distribution for the region concerned. Further study is thus to be taken up in that dire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damson (1978) carried out the analysis to investigate the performance of selected frequency distribution i.e. lognormal-2 (LN2), lognormal-3 (LN3), log-pearson type 3 (LP3), extreme value type 1 (EV1) and extreme value type 2 (EV2) to fit South African flood data. Judging the performance of the distributions on the basis of goodness of fit tests i.e. , Kolmogorov-Smirnov, Anderson-Darling and Cramer-Von Mises, using 50 South African data sets of annual maxima, indicated that LN2, LN3 and LP3 distributions performed well providing the best fit to the flood data. The results obtained from the analysis of flood data from 51 sites from Lowveld, Eastern escarp and Northern Natal region indicate that LN2 and LP3 are among the frequency distributions which seem to be the likely parent distributions for generating flood flows in the region studied. Other likely parent distributions for the region studied are general extreme (GEV) and log-logistic (LLG) distributions. The results obtained from this study are consistent with the results obtained by Adamson (1978).</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sectPr>
          <w:type w:val="nextPage"/>
          <w:pgSz w:w="11906" w:h="16838"/>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r Dick Van Bladeren, from the Department of Water Affairs and Forestry in South Africa for providing me with information on flood regions of South Africa. The Department of Water Affairs and Forestry in South Africa for providing flood data to the FRIEND project.</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 1:</w:t>
        <w:tab/>
        <w:t>Frequency curves for selected distributions, (cunnane, 1989).</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 2:</w:t>
        <w:tab/>
        <w:t>Plots of sample skewness versus sample kurtosis, and L-skewness versus L-kurtosis for samples drawn from GEV and P3 parent distribution, (Cunnane, 1989).</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 3:</w:t>
        <w:tab/>
        <w:t>Illustration of condition of separation, (Matalas et al, 197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 4:</w:t>
        <w:tab/>
        <w:t>Location map of the study area (Low veld, Eastern Escarp and Northern Natal reg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 5:</w:t>
        <w:tab/>
        <w: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mulated distribution of CV valu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 6:</w:t>
        <w:tab/>
        <w:t>Simulated distribution of CS valu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7:</w:t>
        <w:tab/>
        <w:t>Simulated distribution of CK values.</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Adamson, P.T.,1978:</w:t>
      </w:r>
      <w:r>
        <w:rPr>
          <w:rFonts w:eastAsia="CG Times 12pt (WP)" w:cs="CG Times 12pt (WP)" w:ascii="CG Times 12pt (WP)" w:hAnsi="CG Times 12pt (WP)"/>
          <w:color w:val="000000"/>
          <w:sz w:val="24"/>
          <w:szCs w:val="24"/>
        </w:rPr>
        <w:t xml:space="preserve"> The statistics of extreme values and the analyses of floods in South </w:t>
        <w:tab/>
        <w:t>Africa. Department of Water Affairs, Division of Hydrology, Technical Note, TR. 86.</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Ahmad, M.I., Sinclair, C.D. and Werritty, A., 1988:</w:t>
      </w:r>
      <w:r>
        <w:rPr>
          <w:rFonts w:eastAsia="CG Times 12pt (WP)" w:cs="CG Times 12pt (WP)" w:ascii="CG Times 12pt (WP)" w:hAnsi="CG Times 12pt (WP)"/>
          <w:color w:val="000000"/>
          <w:sz w:val="24"/>
          <w:szCs w:val="24"/>
        </w:rPr>
        <w:t xml:space="preserve"> Log-logistic flood frequency analysis. </w:t>
        <w:tab/>
        <w:t>J. Hydrol., Vol. 98: 205-224.</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Cunnane, C., 1989:</w:t>
      </w:r>
      <w:r>
        <w:rPr>
          <w:rFonts w:eastAsia="CG Times 12pt (WP)" w:cs="CG Times 12pt (WP)" w:ascii="CG Times 12pt (WP)" w:hAnsi="CG Times 12pt (WP)"/>
          <w:color w:val="000000"/>
          <w:sz w:val="24"/>
          <w:szCs w:val="24"/>
        </w:rPr>
        <w:t xml:space="preserve"> Statistical distribution for flood frequency analysis. WMO Operational </w:t>
        <w:tab/>
        <w:t>Hydrology Report, No.33, 72p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uller, W.E., 1914:</w:t>
      </w:r>
      <w:r>
        <w:rPr>
          <w:rFonts w:eastAsia="CG Times 12pt (WP)" w:cs="CG Times 12pt (WP)" w:ascii="CG Times 12pt (WP)" w:hAnsi="CG Times 12pt (WP)"/>
          <w:color w:val="000000"/>
          <w:sz w:val="24"/>
          <w:szCs w:val="24"/>
        </w:rPr>
        <w:t xml:space="preserve"> Flood flows, Transactions of the American  Society of Civil Engineers </w:t>
        <w:tab/>
        <w:t>(ASCE), 77, 567-617.</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oster, H. A., 1924:</w:t>
      </w:r>
      <w:r>
        <w:rPr>
          <w:rFonts w:eastAsia="CG Times 12pt (WP)" w:cs="CG Times 12pt (WP)" w:ascii="CG Times 12pt (WP)" w:hAnsi="CG Times 12pt (WP)"/>
          <w:color w:val="000000"/>
          <w:sz w:val="24"/>
          <w:szCs w:val="24"/>
        </w:rPr>
        <w:t xml:space="preserve"> Theoretical frequency curves and  their applications to engineering,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ransactions of ASCE, 87,142-17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Gumbel,  E.J.,  1941:</w:t>
      </w:r>
      <w:r>
        <w:rPr>
          <w:rFonts w:eastAsia="CG Times 12pt (WP)" w:cs="CG Times 12pt (WP)" w:ascii="CG Times 12pt (WP)" w:hAnsi="CG Times 12pt (WP)"/>
          <w:color w:val="000000"/>
          <w:sz w:val="24"/>
          <w:szCs w:val="24"/>
        </w:rPr>
        <w:t xml:space="preserve">  The return  period  of  flood  flows,  Annals of Mathematical Statistics, </w:t>
        <w:tab/>
        <w:t>12(2), 163-19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Hazen, A., 1924:</w:t>
      </w:r>
      <w:r>
        <w:rPr>
          <w:rFonts w:eastAsia="CG Times 12pt (WP)" w:cs="CG Times 12pt (WP)" w:ascii="CG Times 12pt (WP)" w:hAnsi="CG Times 12pt (WP)"/>
          <w:color w:val="000000"/>
          <w:sz w:val="24"/>
          <w:szCs w:val="24"/>
        </w:rPr>
        <w:t xml:space="preserve">   Discussion of paper by  Foster,  Transac  tions of  ASCE, 87: 174-177.</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Greenwood, J.A., Landwehr, J.M., Matalas, N.C. and Wallis, J.R., 1979:</w:t>
      </w:r>
      <w:r>
        <w:rPr>
          <w:rFonts w:eastAsia="CG Times 12pt (WP)" w:cs="CG Times 12pt (WP)" w:ascii="CG Times 12pt (WP)" w:hAnsi="CG Times 12pt (WP)"/>
          <w:color w:val="000000"/>
          <w:sz w:val="24"/>
          <w:szCs w:val="24"/>
        </w:rPr>
        <w:t xml:space="preserve"> Probability </w:t>
        <w:tab/>
        <w:t>weighted moments: definition and   relation to parameters of distributions expressible in inverse form. Wat. Resour. Res., 15(5):1049-1054.</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Gunasekara, T.A.G. and Cunnane, C., 1991:</w:t>
      </w:r>
      <w:r>
        <w:rPr>
          <w:rFonts w:eastAsia="CG Times 12pt (WP)" w:cs="CG Times 12pt (WP)" w:ascii="CG Times 12pt (WP)" w:hAnsi="CG Times 12pt (WP)"/>
          <w:color w:val="000000"/>
          <w:sz w:val="24"/>
          <w:szCs w:val="24"/>
        </w:rPr>
        <w:t xml:space="preserve"> Expected   probabilities of exceedance for non-</w:t>
        <w:tab/>
        <w:t>normal flood distribution. J. Hydrol., Vol. 128: 101-113.</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Hosking, J.R.M., Wallis, J.R. and Wood, E.F., 1985:</w:t>
      </w:r>
      <w:r>
        <w:rPr>
          <w:rFonts w:eastAsia="CG Times 12pt (WP)" w:cs="CG Times 12pt (WP)" w:ascii="CG Times 12pt (WP)" w:hAnsi="CG Times 12pt (WP)"/>
          <w:color w:val="000000"/>
          <w:sz w:val="24"/>
          <w:szCs w:val="24"/>
        </w:rPr>
        <w:t xml:space="preserve"> Estimation of the general extreme </w:t>
        <w:tab/>
        <w:t>value distribution be the method of   probability weighted moments. Technometrics, 27(3):251-261.</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Hosking,J.R.M.,1986:</w:t>
      </w:r>
      <w:r>
        <w:rPr>
          <w:rFonts w:eastAsia="CG Times 12pt (WP)" w:cs="CG Times 12pt (WP)" w:ascii="CG Times 12pt (WP)" w:hAnsi="CG Times 12pt (WP)"/>
          <w:color w:val="000000"/>
          <w:sz w:val="24"/>
          <w:szCs w:val="24"/>
        </w:rPr>
        <w:t xml:space="preserve">  The theory of  probability  weighted  moments.  IBM  Math.Res. Rep.  </w:t>
        <w:tab/>
        <w:t>RC12210,  Yorktown Heights,New York., 160pp.</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Houghton, J.C.,1977:</w:t>
      </w:r>
      <w:r>
        <w:rPr>
          <w:rFonts w:eastAsia="CG Times 12pt (WP)" w:cs="CG Times 12pt (WP)" w:ascii="CG Times 12pt (WP)" w:hAnsi="CG Times 12pt (WP)"/>
          <w:color w:val="000000"/>
          <w:sz w:val="24"/>
          <w:szCs w:val="24"/>
        </w:rPr>
        <w:t xml:space="preserve"> Robust estimation of the  frequency  of extreme events in a flood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requency context, Ph.D.  Dissertation, div. of App. Sci., Harvard University, Cambridge,Mass.</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Jenkinson  A.  F., 1955:</w:t>
      </w:r>
      <w:r>
        <w:rPr>
          <w:rFonts w:eastAsia="CG Times 12pt (WP)" w:cs="CG Times 12pt (WP)" w:ascii="CG Times 12pt (WP)" w:hAnsi="CG Times 12pt (WP)"/>
          <w:color w:val="000000"/>
          <w:sz w:val="24"/>
          <w:szCs w:val="24"/>
        </w:rPr>
        <w:t xml:space="preserve"> The frequency  distribution  of  the annual  maximum (or minimum) </w:t>
        <w:tab/>
        <w:t xml:space="preserve">values of  meteorological  elements, Quarterly  Journal of Royal Meteorological Society, 81,158-171.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Matalas, N.C. and Wallis, J.R., 1973. Eureka! It fits a Pearson type 3 distribution. Wat.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sour. Res., 9(2):281-289.</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Moran, P. A. P., 1957:</w:t>
      </w:r>
      <w:r>
        <w:rPr>
          <w:rFonts w:eastAsia="CG Times 12pt (WP)" w:cs="CG Times 12pt (WP)" w:ascii="CG Times 12pt (WP)" w:hAnsi="CG Times 12pt (WP)"/>
          <w:color w:val="000000"/>
          <w:sz w:val="24"/>
          <w:szCs w:val="24"/>
        </w:rPr>
        <w:t xml:space="preserve"> The statistical treatment  of  flood flows.  Transactions of the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merican Geophysical Union, 38(4),519-52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Rossi, F., Fiorentino, M. and Versace, P., 1984:</w:t>
      </w:r>
      <w:r>
        <w:rPr>
          <w:rFonts w:eastAsia="CG Times 12pt (WP)" w:cs="CG Times 12pt (WP)" w:ascii="CG Times 12pt (WP)" w:hAnsi="CG Times 12pt (WP)"/>
          <w:color w:val="000000"/>
          <w:sz w:val="24"/>
          <w:szCs w:val="24"/>
        </w:rPr>
        <w:t xml:space="preserve"> wo component  extreme value distribution </w:t>
        <w:tab/>
        <w:t>for flood frequency analysis. Wat. Resour. Res., 20(7): 847-856. U.S.A.</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U.S.W.R.C., 1967:</w:t>
      </w:r>
      <w:r>
        <w:rPr>
          <w:rFonts w:eastAsia="CG Times 12pt (WP)" w:cs="CG Times 12pt (WP)" w:ascii="CG Times 12pt (WP)" w:hAnsi="CG Times 12pt (WP)"/>
          <w:color w:val="000000"/>
          <w:sz w:val="24"/>
          <w:szCs w:val="24"/>
        </w:rPr>
        <w:t xml:space="preserve"> A uniform technique for determining  flood flow  frequencies,  Bulletin 15, </w:t>
        <w:tab/>
        <w:t>Hydrology Committee,  Water  Resource Council,Washington.</w:t>
      </w:r>
    </w:p>
    <w:sectPr>
      <w:type w:val="nextPage"/>
      <w:pgSz w:w="11906" w:h="16838"/>
      <w:pgMar w:left="1440" w:right="1440" w:gutter="0" w:header="0" w:top="1440" w:footer="0" w:bottom="5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8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