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South African water resources in perspective: A discussion on the availability and accessibility of safe water and sanitation facilities in the country </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 K Rawlins</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epartment of Hydrology</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University of Zululand</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 Bag X1001</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waDlangezwa, 3886</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development of water resources in South Africa is currently facing a number of challenges with regard to the provision of adequate supplies of water of acceptable quality to all users in all regions of the country.  The provision of water has historically been directed mainly at the urban areas, at the industrial centres and to commercial agriculture.  As a result of this direction, the water requirements of the scattered but large rural communities have tended to be ignored and neglected.  With the recent democratisation of the political structure of the country however, it is expected that the focus of water resources development  will undergo a change in emphasis in that the various users will receive different priority and that finances will be re-allocated to cater for this change.  In order for this transitional process to be conducted smoothly and quickly, it is vital that as much information as possible be gathered with regard to the water supply and the sanitation needs of the communities involv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 xml:space="preserve">Over recent years, considerable attention has been given globally to the potential crisis that is facing the world with regard to the provision of adequate supplies of safe water to its people.  Many hydrological and environmental texts have attempted to highlight this pending crisis, and have suggested possible measures that might be taken to avoid such a crisis (Biswas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Frederikse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4; and Jordaan </w:t>
      </w:r>
      <w:r>
        <w:rPr>
          <w:rFonts w:eastAsia="CG Times 12pt (WP)" w:cs="CG Times 12pt (WP)" w:ascii="CG Times 12pt (WP)" w:hAnsi="CG Times 12pt (WP)"/>
          <w:i/>
          <w:iCs/>
          <w:color w:val="000000"/>
          <w:sz w:val="24"/>
          <w:szCs w:val="24"/>
        </w:rPr>
        <w:t>et al</w:t>
      </w:r>
      <w:r>
        <w:rPr>
          <w:rFonts w:eastAsia="CG Times 12pt (WP)" w:cs="CG Times 12pt (WP)" w:ascii="CG Times 12pt (WP)" w:hAnsi="CG Times 12pt (WP)"/>
          <w:color w:val="000000"/>
          <w:sz w:val="24"/>
          <w:szCs w:val="24"/>
        </w:rPr>
        <w:t xml:space="preserve">, 1993).  The concepts of an "illusion of plenty" allied to "signs of scarcity" put forward by Postel (1992) clearly indicate that there is a  widely differing understanding of what a  water crisis is, and that this depends on ones' personal perspective and on where in the world one happens to be.  Water scarcity means different things to different people: a restriction on hosepipe use in Johannesburg may be only inconvenient, whereas the exhaustion of a borehole in rural KwaZulu/Natal could be life threatening.  Even though water scarcity could also be measured in terms of lost production or as a financial constraint to development, it is in terms of the impact that a shortage of water can have on human lives that it is most apparent.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losely allied to the concept of water scarcity is the recognition that without adequate and safe sanitation facilities, our limited water supplies will be constantly at risk from bacteriological contamination.  It is important therefore, that in addition to ensuring an adequate supply of water, concerted efforts are made to prevent this supply from becoming contaminated.  The provision of effective sanitation facilities is therefore inextricably linked to any attempt to introduce or upgrade water supply schem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water supply situation is further complicated by the many different uses to which water is put.  In addition to domestic requirements, agricultural production and industrial activities both rely on water, and in turn, provide much needed employment, financial stability, power, food and manufactured products.  Furthermore, the maintenance of the integrity of natural ecosystems is also dependant on water.  As a consequence, in the development process, it is not only the domestic needs of people that need to be taken into consideration, but also the  entire range of  water users.  This paper will however, concentrate on the domestic water supply and sanitation issues which currently comprise the most pressing need in much of the country.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is paper draws on the recently released government white paper (Department of Water Affairs and Forestry, 1994) for its direction and, attempts to place the availability, development and management status of water resources in South Africa  in both an international and a national perspective.  Comparisons are made internationally between the water  supply situation in South Africa and that in a selection of other countries, and nationally between the  water supply and sanitation status of the urban areas and that of the rural areas.  By use of such comparisons, the definition of the current situation  becomes possible and it is hoped that some clarity can be achieved as regards the scale of the problem facing the country and the ways in which the country can best  address the water and sanitation needs of all of its populati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outh Africa's water supply in the international context</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n order to assess the status of water supply in South Africa in the international context, data pertaining to South Africa and to a number of other countries was analysed.  Countries used in this analysis were selected using criteria that effectively enabled a wide range of climatic, demographic and developmental levels to be covered.  Firstly, all neighbouring southern African countries were included to provide a regional perspective.  Secondly, five countries that are comparable in either population, climate or level of development were selected. Thirdly, five countries from the "developed" world were included.  This somewhat limited selection of countries served to illustrate the similarities and the differences between these countries and South Africa,  and also enabled potential future trends to be detected.  The data assessed as indicated in Table 1, included the area, the 1990 population, the projected 2025 population, the  mean availability of renewable fresh water annually,</w:t>
      </w:r>
      <w:r>
        <w:rPr>
          <w:rFonts w:eastAsia="CG Times 12pt (WP)" w:cs="CG Times 12pt (WP)" w:ascii="CG Times 12pt (WP)" w:hAnsi="CG Times 12pt (WP)"/>
          <w:color w:val="000000"/>
          <w:sz w:val="24"/>
          <w:szCs w:val="24"/>
        </w:rPr>
        <w:t xml:space="preserve"> the percentage of the population with access to safe water, and the level of urbanisation of the selected countries.  In addition, these data were processed to yield figures for mean annual fresh water availability per unit land area and for mean annual fresh water availability per head in 1990 and in 2025.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quantity of water available in South Africa averages 42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yr. This figure, in the regional context, is only greater than that in the very arid countries of  Botswana and Namibia which have 31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yr and 11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yr respectively.  When this figure is compared with other countries in the southern hemisphere, it falls well short of all but Australia which is at roughly the same level.  Israel, which is generally acknowledged to be a very arid country, has more than double the quantity at 95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yr.  Comparisons with the developed areas of Western Europe, North America and Japan are equally disheartening and these serve to highlight that South Africa is in a very disadvantaged position with regard to its water availability.  It is further necessary to  note that, since South Africa has a great spatial variation in rainfall,  the average figure given above is an unrealistic measure of the actual water availability in large portions of the country.  This analysis thus clearly illustrates the dire hydrological predicament that South Africa is in, and consequently highlights the special need that exists for the careful management of  our meagre water resourc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able 1 </w:t>
        <w:tab/>
        <w:t xml:space="preserve">Area, population, water availability and accessibility, and urbanisation data  for selected countries.  </w:t>
      </w:r>
    </w:p>
    <w:p>
      <w:pPr>
        <w:pStyle w:val="Normal"/>
        <w:bidi w:val="0"/>
        <w:spacing w:lineRule="auto" w:line="240" w:before="0" w:after="0"/>
        <w:ind w:left="0" w:right="0" w:hanging="0"/>
        <w:jc w:val="both"/>
        <w:rPr>
          <w:rFonts w:ascii="CG Times 10pt (WP)" w:hAnsi="CG Times 10pt (WP)" w:eastAsia="CG Times 10pt (WP)" w:cs="CG Times 10pt (WP)"/>
          <w:b/>
          <w:b/>
          <w:bCs/>
          <w:color w:val="000000"/>
          <w:sz w:val="18"/>
          <w:szCs w:val="18"/>
        </w:rPr>
      </w:pPr>
      <w:r>
        <w:rPr/>
      </w:r>
    </w:p>
    <w:tbl>
      <w:tblPr>
        <w:tblW w:w="9016" w:type="dxa"/>
        <w:jc w:val="left"/>
        <w:tblInd w:w="0" w:type="dxa"/>
        <w:tblLayout w:type="fixed"/>
        <w:tblCellMar>
          <w:top w:w="55" w:type="dxa"/>
          <w:left w:w="55" w:type="dxa"/>
          <w:bottom w:w="55" w:type="dxa"/>
          <w:right w:w="55" w:type="dxa"/>
        </w:tblCellMar>
      </w:tblPr>
      <w:tblGrid>
        <w:gridCol w:w="2131"/>
        <w:gridCol w:w="680"/>
        <w:gridCol w:w="793"/>
        <w:gridCol w:w="851"/>
        <w:gridCol w:w="793"/>
        <w:gridCol w:w="781"/>
        <w:gridCol w:w="750"/>
        <w:gridCol w:w="737"/>
        <w:gridCol w:w="733"/>
        <w:gridCol w:w="767"/>
      </w:tblGrid>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COUNTRY</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rea</w:t>
            </w:r>
          </w:p>
        </w:tc>
        <w:tc>
          <w:tcPr>
            <w:tcW w:w="1644"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POPULATION (1000's)</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nu</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l water  avail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bility</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at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ar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nu</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at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he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d/</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nu</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990</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at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he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d/</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nu</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25</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cc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s to safe wate</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isatio</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10</w:t>
            </w:r>
            <w:r>
              <w:rPr>
                <w:rFonts w:eastAsia="CG Times 10pt (WP)" w:cs="CG Times 10pt (WP)" w:ascii="CG Times 10pt (WP)" w:hAnsi="CG Times 10pt (WP)"/>
                <w:b/>
                <w:bCs/>
                <w:color w:val="000000"/>
                <w:sz w:val="18"/>
                <w:szCs w:val="18"/>
                <w:vertAlign w:val="superscript"/>
              </w:rPr>
              <w:t>6</w:t>
            </w:r>
            <w:r>
              <w:rPr>
                <w:rFonts w:eastAsia="CG Times 10pt (WP)" w:cs="CG Times 10pt (WP)" w:ascii="CG Times 10pt (WP)" w:hAnsi="CG Times 10pt (WP)"/>
                <w:b/>
                <w:bCs/>
                <w:color w:val="000000"/>
                <w:sz w:val="18"/>
                <w:szCs w:val="18"/>
              </w:rPr>
              <w:t xml:space="preserve"> km</w:t>
            </w:r>
            <w:r>
              <w:rPr>
                <w:rFonts w:eastAsia="CG Times 10pt (WP)" w:cs="CG Times 10pt (WP)" w:ascii="CG Times 10pt (WP)" w:hAnsi="CG Times 10pt (WP)"/>
                <w:b/>
                <w:bCs/>
                <w:color w:val="000000"/>
                <w:sz w:val="18"/>
                <w:szCs w:val="18"/>
                <w:vertAlign w:val="superscript"/>
              </w:rPr>
              <w:t>2</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99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25 med</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10</w:t>
            </w:r>
            <w:r>
              <w:rPr>
                <w:rFonts w:eastAsia="CG Times 10pt (WP)" w:cs="CG Times 10pt (WP)" w:ascii="CG Times 10pt (WP)" w:hAnsi="CG Times 10pt (WP)"/>
                <w:b/>
                <w:bCs/>
                <w:color w:val="000000"/>
                <w:sz w:val="18"/>
                <w:szCs w:val="18"/>
                <w:vertAlign w:val="superscript"/>
              </w:rPr>
              <w:t>9</w:t>
            </w:r>
            <w:r>
              <w:rPr>
                <w:rFonts w:eastAsia="CG Times 10pt (WP)" w:cs="CG Times 10pt (WP)" w:ascii="CG Times 10pt (WP)" w:hAnsi="CG Times 10pt (WP)"/>
                <w:b/>
                <w:bCs/>
                <w:color w:val="000000"/>
                <w:sz w:val="18"/>
                <w:szCs w:val="18"/>
              </w:rPr>
              <w:t>m</w:t>
            </w:r>
            <w:r>
              <w:rPr>
                <w:rFonts w:eastAsia="CG Times 10pt (WP)" w:cs="CG Times 10pt (WP)" w:ascii="CG Times 10pt (WP)" w:hAnsi="CG Times 10pt (WP)"/>
                <w:b/>
                <w:bCs/>
                <w:color w:val="000000"/>
                <w:sz w:val="18"/>
                <w:szCs w:val="18"/>
                <w:vertAlign w:val="superscript"/>
              </w:rPr>
              <w:t>3</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m</w:t>
            </w:r>
            <w:r>
              <w:rPr>
                <w:rFonts w:eastAsia="CG Times 10pt (WP)" w:cs="CG Times 10pt (WP)" w:ascii="CG Times 10pt (WP)" w:hAnsi="CG Times 10pt (WP)"/>
                <w:b/>
                <w:bCs/>
                <w:color w:val="000000"/>
                <w:sz w:val="18"/>
                <w:szCs w:val="18"/>
                <w:vertAlign w:val="superscript"/>
              </w:rPr>
              <w:t>3</w:t>
            </w:r>
            <w:r>
              <w:rPr>
                <w:rFonts w:eastAsia="CG Times 10pt (WP)" w:cs="CG Times 10pt (WP)" w:ascii="CG Times 10pt (WP)" w:hAnsi="CG Times 10pt (WP)"/>
                <w:b/>
                <w:bCs/>
                <w:color w:val="000000"/>
                <w:sz w:val="18"/>
                <w:szCs w:val="18"/>
              </w:rPr>
              <w:t>/k</w:t>
            </w:r>
          </w:p>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m</w:t>
            </w:r>
            <w:r>
              <w:rPr>
                <w:rFonts w:eastAsia="CG Times 10pt (WP)" w:cs="CG Times 10pt (WP)" w:ascii="CG Times 10pt (WP)" w:hAnsi="CG Times 10pt (WP)"/>
                <w:b/>
                <w:bCs/>
                <w:color w:val="000000"/>
                <w:sz w:val="18"/>
                <w:szCs w:val="18"/>
                <w:vertAlign w:val="superscript"/>
              </w:rPr>
              <w:t>2</w:t>
            </w:r>
            <w:r>
              <w:rPr>
                <w:rFonts w:eastAsia="CG Times 10pt (WP)" w:cs="CG Times 10pt (WP)" w:ascii="CG Times 10pt (WP)" w:hAnsi="CG Times 10pt (WP)"/>
                <w:b/>
                <w:bCs/>
                <w:color w:val="000000"/>
                <w:sz w:val="18"/>
                <w:szCs w:val="18"/>
              </w:rPr>
              <w:t xml:space="preserve"> /yr</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m</w:t>
            </w:r>
            <w:r>
              <w:rPr>
                <w:rFonts w:eastAsia="CG Times 10pt (WP)" w:cs="CG Times 10pt (WP)" w:ascii="CG Times 10pt (WP)" w:hAnsi="CG Times 10pt (WP)"/>
                <w:b/>
                <w:bCs/>
                <w:color w:val="000000"/>
                <w:sz w:val="18"/>
                <w:szCs w:val="18"/>
                <w:vertAlign w:val="superscript"/>
              </w:rPr>
              <w:t>3</w:t>
            </w:r>
            <w:r>
              <w:rPr>
                <w:rFonts w:eastAsia="CG Times 10pt (WP)" w:cs="CG Times 10pt (WP)" w:ascii="CG Times 10pt (WP)" w:hAnsi="CG Times 10pt (WP)"/>
                <w:b/>
                <w:bCs/>
                <w:color w:val="000000"/>
                <w:sz w:val="18"/>
                <w:szCs w:val="18"/>
              </w:rPr>
              <w:t>/yr</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m</w:t>
            </w:r>
            <w:r>
              <w:rPr>
                <w:rFonts w:eastAsia="CG Times 10pt (WP)" w:cs="CG Times 10pt (WP)" w:ascii="CG Times 10pt (WP)" w:hAnsi="CG Times 10pt (WP)"/>
                <w:b/>
                <w:bCs/>
                <w:color w:val="000000"/>
                <w:sz w:val="18"/>
                <w:szCs w:val="18"/>
                <w:vertAlign w:val="superscript"/>
              </w:rPr>
              <w:t>3</w:t>
            </w:r>
            <w:r>
              <w:rPr>
                <w:rFonts w:eastAsia="CG Times 10pt (WP)" w:cs="CG Times 10pt (WP)" w:ascii="CG Times 10pt (WP)" w:hAnsi="CG Times 10pt (WP)"/>
                <w:b/>
                <w:bCs/>
                <w:color w:val="000000"/>
                <w:sz w:val="18"/>
                <w:szCs w:val="18"/>
              </w:rPr>
              <w:t>/y</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r>
      <w:tr>
        <w:trPr/>
        <w:tc>
          <w:tcPr>
            <w:tcW w:w="9016"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UB  EQUATORIAL  AFRICA</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NGOL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124</w:t>
            </w:r>
          </w:p>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19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6619</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58</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7</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718</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93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1</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8</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BOTSWAN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82</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3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98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8</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1</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54</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309</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4</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8</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ESOTH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792</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172</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33</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290</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057</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5</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ALAWI</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36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2348</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6</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39</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61</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5</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MOZAMBIQUE</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85</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18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5139</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8</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4</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085</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598</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7</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AMIBI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2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34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049</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1</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254</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399</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8</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8</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OUTH AFRIC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18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7066</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0951</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0</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2</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317</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83</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6</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0</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WAZILAND</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7</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4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647</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12</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321</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025</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8</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5</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ANZANI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4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560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289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6</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1</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924</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025</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9</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3</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ZAMBI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53</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15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913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6</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7</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179</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57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8</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0</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ZIMBABWE</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9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903</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9631</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3</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9</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312</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005</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4</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8</w:t>
            </w:r>
          </w:p>
        </w:tc>
      </w:tr>
      <w:tr>
        <w:trPr/>
        <w:tc>
          <w:tcPr>
            <w:tcW w:w="9016"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COMPARABLE COUNTRIES</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RGENTIN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767</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254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6133</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94</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59</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075</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184</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6</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6</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USTRALI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682</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688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667</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43</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5</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07</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360</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3</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6</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BRAZIL</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511</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847</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3005</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950</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17</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663</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163</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7</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5</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INDIA</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166</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5063</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863</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8</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85</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59</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64</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9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2</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7</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ISRAEL</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1</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66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808</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5</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29</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5</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2</w:t>
            </w:r>
          </w:p>
        </w:tc>
      </w:tr>
      <w:tr>
        <w:trPr/>
        <w:tc>
          <w:tcPr>
            <w:tcW w:w="9016"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DEVELOPED COUNTRIES</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FRANCE</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4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671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1247</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85</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40</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262</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044</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00</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4</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JAPAN</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7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353</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159</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47</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478</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428</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306</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7</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7</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WEDEN</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50</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55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751</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80</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00</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101</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889</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8</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4</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NITED KINGDOM</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5</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7411</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61476</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20</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90</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90</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992</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00</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9</w:t>
            </w:r>
          </w:p>
        </w:tc>
      </w:tr>
      <w:tr>
        <w:trPr/>
        <w:tc>
          <w:tcPr>
            <w:tcW w:w="213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NITED STAT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363</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992</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4</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33115</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w:t>
            </w:r>
          </w:p>
        </w:tc>
        <w:tc>
          <w:tcPr>
            <w:tcW w:w="79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78</w:t>
            </w:r>
          </w:p>
        </w:tc>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65</w:t>
            </w:r>
          </w:p>
        </w:tc>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913</w:t>
            </w:r>
          </w:p>
        </w:tc>
        <w:tc>
          <w:tcPr>
            <w:tcW w:w="7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695</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4</w:t>
            </w:r>
          </w:p>
        </w:tc>
        <w:tc>
          <w:tcPr>
            <w:tcW w:w="76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75</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rce: Engelman and LeRoy, 1993 &amp; 1994)</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e annual average water availability of South Africa divided by the population of the country produces an average annual per capita water availability for 1990 of only 1317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This figure, when compared to suggested water stress and scarcity indices published by the United Nations (Engelman and LeRoy, 1993), places South Africa in a particularly difficult situation.  It has been suggested that if a country has a per capita water availability of more than 17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yr then  water supply problems will only be suffered occasionally or locally  (Falkenmark and Widstrand, 1992): below this level water supply is likely to become a severe constraint on food production, economic development and the protection of natural systems (Postel, 1992).  South Africa is already well below this level.  Of the other countries in the southern African region, only Malawi-which has a denser population and fewer renewable water resources-is in a worse position.  Globally only 25 countries have a lower per capita availability, and these countries are exclusively in the Saharan zone of North Africa and the Middle East, and in small oceanic island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This situation is by no means static and in terms of population projections for the year 2025  (based on a United Nations medium growth rate) it is destined to become far more serious over the next 30 years.  As a result of population growth, in 2025 it is predicted that there will be a  48% reduction in per capita water availability. The situation will thus be rendered critical at only 683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ead/yr.  This level lies far below the United Nations water scarcity threshold index of 10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ead/year below which it is considered that water is likely to be a major constraint on economic development and human health and well-being (Engelman and LeRoy, 1993).  Again, the only  other countries that are expected to be classified as water scarce in 2025 are the Saharan, the Middle Eastern and oceanic island  states.  It is also pertinent to note that with a water availability index of 683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head/yr, South Africa is approaching the United Nations classification of  "absolute scarcity" (&lt;500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 xml:space="preserve">/head/yr).  The use of these threshold indices, though being rather proscriptive and though ignoring regional and development factors, usefully indicate how the potential water availability situation varies internationally by putting the crisis into perspective and showing  how important the implementation of water conservation measures becom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further indicator of the water supply situation in a country is the percentage of the population with access to safe water.  Figures for this parameter are also tabulated in Table 1.  It is evident that South Africa, while in a far superior position to its neighbours with an estimated 66% of the population having such access,  still has a long way to go before it can boast similar levels to the "developed" world which are consistently over 90%.  Accessibility to "safe water" is generally associated with  urban areas where water treatment plants and reticulation networks are essential.  With an urbanisation rate currently standing at  around 60% in South Africa, it is therefore evident that the majority of the 66% of the population that have access to safe water live in the urban areas.  This therefore leaves a large percentage of the rural population of the country with little or no access to safe water.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rom Table 1, it is clear that our neighbouring countries generally have much lower urbanisation levels of around 30%, but most of them (Botswana, Malawi, Namibia, Swaziland, Tanzania, Zambia and Zimbabwe) still attain safe water access to around 50% of the population.  A far greater percentage of the rural population thus must receive safe water: and the problems of delivering  safe water to the rural areas must have been solved to a greater extent in these countries than in South Africa.  It is essential, therefore, that South Africa addresses the need for safe water in its rural areas as a matter of urgency, and that in doing this,  the experience gained and the methodologies used by our neighbours be drawn 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urrent status of water supply to various users in South Afric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order to examine the situation within South Africa on a more detailed basis, data pertaining to water supply and sanitation in the country have been examined.  The Central Statistical Service conducts annually in October, a household survey with the specific aim of making information available for the formulation of policy and the planning and implementation of the RDP.  The October Household Survey for 1994, released in March 1995, contains a wealth of information pertaining to the availability of services to the population of the country.  In this survey, the population has been classified as urban or rural as well as into the four racial groupings: namely Asian, Black, Coloured, and White.  These demographic classifications are useful in that they  identify the sectors and regions of the community that are at the greatest disadvantage.  Consequently these classifications  have been maintained in this paper in order to  highlight the sectors of the population where the greatest development emphasis should be plac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able 2 illustrates the present situation with regard to the main sources of water that the various sectors of the population make use of.  Overall, the urban areas of the country are adequately supplied with water with more than of 98% of the population having access to purified water and over 93% of these consumers having water supplied at least to the residential site.  In the rural sector, however, the situation is less satisfactory with only 54% of the population having access to purified water with around 60% of these consumers having on-site facilities.  A further 19% of rural consumers rely on unpurified groundwater extracted from boreholes and wells that are generally communal facilities.  The remainder of the rural sector, some 27% of the total, rely on surface water sources such as streams, springs and other open water bodies.  These surface water sources will generally be at some distance from residences, thereby involving much time and effort to collect, and in addition, such sources are likely to be less reliable in times of drought and likely to have the least acceptable water when looked at from a water quality viewpoint.  It is in this sector that the most urgent needs appear to be foun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addition to this urban/rural disparity there is a further disparity between rural whites and rural blacks.  Among the white community over 83% receive purified water compared to only 51% of rural blacks.  This disparity is probably explained by a vast difference in the levels of development between the rural white and the rural black populations, with the small rural white population generally being the  commercial farming community that has had the opportunity  to invest in individual water supply schemes whereas the large rural black population is widely scattered and has historically been less financially able to cater for itself.  </w:t>
      </w:r>
      <w:r>
        <w:br w:type="page"/>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2</w:t>
        <w:tab/>
        <w:t>Main source of domestic water</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in South Africa (1994)</w:t>
      </w:r>
    </w:p>
    <w:p>
      <w:pPr>
        <w:pStyle w:val="Normal"/>
        <w:bidi w:val="0"/>
        <w:spacing w:lineRule="auto" w:line="240" w:before="0" w:after="0"/>
        <w:ind w:left="0" w:right="0" w:hanging="0"/>
        <w:jc w:val="both"/>
        <w:rPr>
          <w:rFonts w:ascii="CG Times 10pt (WP)" w:hAnsi="CG Times 10pt (WP)" w:eastAsia="CG Times 10pt (WP)" w:cs="CG Times 10pt (WP)"/>
          <w:color w:val="000000"/>
          <w:sz w:val="18"/>
          <w:szCs w:val="18"/>
        </w:rPr>
      </w:pPr>
      <w:r>
        <w:rPr/>
      </w:r>
    </w:p>
    <w:tbl>
      <w:tblPr>
        <w:tblW w:w="9013" w:type="dxa"/>
        <w:jc w:val="left"/>
        <w:tblInd w:w="0" w:type="dxa"/>
        <w:tblLayout w:type="fixed"/>
        <w:tblCellMar>
          <w:top w:w="55" w:type="dxa"/>
          <w:left w:w="55" w:type="dxa"/>
          <w:bottom w:w="55" w:type="dxa"/>
          <w:right w:w="55" w:type="dxa"/>
        </w:tblCellMar>
      </w:tblPr>
      <w:tblGrid>
        <w:gridCol w:w="3095"/>
        <w:gridCol w:w="986"/>
        <w:gridCol w:w="986"/>
        <w:gridCol w:w="986"/>
        <w:gridCol w:w="986"/>
        <w:gridCol w:w="986"/>
        <w:gridCol w:w="988"/>
      </w:tblGrid>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SOURCE OF WAT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L URBAN</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L RURAL</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N WHIT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N BLACK</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L WHITE</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 BLAC</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K</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Running tapwater in dwelling</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4.7</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2.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9.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4.3</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1.4</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0</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Running tapwater on sit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6</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4</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1.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5</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Piped to public tap (fre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5.9</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9</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2</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Piped to public tap (paymen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3</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6</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6</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ater Tank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PURIFIED WAT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8.7</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3.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9.9</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97.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83.2</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51.2</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orehole with handpump on sit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6</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0</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orehole with handpump communal</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6</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orehole with engine on sit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7</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2.1</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 xml:space="preserve">Borehole with engine communal </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1</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ell on site</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ell communal</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Protected spring</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Unprotected spring</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9</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3</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AW GROUND WAT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4.3</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5</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5.5</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5.7</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Rainwater tank</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6</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5</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5</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Flowing stream</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6.4</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6</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Dam/Pool/Stagnant wat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3</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9</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AW SURFACE WAT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0.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1</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0.2</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1.7</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22.0</w:t>
            </w:r>
          </w:p>
        </w:tc>
      </w:tr>
      <w:tr>
        <w:trPr/>
        <w:tc>
          <w:tcPr>
            <w:tcW w:w="309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ther</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4</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8</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3</w:t>
            </w:r>
          </w:p>
        </w:tc>
        <w:tc>
          <w:tcPr>
            <w:tcW w:w="9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rce: Central Statistical Service,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 survey to assess the adequacy and proximity of water supply facilities is presented in Table 3.  This table indicates the divide that exists between the urban and rural sectors and between  the different user groups.  On a countrywide basis, the available water was considered to be adequate for all or most of the time by some 87% of the population.  This rather high figure somewhat clouds the variation that is displayed between the different user groups.  Whereas 96% of urban dwellers are satisfied with their supply  for at least, most of the time, only 75% of the rural community is similarly satisfied.  Some 99% of the white community, both rural and urban, consider their service to be adequate, whereas in the black community while the urban component stands at a satisfaction level of 92%, the rural community only has a 74% satisfaction level.  These indicators of the level of satisfaction among the black community appear high when they are read in conjunction with the level of their access to purified water (Table 2).  This discrepancy could well be explained by a  reduced level of expectation of a quality service among especially the rural black community.  As a consequence, it is likely that,  over the next few years, this perception of adequacy could decline as the expectations of the population rise in response to a greater awareness of what level of service could become available to them.  </w:t>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3</w:t>
        <w:tab/>
        <w:t>Availability of domestic water in South Africa (1994)</w:t>
      </w:r>
    </w:p>
    <w:p>
      <w:pPr>
        <w:pStyle w:val="Normal"/>
        <w:bidi w:val="0"/>
        <w:spacing w:lineRule="auto" w:line="240" w:before="0" w:after="0"/>
        <w:ind w:left="0" w:right="0" w:hanging="0"/>
        <w:jc w:val="both"/>
        <w:rPr>
          <w:rFonts w:ascii="CG Times 10pt (WP)" w:hAnsi="CG Times 10pt (WP)" w:eastAsia="CG Times 10pt (WP)" w:cs="CG Times 10pt (WP)"/>
          <w:color w:val="000000"/>
          <w:sz w:val="18"/>
          <w:szCs w:val="18"/>
        </w:rPr>
      </w:pPr>
      <w:r>
        <w:rPr/>
      </w:r>
    </w:p>
    <w:tbl>
      <w:tblPr>
        <w:tblW w:w="8998" w:type="dxa"/>
        <w:jc w:val="left"/>
        <w:tblInd w:w="0" w:type="dxa"/>
        <w:tblLayout w:type="fixed"/>
        <w:tblCellMar>
          <w:top w:w="55" w:type="dxa"/>
          <w:left w:w="55" w:type="dxa"/>
          <w:bottom w:w="55" w:type="dxa"/>
          <w:right w:w="55" w:type="dxa"/>
        </w:tblCellMar>
      </w:tblPr>
      <w:tblGrid>
        <w:gridCol w:w="2886"/>
        <w:gridCol w:w="873"/>
        <w:gridCol w:w="873"/>
        <w:gridCol w:w="873"/>
        <w:gridCol w:w="873"/>
        <w:gridCol w:w="873"/>
        <w:gridCol w:w="873"/>
        <w:gridCol w:w="874"/>
      </w:tblGrid>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VAILABILITY OF WATER</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 xml:space="preserve">L RSA  </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 URB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 RUR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 WHIT</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E</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N BLAC</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K</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 WHIT</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E</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L BLAC</w:t>
            </w:r>
          </w:p>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K</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r>
      <w:tr>
        <w:trPr/>
        <w:tc>
          <w:tcPr>
            <w:tcW w:w="8998"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pPr>
            <w:r>
              <w:rPr>
                <w:rFonts w:eastAsia="CG Times 10pt (WP)" w:cs="CG Times 10pt (WP)" w:ascii="CG Times 10pt (WP)" w:hAnsi="CG Times 10pt (WP)"/>
                <w:b/>
                <w:bCs/>
                <w:color w:val="000000"/>
                <w:sz w:val="18"/>
                <w:szCs w:val="18"/>
              </w:rPr>
              <w:t>IS AVAILABLE WATER ADEQUATE</w:t>
            </w:r>
            <w:r>
              <w:rPr>
                <w:rFonts w:eastAsia="CG Times 10pt (WP)" w:cs="CG Times 10pt (WP)" w:ascii="CG Times 10pt (WP)" w:hAnsi="CG Times 10pt (WP)"/>
                <w:color w:val="000000"/>
                <w:sz w:val="18"/>
                <w:szCs w:val="18"/>
              </w:rPr>
              <w:t xml:space="preserve"> </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Alway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7.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1.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9.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9.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5.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4.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6.4</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Mostly ye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5.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6.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3</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7.2</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Mostly no</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5</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8.8</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3</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7</w:t>
            </w:r>
          </w:p>
        </w:tc>
      </w:tr>
      <w:tr>
        <w:trPr/>
        <w:tc>
          <w:tcPr>
            <w:tcW w:w="8998"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HOW FAR IS THE WATER IF IT HAS TO BE FETCHED</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lt; 100 m</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8.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7.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7.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2.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6.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1.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6.2</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0 m to 200 m</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2.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2.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1.3</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2.7</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0 m to 1 km</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6.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5</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1.0</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gt; 1km</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7</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1</w:t>
            </w:r>
          </w:p>
        </w:tc>
      </w:tr>
      <w:tr>
        <w:trPr/>
        <w:tc>
          <w:tcPr>
            <w:tcW w:w="8998" w:type="dxa"/>
            <w:gridSpan w:val="8"/>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DOES THE HOUSEHOLD PAY FOR ITS WATER</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Ye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4.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5.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6.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7.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8.7</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2.6</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3.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3.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0.5</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3.9</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Sometime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6</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rce: Central Statistical Service,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n often quoted section of the Reconstruction and Development Programme of the present Government (ANC, 1994), is that a clean safe supply of water (20-30 litres/capita/day) should be made available within 200 metres of each person.  Currently, it appears that over 31% of the population has to travel in excess of this distance, of which approximately half have to travel in excess of one kilometre.  Even in the urban areas, over 10% of the black community are forced to travel at least 200 metres for their water supply.  The situation is far worse in the rural areas with over 41% of the black population travelling  at least 200 metres to collect their water.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picture represented by the above data shows clearly that whereas most of the urban population can expect to receive, and do receive adequate quantities of safe water either in or close to their dwellings, a large proportion of the rural community has to travel long distances to collect water that is neither in sufficient quantity nor of an acceptable quality.  It is in this sector that urgent attention is required to redress this situation.  In order for such redress to take place, it is vital that extensive and reliable data for the rural communities is collected as a matter of urgency in order for the planning and the scheduling of development to be initiated.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urrent status of sanitation facilities available to various users in South Africa</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losely allied to water availability and accessibility is the safety and reliability of the sanitation services the population receives.  Table 4 illustrates the availability of and access to sanitation facilities in South Africa as recorded in 1994.  It is clear that for sanitation services, the situation is somewhat worse than it is for  the provision of adequate water supplies.  Only 53% of the total population of the country have access to water borne sewerage facilities connected either to reticulated networks or to individual septic tank systems.  Of the remainder of the population, some 8% rely on "improved" facilities such as chemical toilets or Ventilated Improved Pit (VIP) latrines, and almost 40% of the population have either rudimentary or no faciliti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b/>
          <w:bCs/>
          <w:color w:val="000000"/>
          <w:sz w:val="24"/>
          <w:szCs w:val="24"/>
        </w:rPr>
        <w:t>Table 4</w:t>
        <w:tab/>
        <w:t>Sanitation facilities</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in South Africa (1994)</w:t>
      </w:r>
    </w:p>
    <w:p>
      <w:pPr>
        <w:pStyle w:val="Normal"/>
        <w:bidi w:val="0"/>
        <w:spacing w:lineRule="auto" w:line="240" w:before="0" w:after="0"/>
        <w:ind w:left="0" w:right="0" w:hanging="0"/>
        <w:jc w:val="both"/>
        <w:rPr>
          <w:rFonts w:ascii="CG Times 10pt (WP)" w:hAnsi="CG Times 10pt (WP)" w:eastAsia="CG Times 10pt (WP)" w:cs="CG Times 10pt (WP)"/>
          <w:color w:val="000000"/>
          <w:sz w:val="18"/>
          <w:szCs w:val="18"/>
        </w:rPr>
      </w:pPr>
      <w:r>
        <w:rPr/>
      </w:r>
    </w:p>
    <w:tbl>
      <w:tblPr>
        <w:tblW w:w="8998" w:type="dxa"/>
        <w:jc w:val="left"/>
        <w:tblInd w:w="0" w:type="dxa"/>
        <w:tblLayout w:type="fixed"/>
        <w:tblCellMar>
          <w:top w:w="55" w:type="dxa"/>
          <w:left w:w="55" w:type="dxa"/>
          <w:bottom w:w="55" w:type="dxa"/>
          <w:right w:w="55" w:type="dxa"/>
        </w:tblCellMar>
      </w:tblPr>
      <w:tblGrid>
        <w:gridCol w:w="2886"/>
        <w:gridCol w:w="873"/>
        <w:gridCol w:w="873"/>
        <w:gridCol w:w="873"/>
        <w:gridCol w:w="873"/>
        <w:gridCol w:w="873"/>
        <w:gridCol w:w="873"/>
        <w:gridCol w:w="874"/>
      </w:tblGrid>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AVAILABILITY OF WATER</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 xml:space="preserve">TOTAL RSA  </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L URBAN</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OTAL RURAL</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N WHITE</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URBAN BLACK</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L WHITE</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RURAL BLACK</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TYPE OF FACILITY</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Flush toile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3.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4.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1.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1.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8.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7</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Chemical toile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VIP pit latrine</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7</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Other pit latrine</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5.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3.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9</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6.4</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Bucket toile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1.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5</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 facility</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1</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0.4</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IS FACILITY SHARED</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Yes - available most of time</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9.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1.2</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1.3</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 xml:space="preserve">Yes - not available most of time the  time </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7</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3</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3.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0.0</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No</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8.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8.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7.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0.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9.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0.0</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7.3</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b/>
                <w:b/>
                <w:bCs/>
                <w:color w:val="000000"/>
                <w:sz w:val="18"/>
                <w:szCs w:val="18"/>
              </w:rPr>
            </w:pPr>
            <w:r>
              <w:rPr>
                <w:rFonts w:eastAsia="CG Times 10pt (WP)" w:cs="CG Times 10pt (WP)" w:ascii="CG Times 10pt (WP)" w:hAnsi="CG Times 10pt (WP)"/>
                <w:b/>
                <w:bCs/>
                <w:color w:val="000000"/>
                <w:sz w:val="18"/>
                <w:szCs w:val="18"/>
              </w:rPr>
              <w:t>IF SHARED WITH HOW MANY OTHER HOUSEHOLDS HOUSEHOLD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 - 3 Household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9.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5.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3.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1.6</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52.9</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4 - 6 Household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5.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4.5</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 - 9 Household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6.5</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9</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7.0</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8.0</w:t>
            </w:r>
          </w:p>
        </w:tc>
      </w:tr>
      <w:tr>
        <w:trPr/>
        <w:tc>
          <w:tcPr>
            <w:tcW w:w="28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0+  Households</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9.4</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3.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1</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25.8</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G Times 10pt (WP)" w:hAnsi="CG Times 10pt (WP)" w:eastAsia="CG Times 10pt (WP)" w:cs="CG Times 10pt (WP)"/>
                <w:color w:val="000000"/>
                <w:sz w:val="18"/>
                <w:szCs w:val="18"/>
              </w:rPr>
            </w:pPr>
            <w:r>
              <w:rPr>
                <w:rFonts w:eastAsia="CG Times 10pt (WP)" w:cs="CG Times 10pt (WP)" w:ascii="CG Times 10pt (WP)" w:hAnsi="CG Times 10pt (WP)"/>
                <w:color w:val="000000"/>
                <w:sz w:val="18"/>
                <w:szCs w:val="18"/>
              </w:rPr>
              <w:t>14.6</w:t>
            </w:r>
          </w:p>
        </w:tc>
      </w:tr>
    </w:tbl>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urce:  Central Statistical Service, 1995)</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standard of sanitation facilities varies dramatically between the different user groups, most notably between the white/black and the urban/rural divides.  Over 78% of the rural black community relies either on substandard facilities or on no facilities at all, whereas in the white community, only 1% of rural population are in a similar predicament.  In the urban environment, where reticulated sewerage facilities are more feasible, more viable, and, given the population density,  more vital,  the situation is better with almost 80% of the black community having access to "improved" facilities and all of the white community having access to water borne facilities.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In addition to the general lack of facilities, it is apparent that even where sanitation facilities are available, the sharing of such facilities is common among the black community.  Over 20% of urban blacks and about 13% of rural blacks have to share their facilities, some with more than  10 other households.  An implication of this is that some people are forced to travel some distance just to maintain a semblance of acceptable standards of hygien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On a provincial basis, it has been reported (Erasmus, 1994), that only in Gauteng and in the Western Cape is adequate sanitation available for more than 75% of the population.  The remaining provinces, with the exception of the Northern Cape and the Northern Province which have around 25% coverage, achieve greater than 50% adequate sanitation coverage.  This state of affairs is obviously critical to the health of the population especially in some ex-homeland areas which effectively have no access to sanitation facilities at all.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Discussion and Conclusions</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As regards its urban population it is apparent from the above data that South Africa is in a position that compares favourably both with countries having similar  development profiles and with the "developed" world.  This situation occurs in spite of South Africa being considerably worse off than most countries with regard to its climatic characteristics.  Responsible for this state of affairs is undoubtedly the considerable emphasis that has been put on the provision of water  and sanitation to the urban and industrial sectors of the economy.  If such a situation is to be sustained, and given that the level of urbanisation, the rate of population growth, and the rate of industrial growth are all likely to continue to increase in the foreseeable future, then it is evident that continued research and development into high technology  bulk water supply  and sanitation is required.  </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In contrast to the urban situation as described above, the rural sector of the country is in a critical condition.  South Africa is well behind similarly placed countries in the development and implementation of appropriate water supply and sanitation schemes and it is vital that immediate attention be given to this sector.  The current minister for Water Affairs and Forestry, Prof.  Kadar Asmal, is on record as saying that, at present,  between 12 and 16 million people have no access to even the most basic domestic water supply (Rohan, 1995) and in excess of 21 million people do not have adequate sanitation.  With an increase in population, and an increase in the requirements of the population, this situation will undoubtedly deteriorate rapidly over the next 30 years unless drastic measures are implemented.  Immediate and drastic action is required, even if just to maintain the status quo.  </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he fundamental principle of the water resources policy of the present government of South Africa, as contained in its Reconstruction and Development Programme (RDP) is the right of the population of the country to access to clean water (ANC, 1994).  This principle has been otherwise stated as "water security for all".  It is recognised within the RDP framework that water and the environment both have an economic value, and that an economically, environmentally, and politically sustainable approach to the management of water resources and waste water is required.  In order for these objectives of the RDP to be met, it is essential that a structured approach to the development and management of water resources is followed.  For such an approach to be achieved, it is vital that as much as possible is known both about the users and the resource, and that systematic planning is implemented.  </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r>
        <w:br w:type="page"/>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The publication in late 1994 of a White Paper on water supply and sanitation policy (Department of Water Affairs and Forestry, 1994) can be regarded as a first step towards addressing the disparity in the supply of water and sanitation throughout the country.  This document outlines the proposed policy of the Government with regard to the future activities of the Department of Water Affairs and Forestry and, though it only highlights where the needs lie, it is of major importance in providing the focus for the future development of the water related sectors of the economy.  In tandem with this initiative of the Department of Water Affairs and Forestry, a concerted effort is required from other Central Government Departments, Provincial and Local Government bodies, the Water Boards, the private sector and from other non governmental organisations to assist in this process.  National and specific needs should be identified, and progress towards solutions to the identified problems should be initiated and maintained.  In order to accomplish these objectives, there is a vital need for the existing expertise base to be expanded and broadened to include more specialists from a wider range of disciplines, and for this expertise to be efficiently channelled in the most productive and cost-effective manner.  It is also vital that in order for the expertise base to be so developed, a concerted effort be made by educators in the encouragement of students to take up such careers, and by the government and employers in the facilitation of their training and in the creation of employment opportunities for them.  </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 xml:space="preserve">In conclusion, it is with optimism that I finalise this paper.  Having studied a wealth of documents pertaining to the subject, I have discovered that a great deal of thought and planning has already taken place with regard to the development of the water supply and sanitation infrastructure of the country.  This initiative, if it is sustained and allied to the structured implementation of development, should hopefully begin to redress the disparate situation found at present within the country.  It is to be hoped that over the next few years, as a result of  the  implementation of these policies,  tangible benefits in the form of the availability of sufficient quantities of safe water, and in the provision of adequate sanitation facilities will become apparent to the people in the areas where these types of development are most needed.  </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cknowledgements</w:t>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both"/>
        <w:rPr/>
      </w:pPr>
      <w:r>
        <w:rPr>
          <w:rFonts w:eastAsia="CG Times 12pt (WP)" w:cs="CG Times 12pt (WP)" w:ascii="CG Times 12pt (WP)" w:hAnsi="CG Times 12pt (WP)"/>
          <w:color w:val="000000"/>
          <w:sz w:val="24"/>
          <w:szCs w:val="24"/>
        </w:rPr>
        <w:t>I would like to take this opportunity to express my gratitude to Professor Bruce Kelbe and Mr William Hughes-Games</w:t>
      </w:r>
      <w:r>
        <w:rPr>
          <w:rFonts w:eastAsia="CG Times 12pt (WP)" w:cs="CG Times 12pt (WP)" w:ascii="CG Times 12pt (WP)" w:hAnsi="CG Times 12pt (WP)"/>
          <w:b/>
          <w:bCs/>
          <w:color w:val="000000"/>
          <w:sz w:val="24"/>
          <w:szCs w:val="24"/>
        </w:rPr>
        <w:t xml:space="preserve"> </w:t>
      </w:r>
      <w:r>
        <w:rPr>
          <w:rFonts w:eastAsia="CG Times 12pt (WP)" w:cs="CG Times 12pt (WP)" w:ascii="CG Times 12pt (WP)" w:hAnsi="CG Times 12pt (WP)"/>
          <w:color w:val="000000"/>
          <w:sz w:val="24"/>
          <w:szCs w:val="24"/>
        </w:rPr>
        <w:t xml:space="preserve">of the Department of Hydrology, and to my wife, Professor Myrtle Hooper of the Department of English, who have assisted in the production of this paper by making many useful comments and suggestions.  I am also very grateful to the Dean of the Faculty of Science for his assistance in arranging for the necessary financial resources to be made available to allow me to present this paper at this conferenc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frican National Congress (1994) The Reconstruction and Development Programme - A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olicy framework.  Umanyo Publications, Johannesburg.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iswas, A.K.,  M.Jellali and G.Stout (eds) (1993) Water for sustainable development in the </w:t>
        <w:tab/>
        <w:t xml:space="preserve">21st century.  Oxford University Press, Delhi.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entral Statistical Service (1995) October 1994 Household Survey, Pretoria.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ngelman, R.&amp; P.LeRoy (1993) Sustaining Water - Population and the future of renewable </w:t>
        <w:tab/>
        <w:t xml:space="preserve">water supplies.  Population Action International, Washingt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ngelman, R.&amp;  P.LeRoy (1995) Sustaining Water-An update.  Population Action </w:t>
        <w:tab/>
        <w:t xml:space="preserve">International, Washingt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rasmus, J.  (1994) South Africa's nine provinces - A human development profile.  </w:t>
        <w:tab/>
        <w:t xml:space="preserve">Development Bank of South Africa, Halfway House.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alkenmark, M &amp; C.Widstrand (1992) Population and water resources: A delicate balance.  </w:t>
        <w:tab/>
        <w:t>Population Bulletin.  Population Reference Bureau (Quoted in Engelman &amp; LeRoy, 1993)</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rederiksen, H.D.,  J.Berkoff, and W.Barber (1994) Principles and Practices for dealing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ith water resources issues.  World Bank Technical Paper 233, World Bank, Washingt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Jordaan, J., E.J.Plate, E.Prins, and J.Veltrop (1993) Water in our common future - A </w:t>
      </w:r>
    </w:p>
    <w:p>
      <w:pPr>
        <w:pStyle w:val="Normal"/>
        <w:bidi w:val="0"/>
        <w:spacing w:lineRule="auto" w:line="240" w:before="0" w:after="0"/>
        <w:ind w:left="72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earch agenda for sustainable development of water resources.  International Hydrological Programme, UNESCO, Paris</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ostel, S.  (1992) The Last Oasis - Facing water scarcity.  Worldwatch/Earthscan, London.  </w:t>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both"/>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Rohan, R.  (1995) Soon water will be for everyone.  City Press, Johannesburg,  26 March </w:t>
        <w:tab/>
        <w:t>1995</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