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G Times 12pt (WP)" w:hAnsi="CG Times 12pt (WP)" w:eastAsia="CG Times 12pt (WP)" w:cs="CG Times 12pt (WP)"/>
          <w:b/>
          <w:b/>
          <w:bCs/>
          <w:color w:val="000000"/>
          <w:sz w:val="24"/>
          <w:szCs w:val="24"/>
        </w:rPr>
      </w:pPr>
      <w:r>
        <w:rPr>
          <w:rFonts w:eastAsia="CG Times 12pt (WP)" w:cs="CG Times 12pt (WP)" w:ascii="CG Times 12pt (WP)" w:hAnsi="CG Times 12pt (WP)"/>
          <w:b/>
          <w:bCs/>
          <w:color w:val="000000"/>
          <w:sz w:val="24"/>
          <w:szCs w:val="24"/>
        </w:rPr>
        <w:t>FRIEND project - origins, objectives and organis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 12pt (WP)" w:hAnsi="CG Times 12pt (WP)" w:eastAsia="CG Times 12pt (WP)" w:cs="CG Times 12pt (WP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G Times 12pt (WP)" w:hAnsi="CG Times 12pt (WP)" w:eastAsia="CG Times 12pt (WP)" w:cs="CG Times 12pt (WP)"/>
          <w:b/>
          <w:b/>
          <w:bCs/>
          <w:color w:val="000000"/>
          <w:sz w:val="24"/>
          <w:szCs w:val="24"/>
        </w:rPr>
      </w:pPr>
      <w:r>
        <w:rPr>
          <w:rFonts w:eastAsia="CG Times 12pt (WP)" w:cs="CG Times 12pt (WP)" w:ascii="CG Times 12pt (WP)" w:hAnsi="CG Times 12pt (WP)"/>
          <w:b/>
          <w:bCs/>
          <w:color w:val="000000"/>
          <w:sz w:val="24"/>
          <w:szCs w:val="24"/>
        </w:rPr>
        <w:t>J I Matondo &amp; A Bul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 12pt (WP)" w:hAnsi="CG Times 12pt (WP)" w:eastAsia="CG Times 12pt (WP)" w:cs="CG Times 12pt (WP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 12pt (WP)" w:hAnsi="CG Times 12pt (WP)" w:eastAsia="CG Times 12pt (WP)" w:cs="CG Times 12pt (WP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G Times 12pt (WP)" w:hAnsi="CG Times 12pt (WP)" w:eastAsia="CG Times 12pt (WP)" w:cs="CG Times 12pt (WP)"/>
          <w:color w:val="000000"/>
          <w:sz w:val="24"/>
          <w:szCs w:val="24"/>
        </w:rPr>
      </w:pPr>
      <w:r>
        <w:rPr>
          <w:rFonts w:eastAsia="CG Times 12pt (WP)" w:cs="CG Times 12pt (WP)" w:ascii="CG Times 12pt (WP)" w:hAnsi="CG Times 12pt (WP)"/>
          <w:color w:val="000000"/>
          <w:sz w:val="24"/>
          <w:szCs w:val="24"/>
        </w:rPr>
        <w:t>Not available pre-symposium (may be available at symposium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12pt (WP)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