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planning the Orange River Projec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 H van Niekerk, F A Stoffberg &amp; M D Wats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Water Affairs &amp; Forestry</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X313</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etoria, 000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range River Project (ORP) was started in the early 1960's and was aimed at effectively utilizing the water resources of the Orange River, especially for the irrigation of vast tracts of land within the basin and in the Eastern Cap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Orange River drains the largest river basin in South Africa with a total catchment area of over 1 million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of which almost 600 0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is inside the RSA.  The basin incorporates portions of six of the nine provinces in South Africa as well as three neighbouring states namely Namibia, Lesotho and Botswana (see Figur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Orange River and its main tributary, the Vaal River, is the most important river system in South Africa.  It carries more than 22% of the country's surface water runoff and, besides water for irrigation purposes, also supplies the most important urban and industrial centre in the country.  The natural mean annual runoff from the Orange River catchment is estimated at about 12 0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compared to just over 57 0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for the country as a who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paper discusses the current replanning of the ORP which is undertaken to ensure that the water resources of the Orange River are developed and applied to the best benefit of all the people of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Orange River Projec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RP was formally announced in 1962 and soon afterwards the construction of two major storage dams together with an extensive network of canals and tunnels was commenced.  Besides the irrigation of thousands of hectares of agricultural land in the Eastern Cape, Northern Cape and Free State, the project also provided for hydro-electric power generation as well as urban and industrial water supp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Vanderkloof and Gariep dams are the largest in South Africa and form the main storage elements of the ORP with a combined capacity in excess of 9 0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Water is transferred to the Eastern Cape through the 80 km Orange-Fish tunnel from the Gariep Dam, while the Riet River irrigation region is supplied with water from Vanderkloof Dam via the Orange-Riet Cana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ue to its nature and scope it has always been accepted that the ORP would be developed over several decades.  Since the inception of the project ongoing planning and review of its component schemes had taken place.  In 1971 the project as a whole was critically reviewed and several of the previously envisaged schemes were abandoned.  The prerequisite that irrigable areas should only be considered for development if a favourable cost/benefit ratio could be demonstrated was introduced and this resulted in a considerable scaling down of the proposed irrigation development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1.  The study area</w:t>
      </w:r>
      <w:r>
        <w:br w:type="page"/>
      </w:r>
    </w:p>
    <w:p>
      <w:pPr>
        <w:pStyle w:val="Normal"/>
        <w:bidi w:val="0"/>
        <w:spacing w:lineRule="auto" w:line="240" w:before="0" w:after="0"/>
        <w:ind w:left="0" w:right="0" w:firstLine="874"/>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Need For Replann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Vaal River water supply area is recognised as the economic heartland of South Africa.  As a result of the growing water demands in this area (mainly for urban and industrial use), water needs to be transferred to the Vaal River from various parts of the country where surplus water is available.  Although several transfer schemes already exist, they will soon be unable to supply the growing demands and further supplementary schemes are to be developed.  The first phase of the Lesotho Highlands Water Project (LHWP) is currently under construction to transfer water from the upper reaches of the Orange River in Lesotho to the Vaal River basin.  If all the proposed five phases of the LHWP were to be implemented, the project would be able to transfer more than 2 2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to the Vaal River, which should be sufficient to meet the projected demands in the Vaal River System well into the next centur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bviously such a large transfer of water from the upper reaches of the Orange River would have a significant influence on the water availability further downstream.  This was evaluated in the Orange River System Analysis (ORSA) recently completed by the Department of Water Affairs and Forestry (DWA&amp;F, 1992 and 1993).  At the same time the hydrology and yield potential of the Orange River System was completely re-assessed, using the now well known WRYM and WRPM stochastic models and methodologies developed by DWAF over the last ten years or so.  (DWA&amp;F, 1993b)  The main conclusion drawn from this study was that the water resources of the Orange River was in fact so limited that it placed severe constraints on the extent to which the LHWP and the ORP can be developed.  Sufficient resources are however available for the initial phase of the LHWP which is at present under construction.  There are nevertheless serious doubts concerning the acceptability of further phases of the LHWP.  Decisions will have to be made on where the priority for water supply should be placed, i.e. what the ratio of water sharing between the ORP and the LHWP should b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view of the above it was essential that proper replanning of the ORP be undertaken before any further transfers of water from the Orange basin, either through the LHWP or by other means, can be considered.  Various alternative sources must also be evaluated, including the possibility of transfers from the Tugela and Mzimvubu basins.  These options are currently being investigated in a series of studies referred to as the Vaal Augmentation Planning Studies (VAP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Replanning Stud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range River Replanning Study (ORRS) was initiated towards the end of 1993.  Consultants were appointed in July 1994.  Existing and potential developments within the ORP are to be evaluated and considered, as well as the possible transfer of water to the Vaal River basin.  The proposed utilisation of Orange River water for the ORP, comprising a number of existing and possibly some new development projects, will be presented at the end of the study in the form of a White Paper which will also address economic and social considerations as well as environmental aspects.  A public participation programme is interwoven into the whole study proc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 important feature of the study is the evaluation of opportunities to promote the national Reconstruction and Development Programme by addressing the domestic and small scale irrigation water needs of previously disadvantaged communit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order to supply the key results required in the Vaal Augmentation Planning Studies within stipulated deadlines, it was necessary to split the ORRS into two phases namely the Reconnaissance Phase and the Pre-feasibility Phase.  The results from the Reconnaissance Phase were available at the end of May 1995 and these take the form of first order preliminary estimates of water available for transfer from the Orange River basin.  These estimates </w:t>
      </w:r>
      <w:r>
        <w:rPr>
          <w:rFonts w:eastAsia="CG Times 12pt (WP)" w:cs="CG Times 12pt (WP)" w:ascii="CG Times 12pt (WP)" w:hAnsi="CG Times 12pt (WP)"/>
          <w:color w:val="000000"/>
          <w:sz w:val="24"/>
          <w:szCs w:val="24"/>
        </w:rPr>
        <w:t>will be verified and updated in the Pre-feasibility Phase of the study scheduled for completion by the middle of 199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Assessment of Water Resour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cent results from the Orange River System Analysis indicated that the water available in the Orange River is considerably less than previously thought.  Table 1 provides a comparison of values from the original estimates made in the late 1950's and early 1970's, with those from recent investigations.  It shows marked differences between the sets of values, mainly due to improved river loss estimates, restrictions on dam operating levels, more extensive hydrological and sedimentation records and more sophisticated analysis techniques.  The stochastic yield analyses indicated very flat yield/risk curves.  There would thus be relatively little yield benefit in allowing a higher risk of failure for certain demand sectors such as irrigation and the environ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osses below Vanderkloof Dam are largely due to high evaporation from a long and wide river.  The surface area of this 1400 km long river reach is significantly larger than the full supply surface area of the Gariep Dam and the river passes through arid areas with evaporation up to 3000mm/a.  The losses were originally assumed to be cancelled out in the overall water balance by the inflows from the tributaries draining the large downstream catchment.  The losses and inflows in fact turned out to be in the same order.  What was previously neglected, however, was a realistic accounting of the spatial and temporal distribution of these losses.  Most inflows into the lower Orange River are too highly eratic and of short duration to make a significant contribution to reducing the impact of evaporation.  The full annual evaporation loss should therefore be taken into account in the water bala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nvestigations have been carried out to evaluate methods of increasing the total yield of the Orange River system.  Three main approaches were considered, namely raising of the Gariep Dam, pumping to abstract water below the normal outlet levels of the Vanderkloof Dam and constructing additional dams.  The Gariep Dam was designed to be raised and after completion of phase 1 of the LHWP could provide additional yield of between 3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and 6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for raisings of between 5 and 10m.  There is a large dead storage volume in the Vanderkloof Dam that cannot be accessed without the installation of pumps.  If this dead storage is reduced by means of pumping, the system yield can be increased by 23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ree possible dams were investigated downstream of the Orange/Vaal confluence at Boegoeberg, Vioolsdrift and Kabies, the last being located just downstream of the confluence with the Fish River.  Each dam was analysed to determine the increase in yield for storages of 5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and 15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For Boegoeberg and Vioolsdrift, the system yield increases at 2005 development levels were found to be approximately 9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and 25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while for Kabies the corresponding increases were 13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and 28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It should be noted that the projected demands downstream of a possible Kabies Dam are smaller than the yield of the d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past there was sufficient water in the system to allow Eskom to generate hydro-electric power without operational constraints.  Large volumes of water were passed through the turbines at the Vanderkloof Dam without necessarily being required by downstream consumers.  The operation of hydro-power stations will be reviewed in the ORRS with a view to optimising the overall benefit of hydro-power generation and water supply.  The capital cost of a dam on the lower Orange River could be offset by the benefits gained from the role it could play in re-regulating flows released for power gener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1  :  Comparison  of  progressive  estimates  of  yield available  for  the  ORP</w:t>
      </w:r>
    </w:p>
    <w:tbl>
      <w:tblPr>
        <w:tblW w:w="10601" w:type="dxa"/>
        <w:jc w:val="center"/>
        <w:tblInd w:w="0" w:type="dxa"/>
        <w:tblLayout w:type="fixed"/>
        <w:tblCellMar>
          <w:top w:w="55" w:type="dxa"/>
          <w:left w:w="55" w:type="dxa"/>
          <w:bottom w:w="55" w:type="dxa"/>
          <w:right w:w="55" w:type="dxa"/>
        </w:tblCellMar>
      </w:tblPr>
      <w:tblGrid>
        <w:gridCol w:w="718"/>
        <w:gridCol w:w="2033"/>
        <w:gridCol w:w="744"/>
        <w:gridCol w:w="991"/>
        <w:gridCol w:w="1596"/>
        <w:gridCol w:w="1596"/>
        <w:gridCol w:w="2923"/>
      </w:tblGrid>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Item</w:t>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Description</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4183"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Estimated water volumes</w:t>
            </w:r>
          </w:p>
          <w:p>
            <w:pPr>
              <w:pStyle w:val="TableContents"/>
              <w:bidi w:val="0"/>
              <w:spacing w:lineRule="auto" w:line="240" w:before="0" w:after="0"/>
              <w:jc w:val="center"/>
              <w:rPr/>
            </w:pPr>
            <w:r>
              <w:rPr>
                <w:rFonts w:eastAsia="CG Times 10pt (WP)" w:cs="CG Times 10pt (WP)" w:ascii="CG Times 10pt (WP)" w:hAnsi="CG Times 10pt (WP)"/>
                <w:b/>
                <w:bCs/>
                <w:color w:val="000000"/>
                <w:sz w:val="20"/>
                <w:szCs w:val="20"/>
              </w:rPr>
              <w:t>(10</w:t>
            </w:r>
            <w:r>
              <w:rPr>
                <w:rFonts w:eastAsia="CG Times 10pt (WP)" w:cs="CG Times 10pt (WP)" w:ascii="CG Times 10pt (WP)" w:hAnsi="CG Times 10pt (WP)"/>
                <w:b/>
                <w:bCs/>
                <w:color w:val="000000"/>
                <w:sz w:val="20"/>
                <w:szCs w:val="20"/>
                <w:vertAlign w:val="superscript"/>
              </w:rPr>
              <w:t>6</w:t>
            </w:r>
            <w:r>
              <w:rPr>
                <w:rFonts w:eastAsia="CG Times 10pt (WP)" w:cs="CG Times 10pt (WP)" w:ascii="CG Times 10pt (WP)" w:hAnsi="CG Times 10pt (WP)"/>
                <w:b/>
                <w:bCs/>
                <w:color w:val="000000"/>
                <w:sz w:val="20"/>
                <w:szCs w:val="20"/>
              </w:rPr>
              <w:t>m</w:t>
            </w:r>
            <w:r>
              <w:rPr>
                <w:rFonts w:eastAsia="CG Times 10pt (WP)" w:cs="CG Times 10pt (WP)" w:ascii="CG Times 10pt (WP)" w:hAnsi="CG Times 10pt (WP)"/>
                <w:b/>
                <w:bCs/>
                <w:color w:val="000000"/>
                <w:sz w:val="20"/>
                <w:szCs w:val="20"/>
                <w:vertAlign w:val="superscript"/>
              </w:rPr>
              <w:t>3</w:t>
            </w:r>
            <w:r>
              <w:rPr>
                <w:rFonts w:eastAsia="CG Times 10pt (WP)" w:cs="CG Times 10pt (WP)" w:ascii="CG Times 10pt (WP)" w:hAnsi="CG Times 10pt (WP)"/>
                <w:b/>
                <w:bCs/>
                <w:color w:val="000000"/>
                <w:sz w:val="20"/>
                <w:szCs w:val="20"/>
              </w:rPr>
              <w:t>/a)</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Comments</w:t>
            </w:r>
          </w:p>
        </w:tc>
      </w:tr>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WP</w:t>
            </w:r>
          </w:p>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X'62</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DWAF</w:t>
            </w:r>
          </w:p>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984</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ORSA</w:t>
            </w:r>
          </w:p>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DWA&amp;F,'92)</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ORRS</w:t>
            </w:r>
          </w:p>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DWA&amp;F,'95)</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r>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Natural run-off to Vanderkloof Dam</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580</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29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75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600</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ifferent hydrological records</w:t>
            </w:r>
          </w:p>
        </w:tc>
      </w:tr>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w:t>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Historic firm yield under natural conditions</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220</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40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80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570</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Partly due to revised estimates of sedimentation</w:t>
            </w:r>
          </w:p>
        </w:tc>
      </w:tr>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eduction in yield due to drawoff levels</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0</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ad storage for Orange-Fish tunnel and Vanderkloof canal</w:t>
            </w:r>
          </w:p>
        </w:tc>
      </w:tr>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w:t>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Yield from Phase 1 of LHWP</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8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3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30</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mproved hydrology</w:t>
            </w:r>
          </w:p>
        </w:tc>
      </w:tr>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otal available yield</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220</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78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13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550</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tems (2 - 3 + 4)</w:t>
            </w:r>
          </w:p>
        </w:tc>
      </w:tr>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w:t>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Upstream demands</w:t>
            </w:r>
            <w:r>
              <w:rPr>
                <w:rFonts w:eastAsia="CG Times 10pt (WP)" w:cs="CG Times 10pt (WP)" w:ascii="CG Times 10pt (WP)" w:hAnsi="CG Times 10pt (WP)"/>
                <w:color w:val="000000"/>
                <w:sz w:val="20"/>
                <w:szCs w:val="20"/>
              </w:rPr>
              <w:t xml:space="preserve"> projected to 2005</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2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3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0*</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educed impact due to accounting for run of river demands not always being met</w:t>
            </w:r>
          </w:p>
        </w:tc>
      </w:tr>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w:t>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ownstream river losses</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0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60</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ee McKenzie &amp; Roth, 1994</w:t>
            </w:r>
          </w:p>
        </w:tc>
      </w:tr>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w:t>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LHWP transfer to Vaal system</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0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0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00</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r>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w:t>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Available historic firm yield for ORP</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220</w:t>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56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10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50</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tems (5 - 6 - 7 - 8)</w:t>
            </w:r>
          </w:p>
        </w:tc>
      </w:tr>
      <w:tr>
        <w:trPr/>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c>
          <w:tcPr>
            <w:tcW w:w="20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Yield at reduced assurance (1:50 years)</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9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20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400</w:t>
            </w:r>
          </w:p>
        </w:tc>
        <w:tc>
          <w:tcPr>
            <w:tcW w:w="15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750</w:t>
            </w:r>
          </w:p>
        </w:tc>
        <w:tc>
          <w:tcPr>
            <w:tcW w:w="29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tochastic analysis (Fig D10, DWA&amp;F, 1993)</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Interpolated from published results (DWA&amp;F, 1993a and 1995a) </w:t>
      </w:r>
      <w:r>
        <w:br w:type="page"/>
      </w:r>
    </w:p>
    <w:p>
      <w:pPr>
        <w:pStyle w:val="Normal"/>
        <w:bidi w:val="0"/>
        <w:spacing w:lineRule="auto" w:line="240" w:before="0" w:after="0"/>
        <w:ind w:left="874" w:right="874"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ater Demands</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preliminary assessment of the water requirements in the Orange River catchment was undertaken in the Orange River System Analysis (DWA&amp;F 1993).  A number of inefficient irrigation practices were identified during the assessment of the agricultural water requirements.  It was estimated in some instances that up to 33% of the water released for irrigation may be lost before it reaches the irrigation land.  This aspect will receive detailed attention in the current replanning study.</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stimated present and future water demands placed on the Orange River are of fundamental importance to the whole planning and allocation process.  The primary aim of the Replanning Study is to resolve the problems associated with competing demands for a limited resource.  Existing water utilization is being examined to assess whether or not they are reasonable and appropriate.  Demands on the Orange River by neighbouring states will also be taken into account.</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uture water demands are being projected until 2030.  Table 2 shows the estimated growth in water demands for each user sector.  These preliminary estimates were based on the assumption of no further development of irrigation projects similar to those developed over the last decades, or transfers to the Vaal River beyond the first phase of the LHWP will take place.</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 : Projected water demands for the study area</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tbl>
      <w:tblPr>
        <w:tblW w:w="10130" w:type="dxa"/>
        <w:jc w:val="center"/>
        <w:tblInd w:w="0" w:type="dxa"/>
        <w:tblLayout w:type="fixed"/>
        <w:tblCellMar>
          <w:top w:w="55" w:type="dxa"/>
          <w:left w:w="55" w:type="dxa"/>
          <w:bottom w:w="55" w:type="dxa"/>
          <w:right w:w="55" w:type="dxa"/>
        </w:tblCellMar>
      </w:tblPr>
      <w:tblGrid>
        <w:gridCol w:w="3334"/>
        <w:gridCol w:w="1085"/>
        <w:gridCol w:w="1085"/>
        <w:gridCol w:w="1085"/>
        <w:gridCol w:w="1226"/>
        <w:gridCol w:w="1085"/>
        <w:gridCol w:w="1230"/>
      </w:tblGrid>
      <w:tr>
        <w:trPr/>
        <w:tc>
          <w:tcPr>
            <w:tcW w:w="3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ater use</w:t>
            </w:r>
          </w:p>
        </w:tc>
        <w:tc>
          <w:tcPr>
            <w:tcW w:w="6796" w:type="dxa"/>
            <w:gridSpan w:val="6"/>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nsumption</w:t>
            </w:r>
          </w:p>
        </w:tc>
      </w:tr>
      <w:tr>
        <w:trPr/>
        <w:tc>
          <w:tcPr>
            <w:tcW w:w="33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217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95</w:t>
            </w:r>
          </w:p>
        </w:tc>
        <w:tc>
          <w:tcPr>
            <w:tcW w:w="231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05</w:t>
            </w:r>
          </w:p>
        </w:tc>
        <w:tc>
          <w:tcPr>
            <w:tcW w:w="231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30</w:t>
            </w:r>
          </w:p>
        </w:tc>
      </w:tr>
      <w:tr>
        <w:trPr/>
        <w:tc>
          <w:tcPr>
            <w:tcW w:w="33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2pt (WP)" w:cs="CG Times 12pt (WP)" w:ascii="CG Times 12pt (WP)" w:hAnsi="CG Times 12pt (WP)"/>
                <w:color w:val="000000"/>
                <w:sz w:val="24"/>
                <w:szCs w:val="24"/>
              </w:rPr>
              <w:t>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w:t>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2pt (WP)" w:cs="CG Times 12pt (WP)" w:ascii="CG Times 12pt (WP)" w:hAnsi="CG Times 12pt (WP)"/>
                <w:color w:val="000000"/>
                <w:sz w:val="24"/>
                <w:szCs w:val="24"/>
              </w:rPr>
              <w:t>10</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2pt (WP)" w:cs="CG Times 12pt (WP)" w:ascii="CG Times 12pt (WP)" w:hAnsi="CG Times 12pt (WP)"/>
                <w:color w:val="000000"/>
                <w:sz w:val="24"/>
                <w:szCs w:val="24"/>
              </w:rPr>
              <w:t>10</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w:t>
            </w:r>
          </w:p>
        </w:tc>
        <w:tc>
          <w:tcPr>
            <w:tcW w:w="12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r>
      <w:tr>
        <w:trPr/>
        <w:tc>
          <w:tcPr>
            <w:tcW w:w="3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rrigation</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omestic / Industrial</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nvironment</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ransfer to Vaal (LHWP)</w:t>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5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1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6</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5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1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00</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3</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9</w:t>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5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10</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00</w:t>
            </w:r>
          </w:p>
        </w:tc>
        <w:tc>
          <w:tcPr>
            <w:tcW w:w="12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2</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8</w:t>
            </w:r>
          </w:p>
        </w:tc>
      </w:tr>
      <w:tr>
        <w:trPr/>
        <w:tc>
          <w:tcPr>
            <w:tcW w:w="33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TAL DEMAND</w:t>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80</w:t>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w:t>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110</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w:t>
            </w:r>
          </w:p>
        </w:tc>
        <w:tc>
          <w:tcPr>
            <w:tcW w:w="10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200</w:t>
            </w:r>
          </w:p>
        </w:tc>
        <w:tc>
          <w:tcPr>
            <w:tcW w:w="12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w:t>
            </w:r>
          </w:p>
        </w:tc>
      </w:tr>
    </w:tbl>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pPr>
      <w:r>
        <w:rPr>
          <w:rFonts w:eastAsia="CG Times 12pt (WP)" w:cs="CG Times 12pt (WP)" w:ascii="CG Times 12pt (WP)" w:hAnsi="CG Times 12pt (WP)"/>
          <w:color w:val="000000"/>
          <w:sz w:val="24"/>
          <w:szCs w:val="24"/>
        </w:rPr>
        <w:t>Although most Orange River water is used for irrigation, it remains important to consider the requirements of all user sectors.  This includes the mining, domestic and industrial sectors as well as water required for the environment.</w:t>
      </w:r>
      <w:r>
        <w:rPr>
          <w:rFonts w:eastAsia="CG Times 12pt (WP)" w:cs="CG Times 12pt (WP)" w:ascii="CG Times 12pt (WP)" w:hAnsi="CG Times 12pt (WP)"/>
          <w:color w:val="000000"/>
          <w:sz w:val="24"/>
          <w:szCs w:val="24"/>
        </w:rPr>
        <w:t xml:space="preserve">  Evaluating the possibility of influencing water requirements by means of demand management is part of the ORRS.  Preliminary indications are that the effect could be significant for most of the sectors.</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valuation of Irrigation Schemes</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ver the years many proposals have been made concerning the irrigation of suitable areas both in the Orange River catchment and the Fish/Sundays catchments.  Some of the proposed schemes have been implemented, some remain potential future developments while others have been eliminated on practical and economic grounds.</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view of the increased need for upliftment projects throughout South Africa, some irrigation projects are being identified and investigated for the establishment of irrigation opportunities for previously disadvantaged communities.  Preliminary estimates indicate that up to 45 000 ha of land could be considered for further irrigation development, 40% of which could be used for social upliftment.</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urrent cropping patterns under irrigation in the study area indicate a generally extensive approach to irrigation farming.  For example, maize and wheat make up 42% of all crops grown under irrigation in the Orange River basin.  Furthermore, indications are that water use efficiency in many of the ORP's irrigation regions can be improved in some way.</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uth Africa is rapidly reaching the point where our growing demand for water will exceed the limited water resources of the country.  The demands for water in the domestic, industrial and agricultural sectors are now affected by the need to review priorities of water use in terms of the Reconstruction and Development Programme.  Through the ORRS it is hoped to identify the need and the opportunities for RDP related developments in the study region.  On the other hand the aim is to ensure that returns per unit of water used, especially in the agricultural sector, are maximised.</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ater Quality</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t present the water in the Orange River is generally of good quality.  The quality of water entering the Gariep Dam is expected to deteriorate in future, due to the transfer of water with a low concentration of total disolved solids (TDS) from the upper reaches of the river through the LHWP.  With the added detrimental effect of saline inflow from the Vaal River, the flow in the Lower Orange River is likely to noticeably reduce in quality in future.</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fficient transfer of water from the Orange River to consumers in the Eastern Cape is hampered by the progressive salination of the water as it moves through the Fish/Sundays river system.  The salinity of the Fish and Sundays rivers is caused by saline natural runoff, irrigation return flows and ground water seepage.  This is counteracted by low salinity water passed through the Orange-Fish Tunnel.  The need to supply water of a specific quality at certain points in the Eastern Cape system resulted in the development of hydro-salinity data bases and decision support software which are currently in use.</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valuation and management of water quality issues are addressed in the ORRS.</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nvironmental Impacts</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nce the construction of the Gariep and Vanderkloof Dams, the flow characteristics in the Lower Orange River have changed considerably.  The most visual result of this has been the proliferation of reed beds in the river channel as well as the occurrence of black-fly, especially in the reaches below the Augrabies Falls.  The degree of flow regulation in the river is expected to increase in the years to come, as the total demands approach the water available.</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pPr>
      <w:r>
        <w:rPr>
          <w:rFonts w:eastAsia="CG Times 12pt (WP)" w:cs="CG Times 12pt (WP)" w:ascii="CG Times 12pt (WP)" w:hAnsi="CG Times 12pt (WP)"/>
          <w:color w:val="000000"/>
          <w:sz w:val="24"/>
          <w:szCs w:val="24"/>
        </w:rPr>
        <w:t>The water requirements of the aquatic ecosystem of the Orange River below the Vanderkloof Dam, as well as at the Orange River mouth, have each been considered in detail at individual workshops  (ORETG, 1990a and b)</w:t>
      </w:r>
      <w:r>
        <w:rPr>
          <w:rFonts w:eastAsia="CG Times 12pt (WP)" w:cs="CG Times 12pt (WP)" w:ascii="CG Times 12pt (WP)" w:hAnsi="CG Times 12pt (WP)"/>
          <w:color w:val="000000"/>
          <w:sz w:val="24"/>
          <w:szCs w:val="24"/>
        </w:rPr>
        <w:t>.  It was found that the preferred pattern for the instream flow requirements differs from that of the consumptive downstream demands.  This results in an estimated 17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reduction in yield</w:t>
      </w:r>
      <w:r>
        <w:rPr>
          <w:rFonts w:eastAsia="CG Times 12pt (WP)" w:cs="CG Times 12pt (WP)" w:ascii="CG Times 12pt (WP)" w:hAnsi="CG Times 12pt (WP)"/>
          <w:color w:val="000000"/>
          <w:sz w:val="24"/>
          <w:szCs w:val="24"/>
        </w:rPr>
        <w:t>.  Investigation into the possible adjustment of this distribution will be considered during the Prefeasibility Phase of the ORRS to see if the impact on yield can be reduced.  At this stage the volume required to maintain acceptable conditions at the mouth is estimated at 24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a. </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t present there is still a lack of information on the environmental and ecological characteristics of the Fish and Sundays rivers.  Studies have been conducted on groundwater quality, sedimentation, vegetation, aquatic vertebrates and invertebrates.  No work has, however, been conducted specifically on the riparian vegetation.</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ocus of the ORRS concerns the overall water balance and although a sound understanding of the ecological functioning of the river systems would be helpful, this is unlikely to be achieved within the constraints of the project.  The challenge is therefore to identify those issues which significantly influence the water balance and devote specific attention to them.</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ernational Sharing of Water</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itial agreements have already been concluded between South Africa and Lesotho, with the consent of Namibia, on the development of the first phase of the LHWP.  Any negotiations and treaties with respect to the development of further phases will be based on a number of factors, some of which will be addressed in ORRS and other related studies.</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xisting Namibian irrigation such as at Vioolsdrift and Onseepkans and mining projects like Oranjemund, Rosh Pinah and some exploratory work by De Beers, utilize water on the Namibian side of the river.  Namibia also shares the environmentally sensitive Orange River Mouth with South Africa.</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art of the basin which falls within Botswana is very poorly defined and contributes no useable flow to the Orange River.</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comprehensive set of rules with regard to the regulation of international rivers has not yet fully evolved.  The International Law Commission of the United Nations (ILC) recently produced a draft document on the Law of Non-Navigational Uses of International Watercourses (ILC 1994).  This augments the earlier Helsinki Rules (ILA, 1966) and constitutes the most recent effort to codify the rules of international law on the joint utilisation of international rivers.  This draft document does not constitute generally accepted and binding international law, but does provide a useful framework for establishing the rights and duties of the watercourse states.  Four salient principles from this document give specific direction to negotiations with regard to the sharing of Orange River water:</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equitable and reasonable utilization and apportionment of the available water among watercourse states;</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the obligation of watercourse states not to cause significant harm to each other or to the environment;</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the general obligation to cooperate; and</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the obligation to exchange data and information on a regular basis.</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spirit of co-operation and sharing of information the affected watercourse states have been invited to participate in the Replanning Study (ORRS).  Discussions are in progress regarding the conclusion of formal agreements to cooperate in good faith with regard to planning and the apportionment of water from the Orange River.</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ublic Involvement</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s it is a major purpose of the ORRS study to specifically focus on the needs of, and potential benefits to, the people in the ORP area, close involvement of the public is essential throughout the duration of the study.  Public involvement will be facilitated by the establishment of forums through which the needs and concerns of communities and other interested and affected parties can be discussed with the study team.  Public information meetings have already been held in Bloemfontein, Upington and Cradock during the latter half of 1994.  This was followed by the distribution of a discussion document (DWA&amp;F, 1995).</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re detailed feedback will be obtained during the pre-feasibility phase when a process will be designed to facilitate two-way communication at various levels which includes initial contact meetings with relevant role players, public meetings, questionnaires, information packages, press releases, news letters, radio air-time, etc.</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ater Allocation</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verall purpose of the Replanning Study is to achieve the best utilisation of Orange River water in the national interest.  Water should thus be allocated so that the maximum social and economical benefits can be obtained within a framework of environmentally sustainable development.  In this respect, it is important that scenarios reflecting the ultimate level of development be considered, without losing the advantages which may be gained from interim beneficial applications of the water.</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cognising the multi-objective utilisation of the water as well as the broad spectrum of tangible and non-tangible issues to be considered, certain compromises have had to be made and at this stage of the study which depend to a large degree on judgement.  Tables 4 to 6 represent preliminary estimates of the water balance after implementation of the first phase of the LHWP, the projected demands to the year 2030 and the increased yield from potential developments.  Contributions of inflows from the Fish River and Vaal River have been ignored in estimating the available yield as those inflows are likely to be relatively small, particularly during a drought.</w:t>
      </w:r>
      <w:r>
        <w:br w:type="page"/>
      </w:r>
    </w:p>
    <w:p>
      <w:pPr>
        <w:pStyle w:val="Normal"/>
        <w:bidi w:val="0"/>
        <w:spacing w:lineRule="auto" w:line="240" w:before="0" w:after="0"/>
        <w:ind w:left="874" w:right="874"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4  :  Water balance for the ORP after implementation of phase 1 of the LHWP</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tbl>
      <w:tblPr>
        <w:tblW w:w="10858" w:type="dxa"/>
        <w:jc w:val="center"/>
        <w:tblInd w:w="0" w:type="dxa"/>
        <w:tblLayout w:type="fixed"/>
        <w:tblCellMar>
          <w:top w:w="55" w:type="dxa"/>
          <w:left w:w="55" w:type="dxa"/>
          <w:bottom w:w="55" w:type="dxa"/>
          <w:right w:w="55" w:type="dxa"/>
        </w:tblCellMar>
      </w:tblPr>
      <w:tblGrid>
        <w:gridCol w:w="858"/>
        <w:gridCol w:w="3096"/>
        <w:gridCol w:w="1271"/>
        <w:gridCol w:w="1571"/>
        <w:gridCol w:w="1571"/>
        <w:gridCol w:w="2491"/>
      </w:tblGrid>
      <w:tr>
        <w:trPr/>
        <w:tc>
          <w:tcPr>
            <w:tcW w:w="3954"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tem</w:t>
              <w:tab/>
              <w:t>Description</w:t>
            </w:r>
          </w:p>
        </w:tc>
        <w:tc>
          <w:tcPr>
            <w:tcW w:w="4413"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2pt (WP)" w:cs="CG Times 12pt (WP)" w:ascii="CG Times 12pt (WP)" w:hAnsi="CG Times 12pt (WP)"/>
                <w:b/>
                <w:bCs/>
                <w:color w:val="000000"/>
                <w:sz w:val="24"/>
                <w:szCs w:val="24"/>
              </w:rPr>
              <w:t>Estimated volume (10</w:t>
            </w:r>
            <w:r>
              <w:rPr>
                <w:rFonts w:eastAsia="CG Times 12pt (WP)" w:cs="CG Times 12pt (WP)" w:ascii="CG Times 12pt (WP)" w:hAnsi="CG Times 12pt (WP)"/>
                <w:b/>
                <w:bCs/>
                <w:color w:val="000000"/>
                <w:sz w:val="24"/>
                <w:szCs w:val="24"/>
                <w:vertAlign w:val="superscript"/>
              </w:rPr>
              <w:t>6</w:t>
            </w:r>
            <w:r>
              <w:rPr>
                <w:rFonts w:eastAsia="CG Times 12pt (WP)" w:cs="CG Times 12pt (WP)" w:ascii="CG Times 12pt (WP)" w:hAnsi="CG Times 12pt (WP)"/>
                <w:b/>
                <w:bCs/>
                <w:color w:val="000000"/>
                <w:sz w:val="24"/>
                <w:szCs w:val="24"/>
              </w:rPr>
              <w:t>m</w:t>
            </w:r>
            <w:r>
              <w:rPr>
                <w:rFonts w:eastAsia="CG Times 12pt (WP)" w:cs="CG Times 12pt (WP)" w:ascii="CG Times 12pt (WP)" w:hAnsi="CG Times 12pt (WP)"/>
                <w:b/>
                <w:bCs/>
                <w:color w:val="000000"/>
                <w:sz w:val="24"/>
                <w:szCs w:val="24"/>
                <w:vertAlign w:val="superscript"/>
              </w:rPr>
              <w:t>3</w:t>
            </w:r>
            <w:r>
              <w:rPr>
                <w:rFonts w:eastAsia="CG Times 12pt (WP)" w:cs="CG Times 12pt (WP)" w:ascii="CG Times 12pt (WP)" w:hAnsi="CG Times 12pt (WP)"/>
                <w:b/>
                <w:bCs/>
                <w:color w:val="000000"/>
                <w:sz w:val="24"/>
                <w:szCs w:val="24"/>
              </w:rPr>
              <w:t>/a)</w:t>
            </w:r>
          </w:p>
        </w:tc>
        <w:tc>
          <w:tcPr>
            <w:tcW w:w="24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mments</w:t>
            </w:r>
          </w:p>
        </w:tc>
      </w:tr>
      <w:tr>
        <w:trPr/>
        <w:tc>
          <w:tcPr>
            <w:tcW w:w="3954"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2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emand</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mpact on</w:t>
            </w:r>
          </w:p>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yield</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urplus</w:t>
            </w:r>
          </w:p>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yield</w:t>
            </w:r>
          </w:p>
        </w:tc>
        <w:tc>
          <w:tcPr>
            <w:tcW w:w="24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8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1.</w:t>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OURCES</w:t>
            </w:r>
          </w:p>
        </w:tc>
        <w:tc>
          <w:tcPr>
            <w:tcW w:w="12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50</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om Table 1</w:t>
            </w:r>
          </w:p>
        </w:tc>
      </w:tr>
      <w:tr>
        <w:trPr/>
        <w:tc>
          <w:tcPr>
            <w:tcW w:w="8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2.</w:t>
            </w:r>
          </w:p>
        </w:tc>
        <w:tc>
          <w:tcPr>
            <w:tcW w:w="10000"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OWNSTREAM DEMANDS</w:t>
            </w:r>
          </w:p>
        </w:tc>
      </w:tr>
      <w:tr>
        <w:trPr/>
        <w:tc>
          <w:tcPr>
            <w:tcW w:w="8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w:t>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range/Fish transfer</w:t>
            </w:r>
          </w:p>
        </w:tc>
        <w:tc>
          <w:tcPr>
            <w:tcW w:w="12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50</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50</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00</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r>
      <w:tr>
        <w:trPr/>
        <w:tc>
          <w:tcPr>
            <w:tcW w:w="8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w:t>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rrigation demands and canal losses (assuming quotas are enforced)</w:t>
            </w:r>
          </w:p>
        </w:tc>
        <w:tc>
          <w:tcPr>
            <w:tcW w:w="12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15</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20</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80</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turn flows reduce impact on yield</w:t>
            </w:r>
          </w:p>
        </w:tc>
      </w:tr>
      <w:tr>
        <w:trPr/>
        <w:tc>
          <w:tcPr>
            <w:tcW w:w="8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3</w:t>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omestic/Industrial</w:t>
            </w:r>
          </w:p>
        </w:tc>
        <w:tc>
          <w:tcPr>
            <w:tcW w:w="12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40</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r>
      <w:tr>
        <w:trPr/>
        <w:tc>
          <w:tcPr>
            <w:tcW w:w="8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w:t>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stream environmental requirements</w:t>
            </w:r>
          </w:p>
        </w:tc>
        <w:tc>
          <w:tcPr>
            <w:tcW w:w="12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0</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0</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80</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mpact on yield due to seasonal distribution of non-consumptive demands</w:t>
            </w:r>
          </w:p>
        </w:tc>
      </w:tr>
      <w:tr>
        <w:trPr/>
        <w:tc>
          <w:tcPr>
            <w:tcW w:w="8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5</w:t>
            </w:r>
          </w:p>
        </w:tc>
        <w:tc>
          <w:tcPr>
            <w:tcW w:w="30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nvironmental requirements for estuary</w:t>
            </w:r>
          </w:p>
        </w:tc>
        <w:tc>
          <w:tcPr>
            <w:tcW w:w="12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50</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w:t>
            </w:r>
          </w:p>
        </w:tc>
        <w:tc>
          <w:tcPr>
            <w:tcW w:w="15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80</w:t>
            </w:r>
          </w:p>
        </w:tc>
        <w:tc>
          <w:tcPr>
            <w:tcW w:w="249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mands are partially satisfied by releases for hydro-electric power</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pPr>
      <w:r>
        <w:rPr>
          <w:rFonts w:eastAsia="CG Times 12pt (WP)" w:cs="CG Times 12pt (WP)" w:ascii="CG Times 12pt (WP)" w:hAnsi="CG Times 12pt (WP)"/>
          <w:color w:val="000000"/>
          <w:sz w:val="24"/>
          <w:szCs w:val="24"/>
        </w:rPr>
        <w:t>Table 4 shows the expected impact of various downstream water demands on the water balance after implementation of phase 1 of the LHWP.  The estimated 88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remaining after meeting the demands listed in this table are insufficient to meet the potential growth in demands identified in Table 5.  Considerable effort would be required to make sufficient water available to meet these demands and possible techniques for accomplishing this are identified in Table 6.  Some combination of resource development and restrictions on the growth of demands would be required if sufficient water is to be made available for further transfer to the Vaal River supply area.</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874" w:right="874"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5 :  Potential additional demands by 2030</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tbl>
      <w:tblPr>
        <w:tblW w:w="10603" w:type="dxa"/>
        <w:jc w:val="center"/>
        <w:tblInd w:w="0" w:type="dxa"/>
        <w:tblLayout w:type="fixed"/>
        <w:tblCellMar>
          <w:top w:w="55" w:type="dxa"/>
          <w:left w:w="55" w:type="dxa"/>
          <w:bottom w:w="55" w:type="dxa"/>
          <w:right w:w="55" w:type="dxa"/>
        </w:tblCellMar>
      </w:tblPr>
      <w:tblGrid>
        <w:gridCol w:w="1223"/>
        <w:gridCol w:w="3508"/>
        <w:gridCol w:w="1940"/>
        <w:gridCol w:w="3932"/>
      </w:tblGrid>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tem</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escription</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rojected increase</w:t>
            </w:r>
          </w:p>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 demand</w:t>
            </w:r>
          </w:p>
          <w:p>
            <w:pPr>
              <w:pStyle w:val="TableContents"/>
              <w:bidi w:val="0"/>
              <w:spacing w:lineRule="auto" w:line="240" w:before="0" w:after="0"/>
              <w:jc w:val="center"/>
              <w:rPr/>
            </w:pPr>
            <w:r>
              <w:rPr>
                <w:rFonts w:eastAsia="CG Times 12pt (WP)" w:cs="CG Times 12pt (WP)" w:ascii="CG Times 12pt (WP)" w:hAnsi="CG Times 12pt (WP)"/>
                <w:b/>
                <w:bCs/>
                <w:color w:val="000000"/>
                <w:sz w:val="24"/>
                <w:szCs w:val="24"/>
              </w:rPr>
              <w:t>(10</w:t>
            </w:r>
            <w:r>
              <w:rPr>
                <w:rFonts w:eastAsia="CG Times 12pt (WP)" w:cs="CG Times 12pt (WP)" w:ascii="CG Times 12pt (WP)" w:hAnsi="CG Times 12pt (WP)"/>
                <w:b/>
                <w:bCs/>
                <w:color w:val="000000"/>
                <w:sz w:val="24"/>
                <w:szCs w:val="24"/>
                <w:vertAlign w:val="superscript"/>
              </w:rPr>
              <w:t>6</w:t>
            </w:r>
            <w:r>
              <w:rPr>
                <w:rFonts w:eastAsia="CG Times 12pt (WP)" w:cs="CG Times 12pt (WP)" w:ascii="CG Times 12pt (WP)" w:hAnsi="CG Times 12pt (WP)"/>
                <w:b/>
                <w:bCs/>
                <w:color w:val="000000"/>
                <w:sz w:val="24"/>
                <w:szCs w:val="24"/>
              </w:rPr>
              <w:t>m</w:t>
            </w:r>
            <w:r>
              <w:rPr>
                <w:rFonts w:eastAsia="CG Times 12pt (WP)" w:cs="CG Times 12pt (WP)" w:ascii="CG Times 12pt (WP)" w:hAnsi="CG Times 12pt (WP)"/>
                <w:b/>
                <w:bCs/>
                <w:color w:val="000000"/>
                <w:sz w:val="24"/>
                <w:szCs w:val="24"/>
                <w:vertAlign w:val="superscript"/>
              </w:rPr>
              <w:t>3</w:t>
            </w:r>
            <w:r>
              <w:rPr>
                <w:rFonts w:eastAsia="CG Times 12pt (WP)" w:cs="CG Times 12pt (WP)" w:ascii="CG Times 12pt (WP)" w:hAnsi="CG Times 12pt (WP)"/>
                <w:b/>
                <w:bCs/>
                <w:color w:val="000000"/>
                <w:sz w:val="24"/>
                <w:szCs w:val="24"/>
              </w:rPr>
              <w:t>/a)</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mments</w:t>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creased sedimentation of dams</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ffective demand by reducing yield</w:t>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rban growth</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nvironmental</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crease due to reduced consumptive use of water for hydro-power</w:t>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ew irrigation developments</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5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cluding potential schemes in Namibia and Lesotho</w:t>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OTAL</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7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next phase of the study various scenarios of development will be examined for presentation to the decision makers.</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6 : Increasing available yield</w:t>
      </w:r>
    </w:p>
    <w:p>
      <w:p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p>
    <w:tbl>
      <w:tblPr>
        <w:tblW w:w="10603" w:type="dxa"/>
        <w:jc w:val="center"/>
        <w:tblInd w:w="0" w:type="dxa"/>
        <w:tblLayout w:type="fixed"/>
        <w:tblCellMar>
          <w:top w:w="55" w:type="dxa"/>
          <w:left w:w="55" w:type="dxa"/>
          <w:bottom w:w="55" w:type="dxa"/>
          <w:right w:w="55" w:type="dxa"/>
        </w:tblCellMar>
      </w:tblPr>
      <w:tblGrid>
        <w:gridCol w:w="1223"/>
        <w:gridCol w:w="3508"/>
        <w:gridCol w:w="1940"/>
        <w:gridCol w:w="3932"/>
      </w:tblGrid>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tem</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escription</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stimated</w:t>
            </w:r>
          </w:p>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yield</w:t>
            </w:r>
          </w:p>
          <w:p>
            <w:pPr>
              <w:pStyle w:val="TableContents"/>
              <w:bidi w:val="0"/>
              <w:spacing w:lineRule="auto" w:line="240" w:before="0" w:after="0"/>
              <w:jc w:val="center"/>
              <w:rPr/>
            </w:pPr>
            <w:r>
              <w:rPr>
                <w:rFonts w:eastAsia="CG Times 12pt (WP)" w:cs="CG Times 12pt (WP)" w:ascii="CG Times 12pt (WP)" w:hAnsi="CG Times 12pt (WP)"/>
                <w:b/>
                <w:bCs/>
                <w:color w:val="000000"/>
                <w:sz w:val="24"/>
                <w:szCs w:val="24"/>
              </w:rPr>
              <w:t>(10</w:t>
            </w:r>
            <w:r>
              <w:rPr>
                <w:rFonts w:eastAsia="CG Times 12pt (WP)" w:cs="CG Times 12pt (WP)" w:ascii="CG Times 12pt (WP)" w:hAnsi="CG Times 12pt (WP)"/>
                <w:b/>
                <w:bCs/>
                <w:color w:val="000000"/>
                <w:sz w:val="24"/>
                <w:szCs w:val="24"/>
                <w:vertAlign w:val="superscript"/>
              </w:rPr>
              <w:t>6</w:t>
            </w:r>
            <w:r>
              <w:rPr>
                <w:rFonts w:eastAsia="CG Times 12pt (WP)" w:cs="CG Times 12pt (WP)" w:ascii="CG Times 12pt (WP)" w:hAnsi="CG Times 12pt (WP)"/>
                <w:b/>
                <w:bCs/>
                <w:color w:val="000000"/>
                <w:sz w:val="24"/>
                <w:szCs w:val="24"/>
              </w:rPr>
              <w:t>m</w:t>
            </w:r>
            <w:r>
              <w:rPr>
                <w:rFonts w:eastAsia="CG Times 12pt (WP)" w:cs="CG Times 12pt (WP)" w:ascii="CG Times 12pt (WP)" w:hAnsi="CG Times 12pt (WP)"/>
                <w:b/>
                <w:bCs/>
                <w:color w:val="000000"/>
                <w:sz w:val="24"/>
                <w:szCs w:val="24"/>
                <w:vertAlign w:val="superscript"/>
              </w:rPr>
              <w:t>3</w:t>
            </w:r>
            <w:r>
              <w:rPr>
                <w:rFonts w:eastAsia="CG Times 12pt (WP)" w:cs="CG Times 12pt (WP)" w:ascii="CG Times 12pt (WP)" w:hAnsi="CG Times 12pt (WP)"/>
                <w:b/>
                <w:bCs/>
                <w:color w:val="000000"/>
                <w:sz w:val="24"/>
                <w:szCs w:val="24"/>
              </w:rPr>
              <w:t>/a)</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mments</w:t>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vailable yield</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8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om Table 5</w:t>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mand management</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mproved consumption efficiency</w:t>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aising of Gariep Dam</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stall pumps to use dead storage at Vanderkloof Dam</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3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ffectively increases utilisable capacity of dam</w:t>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nstruct a dam downstream of the Orange/Vaal confluence</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velop Eastern Cape resources</w:t>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 reduce demands via Orange-Fish Tunnel</w:t>
            </w:r>
          </w:p>
        </w:tc>
      </w:tr>
      <w:tr>
        <w:trPr/>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OTAL</w:t>
            </w:r>
          </w:p>
        </w:tc>
        <w:tc>
          <w:tcPr>
            <w:tcW w:w="35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19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90</w:t>
            </w:r>
          </w:p>
        </w:tc>
        <w:tc>
          <w:tcPr>
            <w:tcW w:w="39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r>
    </w:tbl>
    <w:p>
      <w:pPr>
        <w:sectPr>
          <w:type w:val="nextPage"/>
          <w:pgSz w:w="11906" w:h="16838"/>
          <w:pgMar w:left="566" w:right="566" w:gutter="0" w:header="0" w:top="1440" w:footer="0" w:bottom="1440"/>
          <w:pgNumType w:fmt="decimal"/>
          <w:formProt w:val="false"/>
          <w:textDirection w:val="lrTb"/>
          <w:docGrid w:type="default" w:linePitch="600" w:charSpace="32768"/>
        </w:sectPr>
        <w:pStyle w:val="Normal"/>
        <w:bidi w:val="0"/>
        <w:spacing w:lineRule="auto" w:line="240" w:before="0" w:after="0"/>
        <w:ind w:left="874" w:right="874"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n completed this study will provide a basis for decisions on the future development of water resources in the Orange River and Eastern Cape basins.  This will contribute to the national effort to gain the greatest social, environmental and economic benefit from each cubic metre of water used in the countr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ermission by the Department of Water Affairs and Forestry, for publication of this paper is gratefully acknowledged.  The views expressed are sorely those of the authors and, the study had not yet been finalised, the information supplied should be regarded as preliminar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WA&amp;F, 1992.  Orange River System Analysis, Phase 1.  Set of 15 reports by BKS and </w:t>
        <w:tab/>
        <w:t>SS&amp;O for the Directorate of Project Planning of the Department of Water Affairs and Forestry, Private Bag X313, Pretoria 0001,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WA&amp;F, 1993a.  Orange River System Analysis, Phase 2.  Set of 8 reports by BKS and SSI </w:t>
        <w:tab/>
        <w:t>for the Directorate of Project Planning of the Department of Water Affairs and Forestry, Private Bag X313, Pretoria 0001,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WA&amp;F, 1993b.  Vaal River System Analysis - Water Resources Yield Model, Users Guide </w:t>
        <w:tab/>
        <w:t>(Release 2.1).  Report compiled by BKS for the Department of Water Affairs &amp; Forestry, Private Bag X313, Pretoria,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WA&amp;F, 1995a.  Orange River Development Project Replanning Study.  Set of 17 interim </w:t>
        <w:tab/>
        <w:t>working documents by BKS and NSI for the Directorate of Project Planning of the Department of Water Affairs and Forestry, Private Bag X313, Pretoria 0001,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WA&amp;F, 1995b.  Orange River Replanning Study (ORRS).  Discussion document for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mment by interest and effected parties, March 1995.  Department of Water Affairs &amp; Forestry, Private Bag X313, Pretoria 0001,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LA, 1966.  The Helsinki rules on the uses of the waters of international rivers.</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rafted by a Committee of the International Law Associ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LC, 1994.  Draft articles on the law of the non-navigational uses of international </w:t>
        <w:tab/>
        <w:t>watercourses.  Adopted on second reading by the International Law Commission at it's forty-sixth ses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cKenzie R.S.  Evaluation of river losses from the Orange River downstream of the PK le </w:t>
        <w:tab/>
        <w:t>Roux D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oth C., 1994.  Water Research Commission Report No 510/1/94, Pretoria,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ORETG, 1990a.  Orange river ecology - Assessment of environmental water requirements </w:t>
        <w:tab/>
        <w:t>for the Orange river mouth.  Report by the Orange River Environmental Task Group, compiled by BKS Inc. for the Department of Water Affairs &amp; Forestry, Private Bag X313, Pretor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ORETG, 1990b.  Orange river ecology - Assessment of environmental water requirements </w:t>
        <w:tab/>
        <w:t>of the Orange River between PK le Roux dam and the mouth.  Report by the Orange River Environmental Task Group, compiled by BKS Inc. for the Department of Water Affairs &amp; Forestry, Private Bag X313, Pretoria, 0001.</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