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orestry and Water Resources - Policy Development for Equitable Solutions</w:t>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 B Versfeld</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estek, CSIR</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501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ellenbosch, 7599</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th African forestry has long been recognised as a critical element in national water resource management.  Legislation, introduced to control forestry expansion in 1972, has rightly been viewed by the industry as discriminatory, but has also perhaps saved forestry from the confrontational conflicts which have emerged in India, Thailand, and other countries where unbridled afforestation has been seen to impact unacceptably on the lives of others.  Our national forestry policy is currently being revised and the process of this revision, with the cornerstone an open and participative conference held in February of this year, is extraordinary in the level of joint understanding reached by groups often coming from diametrically opposed points of view.  The Forestry Policy Discussion Paper resulting from this conference is now open for public comment (Department of Water Affairs and Forestry 1995a).  The importance of the industry in terms of jobs, currency earnings, and local economies is universally recognised.  The costs in terms of environment, and especially water resources, are acknowledged.  So too is the fact that our world is now a different place in which rural communities are recognized as having a rightful place, and a right to a share in resources.  The environment too is has gained legal status, and an entitlement to the water required for surviva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Congruent with developing forestry policy are a number of related shifts in position.  The Water Act is under revision and along with it the concepts of public and private water (</w:t>
      </w:r>
      <w:r>
        <w:rPr>
          <w:rFonts w:eastAsia="CG Times 12pt (WP)" w:cs="CG Times 12pt (WP)" w:ascii="CG Times 12pt (WP)" w:hAnsi="CG Times 12pt (WP)"/>
          <w:i/>
          <w:iCs/>
          <w:color w:val="000000"/>
          <w:sz w:val="24"/>
          <w:szCs w:val="24"/>
        </w:rPr>
        <w:t xml:space="preserve">cf </w:t>
      </w:r>
      <w:r>
        <w:rPr>
          <w:rFonts w:eastAsia="CG Times 12pt (WP)" w:cs="CG Times 12pt (WP)" w:ascii="CG Times 12pt (WP)" w:hAnsi="CG Times 12pt (WP)"/>
          <w:color w:val="000000"/>
          <w:sz w:val="24"/>
          <w:szCs w:val="24"/>
        </w:rPr>
        <w:t>'You and your Water Rights' - Department of Water Affairs and Forestry 1995b).  Peace is slowly descending on Southern Africa, and with it vast opportunities for the internationalization of the industry.  This should reduce the pressure on local resources, and is to be welcomed provided the same care is taken of regional resources that we would now like to take of our own.  Immediate steps have already been taken to change the decision process in the allocation of permits for afforestation.  Equitability is not however a direct consequence of transparency and it is in the arena of land allocation for forestry that the most immediate practical steps need to be taken in shaping a reasonable and workable system.</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olicy Develop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evelopment of a national forestry policy starts with a vision.  In South Africa this vision has progressed from one of maximizing forest area and production, to that of a sector which is economically viable, sustainable, environmentally sensitive and based upon the needs of the people.  Water has always been the most limiting factor in forestry expansion and past policy has been defined by the 'trees or water' debate.  Today this can probably be better seen as 'people, trees, water and the optimal use of land'.  Our forestry policy also needs to reach beyond the confines of large scale commercial afforestation.  Small grower initiatives, the spread of invasive woody trees, and social forestry practices are all changing the landscape in ways which need to be accounted fo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question of whether any policy is fair or equitable is perhaps moot.  Policy is defined by the vision and it is the vision which should have all long-term interests at its core.  Yet it is the issue of equitability which encourages the forestry industry to feel hard done by.  Why should water be granted to other, less profitable, users?  Should equitability not be regarded as central to the vis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oals and strategy must support the vision, and the role of government should be clearly defined.  Various options are proposed in the 1995 Forestry Policy Discussion Document.  Forest conflicts are strongly related to social change, and are an integral part of the 'forest policy cycle' (European Forestry Institute 1995).  This paper examines how conflict over water has been central to, and continues to shape, the forest policy debat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orestry Impact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estry as it is practised in South Africa has many impacts.  These may be both negative or positive, with most press going to the negative.  This is perhaps inevitable in an industry which loves to grow taller trees faster and therefore struggles to keep a low profile in an environment which would otherwise be heathland or grassland.  Maize and tobacco are somehow less conspicuous.  Overhead sprinklers are recognised as a symbol of beauty in our conquering of nature and the redistribution of her resources.  Trees are viewed as insidious water consumers depriving us of overhead irrigat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re is no longer debate about whether forests use water.  This has been quantified to a reasonable degree at a national level where the afforestation of 1.4 million hectares is estimated to reduce available surface water by 3.5%, or 7.6% of total current demand (Department of Water Affairs and Forestry 1995a, p. 46).  But the returns from forestry are often good in terms of income generated, foreign exchange earned, and jobs created and supported, when weighted against cubic metres of water consumed.  This realization has led the forest industry to stand its ground in the face of increasing human and environmental argument and pressure.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re remain many outstanding issues.  The invasion of the Western Cape mountains by invasive woody species (including forestry trees) is estimated to have a potential minimum impact of 30% on Cape Town's water supply (Chapma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5).  Riparian zones across the country have been invaded by forest trees and we have little quantification of the hydrological impacts and consequent costs.  Many small growers are now being encouraged to enter the industry.  This may have direct consequences for local water resources, particularly where small grower activity is concentrated.  Should dispersed small grower forestry activity lead to woody invasion of the surrounding countryside then the indirect consequences to water resources may be far greater.</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forestation is blamed for a decline in water resource systems in many parts of the world.  This may seem paradoxical to South Africans until one studies the underlying hydrology.  Deforestation, particularly in more arid regions, is often associated with disturbance and with it a disruption of the hydrological cycle (Sandstrom 1995).  Loss of infiltrability means increased overland flow and rapid, destructive and often useless runoff.  Without recharge there is nothing to sustain the soil or stream through the course of the year.  Natural and undisturbed catchments in South Africa, although generally treeless, have a sound hydrological function with high infiltration and groundwater recharge.  Afforestation of such catchments can do little to improve infiltrability, and does reduce water supply through interception, and through evaporation of soil stored water.  However, where catchments have been severely degraded or disturbed the hydrological function may be so disrupted that trees can only have a positive impact.  Commercial forestry operations could do much to restore infiltrability and with it a measure of hydrological function, always accepting the water use attributable to the forest itself.  The introduction of trees into degraded landscapes, at a far lower intensity, in an agroforestry or social forestry configuration, may have the desired benefits with regard to hydrological function whilst only having minimal negative impacts in terms of water consumption.  These are elements requiring definition and research.</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safe to say that the agricultural and forest industries have until recently been the voices heard in water conflict debates.  Communities and the environment were silent or ignored, but have needs which have now come to be recognised.  Restrictions on forestry have always been based on expected impacts on mean annual flow, rather than on the low flows critical to these users.  Where sufficient storage is available this may not be a problem, but where users are directly dependent on rivers during the low flow period (for example the vegetation in the Kruger National Park, and the many communities abstracting water directly from downstream sites) the impact on low flows becomes vital to decision making.</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mpacts of forestry on water resources may be regional or local, or both.  Historically only national or regional interests have been given priority in considering possible water resource impacts.  This has inevitably resulted in some individuals and communities finding themselves deprived of water as a result of a decision taken at the regional level.  The growing voice of communities, along with recognised rights to water, has led to thinking and planning at a far more meaningful scale (eg the quaternary catchment), which is proving beneficial both to communities and to the forestry grower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History of Control</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irst legal consequence of conflict between agricultural and forestry water users was the introduction of the Afforestation Permit System (or APS), a regulatory mechanism added as an amendment (Act 46 of 1972) to the Forest Act in force at the time (Act 72 of 1968).  Van der Zel (1995) has detailed the evolution of forestry legislation and the APS.  Permit regulations were consolidated in the revised Forest Act of 1984 (Section 7 of Act 122).  Procedures are managed by the Forestry Branch (Chief Directorate: Forestry) of the Department of Water Affairs and Forestry.  The forestry industry has, for the most part, conceded quite gracefully to the restrictions placed upon it, although it has always considered forestry to be a legitimate user of water and has argued the unfairness of unilateral restrictions which may favour other less efficient and often less profitable users.  Both the introduction of legislation by government and restraint on the part of the industry, have however resulted in forestry maintaining a very tenable position in government and public opinion.</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gulation of afforestation has been a unique constraint in South African land management practice, and was based purely on the water resource supply and demand situation within major river catchment systems.  In essence no new afforestation would be permitted in 'Category 1' catchments where demand was deemed highest.  In 'Category 2' catchments afforestation would be limited to the level where mean annual river flow would not be reduced by more than 5% of pre-1973 levels, and in 'Category 3' catchments the maximum permissable influence was pegged at 10% reduction in mean annual flow.  Additional constraints to new afforestation, also aimed at water conservation, now include restrictions on the proximity of trees to streams, wetlands and other areas viewed as water sources.  Other environmental constraints have since found their way into the legislation aimed, for example, at protecting indigenous forest and natural heritage sit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introduction of legal constraints to afforestation has not meant that both the forest industry and the APS have been spared severe criticism from the environmental sector.  The APS can legally restrict new afforestation only on the basis of potential water resource impacts, although other restrictions are now also applied and seemingly enforced.  The APS was imposed in 1972, and all afforestation before that time was effectively ignored.  This means that catchments which had already seen extensive afforestation, with consequent impact on the water resource, could possibly see a </w:t>
      </w:r>
      <w:r>
        <w:rPr>
          <w:rFonts w:eastAsia="CG Times 12pt (WP)" w:cs="CG Times 12pt (WP)" w:ascii="CG Times 12pt (WP)" w:hAnsi="CG Times 12pt (WP)"/>
          <w:i/>
          <w:iCs/>
          <w:color w:val="000000"/>
          <w:sz w:val="24"/>
          <w:szCs w:val="24"/>
        </w:rPr>
        <w:t>further</w:t>
      </w:r>
      <w:r>
        <w:rPr>
          <w:rFonts w:eastAsia="CG Times 12pt (WP)" w:cs="CG Times 12pt (WP)" w:ascii="CG Times 12pt (WP)" w:hAnsi="CG Times 12pt (WP)"/>
          <w:color w:val="000000"/>
          <w:sz w:val="24"/>
          <w:szCs w:val="24"/>
        </w:rPr>
        <w:t xml:space="preserve"> 10% reduction in flow.  Water use estimates, based on the 'Nanni curves' (Nanni 1970), were also developed from limited data based on pine species for only two rotations, although additional research led to improvements introduced to the flow reduction curves (van der Zel 1995).  The world literature has also confirmed the direction and magnitude of the conclusions.  Clonal developments, increases in mean annual increments, and a swing to short rotation forestry for pulp timber production, have changed the face of forestry.  Eucalypts now account for approximately 40% of all trees planted.  Water use models must take these changes into account if estimates are to be realistic.  In addition the categorization of catchments has not always been at the appropriate scale.  This has meant that local needs and local impacts have not been adequately considered. Intense development in one portion of a catchment may have dramatic local effects while doing little to overall catchment runoff.  So too, it could be that smaller catchments eminently suited to forest development have been unnecessarily disqualified as a result of a prohibition imposed within the larger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The Department of Water Affairs and Forestry has announced a full scale policy review of the Afforestation Permit System, and has introduced, through ministerial pronouncement (24 January 1995) further restrictions, aimed at increasing public transparency, whereby permit applications must be advertised for objections.  In the event of such objections, and in the case of all extensive afforestation plans, an environmental impact assessment in terms of integrated environmental management procedures, becomes mandatory.  Thus we find the </w:t>
      </w:r>
      <w:r>
        <w:rPr>
          <w:rFonts w:eastAsia="CG Times 12pt (WP)" w:cs="CG Times 12pt (WP)" w:ascii="CG Times 12pt (WP)" w:hAnsi="CG Times 12pt (WP)"/>
          <w:i/>
          <w:iCs/>
          <w:color w:val="000000"/>
          <w:sz w:val="24"/>
          <w:szCs w:val="24"/>
        </w:rPr>
        <w:t>status quo.</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quitable Solut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orestry, agriculture, city and industry, and rural communities are all legitimate users of water.  Policy thinking is now aimed at directing the use of land towards maximizing the benefit from water resources.  The value of the forestry industry is recognised but further afforestation can no longer be justified purely on the ticket of a 'national strategic resource' or 'foreign exchange earner'.  The maximization of benefit is always open to subjective interpretation but is in essence the approach that the forestry industry, confident in its own value and efficiency has always argued for.  Central to this is that all land users should be measured in the same way.  Certainly there should now prove to be some equalizing between the forestry and agricultural sector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finements to the water use components of the Afforestation Permit System can only improve decision making and planning, and acceptance of such plans.  Probably most important is the derivation of a good picture of the real situation on the ground in all catchments at the current time.  Modifications to the APS have already brought the level of decisions down to the level of the quaternary catchment - yet it would still appear that there is no immediate handle on the exact situation with regard to trees and water use within any one catchment.  This dynamic picture for each catchment must be constructed - with a spatial representation of forest area, species, age, expected water use, and impact estimates at local and regional scale.  Clearly the impact of pre-1972 afforestation can no longer be ignored.  Within this picture any new afforestation, and its potential additive impact, can be placed and quantified.  Only in this way, too, can any trends or shifts in practice, and consequent impacts, be identified and accommodated.  Species changes or faster growing trees result in increased water use and a possible adjustment in afforested area.  The introduction of water use efficient clones or changes in rotation length may have quite the opposite impact, allowing further development.  Sound decisions, which are seen to take cognisance of the situation on the ground, will bring respect and adherence.</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duction in catchment size to the level of the quaternary catchment as a decision unit has many benefits for decision making - but it is important that this be within the context of broader regional strategic decisions, particularly where long term regional development is planned across catchment boundaries.  Strategic forestry planning has, in the past, highlighted areas suitable for further forestry development.  This has led to major regional investment now troubled by uncertainty through changing policy.  Future investments of this nature are no longer a prospect within South Africa unless there is there can be some reasonable guarantee that development will be allowed to grow to its economic potential.  The solution would seem to be a graded categorization of all parts of the country in terms of both suitability and acceptability for forestry.  Strategic hierarchical assessments (based on social, environmental and economic factors) would provide the context within which any further assessment of suitability need be done.  New forms of control involving a district-level planning framework, linked with water management strategies at the catchment level, are suggested in the Forestry Policy Discussion Docu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quity can also be addressed at the level of 'who gets what' or 'first come, first served'.  Where limited resources, in this case water, are available, how should these be allocated? There seems to have been little national discussion on this point.  Future policy may allow for a flexible approach - but there is surely a need for mechanisms which allow for the redistribution of some of that wealth (water) already allocated, and to ensure that further allocations are equitably distributed.  The sharing of resources and creation of opportunity for those who have until now been excluded from participation in forestry must be catered for in policy. An example here would be where land ideally suited to forestry is allocated to a community through the land reform process, but where forestry is barred due to restrictions on further water resource use as a result of prior forestry development within the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Scientific knowledge is continuing to improve the basis for decision making with regard to forestry development.  The most recent stick constantly used to beat the foresters with has been that trees are responsible for a disproportionate decrease in the amount of water available during low flow periods.  Without trying to argue that impacts on low flows are not important, and perhaps even critical, Scott and Lesch (1995a) show that percentage impacts on normal and low flows in fact differ very little.  The introduction of a policy allowing for variable riparian zone width, systematised through the Bosch model (Bosch </w:t>
      </w:r>
      <w:r>
        <w:rPr>
          <w:rFonts w:eastAsia="CG Times 12pt (WP)" w:cs="CG Times 12pt (WP)" w:ascii="CG Times 12pt (WP)" w:hAnsi="CG Times 12pt (WP)"/>
          <w:i/>
          <w:iCs/>
          <w:color w:val="000000"/>
          <w:sz w:val="24"/>
          <w:szCs w:val="24"/>
        </w:rPr>
        <w:t xml:space="preserve">et al. </w:t>
      </w:r>
      <w:r>
        <w:rPr>
          <w:rFonts w:eastAsia="CG Times 12pt (WP)" w:cs="CG Times 12pt (WP)" w:ascii="CG Times 12pt (WP)" w:hAnsi="CG Times 12pt (WP)"/>
          <w:color w:val="000000"/>
          <w:sz w:val="24"/>
          <w:szCs w:val="24"/>
        </w:rPr>
        <w:t>1993), makes for efficiency in the conservation of these zones.  The value of clearing riparian zones has been demonstrated by Dye and Poulter (1995) and Scott and Lesch (1995b) further demonstrate the value of riparian zone conservation and management.  Further consideration does need to be given to the zoning approach to forestry, whereby certain areas of plantation are consolidated whilst other areas are devoted to conservation. All that this requires is for policy to be shaped to encourage flexible implementation rather than adherence to hard and fast rules. Planning and implementation of the forest estate should be guided by the outcome rather than the rul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ow does one resolve conflict between forestry and local community users of a shared water resource? Can equity be reached between forestry and communities which perceive themselves to be deprived of water to which they feel entitled? Forster (unpubl. 1995, Forestek Nelspruit Seminar) suggests that direct involvement of the community within that forestry enterprise is likely to defuse the situation.  This gives the community an effective share in the water being used, and reduces direct need and financial dependability on the riparian resource.  Clearly this isn't going to resolve every problem.  Vast settlements have sprung up in the Eastern Transvaal lowveld, and demands are being made for water which no longer exists.  Policy here will have to acknowledge that forestry has earned some right to the water it requires, whilst also aiming to upgrade these old plantations according to modern conservation principl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egrated Catchment Manage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urton (1995) has usefully defined integrated catchment management as follows: "Integrated river basin management implies that informed decision makers take into account all uses and resources of the basin, following an ecosystemic approach.  The overall goal is to ensure that human collectivities will benefit forever from the basin through the development of harmonious relationships between its users and between man and the river". The concept of integrated catchment management (ICM) has taken root internationally and, despite the somewhat jaundiced view of its prospects in South Africa offered by van Zyl (1995), catchment management "where agency and land owner representatives must combine across disciplines to tackle the natural resource problems that now face them" (Blackmore 1995), offers the only really satisfactory path to equitable solutions.  Problems need to be faced and managed on a catchment basis, and community participation (at all levels) is vital.  To quote Maaren and Dent (1995) "the need to broaden participation and thereby democratise the process of integrated catchment management for sustainable water resource development is fundamental to peaceful, holistic and equitable progress in South Africa".  While van Zyl (1995) supports ICM as a logical and necessary process, he seems to have struck up against a lack of political will, or commitment, in "making it happen".  One would hope that our forestry policy provides thi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search in Support of Polic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ow much do we know about forests and water? Enough, it seems, for research emphasis to have swung away from proving that forests do indeed use water, to the search for water efficient species, studies on impacts at critical stages in the water cycle, and research towards hydrologically sustainable management practi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valuable to reflect on how research, past and present, is used to support policy development.  Policy presages legislation, and legislation demands implementation.  Research results may seem to reflect unfairly on one sector or another and the forestry industry particularly may feel that it has been unfairly disadvantaged by South Africa's long history in forest hydrological research.  But I believe that this has positioned it well for the future, anchoring a policy aimed at equity.  Our knowledge can now be turned to optimizing forestry land use.  We have seen, through the application of the Afforestation Permit System since 1972, how our inability to rapidly and accurately assess water use by differing commercial plantations leads to criticism by the opponents of forestry and to decisions which may, or may not, be conservative in restraining the forestry industr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ccurate and quick ways of assessing expected plantation water use are an essential product of research. Where too is most water generated, and used, within a catchment? What is spatially the most favourable distribution of forests within a catchment? Finality is required on the issue of low flow impacts.  What role can forestry, and social forestry, play in the hydrological rehabilitation of degraded catchments? Faster growing trees have led to shorter rotations; shorter rotation forests are expected to demand less water - but do faster growing trees not use more? The small grower sector is growing, and this will presumably lead to a more dispersed pattern of afforestation in some regions.  How will these impacts be felt and measured in a catchmen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nally, any policy is dynamic, and it is essential that we monitor and evaluate the impacts of our policy with a view to tuning and adjustment.  South African forestry policy needs to put a monitoring and evaluation process in place which judges its own succes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pirit in which South Africa's new forestry policy is evolving is based on common acceptance and consequent understanding.  There is no better basis in the search for equity.  Sound legislation and stability should follow.</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lackmore, D.J. (1995) The Murray-Darling Basin Commission - a case study in integrated </w:t>
        <w:tab/>
        <w:t>catchment management. Proceedings of the International Specialised Conference on River Basin Management for Sustainable Development, South Africa, May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osch, J.M., Berliner, D., and Le Maitre, D.C. (1993) Guidelines for the delineation and </w:t>
        <w:tab/>
        <w:t>management of riparian zones. Forestek CSIR Report FOR-DEA 675, Department of Water Affairs and Forestry.</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urton, J. (1995) A framework for integrated river basin management. Proceedings of the </w:t>
        <w:tab/>
        <w:t>International Specialised Conference on River Basin Management for Sustainable Development, South Africa, May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hapman, R.A., Versfeld, D.B., and Van Wilgen, B.W. (1995) Invasive vegetation and </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ater resources: the consequences of a lack of management to the water resources of the Western Cape. Proceedings of the Seventh South African National Hydrology Symposium, Grahamstown, September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epartment of Water Affairs and Forestry (1995a) Towards a policy for sustainable forest </w:t>
        <w:tab/>
        <w:t>management in South Africa: a discussion paper. Department of Water Affairs and Forestry, Pretoria, July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epartment of Water Affairs and Forestry (1995b) You and your water rights. South African </w:t>
        <w:tab/>
        <w:t>water law review - A call for public response. Department of Water Affairs and Forestry, Pretoria, May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Dye, P. and Poulter, A.G. (1995). A field demonstration of the effect on streamflow of </w:t>
        <w:tab/>
        <w:t xml:space="preserve">clearing invasive pine and wattle trees from a riparian zone. </w:t>
      </w:r>
      <w:r>
        <w:rPr>
          <w:rFonts w:eastAsia="CG Times 12pt (WP)" w:cs="CG Times 12pt (WP)" w:ascii="CG Times 12pt (WP)" w:hAnsi="CG Times 12pt (WP)"/>
          <w:b/>
          <w:bCs/>
          <w:color w:val="000000"/>
          <w:sz w:val="24"/>
          <w:szCs w:val="24"/>
        </w:rPr>
        <w:t>SA Forestry J.,</w:t>
      </w:r>
      <w:r>
        <w:rPr>
          <w:rFonts w:eastAsia="CG Times 12pt (WP)" w:cs="CG Times 12pt (WP)" w:ascii="CG Times 12pt (WP)" w:hAnsi="CG Times 12pt (WP)"/>
          <w:color w:val="000000"/>
          <w:sz w:val="24"/>
          <w:szCs w:val="24"/>
        </w:rPr>
        <w:t xml:space="preserve"> 173, 27-3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uropean Forestry Institute (1995) Forest conflicts in an international framework. A review </w:t>
        <w:tab/>
        <w:t>of 'Forestry conflicts from the 1950's to 1983' by Eeva Hellstrom. EFI News 3(1), May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aaren, H., and Dent, M. (1995) Broadening participation in integrated catchment </w:t>
        <w:tab/>
        <w:t>management for sustainable water resources development. Proceedings of the International Specialised Conference on River Basin Management for Sustainable Development, South Africa, May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Nanni, U.W. (1970) The effect of afforestation on streamflow at Cathedral Peak. </w:t>
      </w:r>
      <w:r>
        <w:rPr>
          <w:rFonts w:eastAsia="CG Times 12pt (WP)" w:cs="CG Times 12pt (WP)" w:ascii="CG Times 12pt (WP)" w:hAnsi="CG Times 12pt (WP)"/>
          <w:b/>
          <w:bCs/>
          <w:color w:val="000000"/>
          <w:sz w:val="24"/>
          <w:szCs w:val="24"/>
        </w:rPr>
        <w:t xml:space="preserve">SA </w:t>
        <w:tab/>
        <w:t xml:space="preserve">Forestry J., </w:t>
      </w:r>
      <w:r>
        <w:rPr>
          <w:rFonts w:eastAsia="CG Times 12pt (WP)" w:cs="CG Times 12pt (WP)" w:ascii="CG Times 12pt (WP)" w:hAnsi="CG Times 12pt (WP)"/>
          <w:color w:val="000000"/>
          <w:sz w:val="24"/>
          <w:szCs w:val="24"/>
        </w:rPr>
        <w:t>74:6-12.</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andstrom, K. (1995) Forests and water - friends or foes? Hydrological implications of </w:t>
        <w:tab/>
        <w:t>deforestation and land degradation in semi-arid Tanzania. Linkoping Studies in Arts and Science, 120. Linkoping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cott, D.F., and Lesch, W. (1995a). The water yield gains from clearfelling riparian zone </w:t>
        <w:tab/>
        <w:t>vegetation. Proceedings of the Seventh South African National Hydrology Symposium, Grahamstown, September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cott, D.F., and Lesch, W. (1995b). Low flows and flow reductions in afforested </w:t>
        <w:tab/>
        <w:t>catchments. Proceedings of the Seventh South African National Hydrology Symposium, Grahamstown, September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van der Zel, D.W. (1995) Accomplishments and dynamics of the afforestation permit system. </w:t>
      </w:r>
      <w:r>
        <w:rPr>
          <w:rFonts w:eastAsia="CG Times 12pt (WP)" w:cs="CG Times 12pt (WP)" w:ascii="CG Times 12pt (WP)" w:hAnsi="CG Times 12pt (WP)"/>
          <w:b/>
          <w:bCs/>
          <w:color w:val="000000"/>
          <w:sz w:val="24"/>
          <w:szCs w:val="24"/>
        </w:rPr>
        <w:tab/>
        <w:t xml:space="preserve">SA Forestry J., </w:t>
      </w:r>
      <w:r>
        <w:rPr>
          <w:rFonts w:eastAsia="CG Times 12pt (WP)" w:cs="CG Times 12pt (WP)" w:ascii="CG Times 12pt (WP)" w:hAnsi="CG Times 12pt (WP)"/>
          <w:color w:val="000000"/>
          <w:sz w:val="24"/>
          <w:szCs w:val="24"/>
        </w:rPr>
        <w:t>172, 49-58.</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an Zyl, F.C. (1995) Integrated catchment management: is it wishful thinking or can it </w:t>
        <w:tab/>
        <w:t>succeed? Proceedings of the Seventh South African National Hydrology Symposium, Grahamstown, September 1995.</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