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Low-Flow Analysis for a Large River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V Y Smakhtin &amp; D A Watki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stitute for Water Research</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hodes University</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Box 94</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rahamstown, 614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racterisation of low-flow regimes from daily data is the key issue in the low-flow studies being undertaken by the Institute for Water Research. The major objectives are to develop methods suitable for the estimation of various low-flow characteristics in different parts of the country, to examine how low-flows vary due to local physical and anthropogenic factors and to contribute to the assessment of water resources during periods of limited f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previous steps of these studies included the development of software for the calculation of different low-flow characteristics (indices) (Smakhtin and Hughes, 1993) and the estimation and mapping of selected low-flow characteristics on a country-wide basis using observed daily flow data sets from about 250 flow gauges (Smakhtin et al., 1995). The last exercise demonstrated that the problem of low flows in a South African context should preferably be addressed at the catchment scale (since low-flows exhibit a very high degree of spatial variability) and that more flow data than was used in the preliminary analysis are required to characterise low flows. Consequently, further research has concentrated on low-flow studies within several major river basins drawn from different parts of the country (the Tugela in KwaZulu-Natal, the Olifants and the Sabie in the Eastern Transvaal, the Berg in the Western Cape). The catchments selected represent different physiographic conditions, include a variety of low-flow generating mechanisms, posses varying degree of man-induced impacts and data availabilit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present paper describes an approach to basin-wide low-flow estimation. The approach uses as much as possible daily flow time series for direct estimation of selected low-flow characteristics, and the data may be of different origins - observed, simulated by deterministic daily model (or other simplified method), or mixed. The time series should be available at a number of representative points within the entire catchment. Low-flow characteristics estimated at these  points, may be then used either directly, or for further generalization by regional mapping, regression analysis etc. The problems arising during the estimation process  are discussed in the paper using the example of the Tugela catchment in KwaZulu-Natal.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Data availabilit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low data which were initially available for the Tugela fall into three major categor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daily records from a number of flow gauges (including rivers, canals and da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monthly volumes of flow simulated by the Pitman model (Pitman, 1973).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monthly inflow volumes to dams calculated by water balance meth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ccording to the Flow Data catalog regularly published by DWAF, the daily flow regimes of many streams in the Tugela basin can be characterised at about 130 gauged sites. However many of those (about 40) measure flow in very small experimental catchments which are of little relevance to catchment-scale low-flow analysis, the others (some river and reservoir stations, gauges on canals and pipelines) have very short (less than 2 years) records or inadequate information to construct reliable stage-discharge relationship. For these reasons the daily flow data for only 38 streamflow gauges were made available for this study. The problem of data quality is addressed in one of the following sec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Pitman monthly model (Pitman, 1973) has been widely accepted and used in South Africa. The 'Surface Water Resources of South Africa' (1981) series provide simulated monthly streamflow time series for relatively large 'tertiary' catchments throughout the country and some other general flow characteristics for a large number of smaller, 'quaternary' catchments covering the whole of South Africa. Tertiary catchment resolution is rather coarse, but quaternary subcatchments are normally in the range of several hundred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which is acceptable for many practical purposes. The study has recently been updated (Middleton, et al., 1993), and it is expected that the actual time series of simulated monthly flow volumes for each quaternary catchment will soon be made available (W.Pitman, 1995, personal com.). The Tugela catchment is split into 78 quaternary subcatchments. It would be quite logical in these circumstances to make use of monthly flow series and to develop a suitable method which would allow daily flow characteristics (or complete daily time series) to be derived from monthly. This could be a valuable technique in cases when no other data are avail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volumes of monthly inflow to almost every major dam in the country are calculated by DWAF using the water balance method. In the case of the Tugela catchment this type of data is available for 7 dams (Spioenkop, Driel, Woodstock, Craigie Burn, Chelmsford, Zaaihoek and Wagendrift). In some cases this is the only source of flow information for the catchment upstream the dam (Craige Burn, Chelmsford). These data may be used for low-flow estimation in addition to and in the same way as simulated monthly flow time series. </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stimation methodolo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two important issues related to low-flow estimation and analysis on a catchment-wide scale. The first is the problem of generation of additional time series for some representative points in the catchment and/or improvement/extension of existing observed daily records. The second is the problem of the actual estimation technique of low-flow characteristics from daily flow time ser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e option for generating or extending flow records is to utilize a time-series simulation method such as a deterministic daily rainfall-runoff model. The advantage of the modelling approach is that it can also be used to simulate the effect of various development scenarios on low-flow regi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Variable Time Interval model (VTI - Hughes &amp; Sami, 1994) was selected for the purposes of this study. It is a semi-distributed catchment model which incorporates sub-grid effects with a reasonably limited complexity of model algorithms and information requirements. Parameter estimation procedures allow parameters to be quantified in many cases from physical catchment variables. The model conceptualises several different surface-subsurface interaction processes present under South African conditions and which are responsible for maintenance of low-flows: intersection of the regional groundwater table with the surface, lateral drainage from deep soil profiles, re-emergence of percolating water as springs from fracture systems in underlying bedrock. The evaluation and adaptation of the model to simulate specifically low flows has been one of the primary aims of the current low-flow studies (Smakhtin and Hughes, 1993;  Sami et al, 1995). The model has undergone considerable evolution, mainly reflected in the modification of the functions, that generate low-flow respon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terministic rainfall-runoff modelling obviously represents a resource intensive approach for generating time series data. The alternative is to develop some form of spatial interpolation approach that uses available observed streamflow records. One such possible approach has been recently developed in the Institute for Water Research (Hughes and Smakhtin,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algorithm is based on the daily flow duration curves for each month of the year. An estimate of the streamflow on any day at the 'destination' site (the one to be patched or extended) is made by identifying the percentage point position on the duration curve of the streamflow on the same day at the 'source' site and reading off the flow value for the equivalent percentage point from the 'destination' sites duration curve. Each duration curve is represented as a discharge table for 17 fixed percentage points. For flows lying between these points logarithmic interpolation is used to define the position. Up to 5 'source' stations can be used. Each 'source' gauge has a weight associated with the degree of similarity between the 'source' and 'destination' station flow regimes. The final flow estimate at each day at the 'destination' gauge is the weighted average of flows from all 'source' gauges. The algorithm has been set up as a 'model' which allows its rapid application to a large number of gauges in a catchment at o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ethod described has a good potential as a basis for estimation of flow characteristics at ungauged sites. If, for example, the possibility to convert flow duration curves based on monthly flow volume to daily flow duration curves is found, the algorithm would allow daily flow time series to be generated and low-flows estimated in any catchment with monthly data. It is here where the combined use of both the described algorithm and simulated monthly flow volume data may prove invalu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oftware for estimation of low-flow characteristics from available time-series has recently been developed in the Institute for Water Research (Smakhtin and Hughes, 1993; Smakhtin et al, 1995). It includes such methods as flow duration curve construction along with interactive facilities to estimate the required indices, low-flow frequency analysis, different analyses of consecutive low-flow events (spells), calculation of recession and baseflow characteristics. Almost all the methods are applicable to daily and monthly flow data; any period out of the whole record can be analyzed, any month or season can be selected. Each module has a number of options; a number of supporting routines for general time series analysis is also provided. The software forms part of the more general computer package - HYMAS (HYdrological Modelling Application System - Hughes et al, 199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bserved daily flow records as a basis for low-flow estim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bserved daily flow records are initially the primary source of data for low-flow estimation but basin-wide analysis of low flows based solely on observed records is hampered by several proble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Flow records may contain measurement erro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Flow records often contain gaps due to missing data and may be non-stationary because of time variant land-use effects or water abstraction patter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ime series from different sites within a basin are rarely coincident in time and may represent different sequences of dry and wet yea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 xml:space="preserve">Some records are too short to allow many low-flow characteristics to be reliably estimat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Critical points of interest, such as, major river confluences, are usually ungaug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quality of streamflow records with respect to possible sources of measuring errors was not specifically examined since for most of flow gauges this analysis has been previously carried out in the Vaal Augmentation Planning Study (1994). The Streamflow Hydrology Report of this Study provides the necessary details about measuring structures, measuring problems experienced at each gauging station, and often the quality of measurements of both high and low flows. The report rated the quality of flow data at each gauge as "unreliable", "reasonable", "good" or "very good". In general, the quality of flow measurements in Tugela basin can not be considered satisfactory. Many important gauges have unreliable records and can be used only for very rough estimates of any hydrological characteristics if at all.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ll available observed records should also be investigated for missing data and possible non-stationarity in order to select a usable period of record for each gauge. Both annual streamflow volumes and several selected low-flow indices have been used to detect possible temporal chang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YMAS procedure for annual flow analysis has been used to calculate annual flow volumes for each gauge from the original daily data and to plot them as a time series. This allows the data to be visually inspected for possible trends and provides an easy way of looking at the quality of the data. The procedure calculates mean monthly flows and fills (where missing data are detected) part of the month with a product of mean monthly flow and the fraction of missing days in that month. The results are displayed on the screen showing "bad years" with "missing f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igure 1 illustrates the approach using gauge V2H004 (Mooi at Doornkloof, catchment area 1548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It is clear that only part of the record from 1961 to 1976 is usable since after that period the record consists mostly of missing data. The usable record period does not demonstrate any trends in annual flows. Although it is rather short, it includes the representative range of annual flows (similar to that at the gauge V2H002 upstream with a longer record (1951-1993)) and can be used to obtain the estimates of "true" low flows at V2H004 in the absence of other data.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1.</w:t>
        <w:tab/>
        <w:t>Annual total streamflow and baseflow at gauge V2H004 (Mooi at Doornkloo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w:t>
        <w:tab/>
        <w:t>Annual low-flow indices at gauge V2H002 (Mooi at Mooi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Several low-flow indices (flows exceeded 75% and 95% of the time on average throughout the year (Q75 and Q95), baseflow index (BFI) - Smakhtin and Hughes, 1993) have been estimated for each year of observation for unregulated streams with relatively long records to create an annual time series of these indices for trend analysis. The estimated annual baseflow volumes for gauge V2H004 are illustrated in Figure 1. It is clear that, due to missing data in the latest period, the analysis of low flow trends on the basis of raw data is hardly possible. The variability of low-flow indices for gauge V2H002 (Mooi at Mooi River, catchment area 937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is illustrated in Figure 2. It may be observed that in this particular case Q75 and Q95 do not demonstrate clear temporal changes although a slight decrease in Q95 values may be suspected. The decreasing trend in BFI during the last 30 years is obvious. The experience has shown, however, that BFI estimation on a year-to-year basis is not very reliable and preferably only long-term BFI estimates should be considered. Thus for practical purposes the record at V2H002 may be considered stationa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most of the analyzed catchments no clear trends were detected either in the annual flow totals or in the annual low flows. Decreasing trends in annual runoff totals have been found at some gauges affected by Tugela-Vaal interbasin transfer scheme (V1H001, V3H005, V5H002). In almost all cases temporal variability in low flows has followed that of the annual total streamflow thus effectively denying the hypothesis of greater sensitivity of low flows to catchment changes. It is possible that these trends can be more evident in the small experimental catchments with distinct patterns of artificial influence (afforestation, for example). In larger catchments temporal changes could be masked by the complex nature of runoff generation process (and/or quality of the flow records). Thus possibly more sophisticated methods of trend analysis are required. If no temporal changes are found the flow record at any particular gauge can be considered stationary and representative of the present-day development conditions in a catchmen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w:t>
        <w:tab/>
        <w:t>Flow record lengths in Tugela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atchment-wide analysis of low-flow regimes can only be reliable if all site estimates of a low-flow index are based on records with the same start and end year and a reasonable length of observation, such as 30 years. For the Tugela catchment this 'standard' period cannot be set up without loosing either several gauges with records, part or the record for some gauges or both (Fig.3). The problem is exacerbated by a number of "bad years" in some records which make them considerably shorter. It may be expected that in these circumstances the estimates of low-flow indices based on flow sequences incompatible in time may introduce a great degree of uncertainty in basin-wide low-flow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is especially true for low-flow frequency and spell frequency indices which are rather sensitive to the period being used. The problem is less critical for indices extracted from flow duration curves, since they are less sensitive to the period being used provided that the full range of flows experienced is properly represented. Certain methods exist which allow the estimates of required flow characteristics based on a short record to be adjusted for longer period. These methods normally require the construction of a relationship between similar flow characteristics at a gauge with a short record and a nearby gauge with longer recor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evertheless these methods only slightly widen the limits of low-flow estimation and do not solve the problem. The patching algorithm proposed by Hughes and Smakhtin (1995) may be a pragmatic solution to extend short records to a desired limi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imulating daily flow time ser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t is obvious from the previous section that the gauge density in Tugela catchment and the quality of the streamflow gauging leaves a lot to be desired. The time series are not time coincident; most of the major tributaries of Tugela are not gauged in their downstream reaches and hence their contribution to the flow of Tugela at low-flow conditions is largely unknow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VTI model has </w:t>
      </w:r>
      <w:r>
        <w:rPr>
          <w:rFonts w:eastAsia="CG Times 12pt (WP)" w:cs="CG Times 12pt (WP)" w:ascii="CG Times 12pt (WP)" w:hAnsi="CG Times 12pt (WP)"/>
          <w:color w:val="000000"/>
          <w:sz w:val="24"/>
          <w:szCs w:val="24"/>
        </w:rPr>
        <w:t>been set up to extend and generate daily flow time series for several parts of the Tugela catchment (Fig. 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The entire Sundays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The major part of the Mooi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The central part of the Tugela catchment where it accepts most of the major tributaries      (Klip, Little Tugela, Bloukrans, Bushmans, Sunday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Sundays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Sundays River is one of the major left-hand tributaries of Tugela. Its total catchment area is about 2425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8.3% of the Tugela catchment). Flow data are available for 2 gauges (V6H004 and V6H003) which record flow from 38% of the catchment area. The rest of the catchment is ungauged. The VTI model has been set up for the purpose of simulating daily flow time series at the catchment outlet and several intermediate poi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whole catchment has been split up into 3 "projects", the first two with outlets at V6H004 and V6H003 respectively, the third one - the incremental catchment between two upstream gauges and the confluence with Tugela. Each project in its turn has been split into several subareas; the separation was based primarily on maintaining uniformity of physiographic (rainfall, topography, drainage density, etc) and anthropogenic factors (farm dams density) within each subarea. Since general physiographic conditions between the upper (gauged) and lower (ungauged) parts of the catchment do not seem to vary remarkably (Soils of the Tugela Basin, 1969;  Surface Water Resources of SA, 1981) it was expected that most of the model parameters estimated for upstream parts of the catchment may be transferred to the downstream par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or the period of calibration the simulation results for the upstream part of Sundays catchment (gauge V6H004) appeared to be satisfactory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 0.57, coef. of efficiency (CE) = 0.48) with observed and simulated low flows matching better (for log-transformed flow values: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 0.70, CE = 0.68). However the calibration of the model for the Wasbank catchment gauged by V6H003 resulted in limited success. This is mostly explained by scarce and unreliable rainfall input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flow from the downstream, ungauged parts of the catchment has been simulated using the observed daily records for V6H004 and V6H003 as the upstream inflow. Since no other test of the model performance was possible, the output from the model was compared with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w:t>
        <w:tab/>
        <w:t>Parts of Tugela catchment where VTI model has been used to generate daily flow time series (shaded) and the boundaries of incremental catchments used for low-flow estim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nthly flow volume time series simulated by the Pitman model for tertiary catchment V04 (Surface Water Resources of SA, 1981). The results demonstrated that although some "medium" months' flows were often oversimulated by the VTI model, as compared to the Pitman model, the flows during the dry months simulated by both models match reasonably well Although simulated monthly flows represent the response of the catchment under natural conditions it still seems legitimate to compare these results since the development impacts in the catchment are relatively small (Vaal Augmentation Planning Study, 199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Mooi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modelling objective for Mooi catchment was to extend the flow records in the middle reaches - at gauges V2H004 and V2H001 and to simulate flows at the outlet. The catchment has a number of interesting hydrological phenomena, such as vleis in the upper reaches and large farm dams. At this stage only part of the basin up till gauge V2H001 (catchment area 1976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has been simulated. The simulation results for the period of calibration are very encouraging and only several subareas in the upper reaches may require some further attention since low flows seem to be underestimated as compared to the observed (gauges V2H007, V2H00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Central Tugela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is is the incremental catchment between gauges V1H038, V1H001, V1H009, V7H012, V7H020, the Sundays river outlet and the downstream gauge V6H002. In this part of the catchment the Tugela accepts all the major tributaries (except Mooi and Buffalo). The observed flow records at all listed gauges as well as simulated daily flows at the Sundays catchment outlet have been used as upstream inflows for the model setup. The catchment has been considered as one big 'project' and split into 11 relatively large subareas. Calibration is possible at two downstream gauges - V6H007, and V6H002. The first one has only 5 years of record but more reliable data than the second one with the longest flow record in the whole Tugela catchment (Vaal Augmentation Planning Study, 1994). For the calibration period the model produced very good results (for V6H007: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0.81, CE = 0.8; for V6H002: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 0.74, CE = 0.74), although this can to a large extent be attributed to the dominating effect of upstream inf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atching and extending observed daily time ser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lgorithm for patching and extending daily flow records (Hughes and Smakhtin, 1995) has been widely applied in the Tugela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o patch flow records at gauges V6H004 and V6H003 used as inflows while simulating runoff in the lower part of the Sundays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o patch and extend flow records at gauges V1H038, V1H001, V1H009, V7H012, V7H020 used as inflows while simulating runoff in the central part of the Tugela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o patch and extend flow records in the Mooi river catchment for comparison with and as an addition to VTI model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o patch and extend flow records in the Buffalo river catchment, where the lack of good quality data is critic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ultant streamflows generated by the 'patching' algorithm often compare favourably with observed flows and flows obtained using the VTI model. However in the Sundays and Buffalo river catchments the application of the algorithm has not been very successful due to the lack of good quality 'source' gauges. The search for suitable gauges outside the Tugela catchment is currently being undertake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Low-low estimation at representative poi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Preliminary analysis of low flow characteristics (Smakhtin et al., 1995) has shown that most low-flow indices demonstrate a similar spatial pattern. This implies that  similar driving forces and mechanisms have similar relative effects on a range of indices of low flow. This also implies that the development of low-flow prediction methodology on a regional or catchment-wide basis could be based on some 'basic' low-flow index. This index should be estimated as careful as possible. Other required low-flow characteristics at any point in the catchment may then be estimated by means of certain relationships with the 'basic' index. The question still remains as to which low-flow characteristic should be selected as 'basic'?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No guidelines exist in this respect in South Africa at present at it is thus possible to speculate  on that issue. It seems that this basic index does not necessarily need to be the same in different areas of the country although this is preferable. It should be sensitive to catchment physiographic factors and obviously it should exist (be non-zero) in most of the study area. From that point the use of 50-year return  period low flow, suggested in a recent Government Paper on Rural Water Supply and Sanitation (1994) is rather limited since this discharge is equal to zero in most of the country. The flow exceeded 75% of the time (Q75) seems more relevant, since it is close to the concept of 'normal flow' adopted in the Water Act and can be more reliably defined from measured data. It should be noted, however, that the series of 1-day flows may be more sensitive to data errors than, for example, the series of 7 or 10-day average discharges. It is thus more suitable to use estimates of Q75 derived from 7 or 10-day averaged flow series (Drayton et al., 1980). Q75(7) is used in the current stud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5.</w:t>
        <w:tab/>
        <w:t>Distribution of Q75(7) values in Tugela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e purpose of low-flow estimation, the Tugela catchment has been divided into a number of smaller subcatchments (Fig. 4). Where possible the subdivision has been based on the location of flow gauges. Additional subcatchments have been used in parts of the catchment where the VTI model was applied. These correspond either to particular subareas or their combinations. The ungauged parts and parts of the catchment which have not been used for simulation are subdivided according to quaternary catchment boundaries or combinations thereof. This subdivision of the catchment is fairly arbitrary and may be adjusted if necessary at a later sta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each of the catchments where the VTI model has been calibrated, 32 years of daily flows (1960 - 1992) have been simulated for present day development conditions. In addition, the patching algorithm has been used to patch the raw data or extend it back to 1960. The lack of gauges with flow records before 1960 makes further extension unreliable. Wherever both the VTI model and the patching algorithm generated flow time series were available they were compared to the observed and the best of the two was used for the estimation of Q75(7). In some cases the usable observed time series was longer than the 32-year standard period (V6H003, V6H004 etc). In these cases the estimates from the whole usable period and from the standard period were compared. The difference in most of the cases was found to be about 1% and the estimate from the longer time series was accep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value of Q75(7) for each incremental catchment has been estimated as the difference between estimated values of Q75(7) at a downstream gauge/subarea and upstream gauges/subareas. Since monthly flow data for quaternary subcatchments were not available at the time of work, the estimation of Q75(7) has not been completed for the entire Tugela catchment. Figure 5 illustrates the progress that has been achieved so f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s and 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aper is intended to illustrate the process and the problems of low-flow estimation for a large river system using the example of Tugela basin. The approach to low-flow estimation illustrated above is entirely based on the use of daily flow time series. The amount and quality of observed daily flow records are not sufficient for basin-wide low-flow estimation and analysis. Thus the use is being made of simulation techniques which allow existing flow records to be patched/extended and additional daily flow data sets to be generated. This in its turn would allow a multipurpose low-flow analysis to be performed from extended or simulated daily data. It would also allow initially available low-flow data base to be increased for further generalisation on a catchment-wide or regional sca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use of monthly flow data for the estimation of daily flow characteristics also has a good potential and is a subject of current investigation. Monthly data can be used instead either to generate daily time series or for direct estimation of the required daily low-flow characteristic. The first case requires the conversion of flow duration curves based on monthly flow volumes to daily flow duration curves (Smakhtin and Hughes,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second case, selected daily low-flow characteristics can be estimated from suitable monthly characteristics. The examination of monthly and daily flow duration curves for more than 20 flow gauges in Tugela catchment has shown that the required daily low-flow index can be approximated as a fixed ratio of corresponding monthly flow characteristic (provided that both are expressed in the same units - e.g. ML/month). For example, 1-day Q70 flow is equal to about 75-80% of 1-month Q70 flow in most parts of Tugela catchment, except the left-hand tributaries of the upstream Tugela. For 1-day Q90 flow this ratio is even more stable throughout the catchment: about 75-85% for all perennial streams except upstream Sundays (where it drops to 30-50%). (The corresponding estimates for Q75(7) were not readily available since only the curves for 1-day and 1-month flows were constructed and the ratios were calculated for fixed percentage points on curv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required daily low-flow index may also be estimated by means of regression relationships, not with catchment parameters, but rather with certain monthly flow characteristics. For example Q75(7) may be related to the mean and variance of flow of the driest month (or season) of the year. The relationships of this kind are expected to be strong due to the obvious frequent occurrence of daily low-flows in dry months (In the Tugela catchment, for example, the relationship between log Q75(7) and logs of mean flow volume and coefficient of variation of the driest month resulted in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 0.97 and SE = 0.3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expected that the approach described in the paper together with the use of monthly data will effectively contribute to low-flow estimation in different parts of the country.</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uthors gratefully acknowledge the financial support of Water Research Commission. Thanks are due to the Department of Water Affairs and Forestry and in particular to Mrs Vera Mynhardt for supplying the daily flow data used in this study, to Mrs Olga Smakhtin for preparation of all the data for modelling purposes and to Dr Denis Hughes who conducted most of the VTI simulations in the Mooi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Drayton, RS, Kidd, CHR, Mandeville, AN and Miller, JB (1980) A regional analysis of </w:t>
        <w:tab/>
        <w:t xml:space="preserve">river floods and low flows in Malawi. </w:t>
      </w:r>
      <w:r>
        <w:rPr>
          <w:rFonts w:eastAsia="CG Times 12pt (WP)" w:cs="CG Times 12pt (WP)" w:ascii="CG Times 12pt (WP)" w:hAnsi="CG Times 12pt (WP)"/>
          <w:b/>
          <w:bCs/>
          <w:color w:val="000000"/>
          <w:sz w:val="24"/>
          <w:szCs w:val="24"/>
        </w:rPr>
        <w:t>Report No 72 Institute of Hydrology</w:t>
      </w:r>
      <w:r>
        <w:rPr>
          <w:rFonts w:eastAsia="CG Times 12pt (WP)" w:cs="CG Times 12pt (WP)" w:ascii="CG Times 12pt (WP)" w:hAnsi="CG Times 12pt (WP)"/>
          <w:color w:val="000000"/>
          <w:sz w:val="24"/>
          <w:szCs w:val="24"/>
        </w:rPr>
        <w:t xml:space="preserve">, </w:t>
        <w:tab/>
        <w:t>Wallingford, UK, 79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ughes, DA and Sami, K (1994)  A semi-distributed, variable time interval model of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catchment hydrology - structure and parameter estimation procedures. </w:t>
      </w:r>
      <w:r>
        <w:rPr>
          <w:rFonts w:eastAsia="CG Times 12pt (WP)" w:cs="CG Times 12pt (WP)" w:ascii="CG Times 12pt (WP)" w:hAnsi="CG Times 12pt (WP)"/>
          <w:b/>
          <w:bCs/>
          <w:color w:val="000000"/>
          <w:sz w:val="24"/>
          <w:szCs w:val="24"/>
        </w:rPr>
        <w:t>J.Hydrol. 155</w:t>
      </w:r>
      <w:r>
        <w:rPr>
          <w:rFonts w:eastAsia="CG Times 12pt (WP)" w:cs="CG Times 12pt (WP)" w:ascii="CG Times 12pt (WP)" w:hAnsi="CG Times 12pt (WP)"/>
          <w:color w:val="000000"/>
          <w:sz w:val="24"/>
          <w:szCs w:val="24"/>
        </w:rPr>
        <w:t>, 265 - 29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ughes, DA and Smakhtin VY (1995) Daily flow data time series patching or extension, a </w:t>
        <w:tab/>
        <w:t xml:space="preserve">spatial interpolation approach based on flow duration curves. </w:t>
      </w:r>
      <w:r>
        <w:rPr>
          <w:rFonts w:eastAsia="CG Times 12pt (WP)" w:cs="CG Times 12pt (WP)" w:ascii="CG Times 12pt (WP)" w:hAnsi="CG Times 12pt (WP)"/>
          <w:b/>
          <w:bCs/>
          <w:color w:val="000000"/>
          <w:sz w:val="24"/>
          <w:szCs w:val="24"/>
        </w:rPr>
        <w:t>J. Hydrol</w:t>
      </w:r>
      <w:r>
        <w:rPr>
          <w:rFonts w:eastAsia="CG Times 12pt (WP)" w:cs="CG Times 12pt (WP)" w:ascii="CG Times 12pt (WP)" w:hAnsi="CG Times 12pt (WP)"/>
          <w:color w:val="000000"/>
          <w:sz w:val="24"/>
          <w:szCs w:val="24"/>
        </w:rPr>
        <w:t xml:space="preserve">, (submitted </w:t>
        <w:tab/>
        <w:t>for publication, June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iddleton BJ, Pitman, WV and Midgley, DC (1993) An update of Surface Water Resources </w:t>
        <w:tab/>
        <w:t xml:space="preserve">of South Africa 1990. </w:t>
      </w:r>
      <w:r>
        <w:rPr>
          <w:rFonts w:eastAsia="CG Times 12pt (WP)" w:cs="CG Times 12pt (WP)" w:ascii="CG Times 12pt (WP)" w:hAnsi="CG Times 12pt (WP)"/>
          <w:b/>
          <w:bCs/>
          <w:color w:val="000000"/>
          <w:sz w:val="24"/>
          <w:szCs w:val="24"/>
        </w:rPr>
        <w:t>Sixth South African National Hydrological Symposium,</w:t>
      </w:r>
      <w:r>
        <w:rPr>
          <w:rFonts w:eastAsia="CG Times 12pt (WP)" w:cs="CG Times 12pt (WP)" w:ascii="CG Times 12pt (WP)" w:hAnsi="CG Times 12pt (WP)"/>
          <w:b/>
          <w:bCs/>
          <w:color w:val="000000"/>
          <w:sz w:val="24"/>
          <w:szCs w:val="24"/>
        </w:rPr>
        <w:t xml:space="preserve"> </w:t>
      </w:r>
      <w:r>
        <w:rPr>
          <w:rFonts w:eastAsia="CG Times 12pt (WP)" w:cs="CG Times 12pt (WP)" w:ascii="CG Times 12pt (WP)" w:hAnsi="CG Times 12pt (WP)"/>
          <w:color w:val="000000"/>
          <w:sz w:val="24"/>
          <w:szCs w:val="24"/>
        </w:rPr>
        <w:tab/>
        <w:t>Pietermaritzburg, Sept. 1993, 465-47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Pitman, WV (1973) A mathematical model for generating monthly river flow from </w:t>
        <w:tab/>
        <w:t xml:space="preserve">meteorological data in South Africa. </w:t>
      </w:r>
      <w:r>
        <w:rPr>
          <w:rFonts w:eastAsia="CG Times 12pt (WP)" w:cs="CG Times 12pt (WP)" w:ascii="CG Times 12pt (WP)" w:hAnsi="CG Times 12pt (WP)"/>
          <w:b/>
          <w:bCs/>
          <w:color w:val="000000"/>
          <w:sz w:val="24"/>
          <w:szCs w:val="24"/>
        </w:rPr>
        <w:t>Report No 2/73</w:t>
      </w:r>
      <w:r>
        <w:rPr>
          <w:rFonts w:eastAsia="CG Times 12pt (WP)" w:cs="CG Times 12pt (WP)" w:ascii="CG Times 12pt (WP)" w:hAnsi="CG Times 12pt (WP)"/>
          <w:color w:val="000000"/>
          <w:sz w:val="24"/>
          <w:szCs w:val="24"/>
        </w:rPr>
        <w:t xml:space="preserve"> HRU, Dept. of Civil Eng.,</w:t>
      </w:r>
    </w:p>
    <w:p>
      <w:pPr>
        <w:pStyle w:val="Normal"/>
        <w:bidi w:val="0"/>
        <w:spacing w:lineRule="auto" w:line="240" w:before="0" w:after="0"/>
        <w:ind w:left="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University of Witwatersran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ami, K, Hughes DA and Smakhtin V (1995) Modelling runoff from surface-subsurface </w:t>
        <w:tab/>
        <w:t xml:space="preserve">interactions in southern Africa. In: </w:t>
      </w:r>
      <w:r>
        <w:rPr>
          <w:rFonts w:eastAsia="CG Times 12pt (WP)" w:cs="CG Times 12pt (WP)" w:ascii="CG Times 12pt (WP)" w:hAnsi="CG Times 12pt (WP)"/>
          <w:b/>
          <w:bCs/>
          <w:color w:val="000000"/>
          <w:sz w:val="24"/>
          <w:szCs w:val="24"/>
        </w:rPr>
        <w:t>Hydrological processes in the catchment</w:t>
      </w:r>
      <w:r>
        <w:rPr>
          <w:rFonts w:eastAsia="CG Times 12pt (WP)" w:cs="CG Times 12pt (WP)" w:ascii="CG Times 12pt (WP)" w:hAnsi="CG Times 12pt (WP)"/>
          <w:color w:val="000000"/>
          <w:sz w:val="24"/>
          <w:szCs w:val="24"/>
        </w:rPr>
        <w:t xml:space="preserve">, Proc </w:t>
        <w:tab/>
        <w:t xml:space="preserve">of International Conference, Inst. of Water Engineering and Water Management, </w:t>
        <w:tab/>
        <w:t>Cracow Univ. of Technology, Cracow , Poland, 289 - 30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makhtin, VY and Hughes, DA (1993) The application of automated procedures for low-flow </w:t>
        <w:tab/>
        <w:t xml:space="preserve">analysis of South African rivers. </w:t>
      </w:r>
      <w:r>
        <w:rPr>
          <w:rFonts w:eastAsia="CG Times 12pt (WP)" w:cs="CG Times 12pt (WP)" w:ascii="CG Times 12pt (WP)" w:hAnsi="CG Times 12pt (WP)"/>
          <w:b/>
          <w:bCs/>
          <w:color w:val="000000"/>
          <w:sz w:val="24"/>
          <w:szCs w:val="24"/>
        </w:rPr>
        <w:t xml:space="preserve">Sixth South African National Hydrological </w:t>
        <w:tab/>
        <w:t>Symposium,</w:t>
      </w:r>
      <w:r>
        <w:rPr>
          <w:rFonts w:eastAsia="CG Times 12pt (WP)" w:cs="CG Times 12pt (WP)" w:ascii="CG Times 12pt (WP)" w:hAnsi="CG Times 12pt (WP)"/>
          <w:color w:val="000000"/>
          <w:sz w:val="24"/>
          <w:szCs w:val="24"/>
        </w:rPr>
        <w:t xml:space="preserve"> 329 - 33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makhtin, VY, Watkins, DA and Hughes, DA (1995) Preliminary analysis of low-flow </w:t>
        <w:tab/>
        <w:t xml:space="preserve">characteristics of South African rivers. </w:t>
      </w:r>
      <w:r>
        <w:rPr>
          <w:rFonts w:eastAsia="CG Times 12pt (WP)" w:cs="CG Times 12pt (WP)" w:ascii="CG Times 12pt (WP)" w:hAnsi="CG Times 12pt (WP)"/>
          <w:b/>
          <w:bCs/>
          <w:color w:val="000000"/>
          <w:sz w:val="24"/>
          <w:szCs w:val="24"/>
        </w:rPr>
        <w:t>Water SA, 21</w:t>
      </w:r>
      <w:r>
        <w:rPr>
          <w:rFonts w:eastAsia="CG Times 12pt (WP)" w:cs="CG Times 12pt (WP)" w:ascii="CG Times 12pt (WP)" w:hAnsi="CG Times 12pt (WP)"/>
          <w:color w:val="000000"/>
          <w:sz w:val="24"/>
          <w:szCs w:val="24"/>
        </w:rPr>
        <w:t>, 201 - 21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oils of the Tugela basin (1969). </w:t>
      </w:r>
      <w:r>
        <w:rPr>
          <w:rFonts w:eastAsia="CG Times 12pt (WP)" w:cs="CG Times 12pt (WP)" w:ascii="CG Times 12pt (WP)" w:hAnsi="CG Times 12pt (WP)"/>
          <w:b/>
          <w:bCs/>
          <w:color w:val="000000"/>
          <w:sz w:val="24"/>
          <w:szCs w:val="24"/>
        </w:rPr>
        <w:t>Natal town and regional planning reports.</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Vol 15</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263 pp.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urface Water Recources of South Africa (1981) </w:t>
      </w:r>
      <w:r>
        <w:rPr>
          <w:rFonts w:eastAsia="CG Times 12pt (WP)" w:cs="CG Times 12pt (WP)" w:ascii="CG Times 12pt (WP)" w:hAnsi="CG Times 12pt (WP)"/>
          <w:b/>
          <w:bCs/>
          <w:color w:val="000000"/>
          <w:sz w:val="24"/>
          <w:szCs w:val="24"/>
        </w:rPr>
        <w:t>Report 9/81</w:t>
      </w:r>
      <w:r>
        <w:rPr>
          <w:rFonts w:eastAsia="CG Times 12pt (WP)" w:cs="CG Times 12pt (WP)" w:ascii="CG Times 12pt (WP)" w:hAnsi="CG Times 12pt (WP)"/>
          <w:color w:val="000000"/>
          <w:sz w:val="24"/>
          <w:szCs w:val="24"/>
        </w:rPr>
        <w:t xml:space="preserve"> HRU Univ of Witwatersrand, </w:t>
        <w:tab/>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Vaal Augmentation Planning Study (1994). Tugela-Vaal Transfer Scheme: Streamflow </w:t>
        <w:tab/>
        <w:t>Hydrology, DWAF,</w:t>
      </w:r>
      <w:r>
        <w:rPr>
          <w:rFonts w:eastAsia="CG Times 12pt (WP)" w:cs="CG Times 12pt (WP)" w:ascii="CG Times 12pt (WP)" w:hAnsi="CG Times 12pt (WP)"/>
          <w:b/>
          <w:bCs/>
          <w:color w:val="000000"/>
          <w:sz w:val="24"/>
          <w:szCs w:val="24"/>
        </w:rPr>
        <w:t xml:space="preserve"> Vol 1</w:t>
      </w:r>
      <w:r>
        <w:rPr>
          <w:rFonts w:eastAsia="CG Times 12pt (WP)" w:cs="CG Times 12pt (WP)" w:ascii="CG Times 12pt (WP)" w:hAnsi="CG Times 12pt (WP)"/>
          <w:color w:val="000000"/>
          <w:sz w:val="24"/>
          <w:szCs w:val="24"/>
        </w:rPr>
        <w:t>, 104 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ater Supply and Sanitation Policy (1994). </w:t>
      </w:r>
      <w:r>
        <w:rPr>
          <w:rFonts w:eastAsia="CG Times 12pt (WP)" w:cs="CG Times 12pt (WP)" w:ascii="CG Times 12pt (WP)" w:hAnsi="CG Times 12pt (WP)"/>
          <w:b/>
          <w:bCs/>
          <w:color w:val="000000"/>
          <w:sz w:val="24"/>
          <w:szCs w:val="24"/>
        </w:rPr>
        <w:t>White Paper</w:t>
      </w:r>
      <w:r>
        <w:rPr>
          <w:rFonts w:eastAsia="CG Times 12pt (WP)" w:cs="CG Times 12pt (WP)" w:ascii="CG Times 12pt (WP)" w:hAnsi="CG Times 12pt (WP)"/>
          <w:color w:val="000000"/>
          <w:sz w:val="24"/>
          <w:szCs w:val="24"/>
        </w:rPr>
        <w:t xml:space="preserve"> Cape Town, 39 pp.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