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 automated tipping bucket raingauge calibrato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N J Kroese &amp; A M van der Hove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thlehem Precipitation Research Project (BPRP)</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th African Weather Bureau</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15</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thlehem, 97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Introduc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availability of water from rainfall is a primary determinant of the distribution of human activities on a global scale, for example it directly influences the agricultural productivity of a region. A need to measure rainfall in a comprehensive and accurate manner should therefore be a priority. In South Africa, for example rainfall records dating back to the previous century are available. However, because of the spatial variability of rainfall and the sensitivity of its measurement to human error and other conditions such as wind, the accuracy of rainfall estimates has never been high. The management of water supplies is of such importance that even poor estimates of rainfall are of real valu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ipping bucket raingauges (TBRs) are used as the standard instrument to automatically record rainfall. In spite of being very robust and reliable instruments TBRs have a major flaw inherent to their design namely that the tipping action of the tipping bucket mechanism is not instantaneous. This is due to inertial and frictional effects. Water is still being added to the already full bucket before the dividing line between the buckets is orientated to allow the water to be directed to the second empty bucket. The amount of water added to the already full bucket is dependant on the rate of flow into the bucket. In spite of the TBR being correctly calibrated by means of the static calibration method the instrument will progressively underestimate for rainrates above, and overestimate for rainrates below a specified valu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Calibration Proced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tatic Calibration Proced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Bethlehem Precipitation Research Project (BPRP) is in possession of approximately 100 TBRs, most of which have been obtained during the late 1970's and early 1980's. Table 1.1 summarizes the characteristics of the Weathertronics Tipping Bucket Type 6011 raingauge. The accuracy with which the instruments measured rainfall was considered dubious at times, as we suspect that adjustments had been made to their initial settings, nullifying the factory calibration specifications. It was therefore decided to calibrate all the raingauges according to the static calibration method. This method entails that for the TBR to measure rainfall at a resolution of 0.2 mm a predetermined volume of water (6.283 ml) is necessary to activate the tipping bucket mechanism. In our case a more measurable amount of 6.3 ml was chosen to calibrate the raingauges. The consequence of this choice is a percentage error of less than 1% .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Characteristics of the Weathertronics Tipping Bucket Type 6011 Raingau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7874" w:type="dxa"/>
        <w:jc w:val="center"/>
        <w:tblInd w:w="0" w:type="dxa"/>
        <w:tblLayout w:type="fixed"/>
        <w:tblCellMar>
          <w:top w:w="55" w:type="dxa"/>
          <w:left w:w="55" w:type="dxa"/>
          <w:bottom w:w="55" w:type="dxa"/>
          <w:right w:w="55" w:type="dxa"/>
        </w:tblCellMar>
      </w:tblPr>
      <w:tblGrid>
        <w:gridCol w:w="2497"/>
        <w:gridCol w:w="5377"/>
      </w:tblGrid>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ype</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ipping Bucket</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nsitivity</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 mm</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olution</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 mm</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nnel Opening</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0 mm (diameter)</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ect Protection</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sh</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witch</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ed type</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ccuracy</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actory calibrated to &lt; 1% accuracy at a precipitation rate of 25mm/hour.</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known in our circumstances. See text)</w:t>
            </w:r>
          </w:p>
        </w:tc>
      </w:tr>
      <w:tr>
        <w:trPr/>
        <w:tc>
          <w:tcPr>
            <w:tcW w:w="24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apacity </w:t>
            </w:r>
          </w:p>
        </w:tc>
        <w:tc>
          <w:tcPr>
            <w:tcW w:w="53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limited</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atic calibration method does not account for varying rain rates. These errors can only be compensated for by performing a dynamic calibration procedure on each raingau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Dynamic Calibration Proced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bjective of the dynamic calibration procedure is to correct for errors due to inherent flaws in the working mechanism of the gauge and not to compensate for external influences like wind, orientation etc. The calibration procedure is based on the principle that a range of different rainrates is simulated and measured by a very accurate dosage pump and then remeasured by a TBR. The difference between the total volume of water measured by the TBR and the volume dispensed by the pump, represents the error due to the tipping bucket mechanism. The number of tips, as well as the exact time they occur are recorded from which the rainrate as well as the actual rainfall measured within that time frame can be calculated. By using different pump rates (simulated rainfall intensities) graphs of the rainfall intensity measured by the raingauge and the intensity measured by the pump (considered to be the true rainfall intensity) could be plotted. Using these graphs it is possible to correct the gauge measured rainfall intens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Calibration Apparatu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pparatus used to perform the dynamic calibration procedure was designed to be mainly software driven, increasing the automation of the whole proced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The dosage pump:  Central to the whole calibration apparatus is the dosage pump which is able to dispense water at a constant selected rate. The pump's stroke rate can be set between 1 and 120 strokes per minute. The pump is also capable of being controlled by external pulse signals generated by electronic circuitry. Such a pump, depicted in Figure 1, was obtained from Germany through the Water Research Commission.</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u w:val="single"/>
        </w:rPr>
      </w:pPr>
      <w:r>
        <w:rPr>
          <w:rFonts w:eastAsia="CG Times 12pt (WP)" w:cs="CG Times 12pt (WP)" w:ascii="CG Times 12pt (WP)" w:hAnsi="CG Times 12pt (WP)"/>
          <w:color w:val="000000"/>
          <w:sz w:val="24"/>
          <w:szCs w:val="24"/>
          <w:u w:val="single"/>
        </w:rPr>
        <w:t>Lege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w:t>
        <w:tab/>
        <w:t>LCD readou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w:t>
        <w:tab/>
        <w:t>Stroke length adjusting knob</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w:t>
        <w:tab/>
        <w:t>Program selector ke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w:t>
        <w:tab/>
        <w:t>Up/Down ke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tab/>
        <w:t>-</w:t>
        <w:tab/>
        <w:t>Stop/Start ke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tab/>
        <w:t>-</w:t>
        <w:tab/>
        <w:t>Stroke indicating ligh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tab/>
        <w:t>-</w:t>
        <w:tab/>
        <w:t>Power supp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w:t>
        <w:tab/>
        <w:t>-</w:t>
        <w:tab/>
        <w:t>Connector for external control c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ab/>
        <w:t>Schematic drawing of the dosage pum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Control unit:  The other important apparatus is the control unit which regulates the stroke rate of the pump by varying it accordingly . This unit is software driven and is effectively a modified data event logger, used operationally with the TBRs in raingauge networks around Bethlehem. The event logger (NPRP 1994) fulfils the function it was designed for, namely to record each tip of the TBR.  Data recorded on the logger's memory include time and the event count, enabling the calculation of rainrates and rainfall amounts as measured by the raingau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ommunication between the different apparatuses is made possible via standard RS232-connectors. A Laptop computer is then used to extract the data from the control unit and the calculations then performed. Figure 2 depicts a diagram of the calibration apparatus configura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ab/>
        <w:t>A Schematic diagram of the calibration apparatus configu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apparatus depicted in Figure 2 produces an adjustable constant flow of water, simulating different rainfall intensities. The next step was to decide on the range of rainfall intensities to be simulated in order to be representative of the intensities observed in the Bethlehem area. On 2 February 1994 the weather office at Bethlehem experienced a severe thundershower with hail. The centre of the storm moved directly over the weather office, which made it possible to record extreme rainfall intensities using a TBR equipped with an event logger. The maximum recorded intensity was 6.2 mm within two minutes relating to 186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Based on this information an intensity range of 1 to 250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was regarded as being representative of the range within which to calibrate the gaug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controller unit's output specifications enabled it to simulate rainfall intensities varying between 11 and 265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at a pump setting of 70%. Table 2 gives a detailed list of the exact rainfall intensities the dosage pump was able to simula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List of rainfall intensities used during the dynamic calibration procedure. Also listed is the pump's pulse rate corresponding to a specific intens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6022" w:type="dxa"/>
        <w:jc w:val="center"/>
        <w:tblInd w:w="0" w:type="dxa"/>
        <w:tblLayout w:type="fixed"/>
        <w:tblCellMar>
          <w:top w:w="55" w:type="dxa"/>
          <w:left w:w="55" w:type="dxa"/>
          <w:bottom w:w="55" w:type="dxa"/>
          <w:right w:w="55" w:type="dxa"/>
        </w:tblCellMar>
      </w:tblPr>
      <w:tblGrid>
        <w:gridCol w:w="3011"/>
        <w:gridCol w:w="3011"/>
      </w:tblGrid>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ulse rate  /  minute</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Actual rainfall intensity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33</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60</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5</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00</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67</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20</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00</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5.33</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4.26</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7.49</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9.30</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6.79</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3.03</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7.22</w:t>
            </w:r>
          </w:p>
        </w:tc>
      </w:tr>
      <w:tr>
        <w:trPr/>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w:t>
            </w:r>
          </w:p>
        </w:tc>
        <w:tc>
          <w:tcPr>
            <w:tcW w:w="30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65.14</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problem encountered at this stage of the calibration procedure was to ensure that a constant flow rate was obtained, while the calibration at a specific rainrate as outlined in Table 2 was in progress. Water is pumped from the container (refer to Figure 2) via the pump upwards into a reservoir and then to the raingauge. Once a preselected flow rate had been determined and stabilized the calibration process was set in motion. For calculation purposes the tipping bucket was allowed to tip 20 times (10 tips on each side) representing 4 mm of rainfall. The flow rate was then automatically adjusted by the controller unit, by increasing the pump's stroke rate to simulate the next rainfall intensity as outlined in Table 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tabilization of the flow rate was achieved by simply allowing enough time to elapse before initializing the 20 tips used for calculation purposes. After the calibration procedure is finished the controller unit automatically switches off the pump. The calibration data is then extracted from the event logger's memory and the memory cleared before the next TBR can be calibrated.  The whole calibration procedure lasts approximately 3 hour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lculations and 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able 3 : List of  variables measured during the calibration runs  </w:t>
      </w:r>
    </w:p>
    <w:tbl>
      <w:tblPr>
        <w:tblW w:w="8884" w:type="dxa"/>
        <w:jc w:val="left"/>
        <w:tblInd w:w="0" w:type="dxa"/>
        <w:tblLayout w:type="fixed"/>
        <w:tblCellMar>
          <w:top w:w="55" w:type="dxa"/>
          <w:left w:w="55" w:type="dxa"/>
          <w:bottom w:w="55" w:type="dxa"/>
          <w:right w:w="55" w:type="dxa"/>
        </w:tblCellMar>
      </w:tblPr>
      <w:tblGrid>
        <w:gridCol w:w="4722"/>
        <w:gridCol w:w="1723"/>
        <w:gridCol w:w="2439"/>
      </w:tblGrid>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riable</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ymbol</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t</w:t>
            </w:r>
          </w:p>
        </w:tc>
      </w:tr>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umber of tips</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 dimensionless</w:t>
            </w:r>
          </w:p>
        </w:tc>
      </w:tr>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ime taken for an even number of tips</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T</w:t>
            </w:r>
            <w:r>
              <w:rPr>
                <w:rFonts w:eastAsia="CG Times 12pt (WP)" w:cs="CG Times 12pt (WP)" w:ascii="CG Times 12pt (WP)" w:hAnsi="CG Times 12pt (WP)"/>
                <w:color w:val="000000"/>
                <w:sz w:val="24"/>
                <w:szCs w:val="24"/>
                <w:vertAlign w:val="subscript"/>
              </w:rPr>
              <w:t>n</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nutes</w:t>
            </w:r>
          </w:p>
        </w:tc>
      </w:tr>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olume of righthand bucket from the tbr</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V</w:t>
            </w:r>
            <w:r>
              <w:rPr>
                <w:rFonts w:eastAsia="CG Times 12pt (WP)" w:cs="CG Times 12pt (WP)" w:ascii="CG Times 12pt (WP)" w:hAnsi="CG Times 12pt (WP)"/>
                <w:color w:val="000000"/>
                <w:sz w:val="24"/>
                <w:szCs w:val="24"/>
                <w:vertAlign w:val="subscript"/>
              </w:rPr>
              <w:t>r</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l</w:t>
            </w:r>
          </w:p>
        </w:tc>
      </w:tr>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olume of the lefthand bucket from the tbr</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V</w:t>
            </w:r>
            <w:r>
              <w:rPr>
                <w:rFonts w:eastAsia="CG Times 12pt (WP)" w:cs="CG Times 12pt (WP)" w:ascii="CG Times 12pt (WP)" w:hAnsi="CG Times 12pt (WP)"/>
                <w:color w:val="000000"/>
                <w:sz w:val="24"/>
                <w:szCs w:val="24"/>
                <w:vertAlign w:val="subscript"/>
              </w:rPr>
              <w:t>l</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l</w:t>
            </w:r>
          </w:p>
        </w:tc>
      </w:tr>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umps stroke rate</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rokes/minute</w:t>
            </w:r>
          </w:p>
        </w:tc>
      </w:tr>
      <w:tr>
        <w:trPr/>
        <w:tc>
          <w:tcPr>
            <w:tcW w:w="4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utput volume at a specific stroke rate</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V</w:t>
            </w:r>
            <w:r>
              <w:rPr>
                <w:rFonts w:eastAsia="CG Times 12pt (WP)" w:cs="CG Times 12pt (WP)" w:ascii="CG Times 12pt (WP)" w:hAnsi="CG Times 12pt (WP)"/>
                <w:color w:val="000000"/>
                <w:sz w:val="24"/>
                <w:szCs w:val="24"/>
                <w:vertAlign w:val="subscript"/>
              </w:rPr>
              <w:t>p</w:t>
            </w:r>
          </w:p>
        </w:tc>
        <w:tc>
          <w:tcPr>
            <w:tcW w:w="243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l/stroke </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iven the above variables the rainfall intensities for both the dosage pump and the TBR can be calculated using the following equ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ge Rain Rate (mm/hour):</w:t>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Rainfall measured in time (T</w:t>
      </w:r>
      <w:r>
        <w:rPr>
          <w:rFonts w:eastAsia="CG Times 12pt (WP)" w:cs="CG Times 12pt (WP)" w:ascii="CG Times 12pt (WP)" w:hAnsi="CG Times 12pt (WP)"/>
          <w:color w:val="000000"/>
          <w:sz w:val="24"/>
          <w:szCs w:val="24"/>
          <w:vertAlign w:val="subscript"/>
        </w:rPr>
        <w:t>n</w:t>
      </w:r>
      <w:r>
        <w:rPr>
          <w:rFonts w:eastAsia="CG Times 12pt (WP)" w:cs="CG Times 12pt (WP)" w:ascii="CG Times 12pt (WP)" w:hAnsi="CG Times 12pt (WP)"/>
          <w:color w:val="000000"/>
          <w:sz w:val="24"/>
          <w:szCs w:val="24"/>
        </w:rPr>
        <w:t>)] x [60/T</w:t>
      </w:r>
      <w:r>
        <w:rPr>
          <w:rFonts w:eastAsia="CG Times 12pt (WP)" w:cs="CG Times 12pt (WP)" w:ascii="CG Times 12pt (WP)" w:hAnsi="CG Times 12pt (WP)"/>
          <w:color w:val="000000"/>
          <w:sz w:val="24"/>
          <w:szCs w:val="24"/>
          <w:vertAlign w:val="subscript"/>
        </w:rPr>
        <w:t>n</w:t>
      </w:r>
      <w:r>
        <w:rPr>
          <w:rFonts w:eastAsia="CG Times 12pt (WP)" w:cs="CG Times 12pt (WP)" w:ascii="CG Times 12pt (WP)" w:hAnsi="CG Times 12pt (WP)"/>
          <w:color w:val="000000"/>
          <w:sz w:val="24"/>
          <w:szCs w:val="24"/>
        </w:rPr>
        <w:t>]</w:t>
        <w:tab/>
        <w:t>(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ump's Rain Rate (mm/hour):</w:t>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Number of strokes/min x T</w:t>
      </w:r>
      <w:r>
        <w:rPr>
          <w:rFonts w:eastAsia="CG Times 12pt (WP)" w:cs="CG Times 12pt (WP)" w:ascii="CG Times 12pt (WP)" w:hAnsi="CG Times 12pt (WP)"/>
          <w:color w:val="000000"/>
          <w:sz w:val="24"/>
          <w:szCs w:val="24"/>
          <w:vertAlign w:val="subscript"/>
        </w:rPr>
        <w:t>n</w:t>
      </w:r>
      <w:r>
        <w:rPr>
          <w:rFonts w:eastAsia="CG Times 12pt (WP)" w:cs="CG Times 12pt (WP)" w:ascii="CG Times 12pt (WP)" w:hAnsi="CG Times 12pt (WP)"/>
          <w:color w:val="000000"/>
          <w:sz w:val="24"/>
          <w:szCs w:val="24"/>
        </w:rPr>
        <w:t xml:space="preserve"> x Volume/pulse) x (60/T</w:t>
      </w:r>
      <w:r>
        <w:rPr>
          <w:rFonts w:eastAsia="CG Times 12pt (WP)" w:cs="CG Times 12pt (WP)" w:ascii="CG Times 12pt (WP)" w:hAnsi="CG Times 12pt (WP)"/>
          <w:color w:val="000000"/>
          <w:sz w:val="24"/>
          <w:szCs w:val="24"/>
          <w:vertAlign w:val="subscript"/>
        </w:rPr>
        <w:t>n</w:t>
      </w:r>
      <w:r>
        <w:rPr>
          <w:rFonts w:eastAsia="CG Times 12pt (WP)" w:cs="CG Times 12pt (WP)" w:ascii="CG Times 12pt (WP)" w:hAnsi="CG Times 12pt (WP)"/>
          <w:color w:val="000000"/>
          <w:sz w:val="24"/>
          <w:szCs w:val="24"/>
        </w:rPr>
        <w:t>)]/6.3} x 0.2</w:t>
        <w:tab/>
        <w:t>(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ercentage error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ge Rain Rate / Pump's Rain Rate)   x  100</w:t>
        <w:tab/>
        <w:t>(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able 4. depicts an example of a typical calibration done on a TBR. The negative values included in the percentage error column serve as an indicator that the raingauge underestimates the rainfall intensities at high rainfall rates. By calculating the rain rate measured by the pump (considered to be the true value) using </w:t>
      </w:r>
      <w:r>
        <w:rPr>
          <w:rFonts w:eastAsia="CG Times 12pt (WP)" w:cs="CG Times 12pt (WP)" w:ascii="CG Times 12pt (WP)" w:hAnsi="CG Times 12pt (WP)"/>
          <w:b/>
          <w:bCs/>
          <w:color w:val="000000"/>
          <w:sz w:val="24"/>
          <w:szCs w:val="24"/>
        </w:rPr>
        <w:t>(2)</w:t>
      </w:r>
      <w:r>
        <w:rPr>
          <w:rFonts w:eastAsia="CG Times 12pt (WP)" w:cs="CG Times 12pt (WP)" w:ascii="CG Times 12pt (WP)" w:hAnsi="CG Times 12pt (WP)"/>
          <w:color w:val="000000"/>
          <w:sz w:val="24"/>
          <w:szCs w:val="24"/>
        </w:rPr>
        <w:t xml:space="preserve"> and comparing it with the gauge measurements a correction curve can be calculated for each raingauge. This will ensure that a specific TBR measures rainfall correctly at any intensity within the tested range.  </w:t>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4  :  An example of a typical calibration done on a TB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7224" w:type="dxa"/>
        <w:jc w:val="center"/>
        <w:tblInd w:w="0" w:type="dxa"/>
        <w:tblLayout w:type="fixed"/>
        <w:tblCellMar>
          <w:top w:w="55" w:type="dxa"/>
          <w:left w:w="55" w:type="dxa"/>
          <w:bottom w:w="55" w:type="dxa"/>
          <w:right w:w="55" w:type="dxa"/>
        </w:tblCellMar>
      </w:tblPr>
      <w:tblGrid>
        <w:gridCol w:w="2784"/>
        <w:gridCol w:w="2219"/>
        <w:gridCol w:w="2221"/>
      </w:tblGrid>
      <w:tr>
        <w:trPr/>
        <w:tc>
          <w:tcPr>
            <w:tcW w:w="722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ipping Bucket No. 318    </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ctual Rain Rate (pump)</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auge Rain Rate </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ercentage error </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33</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92</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1</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60</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22</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56</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00</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52</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6</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67</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11</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4</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20</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48</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3</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00</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45</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1</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5.33</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5.86</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7</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4.26</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3.33</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1</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7.49</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4.29</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74</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9.30</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24</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79</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6.79</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6.64</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50</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3.03</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9.01</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54</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7.07</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00</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29</w:t>
            </w:r>
          </w:p>
        </w:tc>
      </w:tr>
      <w:tr>
        <w:trPr/>
        <w:tc>
          <w:tcPr>
            <w:tcW w:w="2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65.14</w:t>
            </w:r>
          </w:p>
        </w:tc>
        <w:tc>
          <w:tcPr>
            <w:tcW w:w="22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5.71</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41</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br w:type="page"/>
      </w: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Figure 3 : Graph of the measured rainfall intensity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against the actual rainfall intensity as well as the line showing what the raingauge should have measur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of the 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though the resultant corrections obtained from the calibration procedure, applied to each individual raingauge significantly improve the instrument's accuracy, the question remains whether one single correction factor can be applied to all the TBRs. According to Calder and Kidd (1978) TBRs of the same manufacturer generally exhibit the same characteristics with little variation in the manner in which they respond. Based on this finding one should be able to calculate a generalized correction factor to suit all TBRs.  As only 9 TBRs have been dynamically calibrated to date, it is difficult to elaborate on the above-mentioned statement. If this is indeed the case one generalized correction factor will simplify the calculation procedure, however it will not be as reliable as using the corrections calculated for each individual TBR. Since the aim of the calibration process is to automate the whole procedure as far as possible, there is no reason why the individual TBR corrections can't be incorporated without too much trouble.   To demonstrate the statistical response characteristics of the 9 TBRs already tested, a box-and-whisker plot (Figure 4) was compiled, giving a brief but comprehensive summary of the distribution of errors at various rain-rates measured by the gaug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 : Box-and-Whisker plot of the spread in rain-rate errors recorded by the gauges.</w:t>
      </w:r>
      <w:r>
        <w:br w:type="page"/>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t is clear that for rainrates below 45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the gauges overestimate while for rainfall intensities above that they underestimate progressively as indicated in the previous section.  This result also suggests that the TBRs were properly calibrated via the static calibration metho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paper we have discussed the implementation of a system to automatically calibrate TBRs. The probability of these instruments still being in use to measure rainfall, at least for the next decade, is very likely. Improving the accuracy of rainfall measurements by TBRs can possibly extend their usefulness for some time to com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spite of the TBR's shortcomings, it remains a reliable instrument for the recording of rainfall. It was shown that a TBR is a non-linear device necessitating the implementation of correctional measures to the rainfall data. These correction procedures are applied to the data taking the rainfall intensity into accou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uture of determining rainfall to an acceptable degree of accuracy however does not lie in the implementation of elaborate raingauge networks. Point values of rainfall can not be regarded as representative of rainfall over a large area. By combining raingauge with radar data which gives a far better spatial resolution, a much improved estimate of rainfall over an area is possibl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and the availability thereof has long been regarded as the main inhibiting factor to socio-economic development. Our capacity to monitor and predict the distribution of water therefore needs to be improved. Currently our capacity to do this is rather limited because of the large spatial and temporal variability of our main source of water, namely precipitation. However, with the technological developments in observational and data-processing techniques there should be continued improvements in the accuracy of rainfall measurements within the next decad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work was funded by the Water Research Commission and the South African Weather Bureau.</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rcher, C B  &amp; Kerrigan, M P (1975).  An evaluation of the characteristics of a tipping </w:t>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 xml:space="preserve">bucket raingauge., Department of Meteorological Services, Rhodesia, </w:t>
      </w:r>
      <w:r>
        <w:rPr>
          <w:rFonts w:eastAsia="CG Times 12pt (WP)" w:cs="CG Times 12pt (WP)" w:ascii="CG Times 12pt (WP)" w:hAnsi="CG Times 12pt (WP)"/>
          <w:b/>
          <w:bCs/>
          <w:color w:val="000000"/>
          <w:sz w:val="24"/>
          <w:szCs w:val="24"/>
        </w:rPr>
        <w:t>Meteorological Notes, Series A No. 4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Calder, I R  &amp; Kidd, C H R (1978).  A note on the dynamic calibration of tipping bucket </w:t>
        <w:tab/>
        <w:t xml:space="preserve">gauges.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39, 383-386.</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hultz, C B (1980).  The raingauge network of the Bethlehem Runoff Augmentation Project. </w:t>
        <w:tab/>
        <w:t>Progress and Planning Report No. 9, Hydrological Research Institut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PRP (1994).  Progress Report. Submitted to WRC, 3 May 1994, 62pp.</w:t>
      </w:r>
    </w:p>
    <w:sectPr>
      <w:type w:val="nextPage"/>
      <w:pgSz w:w="11906" w:h="16838"/>
      <w:pgMar w:left="1440" w:right="1440" w:gutter="0" w:header="0" w:top="144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