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Influence of Contemporary Flow Regime on the Geomorphology</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f the Sabie River,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G L Heritage</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A W van Niekerk</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B P Moon</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 and K Kapur</w:t>
      </w:r>
      <w:r>
        <w:rPr>
          <w:rFonts w:eastAsia="CG Times 12pt (WP)" w:cs="CG Times 12pt (WP)" w:ascii="CG Times 12pt (WP)" w:hAnsi="CG Times 12pt (WP)"/>
          <w:b/>
          <w:bCs/>
          <w:color w:val="000000"/>
          <w:sz w:val="24"/>
          <w:szCs w:val="24"/>
          <w:vertAlign w:val="superscript"/>
        </w:rPr>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Centre for Water in the Environment, University of the Witwatersrand, Private Bag 3, WITS, 2050.</w:t>
      </w:r>
    </w:p>
    <w:p>
      <w:pPr>
        <w:pStyle w:val="Normal"/>
        <w:bidi w:val="0"/>
        <w:spacing w:lineRule="auto" w:line="240" w:before="0" w:after="0"/>
        <w:ind w:left="0" w:right="0" w:hanging="0"/>
        <w:jc w:val="center"/>
        <w:rPr/>
      </w:pP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Environmental Sciences, Kings College, University of London, Campden Hill Road, London W8 7AH, England.</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influence of a rivers flow regime on the form of the channel has been widely investigated for many river types. Studies on alluvial rivers in Europe and America have shown significant relationships between channel geometry and dominant or channel forming flows (Wolman and Leopold 1957, Hey 1975, Andrews 1980). Although they noted some scatter in the data it was possible to isolate a dominant flow which corresponded to the flow doing most work in the channel given the magnitude and frequency of the discharge events. This flow corresponded to the bankfull condition in rivers that were in regime and had a return period of between 1.5 and 2 years on the annual maximum ser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ent research conducted on semi-arid rivers, which exhibit a markedly different flow regime from the relativly invarient temperate alluvial systems studied to date, has shown that the concept of a single channel forming flow is no longer valid. Graf (1988) notes a tripartide division of geomorphological units which are influenced by different components of the flow regime. Similarly Wohl (1992) found that the fluvial forms of the bedrock influenced Burdekin River, Australia were also influenced by a range of 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study tests the concept of channel forming flows on the Semi-arid bedrock influenced Sabie River in the Lowveld of the Eastern Transvaal, South Africa. The study area was restricted to 120 kms of the river in the Kruger National Park, a conservation area where there has been no direct anthroprogenic disruption of the fluvial geomorphology. The geomorphological units of 23 cross-sections were mapped and local stage discharge relationships constructed based on an extensive flow monitoring field programme. Inundation discharges were then attributed to the geomorphological units present at each section and these were related to the probability of occurence for each flow to evaluate the frequency of flooding of each unit type based on annual maximum and daily average flow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haracteristics of the Study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abie River drains a catchment of about 21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Figure 1). It rises on the eastern slopes of the Mauch Berg in the Transvaal Drakensberg at an altitude of about 2200 m and flows eastward over the Lowveld and Lebombo geomorphological zones for some 210 km to its confluence with the Incomati River in Mozambique. The river flows throughout the year and is fed by two major tributaries in the Lowveld zone, the perenial Marite River and the seasonal Sand Riv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iver has slowly incised into the Post-African I and II surfaces in the last ten thousand years to create a wide macro-channel (van Niekerk et.al. In Press) within which all contemproary flows and sedimentary deposits are contained. The incision has also exposed extensive areas of bedrock within the river which, together with alluvial areas create a diverse geomorph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Hydr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rological data for the Sabie River in the Lowveld region is limited. Gauging stations are located at Perry's Farm, Kruger Weir, and Lower Sabie (Figure 1). Of these only Perry's Farm has a fairly extensive flow record, extending back to 1959, Kruger Weir has only operated since 1990 and Lower Sabie since 1987. In addition Lower Sabie was not designed as a gauging structure and consequently estimation of very low flows is probably inacurate. An attempt is made in this paper to extend the flow records for the Kruger Weir and Lower Sabie using gauge relationships. These estimates can be refined using the rainfall runoff simulations currently being prepa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abie River exhibits a perennial flow regime, however it is subject to discharge extremes similar to other semi-arid systems in the area. Precipitation is concentrated in the highland areas to the west of the catchment (1800-2000 mm. ann</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declining to 450-650mm. ann</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over the Lowveld and Lebombo geomorphological zones. In contrast evaporation is low in the west (1400mm) rising to 1700mm in the east. Seasonal trends are clear in both the precipitation and the flow regime. Low flows of the order of 1 to 2 cumecs occur in the dry winter months of April through to September, elevated and more variable flows are linked to the rains between October and Marc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limatic cyclicity has also been identified for the Lowveld region (Tyson 1987 and Mason 1995). A quasi 18 year rainfall cycle appears to exist and has been linked to the influence of el nino on the region, this is reflected in the flow pattern of the Sabie River. The recent 'double' el nino event led to an extended dry period in the region (Mason 1995) and much reduced flow magnitude and variability in the Sabi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Geomorph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ield and aerial photographic observation of the Sabie River in the Lowveld region has generated a detailed picture of the geomorphological makeup of the river (van Niekerk and Heritage 1993, van Nieker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In Press). A number of geomorphological units have been described (Table 1) and used to construct an aglomerative hierarchy of associated channel features at a number of scales (Figure 2). Monitoring sites were set up at 23  sites to record the distribution of geomorphological units and to establish the local flow hydraulics including stag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ischarge relationships for each section,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oth bedrock and sedimentary geomorphological units were mapped. It was noted that similar alluvial deposits occured on different scales at each cross-section. For example lateral bars were seen to be associated with the perenial or 'active' channels of van Niekerk and Heritage (1993) as well as with the planform of the macro-channel where they formed larger, more extensive deposits defining the sinuosity of the active channels. Similarly alluvial and bedrock distributary channels which are dry in the winter begin to flow in summer and have geomorphological units associated with them. Features present in the winter months indicating that seasonal flows have influenced a geomorphological unit include the absence of extensive build up of live vegetation and woody debris, mud drapes, strand lines and relatively undisrupted bedfor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us observation would suggest that the geomorphological features of the incised Sabie River in the Lowveld are influenced by three components of the flow regime; namely, the perennial flow features, the seasonal features influenced by elevated annual flows and above, and the macro-channel features influenced by low frequency high magnitude flow events.</w:t>
      </w:r>
      <w:r>
        <w:br w:type="page"/>
      </w:r>
    </w:p>
    <w:tbl>
      <w:tblPr>
        <w:tblW w:w="9026" w:type="dxa"/>
        <w:jc w:val="left"/>
        <w:tblInd w:w="0" w:type="dxa"/>
        <w:tblLayout w:type="fixed"/>
        <w:tblCellMar>
          <w:top w:w="55" w:type="dxa"/>
          <w:left w:w="55" w:type="dxa"/>
          <w:bottom w:w="55" w:type="dxa"/>
          <w:right w:w="55" w:type="dxa"/>
        </w:tblCellMar>
      </w:tblPr>
      <w:tblGrid>
        <w:gridCol w:w="2307"/>
        <w:gridCol w:w="6719"/>
      </w:tblGrid>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orphological Unit</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escription</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Cataract</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ep-like successions of small waterfalls, seldom drowned out at high discharges (Selby 1985).</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apid</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Steep bedrock sections, high velocity concentrated flow. </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aterfall</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brupt vertical discontinuity in channel slope.</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pool</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eeper low velocity area upstream of a bedrock control.</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iffle</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coarser sediment as a topographic high point as part of a pool-riffle sequence.</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ool</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pographic low point characterised by finer sediments, as part of a pool-riffle sequence.</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raid ba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sediment in mid-channel causing the flow to diverge over a scale that approximates to the channel width.</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ateral ba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sediment attached to the side of the channel, may occur sequentially downstream as alternate bars.</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oint ba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sediment on the inside of a meander bend.</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core ba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finer sediment on top of bedrock in bedrock anastomosing areas.</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ee ba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sediment in the lee of flow obstructions.</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backwater</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ationary or near stationary bodies of water in bedrock, adjacent to the active channel (ASCE 1992).</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uvial</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backwater </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ationary or near stationary bodies of water in alluvium, adjacent to the active channel (ASCE 1992).</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iver cliff</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Vertical or near vertical alluvial erosion face.</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pical pool</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eep section of channel located on the outer bend of a meander, associated with point bars.</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ip channel</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High flow distributary channel on the inside of point and lateral bars.</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oulder bed</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locally derived material exceeding 0.25m.</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rmoured area</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ccumulation of coarser sediments due to winnowing of finer material.</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loodplain</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xtensive lateral accumulation of finer sediment as a result of flood deposition.</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lluvial distributary</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dividual active channel in an alluvial braided or anastomosing system.</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drock distributary</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dividual active channel in a bedrock anastomosing system.</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xbow lake</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agnant body of water resulting from the cutoff of a meander loop.</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sland</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arge mid channel sediment accumulation that is rarely inundated.</w:t>
            </w:r>
          </w:p>
        </w:tc>
      </w:tr>
      <w:tr>
        <w:trPr/>
        <w:tc>
          <w:tcPr>
            <w:tcW w:w="23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errace</w:t>
            </w:r>
          </w:p>
        </w:tc>
        <w:tc>
          <w:tcPr>
            <w:tcW w:w="67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elic floodplain or valley floor deposits above the present river level (Selby 198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Morphological units on the Sabie River.</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termination of Influential 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Determination of periods of average or 'regime' flow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alysis of the long term flow trends for the Sabie River at Perry's Farm gauging station (Figure 3) indicate that their is considerable variation in flows. However thze cyclical nature of the flow allows average or regime conditions to be defined based on a discrimination using the average annual flow value for a single cycle (1965-1983) and categorising the range of flows experienced in the record into wet, dry and average conditions according to the ± 20% cutoff values advocated by Tyson (1987). Using this discrimination, average flow years for the Sabie River at Perry's farm were used to define the average daily flow data set. All 35 years of record were used in the annual maximum flow series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Determination of flow frequency relationships for the study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geomorphological units mapped can be directly related to its local inundation discharge using the measured stage discharge relationship for each cross-section. However as discharge generally increases downstream it is imposible to compare similar features from different cross-sections. Determination of a probability of excedence relationship for each of the cross-sections based on annual maximum data and daily flow records eliminates this problem and allows comparisons to be made between features along th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onstruction of flow frequency relationships for each cross-section is complicated by the lack of flow data for the river in the Lowveld region, flow simulations based on the rainfall record are also currently unavailable for the river. This study extended the flow records for the gauge at Lower Sabie using the gauge relation technique of Linsley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58) on the longer record at Perry's Farm. While it is acknowledged that this technique is limited by the short comparable record lengths on which the relationships are based the Sabie River does satisfy the criteria of inflow between the weirs being much less than the upstream discharge required for the use of the techniqu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incident flow peaks were initially used as the basis for determining inter-gauge relationships and these were compared with an extended data set that lagged the downstream gauge site flows so that the general flow trends coincided. Estimated peak flows above the normal recording limits of the weirs was derived from the extended rating curves developed by the Department of Water Affairs and Forestry. The results for the limited data set display a very good correlation between associated peaks, (Figure 4). This relationship was used to construct flow frequency relationships for each of the cross-sections where the geomorphological units had been mapped using a linear interpolation between the monitored sites and the two weirs. The simulated daily flows for each monitoring site were then ranked, to generate a set of probability of exceedence cur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 Local stage discharge relationship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irect measurement of flow levels and asociated discharges at the gauging weirs allowed generation of rating curves for each monitored site. Strand lines were correlated directly to peak flows and instantanious stage measurement was linked to discharge by lagging the flow record by the appropriate flood wave travel time. Combining the local stage discharge and flow frequency information, and asuming that the water surface remained horizontal across the macro-channel for all flows, enables the generation of frequency of inundation data for each cross-section, (Figure 5.). Two sets of results were calculated based on the annual maximum flood series data and the daily average flow data.</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 and 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ata was split into channel and sedimentary or bar features for analysis, and these were in turn split into active seasonal and macro-channel features.  Frequency of inundation figures were calculated for the sedimentary bar and terrace and island features together with activation and overtopping probabilities for the channels. The figures stated represent statistical averages. A system may be said to flow for a week but the 7 days of flow do not have to be consecu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Channel activ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e annual maximum series all of the active channels flow as a result of the annual flood. Seasonal channels are generally activated by the 1-1.3yr flood, however this may extend to 1.5yrs in a few cases. The majority of the macro-channel distributaries flow as a result of the 2-4yr flood, in rarer cases this extends to the 6yr flood, (Figure 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a daily average flow basis all of the active channels flow every year, in a few cases channels were identified as active but ceased to flow for a small part of the year using the assumption of horizontal water surface, these channels in fact remained flowing due to the effect of bedrock channeling water through them. Seasonal channels flowed on average for a few days to a few weeks, in rarer cases the model predicted flows for 3 to 4 months of the year. Macro-channel distributaries flowed for less than 1 day a year, (Figure 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Channel overtopp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ctive channels in the Sabie River were overtopped by the 1-2yr flood, this links with the findings of Wolman and Leopold (1957) for perenial temperate alluvial rivers, there is however a wide scatter within the data with some channels only overtopped by the 3yr flood. Seasonal channel overtopping displays even greater variation, most cluster around the 1-2yr return period flood but the range extends up to 5 years. The macro channel distributaries overtop on average once every 2 to 6 years, however in some cases flooding is restricted to once every 13 years, (Figure 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vertopping of the active channels takes place for about 2 weeks a year on average however there is a wide scatter in the data. In general seasonal channels overtop for about 7 days a year but this may extend to 14 days in some cases. Macro-channel features flood only on a very rare basis often for a day every 2 to 3 years, (Figure 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Sedimentary feature inund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edimentary features within the Sabie river were investigated for their average inundation frequency, often defining the surface height of such features was problematic due to their undulating nature, the average surface was taken to be the flattest plane over the whole sedimentary uni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ars associated with the active channels were inundated by the 1-2yr flood on average, a few of the larger features were only covered by the 3 year flood. Seasonal sedimentary units were submerged by the 1-3yr flood ranging up to the 5-7yr flood in a few cases. Macro-channel bars terraces and islands were only inundated by the 3-6yr flood, in very rare cases submergence only occured on average once in 18 years (Figure 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tive channel sedimentary deposits are in contact with the flow all year, inundation of the average bar surface is generally achieved by the wet season flows. Most seasonal features are covered for less than 15 days in an average year although a few are affected for up to 80 days. Macro-channel deposits are inundated on an extremely infrequent basis, (Figure 11).</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clear from the discussion that there is no single flow responsible for shaping the geomorphology of the Sabie River, (Table 2). Morphological units divide into two categories; active features and seasonal/macro-channel features. Active channel units are influenced by the annual maximum flood and the majority display flow every day of the year. In contrast seasonal and macro-channel features are only influenced by floods in excess of the 3 to 4 year return period, and are seen to flow only very rarely on a daily basis. </w:t>
      </w:r>
    </w:p>
    <w:p>
      <w:pPr>
        <w:pStyle w:val="Normal"/>
        <w:bidi w:val="0"/>
        <w:spacing w:lineRule="auto" w:line="240" w:before="0" w:after="0"/>
        <w:ind w:left="0" w:right="0" w:hanging="0"/>
        <w:jc w:val="left"/>
        <w:rPr>
          <w:rFonts w:ascii="CG Times 12pt (WP)" w:hAnsi="CG Times 12pt (WP)" w:eastAsia="CG Times 12pt (WP)" w:cs="CG Times 12pt (WP)"/>
          <w:color w:val="000000"/>
          <w:sz w:val="19"/>
          <w:szCs w:val="19"/>
        </w:rPr>
      </w:pPr>
      <w:r>
        <w:rPr/>
      </w:r>
    </w:p>
    <w:tbl>
      <w:tblPr>
        <w:tblW w:w="8834" w:type="dxa"/>
        <w:jc w:val="left"/>
        <w:tblInd w:w="0" w:type="dxa"/>
        <w:tblLayout w:type="fixed"/>
        <w:tblCellMar>
          <w:top w:w="55" w:type="dxa"/>
          <w:left w:w="55" w:type="dxa"/>
          <w:bottom w:w="55" w:type="dxa"/>
          <w:right w:w="55" w:type="dxa"/>
        </w:tblCellMar>
      </w:tblPr>
      <w:tblGrid>
        <w:gridCol w:w="1495"/>
        <w:gridCol w:w="1050"/>
        <w:gridCol w:w="1060"/>
        <w:gridCol w:w="1167"/>
        <w:gridCol w:w="1167"/>
        <w:gridCol w:w="932"/>
        <w:gridCol w:w="1001"/>
        <w:gridCol w:w="962"/>
      </w:tblGrid>
      <w:tr>
        <w:trPr/>
        <w:tc>
          <w:tcPr>
            <w:tcW w:w="8834"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HYDROLOGICAL CHARACTER OF SABIE RIVER GEOMORPHIC UNITS</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FLOW CATEGORY</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
          </w:p>
        </w:tc>
        <w:tc>
          <w:tcPr>
            <w:tcW w:w="339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ANNUAL MAXIMUM FLOW DATA</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Years)</w:t>
            </w:r>
          </w:p>
        </w:tc>
        <w:tc>
          <w:tcPr>
            <w:tcW w:w="2895"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DAILY AVERAGE FLOW DATA</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Days)</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
          </w:p>
        </w:tc>
        <w:tc>
          <w:tcPr>
            <w:tcW w:w="2227"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CHANNELS</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BARS</w:t>
            </w:r>
          </w:p>
        </w:tc>
        <w:tc>
          <w:tcPr>
            <w:tcW w:w="193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CHANNELS</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BARS</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ACTIV-ATION</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OVER-TOPPING</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INUN-DATION</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ACTIV-ATION</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OVER-TOPPING</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INUN-DATION</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ACTIVE</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MEAN</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RANGE</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2</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2</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3</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ALLWA</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YS</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14</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4-365</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gt;350</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250+</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SEASONAL</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MEAN</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RANGE</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3</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2</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5</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3</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5-7</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14</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00-150</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1-7</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7-14</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15</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80</w:t>
            </w:r>
          </w:p>
        </w:tc>
      </w:tr>
      <w:tr>
        <w:trPr/>
        <w:tc>
          <w:tcPr>
            <w:tcW w:w="14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MACRO-CHANNEL</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MEAN</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RANGE</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2-4</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6</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2-6</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13</w:t>
            </w:r>
          </w:p>
        </w:tc>
        <w:tc>
          <w:tcPr>
            <w:tcW w:w="11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3-6</w:t>
            </w:r>
          </w:p>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18</w:t>
            </w:r>
          </w:p>
        </w:tc>
        <w:tc>
          <w:tcPr>
            <w:tcW w:w="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1</w:t>
            </w:r>
          </w:p>
        </w:tc>
        <w:tc>
          <w:tcPr>
            <w:tcW w:w="10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lt;1</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6"/>
                <w:szCs w:val="16"/>
              </w:rPr>
            </w:pPr>
            <w:r>
              <w:rPr>
                <w:rFonts w:eastAsia="CG Times 10pt (WP)" w:cs="CG Times 10pt (WP)" w:ascii="CG Times 10pt (WP)" w:hAnsi="CG Times 10pt (WP)"/>
                <w:color w:val="000000"/>
                <w:sz w:val="16"/>
                <w:szCs w:val="16"/>
              </w:rPr>
              <w:t>&lt;&lt;1</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 common overtopping or 'bankfull' return period could be identified for the alluvial channels, although the active channels displayed annual maximum return periods between 1 and 2 years. It is suggested that this may be a function of disequilibrium conditions within the Sabie River, where it may not have fully adjusted its morphology to the current flow regime, and the influence of bedrock on the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ch conclusions on the effectiveness of a variety of flows on the geomorphology of the Sabie River has important implications for the management of the Sabie River. Many of the larger scale sedimentary features that have developed within the macro-channel are influenced only by very high magnitude low frequency flood events and as such are unlikely to be modified by anthroprogenic influences in the catchment. It is the perenial and seasonally active channel features that will be most affected by alterations to the lower end of the flow regime and attention should be concentrated on these units to gain a greater understanding of their dynamics and ecological signific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t must be stressed that the results of this study are preliminary and refinement of the results is anticipated. The assumption of a horizontal water surface slope across the macro-channel has been shown to be inaplicable in bedrock dominated areas (Broadhurs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This Volume). Also the substitution of simulated daily runoff data in place of the extended weir flow data set should improve the hydrological inform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gratefully acknowledge the funding provided for this project by the Water Research Commission. Logistical support was provided by the National Parks Board, particular thanks must be extended to Mr George Mauleke and Mr Gerhard Strydom. Financial and vehicle support is acknowledged from Mazda Wildlife Fund. Last but not least thanks go to co fieldworkers, Ms Lucy Broadhurst and Mr Peter Fro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ndrews, E D (1980).  Effective and bankfull discharges of streams in the Yampa River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basin, Colorado and Wyoming. </w:t>
      </w:r>
      <w:r>
        <w:rPr>
          <w:rFonts w:eastAsia="CG Times 12pt (WP)" w:cs="CG Times 12pt (WP)" w:ascii="CG Times 12pt (WP)" w:hAnsi="CG Times 12pt (WP)"/>
          <w:b/>
          <w:bCs/>
          <w:color w:val="000000"/>
          <w:sz w:val="24"/>
          <w:szCs w:val="24"/>
        </w:rPr>
        <w:t>J. Hyd</w:t>
      </w:r>
      <w:r>
        <w:rPr>
          <w:rFonts w:eastAsia="CG Times 12pt (WP)" w:cs="CG Times 12pt (WP)" w:ascii="CG Times 12pt (WP)" w:hAnsi="CG Times 12pt (WP)"/>
          <w:color w:val="000000"/>
          <w:sz w:val="24"/>
          <w:szCs w:val="24"/>
        </w:rPr>
        <w:t>., 46, 311-33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raf, W L (1988).  </w:t>
      </w:r>
      <w:r>
        <w:rPr>
          <w:rFonts w:eastAsia="CG Times 12pt (WP)" w:cs="CG Times 12pt (WP)" w:ascii="CG Times 12pt (WP)" w:hAnsi="CG Times 12pt (WP)"/>
          <w:b/>
          <w:bCs/>
          <w:color w:val="000000"/>
          <w:sz w:val="24"/>
          <w:szCs w:val="24"/>
        </w:rPr>
        <w:t>Fluvial processes in dryland rivers</w:t>
      </w:r>
      <w:r>
        <w:rPr>
          <w:rFonts w:eastAsia="CG Times 12pt (WP)" w:cs="CG Times 12pt (WP)" w:ascii="CG Times 12pt (WP)" w:hAnsi="CG Times 12pt (WP)"/>
          <w:color w:val="000000"/>
          <w:sz w:val="24"/>
          <w:szCs w:val="24"/>
        </w:rPr>
        <w:t>. Springer-Verlag, Berl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ey, R D (1975).  Design discharges for natural channels. in R.D. Hey &amp; J.D. Davies (eds) </w:t>
      </w:r>
      <w:r>
        <w:rPr>
          <w:rFonts w:eastAsia="CG Times 12pt (WP)" w:cs="CG Times 12pt (WP)" w:ascii="CG Times 12pt (WP)" w:hAnsi="CG Times 12pt (WP)"/>
          <w:b/>
          <w:bCs/>
          <w:color w:val="000000"/>
          <w:sz w:val="24"/>
          <w:szCs w:val="24"/>
        </w:rPr>
        <w:tab/>
        <w:t>Science and Technology in Environmental Management</w:t>
      </w:r>
      <w:r>
        <w:rPr>
          <w:rFonts w:eastAsia="CG Times 12pt (WP)" w:cs="CG Times 12pt (WP)" w:ascii="CG Times 12pt (WP)" w:hAnsi="CG Times 12pt (WP)"/>
          <w:color w:val="000000"/>
          <w:sz w:val="24"/>
          <w:szCs w:val="24"/>
        </w:rPr>
        <w:t>. Farnborough, Saxon House, 73-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Linsley, J R, Kohler M A &amp; J L Paulhas (1958).  </w:t>
      </w:r>
      <w:r>
        <w:rPr>
          <w:rFonts w:eastAsia="CG Times 12pt (WP)" w:cs="CG Times 12pt (WP)" w:ascii="CG Times 12pt (WP)" w:hAnsi="CG Times 12pt (WP)"/>
          <w:b/>
          <w:bCs/>
          <w:color w:val="000000"/>
          <w:sz w:val="24"/>
          <w:szCs w:val="24"/>
        </w:rPr>
        <w:t>Hydrology For Engineers</w:t>
      </w:r>
      <w:r>
        <w:rPr>
          <w:rFonts w:eastAsia="CG Times 12pt (WP)" w:cs="CG Times 12pt (WP)" w:ascii="CG Times 12pt (WP)" w:hAnsi="CG Times 12pt (WP)"/>
          <w:color w:val="000000"/>
          <w:sz w:val="24"/>
          <w:szCs w:val="24"/>
        </w:rPr>
        <w:t>. McGraw-</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ill, New York, 340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ason, S J  (In Press).  Climate change in the Lowveld, South Africa. </w:t>
      </w:r>
      <w:r>
        <w:rPr>
          <w:rFonts w:eastAsia="CG Times 12pt (WP)" w:cs="CG Times 12pt (WP)" w:ascii="CG Times 12pt (WP)" w:hAnsi="CG Times 12pt (WP)"/>
          <w:b/>
          <w:bCs/>
          <w:color w:val="000000"/>
          <w:sz w:val="24"/>
          <w:szCs w:val="24"/>
        </w:rPr>
        <w:t>Climate Change</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yson, P D  (1987).  Climatic change and variability on southern Africa. </w:t>
      </w:r>
      <w:r>
        <w:rPr>
          <w:rFonts w:eastAsia="CG Times 12pt (WP)" w:cs="CG Times 12pt (WP)" w:ascii="CG Times 12pt (WP)" w:hAnsi="CG Times 12pt (WP)"/>
          <w:b/>
          <w:bCs/>
          <w:color w:val="000000"/>
          <w:sz w:val="24"/>
          <w:szCs w:val="24"/>
        </w:rPr>
        <w:t xml:space="preserve">Oxford University </w:t>
        <w:tab/>
        <w:t>Press</w:t>
      </w:r>
      <w:r>
        <w:rPr>
          <w:rFonts w:eastAsia="CG Times 12pt (WP)" w:cs="CG Times 12pt (WP)" w:ascii="CG Times 12pt (WP)" w:hAnsi="CG Times 12pt (WP)"/>
          <w:color w:val="000000"/>
          <w:sz w:val="24"/>
          <w:szCs w:val="24"/>
        </w:rPr>
        <w:t>, Cape Tow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Niekerk, A W  &amp; G L  Heritage (1993).  Geomorphology of the Sabie River: Overview </w:t>
        <w:tab/>
        <w:t xml:space="preserve">and Classification. </w:t>
      </w:r>
      <w:r>
        <w:rPr>
          <w:rFonts w:eastAsia="CG Times 12pt (WP)" w:cs="CG Times 12pt (WP)" w:ascii="CG Times 12pt (WP)" w:hAnsi="CG Times 12pt (WP)"/>
          <w:b/>
          <w:bCs/>
          <w:color w:val="000000"/>
          <w:sz w:val="24"/>
          <w:szCs w:val="24"/>
        </w:rPr>
        <w:t>CWE Report No: 2/93</w:t>
      </w:r>
      <w:r>
        <w:rPr>
          <w:rFonts w:eastAsia="CG Times 12pt (WP)" w:cs="CG Times 12pt (WP)" w:ascii="CG Times 12pt (WP)" w:hAnsi="CG Times 12pt (WP)"/>
          <w:color w:val="000000"/>
          <w:sz w:val="24"/>
          <w:szCs w:val="24"/>
        </w:rPr>
        <w:t>, University of the Witwatersrand, Johannesburg, 100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Niekerk, A W, Heritage, G L, B P Moon (In Press).  River Classification for </w:t>
        <w:tab/>
        <w:t xml:space="preserve">Management, The Geomorphology of the Sabie River in the Eastern Transvaal. </w:t>
      </w:r>
      <w:r>
        <w:rPr>
          <w:rFonts w:eastAsia="CG Times 12pt (WP)" w:cs="CG Times 12pt (WP)" w:ascii="CG Times 12pt (WP)" w:hAnsi="CG Times 12pt (WP)"/>
          <w:b/>
          <w:bCs/>
          <w:color w:val="000000"/>
          <w:sz w:val="24"/>
          <w:szCs w:val="24"/>
        </w:rPr>
        <w:t>South African Geographical Journal</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ohl, E E  (1992).  Bedrock benches and boulder bars: Floods in the Burdekin Gorge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Australia. </w:t>
      </w:r>
      <w:r>
        <w:rPr>
          <w:rFonts w:eastAsia="CG Times 12pt (WP)" w:cs="CG Times 12pt (WP)" w:ascii="CG Times 12pt (WP)" w:hAnsi="CG Times 12pt (WP)"/>
          <w:b/>
          <w:bCs/>
          <w:color w:val="000000"/>
          <w:sz w:val="24"/>
          <w:szCs w:val="24"/>
        </w:rPr>
        <w:t>Geol. Soc. Am. Bull</w:t>
      </w:r>
      <w:r>
        <w:rPr>
          <w:rFonts w:eastAsia="CG Times 12pt (WP)" w:cs="CG Times 12pt (WP)" w:ascii="CG Times 12pt (WP)" w:hAnsi="CG Times 12pt (WP)"/>
          <w:color w:val="000000"/>
          <w:sz w:val="24"/>
          <w:szCs w:val="24"/>
        </w:rPr>
        <w:t xml:space="preserve">., 104, 770-778.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olman, M G  &amp; L B Leopold (1957). River floodplains: Some observations on their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formation. </w:t>
      </w:r>
      <w:r>
        <w:rPr>
          <w:rFonts w:eastAsia="CG Times 12pt (WP)" w:cs="CG Times 12pt (WP)" w:ascii="CG Times 12pt (WP)" w:hAnsi="CG Times 12pt (WP)"/>
          <w:b/>
          <w:bCs/>
          <w:color w:val="000000"/>
          <w:sz w:val="24"/>
          <w:szCs w:val="24"/>
        </w:rPr>
        <w:t>Prof. Paper, USGS</w:t>
      </w:r>
      <w:r>
        <w:rPr>
          <w:rFonts w:eastAsia="CG Times 12pt (WP)" w:cs="CG Times 12pt (WP)" w:ascii="CG Times 12pt (WP)" w:hAnsi="CG Times 12pt (WP)"/>
          <w:color w:val="000000"/>
          <w:sz w:val="24"/>
          <w:szCs w:val="24"/>
        </w:rPr>
        <w:t>, 282C, 87-10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