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Rainfall-Runoff Modelling Programme of the</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RIEND Project - Initial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 A Hugh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for Water Research</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hodes Universit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94</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rahamstown, 61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overall aim of the rainfall-runoff modelling component of the FRIEND project is to '</w:t>
      </w:r>
      <w:r>
        <w:rPr>
          <w:rFonts w:eastAsia="CG Times 12pt (WP)" w:cs="CG Times 12pt (WP)" w:ascii="CG Times 12pt (WP)" w:hAnsi="CG Times 12pt (WP)"/>
          <w:i/>
          <w:iCs/>
          <w:color w:val="000000"/>
          <w:sz w:val="24"/>
          <w:szCs w:val="24"/>
        </w:rPr>
        <w:t>develop procedures and guidelines for the application of appropriate deterministic catchment models within the southern African region for a variety of water resource assessment purposes</w:t>
      </w:r>
      <w:r>
        <w:rPr>
          <w:rFonts w:eastAsia="CG Times 12pt (WP)" w:cs="CG Times 12pt (WP)" w:ascii="CG Times 12pt (WP)" w:hAnsi="CG Times 12pt (WP)"/>
          <w:color w:val="000000"/>
          <w:sz w:val="24"/>
          <w:szCs w:val="24"/>
        </w:rPr>
        <w:t>'.  More specifically the following objectives have been identified for completion during the period January 1994 to December 199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ollate information on the previous application of models in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Select appropriate daily and monthly time-step models for test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ompile appropriate test data sets of rainfall, runoff, evaporation and physical characteristics for catchments from throughout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etermine the general applicability of the selected models to the different sub-regions of southern Africa through model calibration and identify any model or data availability related shortcoming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arry out specific tests of the applicability of the models to simulating the impacts of land-use change on flow regi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repare guidelines for the estimation of model parameters at sites (gauged and ungauged) with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ackage the models and associated data preparation and analysis procedures in a software form suitable for use within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rovide training to build capacity in the understanding and use of rainfall-runoff models in south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itial part of the programme has concentrated on setting up two models (the monthly time step Pitman model and the daily time step VTI model) for a sub-set of catchments within the common FRIEND database and assessing their applicability with respect to several factors.  These factors relate to the availability of the information input (observed hydrometeorological time series, catchment descriptions, etc.) required for the models, the ease or difficulty of calibrating the models and the quality of the simulations (calibration and validation).  The quality of the simulations are being examined from several points of view related to the ability of the models to successfully generate representative flow regi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mode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hoice of models to use for this study was largely based on existing usage within the region coupled to the accessibility and experience of applying the models by the project team.  The latter criteria was necessary given the limited amount of time available to complete the project.  The final selection does not imply that other available models are not suitable and would not work as well within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nthly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hoice of a suitable monthly model to use was relatively straightforward.  The monthly time-step version of the Pitman model (Pitman, 1976; Pitman and Kakebeeke, 1991) has been used extensively within South Africa (Middleton, et al, 1993) and has also been applied in Swaziland, Lesotho, Botswana and Zambia.  It is currently accessible as part of an integrated water resources simulation modelling software package (WRSM90 - Pitman and Kakebeeke, 1991), or as one of the models included in the more general HYMAS modelling software developed at the Institute for Water Research (Hughes, et al., 1994).  No attempt is made here to fully describe the model as the original sources are more than adequate.  It is sufficient to explain that it represents the family of conceptual storage type models and includes routines to simulate interception, surface runoff (through an excess of rainfall over catchment absorption), soil moisture runoff (either through exceedence of storage or through drainage), groundwater runoff (as a more delayed component of soil water drainage) and evapotranspiration from soil storage.  It also allows for water abstractions from small farm dams or direct pumping from the river, as well as inputs from interbasin transfer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aily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ing recent years, the IWR has been developing a daily time step (or less) model that attempts to reach a compromise solution between complex, fully-distributed, physics-based models and very simplified lumped models.  The final result is a semi-distributed model (Hughes and Sami, 1994) that contains representations of the processes thought to prevail in catchments over the southern African region (semi-arid to humid) and is based on a parameter set that can be partly estimated from the type of physical catchment information often available within South Africa.  The model is explained in detail in Hughes and Sami (1994) and is referred to as the Variable Time Interval model as the time step can vary from 5 minutes up to one day, allowing rainfall intensities and other catchment hydrological states to be simulated with a higher time resolution during rapid process activity (during and after rainfall) than during slower process activity periods.  However, in the context of this study, rainfall data at a finer time resolution than 1 day is rarely available and the model is used with a fixed 1-day time step and rapidly changing hydrological states during rainfall input are controlled by internal iter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del input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der normal circumstances, the minimum information required to set up and test the models consists of time series of observed rainfall and streamflow, mean monthly potential evapotranspiration data and information about the soil, vegetation, landuse, geology, topography and drainage pattern characteristics of the catchment.  Where abstractions represent a significant component of the natural flow regime, quantitative data on the seasonal distribution of these would also be required.  It is reasonable to suggest that the more information that is available about a catchments physical characteristics and about the hydrometeorological conditions prevailing over the period to be modelled, the more likely it is that a model will simulate the runoff characteristics satisfactorily.  This is based on the presumption that the important processes that control the rainfall-runoff relationship are represented in the model.  In practice the amount of information available is usually far from optimum and the parameters of virtually any model must undergo some form of calibration against observed data before being considered satisfactorily set up for a specific catchment.  One of the problems inherent in the application of rainfall-runoff models is that, because of imperfect input time series data (rainfall and evapotranspiration), any model user is never sure whether the calibration is partly a reflection of the lack of representativeness of these inpu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further point is that the more complex a model (in terms of the number of parameters), the more important it is to have information about the physical characteristics.  If little information of this type is available, the majority of the parameters would need to be calibrated - a daunting task for a detailed, distributed model with a large parameter space and complex interactions between parameters.  Optimum calibrations of simpler models, with more straightforward components having fewer interactions, can often be achieved with much less available information.  Similarly, a longer time step model is generally easier to calibrate than a daily model because of the fewer data points involved (given the same number of years used for calib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vailability and quality of both physical catchment and hydrometeorolgical time series information is highly variable within the southern African region and in many countries is not readily accessible at the required resolution.  Assessing the applicability of models under such data deficient circumstances therefore represents a fairly vigorous test and the results can be expected to be worse than a situation where a model is applied to a single catchment or group of catchments where more time resources can be spent on gathering all possible available information.  Unfortunately, the lack of some fairly vital information can also make the interpretation of the results very difficult.  For example, it may be almost impossible to conclusively state whether the simulations are unsatisfactory because the model does not represent the hydrology or because the input data are totally inadequa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remainder of the paper presents the results of applying either one or both models to catchments within Zimbabwe, Botswana, Swaziland and Malawi.  Of necessity, the results are presented in brief and the study is not far enough advanced to have developed more than generalised conclusions in most cases.  Some comments are included about the availability of different types of information and the extent to which this affects the applicability of the models in the different regions or countr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Model simulation results from southern African countr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results are presented in tables where means and standard deviations of untransformed and natural log transformed data are compared for the observed and simulated time series.  Also provided are the comparative statistics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Coefficient of Determination) and CE (Coefficient of Efficienc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Zimbabw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treamflow data for Zimbabwe appear to be reasonably good and daily data are available for a number of stations located throughout the country.  Unfortunately, the same cannot be said for the available rainfall data.  Apparently, the Zimbabwe rainfall database was recently lost due to a computer failure and the only data available for this study were copies of the original field sheets (now entered in digital form by the IWR) for some 66 stations selected to be close to the 14 gauged catchments listed in Table 1.  Catchments A37 and 41 are situated in the west-central region, B15 to B77 in the south-western area south of Bulawayo, C6, E108 and E153 in the central region and the remaining catchments to the north and east of Harar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w:t>
        <w:tab/>
        <w:t>Pitman (monthly) model performance statistics for Zimbabwe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818"/>
        <w:gridCol w:w="818"/>
        <w:gridCol w:w="818"/>
        <w:gridCol w:w="818"/>
        <w:gridCol w:w="818"/>
        <w:gridCol w:w="818"/>
        <w:gridCol w:w="701"/>
        <w:gridCol w:w="701"/>
        <w:gridCol w:w="716"/>
        <w:gridCol w:w="802"/>
        <w:gridCol w:w="716"/>
        <w:gridCol w:w="722"/>
      </w:tblGrid>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ode</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A37</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7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4-197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88</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3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4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7</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A4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5-197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3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0</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15</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4</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8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2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8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6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2</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29</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7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4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76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85</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0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1</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5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5</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5-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5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84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3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8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77</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58</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8-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9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4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1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4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7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9</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37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53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7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8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3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13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35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14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90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94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6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93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96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2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24</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6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8-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4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728</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41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77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2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8-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3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7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5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0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9</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2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1-198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92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49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38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49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3</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08</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6-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21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69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1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71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85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3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3</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5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4-198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2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3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1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4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number of raingauges, their proximity to the catchments and the amount of missing data during the periods of flow data availability are highly variable.  Potential evaporation data were available as monthly means at several sites within the country.  Very little physical catchment data were available and an old source of very generalised map information (Collins, 1965) was used.  This placed certain constraints on the VTI model parameter quantification exercis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w:t>
        <w:tab/>
        <w:t>VTI (monthly) model performance statistics for Zimbabwe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818"/>
        <w:gridCol w:w="818"/>
        <w:gridCol w:w="818"/>
        <w:gridCol w:w="818"/>
        <w:gridCol w:w="818"/>
        <w:gridCol w:w="818"/>
        <w:gridCol w:w="701"/>
        <w:gridCol w:w="701"/>
        <w:gridCol w:w="716"/>
        <w:gridCol w:w="802"/>
        <w:gridCol w:w="716"/>
        <w:gridCol w:w="722"/>
      </w:tblGrid>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ode</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15</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4</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0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9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8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35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29</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7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1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2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2</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17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04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8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89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22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8</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3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9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4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0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9</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2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96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89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69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64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5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9-198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2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8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1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1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4</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spite the limitations of the data, the model results for monthly totals are generally satisfactory (tables 1 and 2) although they deteriorate from the wetter NE catchments to the drier areas in the west and south.  This is particularly true for low flow simulations (statistics based on Log transformed flows) using the Pitman model.  The calibrated parameter values of the Pitman model were found to be reasonably consistent across those catchments close to each other and in similar physiographic and climate zones.  This result suggests that there is potential for parameter regionalisation within Zimbabwe.  While there is not sufficient space to discuss the parameter values in detail, in most cases they also conform to the range of values commonly used for similar catchments in South Africa.  It remains to be seen whether or not the existing regionalised patterns of parameter values for South Africa can be extended northwards. The VTI model daily statistic results are also reasonably satisfactory (table 3) and in general terms, parameters obtained from 4 to 5 years of calibration, could be applied to longer validation periods (examples given in table 3).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wo models have also been applied to the Erin catchments located in the Eastern Highlands and where a 'paired catchment' experiment related to afforestation took place during the 1980's (Andrews and Bullock, 1994).  The Upper catchment is the control area and was not planted, while a programme of planting took place within the Lower catchment during the early 1980's.  Both models were set up and calibrated for the period October 1977 to September 1981 and the results evaluated for this period as well as for October 1985 to September 1991 without changing the parameter values.  Table 4 illustrates that both models have performed well during the calibration period for both catchments and during the later period for the Upper catchment.  However, as expected, the models oversimulate the runoff during the afforested period on the Lower catchment.  Several of the parameter values (those affecting interception, evapotranspiration and surface runoff) were modified and allowed to progressively change from October 1981 to September 1985 and thereafter remained fixed at the new values.  This assumes that the full impact of the afforestation was felt after 4 years, which is probably too short in reality.  The improved results are illustrated in table 4 within the rows labelled Pitm-F and VTI-F.  It can clearly be seen that the models are able to simulate the impact of afforestation.  Unfortunately, there is no space in this paper to discuss the parameter value changes and their relevance with respect to the affect of afforestation on the catchment water balance and runoff proces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3.</w:t>
        <w:tab/>
        <w:t>VTI (daily) model performance statistics for Zimbabwe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818"/>
        <w:gridCol w:w="818"/>
        <w:gridCol w:w="818"/>
        <w:gridCol w:w="818"/>
        <w:gridCol w:w="818"/>
        <w:gridCol w:w="818"/>
        <w:gridCol w:w="701"/>
        <w:gridCol w:w="701"/>
        <w:gridCol w:w="716"/>
        <w:gridCol w:w="802"/>
        <w:gridCol w:w="716"/>
        <w:gridCol w:w="722"/>
      </w:tblGrid>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ode</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Un-transformed (m</w:t>
            </w:r>
            <w:r>
              <w:rPr>
                <w:rFonts w:eastAsia="CG Times  8pt (WP)" w:cs="CG Times  8pt (WP)" w:ascii="CG Times  8pt (WP)" w:hAnsi="CG Times  8pt (WP)"/>
                <w:color w:val="000000"/>
                <w:sz w:val="16"/>
                <w:szCs w:val="16"/>
                <w:vertAlign w:val="superscript"/>
              </w:rPr>
              <w:t>3</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Log transformed (Ln m</w:t>
            </w:r>
            <w:r>
              <w:rPr>
                <w:rFonts w:eastAsia="CG Times  8pt (WP)" w:cs="CG Times  8pt (WP)" w:ascii="CG Times  8pt (WP)" w:hAnsi="CG Times  8pt (WP)"/>
                <w:color w:val="000000"/>
                <w:sz w:val="16"/>
                <w:szCs w:val="16"/>
                <w:vertAlign w:val="superscript"/>
              </w:rPr>
              <w:t>3</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15</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4</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29</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7</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1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1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46 (Cal.)</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7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46 (Val.)</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9 (Cal.)</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2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9-197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5</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3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6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3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9 (Val.)</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2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7-19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7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9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3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2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3</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E15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9-198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2</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law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ata available for Malawi include daily flow data for a number of sites throughout the country but only monthly rainfall totals for a limited number of raingauge sites.  In addition, mean monthly rainfalls for a standard period (1960 to 1990) are available for a larger number of sites.  Pan evaporation data (monthly means) are available for a sufficient number of sites to compile model potential evapotranspiration inputs.  The technique used to quantify monthly time series of rainfall input for the catchments listed in table 5 has been to start by compiling isohyetal diagrams of mean annual rainfall for the period 1960 to 1990.  These have then been used to determine weighting factors to scale the limited gauged monthly time series data to generate catchment time series.  This was thought to be particularly necessary where the catchments cover mountain areas with steep rainfall gradients (7H3 and 2B8, for example), but where the raingauges are situated in the lower lying parts of the catchmen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4.</w:t>
        <w:tab/>
        <w:t>VTI and Pitman model performance statistics for Erin (Zimbabwe)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818"/>
        <w:gridCol w:w="818"/>
        <w:gridCol w:w="818"/>
        <w:gridCol w:w="818"/>
        <w:gridCol w:w="818"/>
        <w:gridCol w:w="818"/>
        <w:gridCol w:w="701"/>
        <w:gridCol w:w="701"/>
        <w:gridCol w:w="716"/>
        <w:gridCol w:w="802"/>
        <w:gridCol w:w="716"/>
        <w:gridCol w:w="722"/>
      </w:tblGrid>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ode</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onthly (Ml)</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 monthly (Ln Ml)</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Upper </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7-19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2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6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pp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5-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8</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5</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w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7-19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1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8.3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9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1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6.4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69</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w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5-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9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0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3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3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8</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F</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9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88</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9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9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8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8</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F</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8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2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1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6</w:t>
            </w:r>
          </w:p>
        </w:tc>
      </w:tr>
      <w:tr>
        <w:trPr/>
        <w:tc>
          <w:tcPr>
            <w:tcW w:w="245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able 4 (Continued)</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Un-transformed daily (m</w:t>
            </w:r>
            <w:r>
              <w:rPr>
                <w:rFonts w:eastAsia="CG Times  8pt (WP)" w:cs="CG Times  8pt (WP)" w:ascii="CG Times  8pt (WP)" w:hAnsi="CG Times  8pt (WP)"/>
                <w:color w:val="000000"/>
                <w:sz w:val="16"/>
                <w:szCs w:val="16"/>
                <w:vertAlign w:val="superscript"/>
              </w:rPr>
              <w:t>3</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Log transform daily (ln m</w:t>
            </w:r>
            <w:r>
              <w:rPr>
                <w:rFonts w:eastAsia="CG Times  8pt (WP)" w:cs="CG Times  8pt (WP)" w:ascii="CG Times  8pt (WP)" w:hAnsi="CG Times  8pt (WP)"/>
                <w:color w:val="000000"/>
                <w:sz w:val="16"/>
                <w:szCs w:val="16"/>
                <w:vertAlign w:val="superscript"/>
              </w:rPr>
              <w:t>3</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pp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7-19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2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0</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2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pp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5-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15</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1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5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w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7-198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7</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7</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3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wer</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6</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5-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4</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4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4</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F</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t; 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1</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5 lists the Pitman model results for catchments situated in the southern (2B8 and 14C2), central (4B3 and 4B4) and northern (7H3) parts of Malawi.  The results are very mixed and it is difficult to conclude from the small number of examples in each region the extent to which the model is applicable.  Certainly, the limited number of available raingauges with which to define the true time series of rainfall input must be taken into account when evaluating the results.  In the case of 4B4 only one raingauge (lying on the western catchment boundary) is available to define the patterns of rainfall.  While the statistics for 14C2 are quite acceptable for the 1980 to 1990 period, prior to that the rainfall and flow data appear to be out of step with each other, implying that some quality control and error checking is necessa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5.</w:t>
        <w:tab/>
        <w:t>Pitman (monthly) model performance statistics for Malawi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818"/>
        <w:gridCol w:w="818"/>
        <w:gridCol w:w="818"/>
        <w:gridCol w:w="818"/>
        <w:gridCol w:w="818"/>
        <w:gridCol w:w="818"/>
        <w:gridCol w:w="701"/>
        <w:gridCol w:w="701"/>
        <w:gridCol w:w="716"/>
        <w:gridCol w:w="802"/>
        <w:gridCol w:w="716"/>
        <w:gridCol w:w="722"/>
      </w:tblGrid>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ode</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38"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5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B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0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1-198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2766</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38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9</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001</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44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8</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B4</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60</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1-198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40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47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83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81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2</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6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7</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9</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H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1-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57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535</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40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98</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4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3</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B8</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1</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4-1989</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2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2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5</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52</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74</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6</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3</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C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0-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92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603</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9</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098</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61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6</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0</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8</w:t>
            </w:r>
          </w:p>
        </w:tc>
      </w:tr>
      <w:tr>
        <w:trPr/>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C2</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3</w:t>
            </w:r>
          </w:p>
        </w:tc>
        <w:tc>
          <w:tcPr>
            <w:tcW w:w="8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1-1990</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07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996</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94</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7</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725</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330</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1</w:t>
            </w:r>
          </w:p>
        </w:tc>
        <w:tc>
          <w:tcPr>
            <w:tcW w:w="70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2</w:t>
            </w:r>
          </w:p>
        </w:tc>
        <w:tc>
          <w:tcPr>
            <w:tcW w:w="8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w:t>
            </w:r>
          </w:p>
        </w:tc>
        <w:tc>
          <w:tcPr>
            <w:tcW w:w="7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0</w:t>
            </w:r>
          </w:p>
        </w:tc>
        <w:tc>
          <w:tcPr>
            <w:tcW w:w="7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6</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wazil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waziland is covered by the South African regional analysis of water resources (Pitman, et al., 1981) and as a result, regionalised values for the Pitman model parameters are already available, making initial calibration somewhat simpler.  Table 6 lists seven gauged catchments that have been used in this study, the first three situated in the north and the last four in the south.  They have been selected from the available streamflow gauging stations partly on the basis of the fact that the catchments fall completely within Swaziland, compared to others which share catchment areas with South Africa.  Both flow and rainfall data are available with a 1 day resolution.  The number and distribution of raingauges for each catchment is less than ideal, but are supported by the availability of 1' by 1' gridded median monthly rainfall data (from the CCWR and derived by the Dept. of Agricultural Engineering at the University of Natal, Pietermaritzburg).  The model rainfall inputs therefore consist of the time series weighted by the ratio of catchment to gauge median monthly values.  This procedure allows the catchment rainfall amounts to be better represented (particularly in the more mountainous areas) than if unweighted gauge rainfalls were used, although only partially compensates for a limited number of gauged sites.  Mean monthly pan evaporation data are also available at a number of sites within Swaziland.  Relatively detailed maps of geology, soil and vegetation have been used to assist with parameter estimation.  However, particularly with respect to soils, these information sources illustrate a typical problem - the original data source was not compiled for specific hydrologicak purpose and the information given does not relate very well to the hydrological characteristics of soi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general terms, the results related to monthly flows are reasonably good, with both models performing with similar degrees of success (table 6 and 7) and the catchments with the least dense, or appropriately located raingauge network (White Umbuluzi and Ngwavuma) producing the worst results.  The daily results are somewhat mixed, but for all catchments the one-to-one association based on untransformed flows is not very good (low CE values).  A comparison of the sub-area rainfall inputs, the modelled streamflow response and the observed flows certainly suggests that inadequate representation of individual daily rainfall values is partly responsible for this resul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6.</w:t>
        <w:tab/>
        <w:t>Pitman (monthly) model performance statistics for Swaziland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1616"/>
        <w:gridCol w:w="820"/>
        <w:gridCol w:w="820"/>
        <w:gridCol w:w="820"/>
        <w:gridCol w:w="820"/>
        <w:gridCol w:w="703"/>
        <w:gridCol w:w="703"/>
        <w:gridCol w:w="718"/>
        <w:gridCol w:w="804"/>
        <w:gridCol w:w="718"/>
        <w:gridCol w:w="724"/>
      </w:tblGrid>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Catchment &amp; 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4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6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Black Mbuluzi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738</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0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3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9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9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lack Mbuluzi</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2</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048</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20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66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83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hite Mbuluzi</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4-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0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88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0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0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9</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4</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8</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6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96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8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04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9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9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92</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72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95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e</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9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4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7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4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Ngwavuma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0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6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6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36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5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8</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7.</w:t>
        <w:tab/>
        <w:t>VTI (monthly) model performance statistics for Swaziland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1616"/>
        <w:gridCol w:w="820"/>
        <w:gridCol w:w="820"/>
        <w:gridCol w:w="820"/>
        <w:gridCol w:w="820"/>
        <w:gridCol w:w="703"/>
        <w:gridCol w:w="703"/>
        <w:gridCol w:w="718"/>
        <w:gridCol w:w="804"/>
        <w:gridCol w:w="718"/>
        <w:gridCol w:w="724"/>
      </w:tblGrid>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Catchment &amp; 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4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6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Black Mbuluzi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84</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32</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139</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23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3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lack Mbuluzi</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2</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65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79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329</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05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62</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9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2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7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9</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1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0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6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8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32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40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1</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9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2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2</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8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3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7</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Ngwavuma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0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97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7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7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18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9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6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8</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8</w:t>
        <w:tab/>
        <w:t>VTI (daily) model performance statistics for Swaziland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1616"/>
        <w:gridCol w:w="820"/>
        <w:gridCol w:w="820"/>
        <w:gridCol w:w="820"/>
        <w:gridCol w:w="820"/>
        <w:gridCol w:w="703"/>
        <w:gridCol w:w="703"/>
        <w:gridCol w:w="718"/>
        <w:gridCol w:w="804"/>
        <w:gridCol w:w="718"/>
        <w:gridCol w:w="724"/>
      </w:tblGrid>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Catchment &amp; 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4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Un-transformed (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c>
          <w:tcPr>
            <w:tcW w:w="296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Log transformed (Ln 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 xml:space="preserve"> s</w:t>
            </w: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w:t>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Black Mbuluzi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9</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1</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2</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Black Mbuluzi</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2</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5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4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hite Mbuluzi</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3</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5-198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9</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4</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9</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6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5</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an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3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5</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1</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1</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latuze</w:t>
              <w:tab/>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2-198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44</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9</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7</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5</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Ngwavuma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05</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1-198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5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9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TI</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2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1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6</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0</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otswan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our groups of catchments have been used in the Botswana part of the study and the lack of daily rainfall data for most of the stations has limited the model testing exercise mainly to the Pitman model.  The first group (Tati, Ntshe and Shashe) is located in the eastern central part of Botswana near Francistown, the second (Mhalapswe) further south between Francistown and Gaborone, the third (Metsemotlhaba) close to Gaborone and the fourth representing rivers flowing into Sua Pan.  The observed flow data appear to be adequate and mean monthly potential evapotranspiration estimates are available for the four areas.  The density of the available raingauge information is very variable, the Sua Pan catchments having the least amount of informa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are surprisingly good, given the fact that these catchments are known to experience quite spatially variable rainfall and very different temporal patterns of rainfall within each month (Hughes, 1995).  These results would, however, not have been as good if two small modifications had not been made to the Pitman model.  One was to incorporate an additional parameter to allow the normally symmetrical catchment absorption rate distribution to be non-symmetric.  The other was to include an additional parameter to modify the shape of the rainfall distribution within each month.  This algorithm in the original model establishes a distribution which is fixed for a given monthly rainfall amount and which determines the amount of rain falling into four model iteration periods.  The distribution then becomes more even as the monthly rainfall increases.  However, some extremely high monthly totals experienced in Botswana tended to generate too much runoff, partly due to the fact that the model was forcing too much rainfall into two of the iteration periods and very little in the others.  The addition of a further parameter allowed the distribution to be made more even for extreme rainfalls.  Evidence from a few raingauges where daily rainfall data are available supported the need for a more even distribution during months of high rainfal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Hughes (1995) discusses the problems of applying models to arid and semi-arid regions. Apart from the problems related to the lack of information with which to adequately define the rainfall input to models, the fact that there is no transmission loss routine within the Pitman model was also identified as a potential problem.  This can mean that some of the model parameters are scale dependent and that parameter values established for relatively small catchments where transmission losses may play a small role, could not be used for the same area if it forms a sub-area of a larger catchment being simulated.  This situation occurred in the Metsemotlhaba catchments (table 9), where the model was initially calibrated on the upper area (132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nd then extended to the lower area (357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calibrated upper area parameters were no longer valid and generated too much runoff when it formed part of the larg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9.</w:t>
        <w:tab/>
        <w:t>Pitman (monthly) model performance statistics for Botswana catchments.</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tbl>
      <w:tblPr>
        <w:tblW w:w="9266" w:type="dxa"/>
        <w:jc w:val="left"/>
        <w:tblInd w:w="0" w:type="dxa"/>
        <w:tblLayout w:type="fixed"/>
        <w:tblCellMar>
          <w:top w:w="55" w:type="dxa"/>
          <w:left w:w="55" w:type="dxa"/>
          <w:bottom w:w="55" w:type="dxa"/>
          <w:right w:w="55" w:type="dxa"/>
        </w:tblCellMar>
      </w:tblPr>
      <w:tblGrid>
        <w:gridCol w:w="1616"/>
        <w:gridCol w:w="820"/>
        <w:gridCol w:w="820"/>
        <w:gridCol w:w="820"/>
        <w:gridCol w:w="820"/>
        <w:gridCol w:w="703"/>
        <w:gridCol w:w="703"/>
        <w:gridCol w:w="718"/>
        <w:gridCol w:w="804"/>
        <w:gridCol w:w="718"/>
        <w:gridCol w:w="724"/>
      </w:tblGrid>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Catchment &amp; </w:t>
              <w:tab/>
            </w:r>
          </w:p>
          <w:p>
            <w:pPr>
              <w:pStyle w:val="TableContents"/>
              <w:bidi w:val="0"/>
              <w:spacing w:lineRule="auto" w:line="240" w:before="0" w:after="0"/>
              <w:jc w:val="left"/>
              <w:rPr/>
            </w:pPr>
            <w:r>
              <w:rPr>
                <w:rFonts w:eastAsia="CG Times  8pt (WP)" w:cs="CG Times  8pt (WP)" w:ascii="CG Times  8pt (WP)" w:hAnsi="CG Times  8pt (WP)"/>
                <w:color w:val="000000"/>
                <w:sz w:val="16"/>
                <w:szCs w:val="16"/>
              </w:rPr>
              <w:t>Area (km</w:t>
            </w: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eriod</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del</w:t>
            </w:r>
          </w:p>
        </w:tc>
        <w:tc>
          <w:tcPr>
            <w:tcW w:w="304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Un-transformed (Ml)</w:t>
            </w:r>
          </w:p>
        </w:tc>
        <w:tc>
          <w:tcPr>
            <w:tcW w:w="296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og transformed (Ln ML)</w:t>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n</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D</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8pt (WP)" w:cs="CG Times  8pt (WP)" w:ascii="CG Times  8pt (WP)" w:hAnsi="CG Times  8pt (WP)"/>
                <w:color w:val="000000"/>
                <w:sz w:val="16"/>
                <w:szCs w:val="16"/>
              </w:rPr>
              <w:t>R</w:t>
            </w:r>
            <w:r>
              <w:rPr>
                <w:rFonts w:eastAsia="CG Times  8pt (WP)" w:cs="CG Times  8pt (WP)" w:ascii="CG Times  8pt (WP)" w:hAnsi="CG Times  8pt (WP)"/>
                <w:color w:val="000000"/>
                <w:sz w:val="16"/>
                <w:szCs w:val="16"/>
                <w:vertAlign w:val="superscript"/>
              </w:rPr>
              <w:t>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E</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ati</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70</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4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59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6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45</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71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0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7</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2</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Ntshe</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0</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9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1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7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15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524</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8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3</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2</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hashe</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60</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24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589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0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39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5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9</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6</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halapshwe</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54</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08</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8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25</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6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40</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4</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4</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etsemotlhaba</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320</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7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1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94</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18</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9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9</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7</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6</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 xml:space="preserve">Metsemotlhaba </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570</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80-1990</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68</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02</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60</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74</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95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41</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34</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9</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33</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setse (Sua)</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2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82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92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86</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4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92</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789</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71</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9</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7.5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63</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2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08</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osupe (Sua)</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19</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11</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78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07</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03</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114</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3</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3.78</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00</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11</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20</w:t>
            </w:r>
          </w:p>
        </w:tc>
      </w:tr>
      <w:tr>
        <w:trPr/>
        <w:tc>
          <w:tcPr>
            <w:tcW w:w="161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Nata (Sua)</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1216</w:t>
            </w:r>
          </w:p>
        </w:tc>
        <w:tc>
          <w:tcPr>
            <w:tcW w:w="8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960-198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Obs.</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9326</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373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8.45</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58</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61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itm.</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10087</w:t>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41287</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60</w:t>
            </w:r>
          </w:p>
        </w:tc>
        <w:tc>
          <w:tcPr>
            <w:tcW w:w="7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57</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6.24</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5.82</w:t>
            </w:r>
          </w:p>
        </w:tc>
        <w:tc>
          <w:tcPr>
            <w:tcW w:w="7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0.46</w:t>
            </w:r>
          </w:p>
        </w:tc>
        <w:tc>
          <w:tcPr>
            <w:tcW w:w="7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2.7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daily model was applied to the Mosetse catchment near Sua Pan and the performance statistics based on daily data for a calibration period of 1970 to 1975 were as good as could be expected given the limited rainfall data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31, CE = 0.22) and the monthly statistics better than the Pitman model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 0.78, CE = 0.74).  However, the same parameter set applied to the period 1970 to 1987 produced much worse statistics for daily data and statistics very similar to the Pitman model for monthly total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e is insufficient space in this paper to refer in detail to the results of applying the two models to South African catchments.  With respect to the Pitman model, performance results and the associated parameter values will soon be available from the Surface Water Resources 1990 Update project (Middleton et al., 1993).  The VTI model has also been successfully applied to a wide range of catchments (Hughes and Smakhtin, 1995 and Smakhtin and Hughes, 1995)including the Luvuvhu and Sabie (Sami, et al., 1995) in the Northern and Eastern Transvaal, the Tugela (and tributaries - Smakhtin and Watkins, 1995) in Natal, the Koonap and other tributaries of the Great Fish in the Eastern Cape and several catchments in the Western Cape.  To a large extent, the availability of data (input time series and physical characteristics) is better than many of the other countries and this is reflected in the model performance and the confidence that can be placed in the representativeness of the parameter values.  However, there are also many cases where known, but not very well defined patterns of abstraction affect the users ability to obtain satisfactrory calibrations.  This situation is more prevalent in the South African catchments which are more developed than many of the catchments in the other countries and illustrates the need to quantify more than just those factors affecting natural hydrolog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h respect to the monthly model, the paper presents some results from several catchments in Zimbabwe, Malawi, Swaziland and Botswana which demonstrate the importance of adequately representing the real catchment rainfall input as well as the difficulties of applying this type of model to arid regions with high degrees of variability in both rainfall input and runoff response.  The success of applying the model to parts of Zimbabwe, Malawi and Swaziland is comparable to that reported for South African catchments where the model has already been proved to be a very valuable water resource estimation tool.  While the model can be applied to more arid parts of the region, there are issues related to its use that require more research before improved guidelines can be recommen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aily model has more stringent data requirements, is more difficult to set up and calibrate and has is even more prone to problems caused by insufficient representation of the real rainfall input.  This has a major impact on the one-to-one correspondance between observed and simulated flows, particularly during the wet season and is reflected in sometimes relatively low values for the untransformed coefficient of efficiency statistic.  For those catchments that experience prolonged baseflows, the statistics based on log transformed flows are frequently more than satisfactory.  This indicates that the surface/ground water interaction components of the model are able to simulate low flow responses quite well.  The problem that exists for the majority of the catchments used in the study is the lack of any specific information on the physical characteristics (both surface and near surface - soils, vegetation, etc. as well as subsurface - hydrogeological).  This means that there is a high degree of uncertainty in the initial parameter estimation procedure and that a great reliance has to be placed on calibrating most of the VTI model parameters - a difficult task when the parameter space is so larg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worth noting that, in relative terms, if the monthly model can be applied successfully so can the daily model, but if the monthly model fails so does the daily.  This conclusion is almost certainly related to the relative representativeness of the rainfall input data or the accuracy of the flow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anks are due to the hydrometric service agencies of the countries participating in the Southern Africa FRIEND project for provision of data and to Andy Bullock and Tony Andrews of the Institute of Hydrology for assistance with making these data available.  This study was undertaken as part of a project funded by the Water Research Commission of South Africa and forms part of the Southern African FRIEND project, supported by UNESCO IH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drews A J and Bullock A (1994) </w:t>
      </w:r>
      <w:r>
        <w:rPr>
          <w:rFonts w:eastAsia="CG Times 12pt (WP)" w:cs="CG Times 12pt (WP)" w:ascii="CG Times 12pt (WP)" w:hAnsi="CG Times 12pt (WP)"/>
          <w:b/>
          <w:bCs/>
          <w:color w:val="000000"/>
          <w:sz w:val="24"/>
          <w:szCs w:val="24"/>
        </w:rPr>
        <w:t xml:space="preserve">Hydrological Impact of Afforestation in Eastern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Zimbabwe</w:t>
      </w:r>
      <w:r>
        <w:rPr>
          <w:rFonts w:eastAsia="CG Times 12pt (WP)" w:cs="CG Times 12pt (WP)" w:ascii="CG Times 12pt (WP)" w:hAnsi="CG Times 12pt (WP)"/>
          <w:color w:val="000000"/>
          <w:sz w:val="24"/>
          <w:szCs w:val="24"/>
        </w:rPr>
        <w:t>. Inst. of Hydrology, Overseas Development Report No. 94/5, Natural Environment Research Council, U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ollins, M O (1965) </w:t>
      </w:r>
      <w:r>
        <w:rPr>
          <w:rFonts w:eastAsia="CG Times 12pt (WP)" w:cs="CG Times 12pt (WP)" w:ascii="CG Times 12pt (WP)" w:hAnsi="CG Times 12pt (WP)"/>
          <w:b/>
          <w:bCs/>
          <w:color w:val="000000"/>
          <w:sz w:val="24"/>
          <w:szCs w:val="24"/>
        </w:rPr>
        <w:t>Rhodesia, Its Natural Resources and Economic Development</w:t>
      </w:r>
      <w:r>
        <w:rPr>
          <w:rFonts w:eastAsia="CG Times 12pt (WP)" w:cs="CG Times 12pt (WP)" w:ascii="CG Times 12pt (WP)" w:hAnsi="CG Times 12pt (WP)"/>
          <w:color w:val="000000"/>
          <w:sz w:val="24"/>
          <w:szCs w:val="24"/>
        </w:rPr>
        <w:t xml:space="preserve">. M O </w:t>
        <w:tab/>
        <w:t>Collins (Pvt.) Ltd., Salisbury, Rhodes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 A (1995) Monthly rainfall-runoff models applied to arid and semi-arid catchments </w:t>
        <w:tab/>
        <w:t xml:space="preserve">for water resource estimation purposes. </w:t>
      </w:r>
      <w:r>
        <w:rPr>
          <w:rFonts w:eastAsia="CG Times 12pt (WP)" w:cs="CG Times 12pt (WP)" w:ascii="CG Times 12pt (WP)" w:hAnsi="CG Times 12pt (WP)"/>
          <w:b/>
          <w:bCs/>
          <w:color w:val="000000"/>
          <w:sz w:val="24"/>
          <w:szCs w:val="24"/>
        </w:rPr>
        <w:t>Hydrol. Sci. Journ.</w:t>
      </w:r>
      <w:r>
        <w:rPr>
          <w:rFonts w:eastAsia="CG Times 12pt (WP)" w:cs="CG Times 12pt (WP)" w:ascii="CG Times 12pt (WP)" w:hAnsi="CG Times 12pt (WP)"/>
          <w:color w:val="000000"/>
          <w:sz w:val="24"/>
          <w:szCs w:val="24"/>
        </w:rPr>
        <w:t>, (In P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ughes, D A, Murdoch, K A and Sami K (1994) A Hydrological Model Application System </w:t>
        <w:tab/>
        <w:t>- a Tool for Integrated River Basin Management. In C Kirby and W R White (Eds)</w:t>
      </w:r>
      <w:r>
        <w:rPr>
          <w:rFonts w:eastAsia="CG Times 12pt (WP)" w:cs="CG Times 12pt (WP)" w:ascii="CG Times 12pt (WP)" w:hAnsi="CG Times 12pt (WP)"/>
          <w:b/>
          <w:bCs/>
          <w:color w:val="000000"/>
          <w:sz w:val="24"/>
          <w:szCs w:val="24"/>
        </w:rPr>
        <w:t xml:space="preserve"> Integrated River Basin Development</w:t>
      </w:r>
      <w:r>
        <w:rPr>
          <w:rFonts w:eastAsia="CG Times 12pt (WP)" w:cs="CG Times 12pt (WP)" w:ascii="CG Times 12pt (WP)" w:hAnsi="CG Times 12pt (WP)"/>
          <w:color w:val="000000"/>
          <w:sz w:val="24"/>
          <w:szCs w:val="24"/>
        </w:rPr>
        <w:t>, John Wiley &amp; Sons, Chichester, UK, 397-40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ghes, D A and Sami, K (1994)  A semi-distributed, variable time interval model of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atchment hydrology - structure and parameter estimation procedures. </w:t>
      </w:r>
      <w:r>
        <w:rPr>
          <w:rFonts w:eastAsia="CG Times 12pt (WP)" w:cs="CG Times 12pt (WP)" w:ascii="CG Times 12pt (WP)" w:hAnsi="CG Times 12pt (WP)"/>
          <w:b/>
          <w:bCs/>
          <w:color w:val="000000"/>
          <w:sz w:val="24"/>
          <w:szCs w:val="24"/>
        </w:rPr>
        <w:t>Journ. Hydrol</w:t>
      </w:r>
      <w:r>
        <w:rPr>
          <w:rFonts w:eastAsia="CG Times 12pt (WP)" w:cs="CG Times 12pt (WP)" w:ascii="CG Times 12pt (WP)" w:hAnsi="CG Times 12pt (WP)"/>
          <w:color w:val="000000"/>
          <w:sz w:val="24"/>
          <w:szCs w:val="24"/>
        </w:rPr>
        <w:t>., 155, 265-2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ughes D A and Smakhtin V (1995) Daily flow data time series patching or extension, a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spatial interpolation approach based on flow duration curves. </w:t>
      </w:r>
      <w:r>
        <w:rPr>
          <w:rFonts w:eastAsia="CG Times 12pt (WP)" w:cs="CG Times 12pt (WP)" w:ascii="CG Times 12pt (WP)" w:hAnsi="CG Times 12pt (WP)"/>
          <w:b/>
          <w:bCs/>
          <w:color w:val="000000"/>
          <w:sz w:val="24"/>
          <w:szCs w:val="24"/>
        </w:rPr>
        <w:t>Submitted to the Journal of Hydrology (June 1995)</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dleton B J, Pitman, W V and Midgley, D C (1993) An update of Surface Water </w:t>
        <w:tab/>
        <w:t xml:space="preserve">Resources of South Africa 1990. </w:t>
      </w:r>
      <w:r>
        <w:rPr>
          <w:rFonts w:eastAsia="CG Times 12pt (WP)" w:cs="CG Times 12pt (WP)" w:ascii="CG Times 12pt (WP)" w:hAnsi="CG Times 12pt (WP)"/>
          <w:b/>
          <w:bCs/>
          <w:color w:val="000000"/>
          <w:sz w:val="24"/>
          <w:szCs w:val="24"/>
        </w:rPr>
        <w:t>Sixth South African National Hydrological Symposium</w:t>
      </w:r>
      <w:r>
        <w:rPr>
          <w:rFonts w:eastAsia="CG Times 12pt (WP)" w:cs="CG Times 12pt (WP)" w:ascii="CG Times 12pt (WP)" w:hAnsi="CG Times 12pt (WP)"/>
          <w:color w:val="000000"/>
          <w:sz w:val="24"/>
          <w:szCs w:val="24"/>
        </w:rPr>
        <w:t>, Pietermaritzburg, Sept. 1993, 465-47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 V (1973) </w:t>
      </w:r>
      <w:r>
        <w:rPr>
          <w:rFonts w:eastAsia="CG Times 12pt (WP)" w:cs="CG Times 12pt (WP)" w:ascii="CG Times 12pt (WP)" w:hAnsi="CG Times 12pt (WP)"/>
          <w:b/>
          <w:bCs/>
          <w:color w:val="000000"/>
          <w:sz w:val="24"/>
          <w:szCs w:val="24"/>
        </w:rPr>
        <w:t xml:space="preserve">A mathematical model for generating monthly river flows from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meteorological data in South Africa</w:t>
      </w:r>
      <w:r>
        <w:rPr>
          <w:rFonts w:eastAsia="CG Times 12pt (WP)" w:cs="CG Times 12pt (WP)" w:ascii="CG Times 12pt (WP)" w:hAnsi="CG Times 12pt (WP)"/>
          <w:color w:val="000000"/>
          <w:sz w:val="24"/>
          <w:szCs w:val="24"/>
        </w:rPr>
        <w:t>. Report No. 2/73,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 V and Kakebeeke, J P (1991) The Pitman model - Into the 1990's. </w:t>
      </w:r>
      <w:r>
        <w:rPr>
          <w:rFonts w:eastAsia="CG Times 12pt (WP)" w:cs="CG Times 12pt (WP)" w:ascii="CG Times 12pt (WP)" w:hAnsi="CG Times 12pt (WP)"/>
          <w:b/>
          <w:bCs/>
          <w:color w:val="000000"/>
          <w:sz w:val="24"/>
          <w:szCs w:val="24"/>
        </w:rPr>
        <w:t xml:space="preserve">Proc. 5th </w:t>
        <w:tab/>
        <w:t>South African National Hydrology Symposium</w:t>
      </w:r>
      <w:r>
        <w:rPr>
          <w:rFonts w:eastAsia="CG Times 12pt (WP)" w:cs="CG Times 12pt (WP)" w:ascii="CG Times 12pt (WP)" w:hAnsi="CG Times 12pt (WP)"/>
          <w:color w:val="000000"/>
          <w:sz w:val="24"/>
          <w:szCs w:val="24"/>
        </w:rPr>
        <w:t>, Stellenbosch, Nov. 19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 V and Kakebeeke, J P (1991) </w:t>
      </w:r>
      <w:r>
        <w:rPr>
          <w:rFonts w:eastAsia="CG Times 12pt (WP)" w:cs="CG Times 12pt (WP)" w:ascii="CG Times 12pt (WP)" w:hAnsi="CG Times 12pt (WP)"/>
          <w:b/>
          <w:bCs/>
          <w:color w:val="000000"/>
          <w:sz w:val="24"/>
          <w:szCs w:val="24"/>
        </w:rPr>
        <w:t xml:space="preserve">WRSM90 - Water Resources Simulation Model - </w:t>
        <w:tab/>
        <w:t>User's Guide</w:t>
      </w:r>
      <w:r>
        <w:rPr>
          <w:rFonts w:eastAsia="CG Times 12pt (WP)" w:cs="CG Times 12pt (WP)" w:ascii="CG Times 12pt (WP)" w:hAnsi="CG Times 12pt (WP)"/>
          <w:color w:val="000000"/>
          <w:sz w:val="24"/>
          <w:szCs w:val="24"/>
        </w:rPr>
        <w:t>. Stewart Scott Inc., Sandt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itman, W V, Middleton B J, and Midgley, D C (1981) </w:t>
      </w:r>
      <w:r>
        <w:rPr>
          <w:rFonts w:eastAsia="CG Times 12pt (WP)" w:cs="CG Times 12pt (WP)" w:ascii="CG Times 12pt (WP)" w:hAnsi="CG Times 12pt (WP)"/>
          <w:b/>
          <w:bCs/>
          <w:color w:val="000000"/>
          <w:sz w:val="24"/>
          <w:szCs w:val="24"/>
        </w:rPr>
        <w:t xml:space="preserve">Surface Water Resources of South </w:t>
        <w:tab/>
        <w:t>Africa</w:t>
      </w:r>
      <w:r>
        <w:rPr>
          <w:rFonts w:eastAsia="CG Times 12pt (WP)" w:cs="CG Times 12pt (WP)" w:ascii="CG Times 12pt (WP)" w:hAnsi="CG Times 12pt (WP)"/>
          <w:color w:val="000000"/>
          <w:sz w:val="24"/>
          <w:szCs w:val="24"/>
        </w:rPr>
        <w:t>, Volume VI, Drainage Regions UVWX, The Eastern Escarpment. Report No. 9/81, Hydrological Research Unit, Univ. of the Witwatersrand, Johannesbur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ami, K, Hughes D A and Smakhtin, V (1995) The application of a daily surface-</w:t>
        <w:tab/>
        <w:t xml:space="preserve">groundwater model to simulate low flows. </w:t>
      </w:r>
      <w:r>
        <w:rPr>
          <w:rFonts w:eastAsia="CG Times 12pt (WP)" w:cs="CG Times 12pt (WP)" w:ascii="CG Times 12pt (WP)" w:hAnsi="CG Times 12pt (WP)"/>
          <w:b/>
          <w:bCs/>
          <w:color w:val="000000"/>
          <w:sz w:val="24"/>
          <w:szCs w:val="24"/>
        </w:rPr>
        <w:t>Paper to be presented at the 7th South African National Hydrological Symposium</w:t>
      </w:r>
      <w:r>
        <w:rPr>
          <w:rFonts w:eastAsia="CG Times 12pt (WP)" w:cs="CG Times 12pt (WP)" w:ascii="CG Times 12pt (WP)" w:hAnsi="CG Times 12pt (WP)"/>
          <w:color w:val="000000"/>
          <w:sz w:val="24"/>
          <w:szCs w:val="24"/>
        </w:rPr>
        <w:t>, Grahamstown, Sept.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makhtin, V and Hughes D A (1995) A pragmatic approach to patching or extending daily </w:t>
        <w:tab/>
        <w:t xml:space="preserve">streamflow records - examples and potential value. </w:t>
      </w:r>
      <w:r>
        <w:rPr>
          <w:rFonts w:eastAsia="CG Times 12pt (WP)" w:cs="CG Times 12pt (WP)" w:ascii="CG Times 12pt (WP)" w:hAnsi="CG Times 12pt (WP)"/>
          <w:b/>
          <w:bCs/>
          <w:color w:val="000000"/>
          <w:sz w:val="24"/>
          <w:szCs w:val="24"/>
        </w:rPr>
        <w:t>Paper to be presented at the 7th South African National Hydrological Symposium</w:t>
      </w:r>
      <w:r>
        <w:rPr>
          <w:rFonts w:eastAsia="CG Times 12pt (WP)" w:cs="CG Times 12pt (WP)" w:ascii="CG Times 12pt (WP)" w:hAnsi="CG Times 12pt (WP)"/>
          <w:color w:val="000000"/>
          <w:sz w:val="24"/>
          <w:szCs w:val="24"/>
        </w:rPr>
        <w:t>, Grahamstown, Sept.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makhtin, V and Watkins, D A (1995) Low flow analysis for large South African basins.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Paper to be presented at the 7th South African National Hydrological Symposium</w:t>
      </w:r>
      <w:r>
        <w:rPr>
          <w:rFonts w:eastAsia="CG Times 12pt (WP)" w:cs="CG Times 12pt (WP)" w:ascii="CG Times 12pt (WP)" w:hAnsi="CG Times 12pt (WP)"/>
          <w:color w:val="000000"/>
          <w:sz w:val="24"/>
          <w:szCs w:val="24"/>
        </w:rPr>
        <w:t>, Grahamstown, Sept. 1995.</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