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stimating Daily Flow Information from Monthly Flow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b/>
          <w:bCs/>
          <w:color w:val="000000"/>
          <w:sz w:val="24"/>
          <w:szCs w:val="24"/>
        </w:rPr>
        <w:t xml:space="preserve">C B Schultz, </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B J Middleton &amp; </w:t>
      </w:r>
      <w:r>
        <w:rPr>
          <w:rFonts w:eastAsia="CG Times 12pt (WP)" w:cs="CG Times 12pt (WP)" w:ascii="CG Times 12pt (WP)" w:hAnsi="CG Times 12pt (WP)"/>
          <w:b/>
          <w:bCs/>
          <w:color w:val="000000"/>
          <w:sz w:val="24"/>
          <w:szCs w:val="24"/>
          <w:vertAlign w:val="superscript"/>
        </w:rPr>
        <w:t>2</w:t>
      </w:r>
      <w:r>
        <w:rPr>
          <w:rFonts w:eastAsia="CG Times 12pt (WP)" w:cs="CG Times 12pt (WP)" w:ascii="CG Times 12pt (WP)" w:hAnsi="CG Times 12pt (WP)"/>
          <w:b/>
          <w:bCs/>
          <w:color w:val="000000"/>
          <w:sz w:val="24"/>
          <w:szCs w:val="24"/>
        </w:rPr>
        <w:t>W V Pitma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Steffen, Robertson and Kirsten Inc., P O Box 55291, Northlands, 2116.</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Stewart Scott Inc., P O Box 784506, Sandton, 2146.</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nthly data are regularly used in South Africa for the management and development of water resources in medium to large catchments.  The data are readily available for all quaternary catchments as a result of the recently completed WR90 project.  Basin studies have also provided monthly flow data for many of the main water supply catchments in South Africa.  The effects of development scenarios are easily simulated using monthly mod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ily data can be simulated for the same purpose, but the procedure is usually substantially more costly and time consuming.  Daily data for virgin catchment conditions are not readily available for most catchments in South Africa.  For some applications it is however preferable to use daily data.  Typical examples are run-of-river yield analyses, water quality studies and ecological studies of the Instream Flow Requirements (IFR) needed to maintain habitats of local spec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uch studies do not always justify the additional cost of daily simulations, especially if monthly modelling has already been completed for a wide range of development scenarios.  This paper therefore presents a low cost methodology whereby the main characteristics of the daily flow regime can be approximated from monthly data for virgin (undeveloped) conditions and for various scenarios of development.  Apart from the simulated monthly data, the only other information needed is historical data from one representative flow gau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ethodology is explained and selected examples of results prepared for an IFR workshop in the Western Cape are presented.  The method was found to be suitable for providing an indication of the effects of development on the frequency of occurrence of daily flow.  Flood related data should be obtained using standard methods presented in eg Alexander, 199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stimating Daily Flow from Monthly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 earlier paper, Pitman, 1993, presented an approach for the simulation of daily run-of-river schemes using monthly data.  In that paper a methodology was presented whereby a daily flow duration curve could be derived for each month using daily data at a particular flow gauging station.  The data were converted to dimensionless parameters.  It was then assumed that these parameters were representative of other points in surrounding areas of similar hydrological response and climate.  The dimensionless parameters were then applied to simulated monthly data at surrounding points in order to derive flow duration curves and estimate run-of-river yiel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aper is based on the same concept, but is expanded to include the effects of development on streamflow.  It also presents a methodology for approximating the frequency of occurrence of daily flows for months during which missing data occurred at the flow gauge used to derive the four dimensionless parameters.  Similarly record lengths can be extended to match those of simulated monthly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ain steps are listed below and subsequently described in more detai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For each site of interest, select the nearest flow gauge which can be regarded as having a similar hydrological response and occurs within the same climatic zon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Obtain relevant climatic, hydrological and land and water use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Simulate monthly flow for relevant conditions of development (virgin, historical, present, fut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For measured daily historical flow, derive dimensionless parameters (method of Pitman, 1993) which describe the measured daily flow duration curve of each individual month of good quality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tab/>
        <w:t>Adjust these parameters to account for historical land use effects and produce parameters representative of the virgin daily flow duration curve for each month of measured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w:t>
        <w:tab/>
        <w:t>For virgin flow conditions patch the dimensionless parameter values for months of missing data and extend the record length of the file containing parameters for the virgin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w:t>
        <w:tab/>
        <w:t>Assign the parameters to surrounding sites of interest within the same hydrological and climate zon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w:t>
        <w:tab/>
        <w:t>At each site, adjust the virgin parameters to account for the effects of land use for various levels of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Produce the estimated daily flow duration data for each individual month for the various sites and levels of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South African conditions the standard hydrological procedures associated with the monthly modelling of water resources are generally sufficient to complete points a), b), and c) listed above.  Hydrological and climatic zones are given in the documentation associated with the recently completed WR90 project (Midgley, Pitman and Middleton, 1995).  Hydrological model parameters as well as land use and water use data are also given in the above-mentioned documents and in basin study reports.  If necessary additional data can be obtained from local government departments and in situ surveys.  Hydrological modelling procedures are also described in Pitman and Kakebeeke, 1991.  Of relevance to step c) is the need to output, for each condition of land and water use development, the following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 xml:space="preserve">Simulated monthly flow for all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544"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sites of interest for which the daily flow is to be approximated;</w:t>
      </w:r>
    </w:p>
    <w:p>
      <w:pPr>
        <w:pStyle w:val="Normal"/>
        <w:bidi w:val="0"/>
        <w:spacing w:lineRule="auto" w:line="240" w:before="0" w:after="0"/>
        <w:ind w:left="0" w:right="0" w:firstLine="544"/>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flow gauging sites conside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Monthly inflows, losses, abstractions, outflows and storage replenishments at da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Monthly abstractions and return flows at rivers (include losses due to affores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implified Flow Duration Cur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mplified daily flow duration curves (step d) can be produced using four dimensionless parameters suggested by Pitman (1993).  The approach consists of ranking, for each individual month, the measured daily data for the flow gauges considered.  Figure 1 is an example of daily flow data and Figure 2 shows the same data in ranked form.  From Figure 2 it can be seen that the ranked data has a maximum value (point A) a minimum value (point C) and an inflection point (point B).</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flection point on Figure 2 serves to distinguish between days consisting of quickflow (streamflow responding to surface and near surface rainfall-runoff processes) and baseflow (sustained streamflow as a result of the gradual release of water stored below the surface).  Two straight line segments connecting points A and B and points B and C can be used to describe the above components of the simplified flow duration cur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ordinates can be described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tercept on left hand y axis, </w:t>
        <w:tab/>
        <w:t>A = maximum daily flow (Qmax) (0% exceed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tercept on right hand y axis, </w:t>
        <w:tab/>
        <w:t>C = minimum daily flow (Qmin) (100% exceed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flection point on x axis, </w:t>
        <w:tab/>
        <w:tab/>
        <w:t>t = proportion of no. of days (T) in month consisting of quickflow (% exceedence 100 x T/no. days in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flection point on y axis,</w:t>
        <w:tab/>
        <w:tab/>
        <w:t>B = minimum daily quickflow or maximum daily baseflow (Qin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ordinates of the inflection point (B) can be obtained either by plotting the ranked daily data for each month or they can be calculated by computer.  Pitman (1993) showed that the inflection point (Qinf) was approximately equal to the average daily flow (Qave) for the month.  Based on this, the coordinates of the inflection point are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flection point on y axis,</w:t>
        <w:tab/>
        <w:tab/>
        <w:t>Equation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flection point on x axis,</w:t>
        <w:tab/>
        <w:tab/>
        <w:t>Equation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arameters to describe the flow duration curve are rendered dimensionless by dividing the ordinates by the average daily discharge (Qa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ur dimensionless parameters a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544" w:right="0" w:hanging="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uation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544" w:right="0" w:hanging="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uation 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544" w:right="0" w:hanging="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uation 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544"/>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undeveloped (virgin) conditions, these parameters can be transferred to other sites of interest in a study area with similar hydrological respon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developed conditions the effects of the developments on streamflow differ between various sites of interest and between them and the flow gauge used to derive the dimensionless parameters.  It is therefore necessary to first adjust parameters for historical conditions at the flow gauges to be representative of virgin conditions.  Thereafter the virgin parameters can be transferred to other sites of interest where they can again be adjusted to account for various levels of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effects of development are accounted for by substituting in equations 2, 3, 4 and 5, the value of Qave as obtained for various levels of development by converting the simulated monthly flow volume to average daily values using equation 1.  Further, by assuming that all water use abstractions and discharges occur uniformly through the month, these daily values are simply added or subtracted as appropriate, to the virgin values of Qmax and Qmin.  If derived computationally, parameter Qinf may occasionally differ substantially from Qave (ie B</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1) and t will not be represented by equation 2.  Large deviations often indicate the possible occurrence of poor quality data.  Such months should be treated as containing missing data and patched (as outlined later in this paper).  Storage changes in dams influence the value of parameter t and therefore it is necessary to conduct separate transformations to data associated with rivers and dams.  The main transformations are discussed be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verting Historical Flow to Virgin 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nversion of historical parameters for periods of measured flow to virgin parameters is necessary prior to the patching of dimensionless parameters for months of missing data, prior to the extension of flow records and prior to the transfer of data to ungauged sites of interest.  The task involves increasing the flow to account for the effects of historical abstractions and decreasing the flow to account for effluent discharg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djustments Associated With River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se 1 : No Shortfalls Occurred in the Supply of W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 3 indicates the effect that irrigation or other forms of abstraction would have on virgin flow.  Assuming uniform abstraction rates the area below line H</w:t>
      </w:r>
      <w:r>
        <w:rPr>
          <w:rFonts w:eastAsia="CG Times 12pt (WP)" w:cs="CG Times 12pt (WP)" w:ascii="CG Times 12pt (WP)" w:hAnsi="CG Times 12pt (WP)"/>
          <w:color w:val="000000"/>
          <w:sz w:val="24"/>
          <w:szCs w:val="24"/>
          <w:vertAlign w:val="subscript"/>
        </w:rPr>
        <w:t>1</w:t>
      </w:r>
      <w:r>
        <w:rPr>
          <w:rFonts w:eastAsia="CG Times 12pt (WP)" w:cs="CG Times 12pt (WP)" w:ascii="CG Times 12pt (WP)" w:hAnsi="CG Times 12pt (WP)"/>
          <w:color w:val="000000"/>
          <w:sz w:val="24"/>
          <w:szCs w:val="24"/>
        </w:rPr>
        <w:t xml:space="preserve"> - H</w:t>
      </w:r>
      <w:r>
        <w:rPr>
          <w:rFonts w:eastAsia="CG Times 12pt (WP)" w:cs="CG Times 12pt (WP)" w:ascii="CG Times 12pt (WP)" w:hAnsi="CG Times 12pt (WP)"/>
          <w:color w:val="000000"/>
          <w:sz w:val="24"/>
          <w:szCs w:val="24"/>
          <w:vertAlign w:val="subscript"/>
        </w:rPr>
        <w:t>2</w:t>
      </w:r>
      <w:r>
        <w:rPr>
          <w:rFonts w:eastAsia="CG Times 12pt (WP)" w:cs="CG Times 12pt (WP)" w:ascii="CG Times 12pt (WP)" w:hAnsi="CG Times 12pt (WP)"/>
          <w:color w:val="000000"/>
          <w:sz w:val="24"/>
          <w:szCs w:val="24"/>
        </w:rPr>
        <w:t xml:space="preserve"> would be lost due to irrigation.  This volume is therefore added back to the historical flow to obtain virgin flow.  Similarly effluent discharges are subtracted.  The adjustments are made to measured historical values of Qmax, Qmin and Qave in order to obtain new values for virgin conditions.  Virgin parameters are recalculated for A</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B</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xml:space="preserve"> and C</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se 2 : Shortfalls Occur in the Supply of Water, Baseflow Still Occurs for Some Days in the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never the nett demand for historical flow conditions exceeds Qmin, then no flow will occur.  This is indicated by the area below line H</w:t>
      </w:r>
      <w:r>
        <w:rPr>
          <w:rFonts w:eastAsia="CG Times 12pt (WP)" w:cs="CG Times 12pt (WP)" w:ascii="CG Times 12pt (WP)" w:hAnsi="CG Times 12pt (WP)"/>
          <w:color w:val="000000"/>
          <w:sz w:val="24"/>
          <w:szCs w:val="24"/>
          <w:vertAlign w:val="subscript"/>
        </w:rPr>
        <w:t>3</w:t>
      </w:r>
      <w:r>
        <w:rPr>
          <w:rFonts w:eastAsia="CG Times 12pt (WP)" w:cs="CG Times 12pt (WP)" w:ascii="CG Times 12pt (WP)" w:hAnsi="CG Times 12pt (WP)"/>
          <w:color w:val="000000"/>
          <w:sz w:val="24"/>
          <w:szCs w:val="24"/>
        </w:rPr>
        <w:t xml:space="preserve"> - H</w:t>
      </w:r>
      <w:r>
        <w:rPr>
          <w:rFonts w:eastAsia="CG Times 12pt (WP)" w:cs="CG Times 12pt (WP)" w:ascii="CG Times 12pt (WP)" w:hAnsi="CG Times 12pt (WP)"/>
          <w:color w:val="000000"/>
          <w:sz w:val="24"/>
          <w:szCs w:val="24"/>
          <w:vertAlign w:val="subscript"/>
        </w:rPr>
        <w:t>4</w:t>
      </w:r>
      <w:r>
        <w:rPr>
          <w:rFonts w:eastAsia="CG Times 12pt (WP)" w:cs="CG Times 12pt (WP)" w:ascii="CG Times 12pt (WP)" w:hAnsi="CG Times 12pt (WP)"/>
          <w:color w:val="000000"/>
          <w:sz w:val="24"/>
          <w:szCs w:val="24"/>
        </w:rPr>
        <w:t xml:space="preserve"> in Figure 3.  Sustained natural flow upstream of the point of measurement could still however have been contributing towards a portion of the demand.  The number of days in the month on which no flow occurred is known from the measured flow record.  For such months, Qave and t should be recalculated based on the number of days during which flow occurred.  Assuming that no water restrictions were implemented, the average daily nett abstraction can be added to Qmax, Qinf and Qmin to estimate virgin parameters for the first portion of the month (ie period prior to no flow).  The line joining Qinf and Qmin is then extrapolated to the end of the month and Qmin is redefined as being equal to the value on the last day of the month.  If this value is less than zero, Qmin is set at zero and t is readjusted to suit the number of days in that month that obtain flow.  The number of days is determined by the abscissa of Qmin on the x axis at the position where Qmin is zer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djustments Associated with Da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ffects of dams and abstractions from dams are accounted for in a similar fashion to the method described above, except that the temporal scale is reduced to account for that period during which the inflow contributes towards the replenishment of stor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xact method used will vary according to the availability of data.  If the daily inflow is measured, it is possible to obtain the dimensionless parameters for virgin conditions upstream of the dam by simply accounting for the upstream run-or-river abstractions and discharges as explained earlier.  In most cases the daily inflow to the dam is not measured.  Gauging stations are however often situated below the dam wall.  For such situations, assuming that the monthly evaporation, monthly rainfall, monthly abstractions and compensation releases are uniform throughout the month and measured, it is possible to obtain the dimensionless parameters for that portion of the month during which spillage occurs.  The sample is then assumed to be representative of that particular month.  The approach is not representative of situations where the capacity of the dam is large in relation to the M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f however the dam and the associated losses are relatively small in relation to the MAR (eg less than 20% of the MAR) then the results are more reliable.  Figure 4 illustrates how the daily inflow into a dam is distributed between water losses (abstractions, compensation releases, nett evaporation), storage replenishment and spillage.  The vertical line J</w:t>
      </w:r>
      <w:r>
        <w:rPr>
          <w:rFonts w:eastAsia="CG Times 12pt (WP)" w:cs="CG Times 12pt (WP)" w:ascii="CG Times 12pt (WP)" w:hAnsi="CG Times 12pt (WP)"/>
          <w:color w:val="000000"/>
          <w:sz w:val="24"/>
          <w:szCs w:val="24"/>
          <w:vertAlign w:val="subscript"/>
        </w:rPr>
        <w:t>1</w:t>
      </w:r>
      <w:r>
        <w:rPr>
          <w:rFonts w:eastAsia="CG Times 12pt (WP)" w:cs="CG Times 12pt (WP)" w:ascii="CG Times 12pt (WP)" w:hAnsi="CG Times 12pt (WP)"/>
          <w:color w:val="000000"/>
          <w:sz w:val="24"/>
          <w:szCs w:val="24"/>
        </w:rPr>
        <w:t>-J</w:t>
      </w:r>
      <w:r>
        <w:rPr>
          <w:rFonts w:eastAsia="CG Times 12pt (WP)" w:cs="CG Times 12pt (WP)" w:ascii="CG Times 12pt (WP)" w:hAnsi="CG Times 12pt (WP)"/>
          <w:color w:val="000000"/>
          <w:sz w:val="24"/>
          <w:szCs w:val="24"/>
          <w:vertAlign w:val="subscript"/>
        </w:rPr>
        <w:t>2</w:t>
      </w:r>
      <w:r>
        <w:rPr>
          <w:rFonts w:eastAsia="CG Times 12pt (WP)" w:cs="CG Times 12pt (WP)" w:ascii="CG Times 12pt (WP)" w:hAnsi="CG Times 12pt (WP)"/>
          <w:color w:val="000000"/>
          <w:sz w:val="24"/>
          <w:szCs w:val="24"/>
        </w:rPr>
        <w:t xml:space="preserve"> distinguishes between the periods during which spillage did and did not occur.  In order to obtain the dimensionless parameters, the flow for the days on which spillage occurred are ranked and incremented by the losses (during the period of spillage) due to abstraction and evaporation from the dam.  Increments due to rainfall onto the dam are subtracted.  The adjusted parameters are assumed to be representative of the entire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se adjusted parameters for historical conditions are then further adjusted to account for upstream run-of-river abstractions and discharges (explained earlier).  These parameters are assumed representative of virgin flow and can be rendered dimensionless using equations 3, 4 and 5.  If B</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xml:space="preserve"> is significantly different from 1.0 or if Qave is significantly different to the naturalised runoff for virgin flow as derived by monthly modelling, then the data should be checked and the processes should be re-evaluated.  In the event of acceptable data, then t should be recalculated for virgin flow using equation 2.  Alternatively the month should be treated as consisting of missing data and patched using methods explained later.  If the number of days during which spillage occurs is relatively small in relation to the number of days in the month, then it is preferable to treat that month of data as if it contained missing data and to patch the results using methods explained l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or farm dams, the water losses are often simulated using a single dummy dam to represent several farm dams.  Models such as WRSM90, account for the effects of all inflows (eg rainfall and runoff), losses (evaporation, irrigation, abstraction) and storage changes at the dams in order to simulate the outflows.  The inflow can be subtracted from the outflow to determine the monthly water loss due to farm dams.  If the dummy dam is representative of a wide range of dam sizes it would be unrealistic to assume that they would all commence and end spilling at the same time.  Small dams would fill more rapidly and spill more often than larger dams.  For purposes of this paper it was assumed that the effect of losses at small dams on Qmax and Qmin is proportional to the effect of these losses on Qave.  Therefore, to derive parameters at the downstream gauge for virgin conditions, the historical values of Qave for each month, (adjusted earlier for run-of-river abstractions and effluent discharges) are increased by the average daily losses from the dummy dam.  Parameters A</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C</w:t>
      </w:r>
      <w:r>
        <w:rPr>
          <w:rFonts w:eastAsia="CG Times 12pt (WP)" w:cs="CG Times 12pt (WP)" w:ascii="CG Times 12pt (WP)" w:hAnsi="CG Times 12pt (WP)"/>
          <w:color w:val="000000"/>
          <w:sz w:val="24"/>
          <w:szCs w:val="24"/>
          <w:vertAlign w:val="subscript"/>
        </w:rPr>
        <w:t>d</w:t>
      </w:r>
      <w:r>
        <w:rPr>
          <w:rFonts w:eastAsia="CG Times 12pt (WP)" w:cs="CG Times 12pt (WP)" w:ascii="CG Times 12pt (WP)" w:hAnsi="CG Times 12pt (WP)"/>
          <w:color w:val="000000"/>
          <w:sz w:val="24"/>
          <w:szCs w:val="24"/>
        </w:rPr>
        <w:t xml:space="preserve"> and t are assumed to remain unchanged.  Qmax and Qmin are obtained by substitution in equations 3 and 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atching and Extending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echnique described above presented a means of obtaining sets of parameters which describe the main characteristics of flow duration curves for individual months for virgin conditions.  The parameters could only be derived for those months during which good quality daily flow data were available at a flow gauging station.  Rainfall records are often representative of larger time periods than those of flow data.  It is therefore usually possible to simulate rainfall-runoff for periods which are longer than those of the measured flow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ord lengths of the sets of parameters can be extended if one assumes that the characteristics of the daily flow duration curve for an individual month of extended or patched data will be the same as that of a month which has a similar monthly flow volume and for which the parameters are known.  Parameter sets are therefore assigned to the extended or patched months by simply scanning the processed data to identify which months have the most similar monthly flow volumes.  Seasonal differences in flow characteristics should be preserved and it is therefore preferable that the selections are conducted within the same month (ie process all the information for October, then November et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te that the virgin flow duration curves for the individual months with measured data can be regarded as reasonably representative.  This does not necessarily apply to the extended or patched data, when considering a specific month (eg October, 1922).  However, the method suggested attempts to simulate the frequency of occurrence of daily flow at a level that is possibly representative of the trends and flow ranges that could occur over long time peri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djustments Needed to Simulate Present and Future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ce the above parameter sets have been derived for virgin conditions for the full simulation period, values can be extrapolated to surrounding sites of interest within the same hydrological zone or climatic regime.  Ranked daily flow data for each month of the record can then be obtained by simply interpolating between Qmax, Qinf (or Qave) and Qmin, taking into account the magnitude of 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aving completed monthly flow modelling for selected levels of development the procedure for estimating the effects of development on virgin flow (discussed earlier) is simply reversed, working in a downstream sequence through the various features (eg dams and irrigation schemes) that affect streamflow.  Average daily irrigation amounts and other abstractions from rivers are simply subtracted from Qmax, Qave and Qmin.  Similarly effluent discharges are added to these paramet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or dummy dams which represent groups of farm dams of varying size, the monthly differences in the inflows and outflows (as obtained by subtraction of simulated monthly volumes) are divided by the number of days in the month to ascertain the average daily flow reduction for each individual month.  These values are also subtracted from Qmax, Qmin and Qa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large dams simulated as single entities, it is necessary that the monthly modelling provides separate outputs of the spillage and compensation releases.  The output should also include the change in storage, abstraction amounts, evaporation losses, rainfall onto the dam surface and the inflow volume.  If no spillage occurs, then Qmax, Qmin and Qave are all set equal to the average daily compens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spillage occurs, no information is available to indicate the duration of the spillage.  It is therefore assumed that daily flow occurs randomly throughout the month.  Therefore the duration of the spillage is assumed to be a function of the portion of the inflow volume that spills and the portion that contributes towards the replenishment of storage in the dam.  All other factors affecting the mass balance of the dam are assumed to occur uniformly through the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uation 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ranked data, Qmin for the spillage therefore occurs on the last day of spillage (not necessarily last day of month) and Qinf occurs after t x no. days of spill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average daily spillage (Qave) is then calculated by dividing the volume of spillage by the above number of days.  Qmax, Qmin and Qinf for virgin flow conditions are then decreased by the nett daily los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uation 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Qmin, after the above decrease in nett loss, is positive, the implication is that the spillage continues into the next month.  If Qmin is zero, the implication is that spillage ceases on the last day of the month.  For the latter two cases t is assumed equal to t as derived for the virgin condition.  If Qmin is negative, then the sustained low flow contribution towards spillage is less than the nett losses from the dam.  Qmin for the spillage period calculation is reset to zero and t is recalculated for the period of spillage using equation 2.  After the adjustments, Qave should be approximately the same as Qin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however, Qinf is negative as a result of the above mentioned subtraction, the implication is that all spillage occurred during high flow periods, ie as a result of quickflow.  The duration of the spillage is then calculat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uation 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equation 8 the value of Qmax is for virgin flow and the other values are for the developed condi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anked daily flow for the spillage period in each month and for each development condition are calculated by linear interpolation between the adjusted values of Qmax amd Qinf (or Qave) and between Qinf and Qmin.  An exception is the case where Qave is negative (all spillage is due to quickflow).  For this situation the ranked daily values are decreased linearly from (Qmax - nett loss) to zero over the period of spillage as determined in equation 8 above.  The average daily compensation is then added to the above ranked data.  Note that the daily compensation applies to all days in the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pplication of the Method to IFR Stud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list of the information needed from hydrologists at environmental workshops to discuss the Instream Flow Requirements (IFR) of rivers was prepared at a workshop held at the Department of Water Affairs with the specific purpose of determining such a list (Louw, 1994).  The workshop emphasised the need for daily flow information and concluded that long term daily records of virgin, present and future flows or some substitute thereof was necessary.  The method presented above provides a substitute for daily flow data in the form of parameters which describe the flow duration curve for individual months, for various levels of development.  A wide range of useful information can be derived if the results of ranked daily data are combined for each month or annuall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example, flow duration frequency tables or graphs of the probability of flow being equal to or greater than a particular value can be provided for the follow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Highest daily peak flow (from values of Qmax)</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Average daily flow (from values of Qave)</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Lowest baseflow (from Qmin)</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Range in daily flow during the month (Qmax - Qmin)</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No. of days of quickflow in month (no. days in month x t)</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w:t>
      </w:r>
      <w:r>
        <w:rPr>
          <w:rFonts w:eastAsia="CG Times 12pt (WP)" w:cs="CG Times 12pt (WP)" w:ascii="CG Times 12pt (WP)" w:hAnsi="CG Times 12pt (WP)"/>
          <w:color w:val="000000"/>
          <w:sz w:val="24"/>
          <w:szCs w:val="24"/>
        </w:rPr>
        <w:tab/>
        <w:t>No. of days of baseflow (no. days in month x (1 - 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elected Results from an IFR Study in the Western Cap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workshop was held at Ceres in the Western Cape to discuss the Instream Flow Requirements of the Koekedouw and Dwars rivers.  The above method was used by Schultz, Shepherd and White, 1995, to prepare information related to the hydrological effects of a range of possible future development and water use options.  Due to the volume of information produced, it is only possible to present a limited number of examples of the results in this paper.  It is important to note that the development options for the Ceres district have not been finalised at this stage.  The information presented is therefore only illustrative of the types of information that can be produc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5 is an example of a flow duration curve for virgin flow conditions in October for the Dwars river above its confluence with the Titus river.  The graph represents daily flow values estimated over a 70 year period (1920-1989).  Similar graphs can be provided for any other month (eg November), for any specific month (eg November 1920), for seasonal or annual data or for any condition of development.  Results can also be presented in tabular form as class intervals (eg Table 1), or as probabilities of exceedence (eg Table 2).  The tables are given in file Table1.prn and Table 2.pr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 and Recommend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aper presented a methodology for estimating the frequency of occurrence of daily flow at various levels of development.  The method is possibly cheaper to supply than the alternative approach of using complex daily models.  This is especially true for catchments where detailed basin studies have already been completed using monthly models.  Pitman (1993) showed that peak flow occurrences were not simulated as accurately as low and average flows.  This can be attributed to problems related to the overtopping of flow gauging stations, the attenuation of flood peaks and the assumption that Qave = Qinf.  The effects of large dams on daily flows also introduces some uncertainties.  This is applicable to situations where the dam is large in relation to the MAR and no flow gauges exist immediately upstream of the dam.  The assumptions presented in this paper to accommodate large dams require verification. The main disadvantage associated with large dams is that the limited occurrence of spillage results in a relatively small sample period of the flow characteristics.  The sample is also adversely affected by the attenuation of flood peaks.  A further disadvantage associated with the technique is that a large number of factors need to be considered when processing the flows for various levels of development.  These factors are however relatively easily computed and should not be regarded as a deterrent to using the approach.  The accuracy of the technique is possibly sufficient for use in run-of-river yields, IFR studies and some water quality studies.  This is especially true for situations where the emphasis of the study is on the low flow regime.  If high flows are important the approach can be complimented using standard methods to estimate the occurrence of flood peaks (numerous methods are presented in Alexander, 199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exander W J R, 1990.  Flood Hydrology for Southern Africa, SANCOLD,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ouw M D, 1994.  Development of a Protocol for the Preparation of Hydrologic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b/>
        <w:t>Information for IFR Determination, DWAF,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dgley D C, Pitman W V, and Middleton B J, 1995.  Surface Water Resources of South</w:t>
      </w:r>
    </w:p>
    <w:p>
      <w:pPr>
        <w:pStyle w:val="Normal"/>
        <w:bidi w:val="0"/>
        <w:spacing w:lineRule="auto" w:line="240" w:before="0" w:after="0"/>
        <w:ind w:left="544"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frica, 1990.  Water Research Commission,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itman W V, 1993.  Simulation of Run-of-River Schemes Using Monthly Data, Proceedings</w:t>
      </w:r>
    </w:p>
    <w:p>
      <w:pPr>
        <w:pStyle w:val="Normal"/>
        <w:bidi w:val="0"/>
        <w:spacing w:lineRule="auto" w:line="240" w:before="0" w:after="0"/>
        <w:ind w:left="544"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xth SA National Hydrological Symposium, SANCIAHS, Pietermaritz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itman W V and Kakebeeke J P, 1993.  WRSM90, Water Resources Simulation Model, </w:t>
        <w:tab/>
        <w:t>Users Guide compiled by Stewart Scott Inc, Sandt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hultz C B, Shepherd P J and White A C, 1995.  Koekedouw/Dwars River Instream Flow </w:t>
        <w:tab/>
        <w:t>Requirements Workshop : Hydrology, In Starter Document compiled by Steffen, Robertson and Kirsten Inc and Southern Water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Table 1:  Koekoedou River above its Confluence with the Dwars River</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Example of Output for Virgin Flow Conditions </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Estimated Frequency of Occurance of Daily Flows </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Flow (m3/s)|  Frequency (number of days/month for study period 1920 to 199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Oct   Nov   Dec   Jan   Feb   Mar   Apr   May   Jun   Jul   Aug   Sep Total</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 ..   0:     0     0     0     1   198    99   126    15     2     3     0    71   51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 .. 0.1:    40    28   601  1635  1571  1642  1120   536   173    41    27    13  742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1 .. 0.2:   180   271   903   281   237   188   427   424   269   193    99   143  361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2 .. 0.3:   260   366   318    99    60    72   204   230   239   198   132   185  236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3 .. 0.4:   330   250   155    38    40    39   105   154   190   201   153   198  185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4 .. 0.5:   303   333    83    24    29    29    46   126   156   192   152   215  168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5 .. 0.6:   259   285    32     8    16    24    32    92   138   143   142   215  138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6 .. 0.7:   184   126    28     8     8     9    19    75   105   118   129   210  1019</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7 .. 0.8:   133   100    27    10     4     4    18    66    77   102   123   177   84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8 .. 0.9:    90    50    15     1     6     7    10    47    69    90   116   138   639</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0.9 ..   1:    76    44     5     1     3     3     7    44    49    77    88    97   49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 ..   2:   239   117    17     3    21     4    40   156   280   407   428   321  203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 ..   3:    35    16     1     3     0     0    12    82   138   181   227    86   78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 ..   4:    11     4     2     2     0     1     1    41    69    95   100    35   36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 ..   5:     3     0     0     6     1     0     0    28    39    41    46    11   17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 ..   6:     0     1     0     1     0     0     2    12    18    16    17     7    7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 ..   7:     1     0     0     6     0     1     3     4    11     9     9     2    4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7 ..   8:     0     0     0     0     2     0     1     1     8     1     9     1    2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8 ..   9:     1     2     3     0     0     0     5     1     4     2     5     4    2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9 ..  10:     2     0     0     0     1     0     2     0     2     1     9     6    2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0 ..  20:    39     7     9     3     3     5    20    19    31    21    46    32   23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0 ..  30:    10     3     1     0     0     3     0    19    25    31    39    20   15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0 ..  40:     1     3     1     0     1     0     0    12    15    18    16     9    7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0 ..  50:     3     0     0     0     0     0     0    11    19    15    14     5    6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0 ..  60:     1     1     0     0     0     0     0     5     3     1     2     0    1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0 ..  70:     0     0     0     0     0     0     0     1     0     2     0     0     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70 ..  80:     0     0     0     0     0     0     0     0     0     1     2     0     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80 ..  90:     0     0     0     0     0     0     0     0     0     0     0     0     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90 .. 100:     0     0     0     0     0     0     1     0     0     0     0     0     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00 ..   ∞:     0     0     0     0     0     0     0     0     1     1     0     0     2</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Total     :  2201  2007  2201  2130  2201  2130  2201  2201  2130  2201  2130  2201 25934</w:t>
      </w:r>
      <w:r>
        <w:br w:type="page"/>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Table 2:   Example of Analyses of the Minimum Daily Flow that occurs in each month</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Koekoedow River (above its confluence with the Dwars river): Virgin Flow Conditions</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Study Period 1920 - 199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Probability that the Minimum Daily Flow (m3/s) Will Equal or Exceed the Value shown below </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Rank Hazen %   Oct     Nov     Dec     Jan     Feb     Mar     Apr     May     Jun     Jul     Aug     Sep</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     ===     ===     ===     ===     ===     ===     ===     ===     ===     ===</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     .70   .40     .50     .23     .10     .11     .09     .12     .30     .43     .91     .72     .39</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    2.11   .38     .44     .15     .09     .11     .06     .12     .22     .40     .78     .70     .3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    3.52   .37     .43     .14     .08     .09     .06     .09     .19     .39     .76     .67     .3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    4.93   .32     .43     .14     .08     .08     .05     .08     .17     .37     .64     .59     .3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    6.34   .31     .43     .12     .07     .08     .05     .08     .16     .32     .46     .56     .3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    7.75   .27     .43     .10     .07     .06     .05     .08     .12     .30     .45     .56     .3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7    9.15   .27     .43     .09     .07     .06     .05     .08     .11     .29     .44     .55     .3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0.00   .27     .29     .09     .07     .06     .05     .07     .10     .26     .43     .55     .3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8   10.56   .27     .20     .09     .07     .06     .05     .07     .10     .24     .42     .55     .3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9   11.97   .27     .16     .09     .06     .05     .04     .07     .10     .24     .40     .54     .3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0   13.38   .26     .16     .09     .05     .05     .04     .06     .10     .22     .40     .53     .3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1   14.79   .26     .15     .08     .05     .05     .04     .06     .10     .21     .35     .53     .3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2   16.20   .26     .14     .08     .05     .05     .04     .06     .10     .21     .33     .52     .3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3   17.61   .26     .13     .08     .05     .04     .04     .06     .09     .21     .33     .52     .3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4   19.01   .26     .13     .08     .05     .04     .04     .06     .09     .21     .33     .52     .3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5   20.42   .25     .13     .08     .05     .04     .04     .06     .09     .21     .33     .52     .32</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6   21.83   .25     .13     .08     .05     .04     .03     .06     .09     .19     .32     .50     .32</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7   23.24   .25     .13     .07     .04     .04     .03     .05     .08     .19     .31     .49     .3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8   24.65   .25     .12     .07     .04     .04     .03     .05     .08     .17     .30     .49     .3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9   26.06   .25     .12     .07     .04     .04     .03     .05     .07     .17     .29     .48     .2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0   27.46   .25     .12     .07     .04     .04     .03     .05     .07     .15     .29     .48     .2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1   28.87   .24     .12     .07     .04     .04     .03     .04     .07     .14     .28     .48     .2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0.00   .24     .12     .07     .04     .04     .03     .04     .07     .13     .27     .47     .2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2   30.28   .24     .12     .07     .04     .04     .03     .04     .07     .13     .27     .47     .2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3   31.69   .23     .12     .06     .04     .04     .03     .04     .07     .13     .27     .46     .2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4   33.10   .22     .11     .06     .04     .04     .03     .04     .06     .12     .27     .44     .22</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5   34.51   .21     .11     .06     .04     .04     .03     .04     .06     .12     .26     .31     .22</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6   35.92   .21     .11     .06     .04     .04     .03     .04     .06     .10     .25     .30     .2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7   37.32   .20     .11     .06     .04     .04     .03     .04     .06     .10     .25     .30     .2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8   38.73   .19     .11     .06     .04     .03     .03     .04     .06     .10     .23     .30     .2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9   40.14   .17     .11     .06     .04     .03     .03     .04     .06     .10     .23     .29     .2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0   41.55   .16     .11     .06     .04     .03     .03     .04     .06     .10     .23     .28     .2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1   42.96   .16     .11     .06     .04     .03     .02     .04     .06     .09     .23     .28     .2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2   44.37   .16     .11     .06     .04     .03     .02     .04     .06     .09     .23     .28     .2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3   45.77   .16     .11     .06     .04     .03     .02     .03     .06     .09     .23     .27     .2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4   47.18   .15     .10     .06     .04     .03     .02     .03     .06     .08     .20     .27     .19</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5   48.59   .15     .10     .06     .04     .03     .02     .03     .06     .08     .19     .26     .19</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0.00   .14     .10     .05     .04     .03     .02     .03     .06     .08     .19     .22     .19</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6   50.00   .14     .10     .05     .04     .03     .02     .03     .06     .08     .19     .22     .19</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7   51.41   .13     .10     .05     .04     .03     .02     .03     .05     .08     .17     .21     .1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8   52.82   .13     .09     .05     .04     .03     .02     .03     .05     .08     .15     .21     .1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9   54.23   .12     .09     .05     .03     .03     .02     .03     .05     .08     .15     .20     .1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0   55.63   .12     .09     .05     .03     .03     .02     .03     .05     .08     .15     .20     .1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1   57.04   .11     .08     .05     .03     .03     .00     .03     .05     .07     .14     .19     .1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2   58.45   .11     .08     .05     .03     .03     .00     .03     .05     .07     .14     .16     .1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3   59.86   .10     .08     .05     .03     .03     .00     .03     .05     .07     .14     .16     .1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4   61.27   .10     .08     .05     .03     .03     .00     .03     .05     .07     .13     .16     .1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5   62.68   .09     .08     .05     .03     .03     .00     .03     .05     .06     .13     .14     .1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6   64.08   .09     .07     .05     .03     .03     .00     .03     .05     .06     .12     .14     .1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7   65.49   .09     .07     .05     .03     .03     .00     .02     .05     .06     .11     .14     .1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8   66.90   .09     .07     .05     .03     .03     .00     .02     .05     .06     .11     .13     .1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49   68.31   .09     .07     .05     .03     .03     .00     .02     .05     .06     .11     .13     .1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0   69.72   .08     .07     .05     .02     .02     .00     .02     .05     .06     .11     .12     .1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70.00   .08     .07     .05     .02     .02     .00     .02     .05     .06     .11     .12     .16</w:t>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r>
        <w:br w:type="page"/>
      </w:r>
    </w:p>
    <w:p>
      <w:pPr>
        <w:pStyle w:val="Normal"/>
        <w:bidi w:val="0"/>
        <w:spacing w:lineRule="auto" w:line="240" w:before="0" w:after="0"/>
        <w:ind w:left="0" w:right="0" w:firstLine="874"/>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Table 2:  Continued.</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1   71.13   .08     .07     .05     .02     .02     .00     .02     .04     .06     .11     .12     .16</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2   72.54   .08     .06     .05     .02     .02     .00     .02     .04     .06     .10     .11     .1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3   73.94   .08     .06     .05     .02     .02     .00     .02     .04     .06     .10     .09     .1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4   75.35   .08     .06     .05     .02     .02     .00     .02     .04     .06     .09     .09     .1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5   76.76   .08     .06     .05     .02     .02     .00     .02     .04     .05     .09     .07     .13</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6   78.17   .08     .06     .04     .02     .02     .00     .02     .04     .05     .08     .07     .12</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7   79.58   .08     .06     .04     .02     .02     .00     .02     .04     .05     .08     .06     .12</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8   80.99   .08     .06     .04     .02     .02     .00     .02     .04     .05     .08     .06     .11</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9   82.39   .08     .06     .04     .02     .02     .00     .00     .04     .05     .07     .06     .1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0   83.80   .08     .06     .04     .02     .02     .00     .00     .04     .05     .07     .06     .1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1   85.21   .07     .06     .04     .02     .02     .00     .00     .03     .05     .07     .06     .0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2   86.62   .07     .06     .04     .02     .02     .00     .00     .03     .05     .07     .06     .08</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3   88.03   .07     .05     .04     .02     .02     .00     .00     .03     .05     .07     .05     .07</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4   89.44   .07     .05     .04     .02     .02     .00     .00     .03     .04     .07     .05     .0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90.00   .07     .05     .04     .02     .02     .00     .00     .03     .04     .07     .05     .0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5   90.85   .06     .05     .04     .02     .00     .00     .00     .03     .04     .06     .05     .05</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6   92.25   .06     .05     .03     .00     .00     .00     .00     .03     .04     .06     .05     .0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7   93.66   .05     .05     .03     .00     .00     .00     .00     .03     .04     .05     .04     .04</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8   95.07   .05     .05     .03     .00     .00     .00     .00     .03     .03     .02     .04     .0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69   96.48   .05     .05     .03     .00     .00     .00     .00     .02     .02     .00     .03     .0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70   97.89   .05     .05     .03     .00     .00     .00     .00     .02     .00     .00     .00     .0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98.00   .05     .05     .03     .00     .00     .00     .00     .02     .00     .00     .00     .0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71   99.30   .04     .05     .03     .00     .00     .00     .00     .00     .00     .00     .00     .00</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Interpolated Values Expressed as a Percentage of MAR</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Selected %  Oct      Nov      Dec     Jan     Feb     Mar     Apr     May     Jun      Jul      Aug      Sep</w:t>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     ===     ===     ===     ===     ===     ===      ===      ===      ===</w:t>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10.      19.6616  21.2636  6.5539  5.0974  4.3692  3.6410  5.3887  7.5733  18.9333  31.1672  40.0513  25.0503</w:t>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30.      17.4769   8.7385  5.0974  2.9128  2.9128  2.1846  2.9128  5.0974   9.6123  19.8072  34.3713  19.6616</w:t>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50.      10.1949   7.2821  3.6410  2.9128  2.1846  1.4564  2.1846  4.3692   5.8256  13.8359  16.0205  13.8359</w:t>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70.       5.8256   5.0974  3.6410  1.4564  1.4564   .7282  1.4564  3.4954   4.3692   8.0103   8.7385  11.6513</w:t>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90.       4.8062   3.6410  2.9128  1.4564  1.1651   .0000   .4369  2.1846   2.9128   4.8062   3.6410   3.6410</w:t>
      </w:r>
    </w:p>
    <w:p>
      <w:pPr>
        <w:pStyle w:val="Normal"/>
        <w:bidi w:val="0"/>
        <w:spacing w:lineRule="auto" w:line="240" w:before="0" w:after="0"/>
        <w:ind w:left="567"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98.       3.5828   3.6410  2.1846   .6699   .6699   .0000   .0000  1.3399    .0000    .0000    .0000    .0000</w:t>
      </w:r>
    </w:p>
    <w:sectPr>
      <w:type w:val="nextPage"/>
      <w:pgSz w:w="11906" w:h="16838"/>
      <w:pgMar w:left="566" w:right="1134"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 w:name="Line Printer 16.67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