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echniques for Evaluating River and Reservoir Sedimentation on</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Sabie and Letaba River Syste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 L Birkhead, G L Heritage &amp; A W van Nieker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entre for Water in the Environment</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Civil Engineering</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the Witwatersrand</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Bag 3</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its 205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ackgrou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ivers that flow across the Eastern and Northern Transvaal Lowveld of South Africa (S.A.) (Fig. 1) drain catchment landscapes displaying diverse land-use patterns.  In the upper reaches of the rivers over the Highveld and Drakensberg escarpment the primary land uses are mining and power generation, commercial agricultural and stock farming, and timber production.  Moving eastward into the Lowveld region, subsistence type agriculture is prevalent in the pre-election (April 1994) self-governing homelands of Gazankulu, Lebowa, KaNgwane and the independent state of Venda.  Situated between theses rural settlements t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west and Mozambique to the east are large tracts of protected public and private wildlife reserv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Kruger National Park (KNP) was established in 1898 and forms the core of the reserves in the Transvaal Lowveld covering an area of 19 485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with an abundant diversity of wild animals, bird and plant life.  The recognition of the potential for eco-tourism in a number of African countries is directing attention towards the management of natural environments, and in particular, the equitable allocation of water between environmental and the other development needs in the catchments (Birkhead and James, 1993).  In 1990, during the height of the sanctions era, South Africa was the fourth top tourism earner across the continent earning 815 million US$ (Yearbook of Tourism Statistics, 1992), and this may be expected to increase under the new political dispensation.  The Transvaal</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owveld is one of South Africa's prime tourist destinations, and decisions on water and land resource management implemented in the sub-catchments beyond the western borders of the KNP are impacting heavily on the temporal flow distributions, water quality, and sediment regimes of the rivers flowing through the park.</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ater Demands and Land Use in the Sub-catchments West of the KN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nges in water and land use patterns are the primary factors resulting in altered catchment hydrology and sediment production.  Existing and projected water demands and land use in the Sabie, Olifants and Letaba River catchments are summarised in Table 1 to Table 3, respective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otal water demands in the catchments of the Sabie (1985), Olifants (1990) and Letaba Rivers (1985) upstream of the KNP accounted for 28%, 39% and 56% of the natural mean annual runoff (MAR), respectively (Fig. 2).  The projected total increases in water demands in the Sabie and Olifants River catchments are 84% and 25% to 35% at 2010 (Table 1 and Table 2), which places the total upstream demands at 54% and 49% to 53% of the natural MAR respectively, comparable to demands in the Letaba River catchment in 1985.  The projected increase in demand for domestic, industrial and municipal water use in the underdeveloped rural areas of the Sabie River catchment is 737% (6% of MAR at 2010), and 67% to 156% (3% to 7% of MAR) in the Olifants River catchment.  Similarly high growth rates can be expected in rural areas across the Lowveld region due to inadequate existing water supplies and a burgeoning human population.  At present, only 30% to 40% of rural households have ready access to an adequate drinking water supply (Water and Sanitation 2000, 199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rends towards more intensive agricultural land use can be expected with a higher assurance water supply as dry-land farming practises progress towards irrigation.  High sediment production exists in the Olifants and Letaba River catchments.  For example, silt loads  produced by local mining activities were flushed from the Phalaborwa barrage in January 1983, and resulted in extensive fish mortalities in the Olifants River (Paynter and Nussey, 1986).  Dams with small capacities in the lower reaches of the Letaba River, particularly in the KNP (Black Heron, Shimuwini, Mingerhout and Engelhard dams) are almost entirely silted.  Increased sediment yields have been reported in the Sabie and Letaba River catchments (van Niekerk and Heritage, 1994; Heritage, 1994), and this trend can be expected to continue with additional irrigation (Table 1 and Table 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demands by afforestation in the Sabie and Letaba River catchments, and the demands by irrigation in all the catchments considered are significant (Fig. 2).  Afforestation in the Sabie River catchment has resulted in an estimated 17% reduction in the MAR (Chunnet et al., 1990a).  The projected increase in water demand by irrigation in the Sabie River catchment (Fig. 2) will further reduce existing low base-flows, impacting on the river ecology during low-flow periods.  The minimum discharge to be supplied from upstream storage to maintain a prescribed base flow, for ecological criteria, is receiving considerable attention in IFR (instream flow requirement) workshops for the KNP and other rivers across South Africa subject to capital works.  </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he Influence of Climatic Change on Catchment Hydrolog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addition to these anthropogenic influences on catchment hydrology, are the effects of natural climatic change.  Within the generally random year to year rainfall variability is an underlying non-random component which has been shown to vary systematically (Tyson, 1987).  The transition from a wet to dry spell has followed an approximately 18-year cycle in the Eastern and Northern Transvaal Lowveld over the period 1910/11 to 1985/86.  There has been, however, a 38% reduction in the expected annual rainfall and an increase in the rainfall variability over the Lowveld during the last two decades (Mason, 1995), which may be partly attributed to the El Nińo/Southern Oscillation phenomena.  The natural desiccation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nd increased variability is likely to further elevate sediment production due to poor land management, particularly overgrazing by domestic livestock.  Infrequent high-magnitude events will also act to transport sediment into the river system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The Need for Sedimentation Data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KNP Rivers Research Programme (KNPRRP) (see Reid, 1990) has focused attention on the Sabie River as the most natural, but imminently threatened perennial river, and the Letaba River as a system heavily impacted by instream impoundments and upstream abstractions.  The Letaba River has been reduced to an ephemeral system (Venter and Deacon, 1994) responding only to localised heavy precipitation events.  These changes to the flow and sediment regimes of the rivers are leading to morphological adjustments, with associated changes in water and habitat availability to aquatic and riparian fauna and flora (Birkhead et al., 1995a; Reinfields and Nanson, 1993).  Short and long-term sedimentation data are necessary for predicting the direction of geomorphological change in the Sabie and Letaba Rivers.  This involves developing and validating models at different spatial and temporal scales.  Data on the extent and composition of fluvial deposits are also required to parameterise a bank storage dynamics model of the interaction between instream runoff and alluvial groundwater (Birkhead and James, 199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thodology and Applic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ix methods have been used to evaluate the spatial and temporal extent of sedimentation in the Sabie and Letaba River systems.  These include aerial photographic reconnaissance, temporal sediment level indicators, conventional probing and soil profiling, sonar surveys, photogrammetric analyses, and ground-penetrating radar surveys.  Data collection covers both macro-channel deposits along the Sabie and Letaba Rivers, and reservoir sedimentation in the Lower Sabie dam on the Sabie Riv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erial Photographic Reconnaissa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analysis of aerial photographs provides useful information on the direction and scale of geomorphological change within the river macro-channel.  The spatial resolution that may be achieved depends on the quality and photographic scal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study of short-term geomorphological changes along the Sabie and Letaba Rivers was undertaken by Vogt, 1992.  Visual analyses of stereo-pairs of aerial photographs, complimented by map interpretation and field verification, were used to establish the observed temporal and spatial changes in planimetric form over the period 1940 to 1985.  The photographs used varied in scale from 1:20 000 to 1:60 000.  To ensure consistent comparisons across the photographic record, spatial changes at a "reach type" scale (eg. sinuous, single thread or multiple-channel types), that could be distinguished at the coarsest scale (1:60 000) were considered.  The study provides qualitative information on the changes in reach scale sedimentation patterns along the rivers over four decades from the early 1940's.  The spatial definition can be enhanced allowing the identification and measurement of fluvial deposits at a geomorphological "unit" scale by enlarging the print scale.  This was undertaken for sites on the Sabie River using a 1986 photographic record, with the print scale enlarged from 1:50 000 to 3:10 000 (Table 5).  The observed change is, however, limited by river flow levels.  To produce consistent comparisons across the record, low-flow levels need to be correlated with fixed features, such as bedrock.  Furthermore, the river should be photographed during the low-flow season to maximise the exposure of in-channel feature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onger-term changes may be inferred from a single set of aerial photographs by making use of the continuum theory of channel-type change from bedrock to fully alluvial.  The change is a function of the non-uniform energy and sediment distributions along the system.  This allows the progression of channel-types towards alluvial systems to be identified and the sequence of progressive sedimentation to be infer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emporal Sediment Level Indicato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emporal sediment level indicators (TSLI's) are installed across the surface of fluvial deposits to monitor event, seasonal and annual changes in erosion and deposition.  The two types of indicators used in the Sabie and Letaba Rivers are rods/plates and chains.  The measurement of erosion and subsequent aggradation corresponding to the rising and falling stages of a flow hydrograph, are illustrated in Fig. 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od/plate indicator consists of a vertical steel reinforcing bar threaded through a hole in a steel plate.  The plate lies at the sediment surface.  The chain indicator consists of a length of galvanised chain cast into concrete which is buried below the sediment surface.  The plates and chains fall to the lowest level to which the sediment surface is eroded during a flow event.  Any subsequent deposition takes place over the plates or horizontally inclined chains.  The indicators allow the mass-fluxes related to the erosive and depositional stages of the flow hydrograph to be determin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location of TSLI's installed at a study site on the Letaba River, approximately 0.5 km upstream of the Letaba restcamp (Fig. 1) are shown in Fig 4.  Eight rods/plates and chains are placed at approximately 30 m intervals to monitor changes in the sediment surface levels across a lateral sand sheet, and two indicators are installed within the low-flow channel.  The deviation of the indicators from the cross-section to include fluvial deposits are shown in the plan view insert to Fig. 4.  Sedimentary activity has been monitored over the period July 1993 to March 1995, and the data are summarised in Table 4.  During this period, the site experienced a single high flow (655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and a low to intermediate flow (84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Both flows were gauged locally at the Engelhard dam (B8H034), approximately 5 km upstream of the site.  The rating relationship from a limited hydraulics data set is plotted in Fig. 4 (inset).  The right bank macro-channel profile was resurveyed on 1995-03-07.  The macro-channel topography and existence of an extensive lateral sand sheet at the site confines discharges below approximately 8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s to the low-flow channel.  The high flow resulted in overall erosion along the Letaba River, although the sand sheet displayed both erosion and deposition  resulting from dissecting channel activity during the receding flow.  The limited TSLI data set is due to the ephemeral nature of the system (infrequent flows), macro-channel topography (confining control of the low-flow channel), and insufficient indicators.  The latter is a consequence of the spatial scale being covered by the data collection programme on the Sabie and Letaba Rivers, where a total of 42 sites are being monitored with 160 rods and 84 chains.  Plate loss during high flows, animal disturbance, post-flow re-location (metal detectors proved incapable of relocating chain indicators), and poor resolution (± 5 cm) are problems that were identified with the technique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ventional Probing and Sediment Profiling</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onventional techniques for collecting long-term sedimentation data, including successive probing through soft sediments to bedrock; dynamic cone penetration tests; and sediment profiling for grain-size classification using both spade and auger have been undertaken at several areas in the Sabie and Letaba Rivers (see Birkhead et al., 1995b).  The extent of sedimentary deposits along the Sabie River (measured by conventional probing) were found to correlate well with changes in the stream power, reflecting non-uniform energy and long-term sedimentation patterns (see Heritage and Van Niekerk, 1994).</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hotogrammetric Analysi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Photogrammetry is the process of obtaining information about the physical environment by measuring and interpreting photographic images.  The basis for determining elevations from aerial photographs is made possible by stereoscopic parallax, defined as the change in position of an image between photographs caused by the shift in observational position.  A stereo-model of the land surface is formed by viewing the stereo-pair overlap area through a stereoscope.  Control points are required on the stereo-model, ideally located at each corner of the stereo-model, and must be surveyed in the field.  A dam on the Sabie River at the Lower Sabie restcamp (KNP) was constructed in 1986, with the primary objective of providing wildlife habitat and game viewing opportunities from the restcamp.  A photogrammetric survey of six transects was undertaken to provide a base sedimentary state, prior to inundation.  The area surveyed extends from the dam wall to 1.2 km upstream of the impoundment.  Control points in the form of roadside structures and vegetation were selected and surveyed on three stereo-models.  The river cross-sectional profile along a transect (approximately 200 m upstream of the dam wall) prior to flooding is plotted in Fig. 6.  The river level and vegetation cover (particularly </w:t>
      </w:r>
      <w:r>
        <w:rPr>
          <w:rFonts w:eastAsia="CG Times 12pt (WP)" w:cs="CG Times 12pt (WP)" w:ascii="CG Times 12pt (WP)" w:hAnsi="CG Times 12pt (WP)"/>
          <w:i/>
          <w:iCs/>
          <w:color w:val="000000"/>
          <w:sz w:val="24"/>
          <w:szCs w:val="24"/>
        </w:rPr>
        <w:t>phragmites mauritianus</w:t>
      </w:r>
      <w:r>
        <w:rPr>
          <w:rFonts w:eastAsia="CG Times 12pt (WP)" w:cs="CG Times 12pt (WP)" w:ascii="CG Times 12pt (WP)" w:hAnsi="CG Times 12pt (WP)"/>
          <w:color w:val="000000"/>
          <w:sz w:val="24"/>
          <w:szCs w:val="24"/>
        </w:rPr>
        <w:t xml:space="preserve">) mask sedimentary in-channel features.  The data, nevertheless, shows that the current sediment profile (sonar and GPR) is below the pre-impoundment river water level (1986-09-05).  The selection and survey of control points was difficult due to inadequate structural features, natural vegetation changes and the effects of management actions in the environment.  The use of vegetation for control is made more difficult with increasing exposure-to-analysis time lag, and the accuracy that may be achieved is a function of the photographic scale (Table 5).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b/>
          <w:bCs/>
          <w:color w:val="000000"/>
          <w:sz w:val="24"/>
          <w:szCs w:val="24"/>
        </w:rPr>
        <w:t>Sonar Survey</w:t>
      </w:r>
      <w:r>
        <w:rPr>
          <w:rFonts w:eastAsia="CG Times 12pt (WP)" w:cs="CG Times 12pt (WP)" w:ascii="CG Times 12pt (WP)" w:hAnsi="CG Times 12pt (WP)"/>
          <w:color w:val="000000"/>
          <w:sz w:val="24"/>
          <w:szCs w:val="24"/>
        </w:rPr>
        <w:t xml:space="preserve">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onar surveys are extensively used by the Department of Water Affairs and Forestry (DWAF) to provide data on sedimentation levels within large storage dams and throughout South Africa.  The technique involves the transmission of a sonar pulse from a transducer mounted on the hull of a boat.  The pulse is reflected from the soft sediment interface back to the transducer, where an electrical signal is received.  The time between the sending and receiving signals is measured and converted to surface-to-bottom depth, </w:t>
      </w:r>
      <w:r>
        <w:rPr>
          <w:rFonts w:eastAsia="CG Times 12pt (WP)" w:cs="CG Times 12pt (WP)" w:ascii="CG Times 12pt (WP)" w:hAnsi="CG Times 12pt (WP)"/>
          <w:i/>
          <w:iCs/>
          <w:color w:val="000000"/>
          <w:sz w:val="24"/>
          <w:szCs w:val="24"/>
        </w:rPr>
        <w:t>d</w:t>
      </w:r>
      <w:r>
        <w:rPr>
          <w:rFonts w:eastAsia="CG Times 12pt (WP)" w:cs="CG Times 12pt (WP)" w:ascii="CG Times 12pt (WP)" w:hAnsi="CG Times 12pt (WP)"/>
          <w:color w:val="000000"/>
          <w:sz w:val="24"/>
          <w:szCs w:val="24"/>
        </w:rPr>
        <w:t xml:space="preserve"> by</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w:t>
        <w:tab/>
      </w:r>
      <w:r>
        <w:rPr>
          <w:rFonts w:eastAsia="CG Times 12pt (WP)" w:cs="CG Times 12pt (WP)" w:ascii="CG Times 12pt (WP)" w:hAnsi="CG Times 12pt (WP)"/>
          <w:i/>
          <w:iCs/>
          <w:color w:val="000000"/>
          <w:sz w:val="24"/>
          <w:szCs w:val="24"/>
        </w:rPr>
        <w:t>c</w:t>
      </w:r>
      <w:r>
        <w:rPr>
          <w:rFonts w:eastAsia="CG Times 12pt (WP)" w:cs="CG Times 12pt (WP)" w:ascii="CG Times 12pt (WP)" w:hAnsi="CG Times 12pt (WP)"/>
          <w:color w:val="000000"/>
          <w:sz w:val="24"/>
          <w:szCs w:val="24"/>
        </w:rPr>
        <w:t xml:space="preserve"> is the speed of sound in water (approximately 1 500 m/s)</w:t>
      </w:r>
    </w:p>
    <w:p>
      <w:pPr>
        <w:pStyle w:val="Normal"/>
        <w:bidi w:val="0"/>
        <w:spacing w:lineRule="auto" w:line="240" w:before="0" w:after="0"/>
        <w:ind w:left="720" w:right="0" w:hanging="0"/>
        <w:jc w:val="left"/>
        <w:rPr/>
      </w:pPr>
      <w:r>
        <w:rPr>
          <w:rFonts w:eastAsia="CG Times 12pt (WP)" w:cs="CG Times 12pt (WP)" w:ascii="CG Times 12pt (WP)" w:hAnsi="CG Times 12pt (WP)"/>
          <w:i/>
          <w:iCs/>
          <w:color w:val="000000"/>
          <w:sz w:val="24"/>
          <w:szCs w:val="24"/>
        </w:rPr>
        <w:t>t</w:t>
      </w:r>
      <w:r>
        <w:rPr>
          <w:rFonts w:eastAsia="CG Times 12pt (WP)" w:cs="CG Times 12pt (WP)" w:ascii="CG Times 12pt (WP)" w:hAnsi="CG Times 12pt (WP)"/>
          <w:color w:val="000000"/>
          <w:sz w:val="24"/>
          <w:szCs w:val="24"/>
        </w:rPr>
        <w:t xml:space="preserve"> is the two-way travel time (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sectPr>
          <w:footerReference w:type="default" r:id="rId2"/>
          <w:type w:val="nextPage"/>
          <w:pgSz w:w="12240" w:h="15840"/>
          <w:pgMar w:left="1440" w:right="1440" w:gutter="0" w:header="0" w:top="1440" w:footer="1440" w:bottom="2586"/>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onar surveys of the soft sediment interfaces along selected transects were undertaken to provide data on current sedimentation levels in the Lower Sabie dam.  The sonar pulse propagation speed was calibrated using a suspended reflector at known depths, yielding </w:t>
      </w:r>
      <w:r>
        <w:rPr>
          <w:rFonts w:eastAsia="CG Times 12pt (WP)" w:cs="CG Times 12pt (WP)" w:ascii="CG Times 12pt (WP)" w:hAnsi="CG Times 12pt (WP)"/>
          <w:i/>
          <w:iCs/>
          <w:color w:val="000000"/>
          <w:sz w:val="24"/>
          <w:szCs w:val="24"/>
        </w:rPr>
        <w:t>c</w:t>
      </w:r>
      <w:r>
        <w:rPr>
          <w:rFonts w:eastAsia="CG Times 12pt (WP)" w:cs="CG Times 12pt (WP)" w:ascii="CG Times 12pt (WP)" w:hAnsi="CG Times 12pt (WP)"/>
          <w:color w:val="000000"/>
          <w:sz w:val="24"/>
          <w:szCs w:val="24"/>
        </w:rPr>
        <w:t xml:space="preserve"> = 1 518 m/s.  The cross-sectional profile for the transect is plotted in Fig. 6.  Good definition of the soft sediment interface is produced, with an accuracy of approximately 10 cm (Table 5).  Penetration was not achieved beyond the soft sediments. </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round-Penetrating Radar Survey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Ground-penetrating radar (GPR) was used at a site in the Sabie River for viewing the phreatic surface, bedrock topography and alluvial stratification (see Birkhead et al., 1995b).  The results of this study show that GPR is an effective sedimentological tool for use in the fluvial environment of rivers.  Sonar and GPR employ the same principal, with radar replacing sound waves with short pulses of electromagnetic energy.  The change in electrical properties at interfaces between different media cause part of the transmitted signal to be reflected to a receiving antennae.  The two-way travel time of the energy source is converted to a penetration depth by the equation</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here</w:t>
        <w:tab/>
      </w:r>
      <w:r>
        <w:rPr>
          <w:rFonts w:eastAsia="CG Times 12pt (WP)" w:cs="CG Times 12pt (WP)" w:ascii="CG Times 12pt (WP)" w:hAnsi="CG Times 12pt (WP)"/>
          <w:i/>
          <w:iCs/>
          <w:color w:val="000000"/>
          <w:sz w:val="24"/>
          <w:szCs w:val="24"/>
        </w:rPr>
        <w:t>c</w:t>
      </w:r>
      <w:r>
        <w:rPr>
          <w:rFonts w:eastAsia="CG Times 12pt (WP)" w:cs="CG Times 12pt (WP)" w:ascii="CG Times 12pt (WP)" w:hAnsi="CG Times 12pt (WP)"/>
          <w:color w:val="000000"/>
          <w:sz w:val="24"/>
          <w:szCs w:val="24"/>
        </w:rPr>
        <w:t xml:space="preserve"> = 3 x 10</w:t>
      </w:r>
      <w:r>
        <w:rPr>
          <w:rFonts w:eastAsia="CG Times 12pt (WP)" w:cs="CG Times 12pt (WP)" w:ascii="CG Times 12pt (WP)" w:hAnsi="CG Times 12pt (WP)"/>
          <w:color w:val="000000"/>
          <w:sz w:val="24"/>
          <w:szCs w:val="24"/>
          <w:vertAlign w:val="superscript"/>
        </w:rPr>
        <w:t>8</w:t>
      </w:r>
      <w:r>
        <w:rPr>
          <w:rFonts w:eastAsia="CG Times 12pt (WP)" w:cs="CG Times 12pt (WP)" w:ascii="CG Times 12pt (WP)" w:hAnsi="CG Times 12pt (WP)"/>
          <w:color w:val="000000"/>
          <w:sz w:val="24"/>
          <w:szCs w:val="24"/>
        </w:rPr>
        <w:t xml:space="preserve"> m/s is the propagation speed of electromagnetic waves in a vacuum</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ε is the dielectric constant relative to a vacuu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GPR was used as a complimentary technique to measure the surface-to-bottom depth in the Lower Sabie dam, and to establish whether the bedrock profile and alluvial stratigraphic units can be distinguished.  The GPR imagery for transect 2 is shown in Fig. 5, and the soft sediment and bedrock profiles are plotted in Fig. 6.  The surveys show that sonar and GPR are effective tools for locating the soft sediment interfaces (Fig. 5 and 6), with good definition achieved.  The sonar and GPR data correlate well with ε = 80 (Davis and Annan, 1989), yielding a regression coefficient of </w:t>
      </w:r>
      <w:r>
        <w:rPr>
          <w:rFonts w:eastAsia="CG Times 12pt (WP)" w:cs="CG Times 12pt (WP)" w:ascii="CG Times 12pt (WP)" w:hAnsi="CG Times 12pt (WP)"/>
          <w:i/>
          <w:iCs/>
          <w:color w:val="000000"/>
          <w:sz w:val="24"/>
          <w:szCs w:val="24"/>
        </w:rPr>
        <w:t>R</w:t>
      </w:r>
      <w:r>
        <w:rPr>
          <w:rFonts w:eastAsia="CG Times 12pt (WP)" w:cs="CG Times 12pt (WP)" w:ascii="CG Times 12pt (WP)" w:hAnsi="CG Times 12pt (WP)"/>
          <w:i/>
          <w:iCs/>
          <w:color w:val="000000"/>
          <w:sz w:val="24"/>
          <w:szCs w:val="24"/>
          <w:vertAlign w:val="superscript"/>
        </w:rPr>
        <w:t>2</w:t>
      </w:r>
      <w:r>
        <w:rPr>
          <w:rFonts w:eastAsia="CG Times 12pt (WP)" w:cs="CG Times 12pt (WP)" w:ascii="CG Times 12pt (WP)" w:hAnsi="CG Times 12pt (WP)"/>
          <w:color w:val="000000"/>
          <w:sz w:val="24"/>
          <w:szCs w:val="24"/>
        </w:rPr>
        <w:t>=0.94 and an average error of 0.1 m.  The positive correlation is attributed to the abrupt change in the reflective and conductive properties at the unconsolidated sediment surface.  The bedrock topography  interpreted from GPR imagery with ε = 25 (Davis and Annan, 1989) and spatially isolated probing data are also plotted in Fig. 6.  The bedrock interface is difficult to interpret due to severe dissipation of the radar signal in the unconsolidated silts and clays deposited on the bottom of the dam.  GPR has the advantage over sonar of an improved capability to penetrate soft sediments, with good results produced in coarsely textured fluvial deposits (Birkhead et al., 1995b).  The</w:t>
      </w:r>
    </w:p>
    <w:p>
      <w:pPr>
        <w:sectPr>
          <w:footerReference w:type="default" r:id="rId3"/>
          <w:type w:val="nextPage"/>
          <w:pgSz w:w="12240" w:h="15840"/>
          <w:pgMar w:left="1440" w:right="1440" w:gutter="0" w:header="0" w:top="960" w:footer="851" w:bottom="1451"/>
          <w:pgNumType w:fmt="decimal"/>
          <w:formProt w:val="false"/>
          <w:textDirection w:val="lrTb"/>
          <w:docGrid w:type="default" w:linePitch="600" w:charSpace="32768"/>
        </w:sect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olution and penetration capabilities of GPR are inversely correlated, and are a function of the antennae centre frequency.  For the 300 MHz centre frequency antennae used, the accuracy obtained is approximately 10 cm (Table 5).</w:t>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ummar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summary of the temporal and spatial scales for the sediment monitoring techniques is presented in Table 5, compiled from applications on the Sabie and Letaba Rivers.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ojected 2010 water demands from the Sabie and Olifants River systems place abstractions at levels comparable to those in 1985 for the Letaba River catchment.  In order not to degrade such systems to the extent of the Letaba River water resource management in the form of releases from upstream storage reservoirs will have to be implement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erial photographs provide useful information for assessing geomorphological change and measuring base-state sedimentary data by photogrammetric analysis. Care must be exercised, however, as changing river levels mask in-channel features and the active channel profile.  Sonar and GPR data of the dam bottom correlated well, and good definition has been achieved.  GPR has the advantage of increased penetration over sonar, with the ability to distinguish alluvial stratigraphic units, the phreatic surface, and bedrock topography.  GPR may be used to produce a continuous profile of the subsurface, but should be corroborated with data provided by conventional probing.  Periodic resurveys of the sediment surface may replace temporal sediment level indicators, provided erosion and deposition level data are not requi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funding by the Water Research Commission is gratefully acknowledged.  The project is supported financially and materially by the Mazda Wildlife Fund, ISS International Ltd., Department of Water Affairs and Forestry, and logistically by the National Parks Board.  The support provided by H. White of ISS International Ltd.; G. Strydom, P. Mldlovo, G. Mauleke and J. Maboso of the Kruger National Park; N. Smith, J. con Radie and A. Steyn of the Survey Division (DWAF); T. Crompton and R. Davies of the Department of Mining Engineering (Witwatersrand University); and P. Frost and K. Kapur of King's College (London University) is much appreciated.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irkhead, A.L. and James, C.S., 1993.  Modelling and monitoring the riparian water balance </w:t>
        <w:tab/>
        <w:t xml:space="preserve">of a river system for environmental studies.  </w:t>
      </w:r>
      <w:r>
        <w:rPr>
          <w:rFonts w:eastAsia="CG Times 12pt (WP)" w:cs="CG Times 12pt (WP)" w:ascii="CG Times 12pt (WP)" w:hAnsi="CG Times 12pt (WP)"/>
          <w:i/>
          <w:iCs/>
          <w:color w:val="000000"/>
          <w:sz w:val="24"/>
          <w:szCs w:val="24"/>
        </w:rPr>
        <w:t>Proc. Water the Lifeblood of Africa, A symposium on Water and River Management for Developing countries</w:t>
      </w:r>
      <w:r>
        <w:rPr>
          <w:rFonts w:eastAsia="CG Times 12pt (WP)" w:cs="CG Times 12pt (WP)" w:ascii="CG Times 12pt (WP)" w:hAnsi="CG Times 12pt (WP)"/>
          <w:color w:val="000000"/>
          <w:sz w:val="24"/>
          <w:szCs w:val="24"/>
        </w:rPr>
        <w:t>.  IAHR, Victoria Falls, Zimbabwe, 13-15 July.  pp 5.1-5.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irkhead, A.L., James, C.S. and Olbrich, B.W., 1995a.  Monitoring the bank storage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dynamics component of the riparian water balance in the Sabie River, Kruger National Park.  </w:t>
      </w:r>
      <w:r>
        <w:rPr>
          <w:rFonts w:eastAsia="CG Times 12pt (WP)" w:cs="CG Times 12pt (WP)" w:ascii="CG Times 12pt (WP)" w:hAnsi="CG Times 12pt (WP)"/>
          <w:i/>
          <w:iCs/>
          <w:color w:val="000000"/>
          <w:sz w:val="24"/>
          <w:szCs w:val="24"/>
        </w:rPr>
        <w:t>Water SA</w:t>
      </w:r>
      <w:r>
        <w:rPr>
          <w:rFonts w:eastAsia="CG Times 12pt (WP)" w:cs="CG Times 12pt (WP)" w:ascii="CG Times 12pt (WP)" w:hAnsi="CG Times 12pt (WP)"/>
          <w:color w:val="000000"/>
          <w:sz w:val="24"/>
          <w:szCs w:val="24"/>
        </w:rPr>
        <w:t xml:space="preserve">. Vol. </w:t>
      </w:r>
      <w:r>
        <w:rPr>
          <w:rFonts w:eastAsia="CG Times 12pt (WP)" w:cs="CG Times 12pt (WP)" w:ascii="CG Times 12pt (WP)" w:hAnsi="CG Times 12pt (WP)"/>
          <w:b/>
          <w:bCs/>
          <w:color w:val="000000"/>
          <w:sz w:val="24"/>
          <w:szCs w:val="24"/>
        </w:rPr>
        <w:t>21</w:t>
      </w:r>
      <w:r>
        <w:rPr>
          <w:rFonts w:eastAsia="CG Times 12pt (WP)" w:cs="CG Times 12pt (WP)" w:ascii="CG Times 12pt (WP)" w:hAnsi="CG Times 12pt (WP)"/>
          <w:color w:val="000000"/>
          <w:sz w:val="24"/>
          <w:szCs w:val="24"/>
        </w:rPr>
        <w:t xml:space="preserve">, No. 3.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irkhead, A.L., Heritage, G.L., White, H. and Van Niekerk, A.W., 1995b.  Ground-</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penetrating radar as a tool for mapping the phreatic surface, bedrock profile and alluvial stratigraphy in the Sabie River, Kruger National Park.   </w:t>
      </w:r>
      <w:r>
        <w:rPr>
          <w:rFonts w:eastAsia="CG Times 12pt (WP)" w:cs="CG Times 12pt (WP)" w:ascii="CG Times 12pt (WP)" w:hAnsi="CG Times 12pt (WP)"/>
          <w:i/>
          <w:iCs/>
          <w:color w:val="000000"/>
          <w:sz w:val="24"/>
          <w:szCs w:val="24"/>
        </w:rPr>
        <w:t>Jour. Soil and Water Conservation.</w:t>
      </w:r>
      <w:r>
        <w:rPr>
          <w:rFonts w:eastAsia="CG Times 12pt (WP)" w:cs="CG Times 12pt (WP)" w:ascii="CG Times 12pt (WP)" w:hAnsi="CG Times 12pt (WP)"/>
          <w:color w:val="000000"/>
          <w:sz w:val="24"/>
          <w:szCs w:val="24"/>
        </w:rPr>
        <w:t xml:space="preserve">  In Pr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hunnet, Fourie and Partners, 1990a.  Water Resources Planning of the Sabie River </w:t>
        <w:tab/>
        <w:t>Ca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t, Sou</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 Africa.  D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ar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t of W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er Aff</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irs Re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rt No. 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X.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4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  Vo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 1 to 1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hunnet, Fourie and Partners, 1990b.  Kruger National Park Rivers Research Programme, </w:t>
        <w:tab/>
        <w:t>Water for Nature, Hydrology, Sabie River Catchment, South Africa.  Department of Water Affairs Report No. P.X.300/00/039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Davis, J.L. and Annan, A.P., 1989.  Ground-penetrating radar for high-resolution mapping </w:t>
        <w:tab/>
        <w:t xml:space="preserve">of soil and rock stratigraphy.  </w:t>
      </w:r>
      <w:r>
        <w:rPr>
          <w:rFonts w:eastAsia="CG Times 12pt (WP)" w:cs="CG Times 12pt (WP)" w:ascii="CG Times 12pt (WP)" w:hAnsi="CG Times 12pt (WP)"/>
          <w:i/>
          <w:iCs/>
          <w:color w:val="000000"/>
          <w:sz w:val="24"/>
          <w:szCs w:val="24"/>
        </w:rPr>
        <w:t>Geophysical Prospecting</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37</w:t>
      </w:r>
      <w:r>
        <w:rPr>
          <w:rFonts w:eastAsia="CG Times 12pt (WP)" w:cs="CG Times 12pt (WP)" w:ascii="CG Times 12pt (WP)" w:hAnsi="CG Times 12pt (WP)"/>
          <w:color w:val="000000"/>
          <w:sz w:val="24"/>
          <w:szCs w:val="24"/>
        </w:rPr>
        <w:t>: 531-55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eritage, G.L, 1994.  Changes in present sedimentation due to development in the Letaba </w:t>
        <w:tab/>
        <w:t>catchment.  Proc. Letaba Instream Flow Requirements Workshop 1994.  Department of Water Affairs and Forestry, Pretoria,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eritage, G.L. and Van Niekerk, A.W., 1994.  Morphological response of the Sabie River </w:t>
        <w:tab/>
        <w:t xml:space="preserve">to changing flow and sediment regimes.  </w:t>
      </w:r>
      <w:r>
        <w:rPr>
          <w:rFonts w:eastAsia="CG Times 12pt (WP)" w:cs="CG Times 12pt (WP)" w:ascii="CG Times 12pt (WP)" w:hAnsi="CG Times 12pt (WP)"/>
          <w:i/>
          <w:iCs/>
          <w:color w:val="000000"/>
          <w:sz w:val="24"/>
          <w:szCs w:val="24"/>
        </w:rPr>
        <w:t>Proc. SAICE Conf. 50 yrs. of Water Eng. in SA</w:t>
      </w:r>
      <w:r>
        <w:rPr>
          <w:rFonts w:eastAsia="CG Times 12pt (WP)" w:cs="CG Times 12pt (WP)" w:ascii="CG Times 12pt (WP)" w:hAnsi="CG Times 12pt (WP)"/>
          <w:color w:val="000000"/>
          <w:sz w:val="24"/>
          <w:szCs w:val="24"/>
        </w:rPr>
        <w:t>.  389-40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ason, S.J., 1995.  Climate Change over the Lowveld of South Africa.  </w:t>
      </w:r>
      <w:r>
        <w:rPr>
          <w:rFonts w:eastAsia="CG Times 12pt (WP)" w:cs="CG Times 12pt (WP)" w:ascii="CG Times 12pt (WP)" w:hAnsi="CG Times 12pt (WP)"/>
          <w:i/>
          <w:iCs/>
          <w:color w:val="000000"/>
          <w:sz w:val="24"/>
          <w:szCs w:val="24"/>
        </w:rPr>
        <w:t>Climatic Change</w:t>
      </w:r>
      <w:r>
        <w:rPr>
          <w:rFonts w:eastAsia="CG Times 12pt (WP)" w:cs="CG Times 12pt (WP)" w:ascii="CG Times 12pt (WP)" w:hAnsi="CG Times 12pt (WP)"/>
          <w:color w:val="000000"/>
          <w:sz w:val="24"/>
          <w:szCs w:val="24"/>
        </w:rPr>
        <w:t xml:space="preserve">.  </w:t>
        <w:tab/>
        <w:t>In Pres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Payner, D. and Nussey, W., 1986.  </w:t>
      </w:r>
      <w:r>
        <w:rPr>
          <w:rFonts w:eastAsia="CG Times 12pt (WP)" w:cs="CG Times 12pt (WP)" w:ascii="CG Times 12pt (WP)" w:hAnsi="CG Times 12pt (WP)"/>
          <w:i/>
          <w:iCs/>
          <w:color w:val="000000"/>
          <w:sz w:val="24"/>
          <w:szCs w:val="24"/>
        </w:rPr>
        <w:t>Kruger Portrait of a National Park</w:t>
      </w:r>
      <w:r>
        <w:rPr>
          <w:rFonts w:eastAsia="CG Times 12pt (WP)" w:cs="CG Times 12pt (WP)" w:ascii="CG Times 12pt (WP)" w:hAnsi="CG Times 12pt (WP)"/>
          <w:color w:val="000000"/>
          <w:sz w:val="24"/>
          <w:szCs w:val="24"/>
        </w:rPr>
        <w:t xml:space="preserve">.  Southern Book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ublishers, Johannesburg.  287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eid, P., 1990.  Specialists prepare framework for water study in Kruger Park.  In </w:t>
      </w:r>
      <w:r>
        <w:rPr>
          <w:rFonts w:eastAsia="CG Times 12pt (WP)" w:cs="CG Times 12pt (WP)" w:ascii="CG Times 12pt (WP)" w:hAnsi="CG Times 12pt (WP)"/>
          <w:i/>
          <w:iCs/>
          <w:color w:val="000000"/>
          <w:sz w:val="24"/>
          <w:szCs w:val="24"/>
        </w:rPr>
        <w:t>Custos</w:t>
      </w:r>
      <w:r>
        <w:rPr>
          <w:rFonts w:eastAsia="CG Times 12pt (WP)" w:cs="CG Times 12pt (WP)" w:ascii="CG Times 12pt (WP)" w:hAnsi="CG Times 12pt (WP)"/>
          <w:color w:val="000000"/>
          <w:sz w:val="24"/>
          <w:szCs w:val="24"/>
        </w:rPr>
        <w:t xml:space="preserve"> </w:t>
        <w:tab/>
        <w:t xml:space="preserve">(January 1990) Van der Merwe, S. (ed), The National Parks and Wildlife Magazine.  national Parks Board of South Africa, Pretoria, South Africa, Vol. </w:t>
      </w:r>
      <w:r>
        <w:rPr>
          <w:rFonts w:eastAsia="CG Times 12pt (WP)" w:cs="CG Times 12pt (WP)" w:ascii="CG Times 12pt (WP)" w:hAnsi="CG Times 12pt (WP)"/>
          <w:b/>
          <w:bCs/>
          <w:color w:val="000000"/>
          <w:sz w:val="24"/>
          <w:szCs w:val="24"/>
        </w:rPr>
        <w:t>18</w:t>
      </w:r>
      <w:r>
        <w:rPr>
          <w:rFonts w:eastAsia="CG Times 12pt (WP)" w:cs="CG Times 12pt (WP)" w:ascii="CG Times 12pt (WP)" w:hAnsi="CG Times 12pt (WP)"/>
          <w:color w:val="000000"/>
          <w:sz w:val="24"/>
          <w:szCs w:val="24"/>
        </w:rPr>
        <w:t>, No. 10, 14-1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einfields, I. and Nanson, G., 1993.  Formation of braided river floodplains, Waimakariri </w:t>
        <w:tab/>
        <w:t xml:space="preserve">River, New Zealand.  </w:t>
      </w:r>
      <w:r>
        <w:rPr>
          <w:rFonts w:eastAsia="CG Times 12pt (WP)" w:cs="CG Times 12pt (WP)" w:ascii="CG Times 12pt (WP)" w:hAnsi="CG Times 12pt (WP)"/>
          <w:i/>
          <w:iCs/>
          <w:color w:val="000000"/>
          <w:sz w:val="24"/>
          <w:szCs w:val="24"/>
        </w:rPr>
        <w:t>Sedimentology</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40</w:t>
      </w:r>
      <w:r>
        <w:rPr>
          <w:rFonts w:eastAsia="CG Times 12pt (WP)" w:cs="CG Times 12pt (WP)" w:ascii="CG Times 12pt (WP)" w:hAnsi="CG Times 12pt (WP)"/>
          <w:color w:val="000000"/>
          <w:sz w:val="24"/>
          <w:szCs w:val="24"/>
        </w:rPr>
        <w:t>, 1113-112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teffen, Robertson and Kirsten, 1990.  Water resources planning of the Letaba River basin.  </w:t>
        <w:tab/>
        <w:t>Study of development potential and management of the water resource, executive summary.  Department of Water Affairs Report No. P.B.800/00/019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ron, Prinsloo, Grimsehl and Pullen, 1991.  Water resources planning of the Olifants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iver catchment in the Eastern Transvaal.  Department of Water Affairs Report No's. ZS/ae/0617r/0347A and ZS/ae/1341e/0045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yson, P.D., 1987.  </w:t>
      </w:r>
      <w:r>
        <w:rPr>
          <w:rFonts w:eastAsia="CG Times 12pt (WP)" w:cs="CG Times 12pt (WP)" w:ascii="CG Times 12pt (WP)" w:hAnsi="CG Times 12pt (WP)"/>
          <w:i/>
          <w:iCs/>
          <w:color w:val="000000"/>
          <w:sz w:val="24"/>
          <w:szCs w:val="24"/>
        </w:rPr>
        <w:t>Climate Change and Variability in Southern Africa</w:t>
      </w:r>
      <w:r>
        <w:rPr>
          <w:rFonts w:eastAsia="CG Times 12pt (WP)" w:cs="CG Times 12pt (WP)" w:ascii="CG Times 12pt (WP)" w:hAnsi="CG Times 12pt (WP)"/>
          <w:color w:val="000000"/>
          <w:sz w:val="24"/>
          <w:szCs w:val="24"/>
        </w:rPr>
        <w:t xml:space="preserve">.  Oxford University </w:t>
        <w:tab/>
        <w:t>Press, Cape Town.  200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an Niekerk, A.W. and Heritage, G.L., 1994.  The use of GIS technique to evaluate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sedimentation patterns in a bedrock controlled channel in a semi-arid region.  </w:t>
      </w:r>
      <w:r>
        <w:rPr>
          <w:rFonts w:eastAsia="CG Times 12pt (WP)" w:cs="CG Times 12pt (WP)" w:ascii="CG Times 12pt (WP)" w:hAnsi="CG Times 12pt (WP)"/>
          <w:i/>
          <w:iCs/>
          <w:color w:val="000000"/>
          <w:sz w:val="24"/>
          <w:szCs w:val="24"/>
        </w:rPr>
        <w:t>Proc. International Conference on Integrated Basin Management</w:t>
      </w:r>
      <w:r>
        <w:rPr>
          <w:rFonts w:eastAsia="CG Times 12pt (WP)" w:cs="CG Times 12pt (WP)" w:ascii="CG Times 12pt (WP)" w:hAnsi="CG Times 12pt (WP)"/>
          <w:color w:val="000000"/>
          <w:sz w:val="24"/>
          <w:szCs w:val="24"/>
        </w:rPr>
        <w:t>.  Wallingford, England, UK.  13-16 September, 1994.  John Wile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enter, F.J. and Deacon, A.R., 1994.  The Letaba River in the Kruger National Park: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nagement objectives of the National Parks Board and general overview of impacts on the river.  Proc. Letaba Instream Flow Requirements Workshop 1994.  Department of Water Affairs and Forestry, Pretoria,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Vogt, I., 1992.  Short-term Geomorphological Changes in the Sabie and Letaba Rivers in the </w:t>
        <w:tab/>
        <w:t>Kruger National Park.  MSc Thesis, Witwatersrand University, Johannesburg.  111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ater and Sanitation 2000.  Strategies for Water Supply and Sanitation Provision.  Proceeds </w:t>
        <w:tab/>
        <w:t xml:space="preserve">of Workshop held in Johannesburg, 1 August 1991.  </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Yearbook of Tourism Statistics, 1992.  World Tourism Organisation. Vol. </w:t>
      </w:r>
      <w:r>
        <w:rPr>
          <w:rFonts w:eastAsia="CG Times 12pt (WP)" w:cs="CG Times 12pt (WP)" w:ascii="CG Times 12pt (WP)" w:hAnsi="CG Times 12pt (WP)"/>
          <w:b/>
          <w:bCs/>
          <w:color w:val="000000"/>
          <w:sz w:val="24"/>
          <w:szCs w:val="24"/>
        </w:rPr>
        <w:t>1</w:t>
      </w:r>
      <w:r>
        <w:rPr>
          <w:rFonts w:eastAsia="CG Times 12pt (WP)" w:cs="CG Times 12pt (WP)" w:ascii="CG Times 12pt (WP)" w:hAnsi="CG Times 12pt (WP)"/>
          <w:color w:val="000000"/>
          <w:sz w:val="24"/>
          <w:szCs w:val="24"/>
        </w:rPr>
        <w:t>, Ed. 44.</w:t>
      </w:r>
    </w:p>
    <w:sectPr>
      <w:footerReference w:type="default" r:id="rId4"/>
      <w:type w:val="nextPage"/>
      <w:pgSz w:w="12240" w:h="15840"/>
      <w:pgMar w:left="1440" w:right="1440" w:gutter="0" w:header="0" w:top="96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___________________________________________________________________________</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e sonar system used for the dam survey was the Atlas Deso 20 (Krupp Atlas-Electronik Bremen, West Germany).  Distance was measured using Atlas Raylog 20, Dira 20 and Dama 15 instrumen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___________________________________________________________________________</w:t>
    </w:r>
  </w:p>
  <w:p>
    <w:pPr>
      <w:pStyle w:val="Normal"/>
      <w:bidi w:val="0"/>
      <w:spacing w:lineRule="auto" w:line="240" w:before="0" w:after="0"/>
      <w:ind w:left="0" w:right="0" w:hanging="0"/>
      <w:jc w:val="both"/>
      <w:rPr>
        <w:rFonts w:ascii="CG Times 10pt (WP)" w:hAnsi="CG Times 10pt (WP)" w:eastAsia="CG Times 10pt (WP)" w:cs="CG Times 10pt (WP)"/>
        <w:color w:val="000000"/>
        <w:sz w:val="20"/>
        <w:szCs w:val="20"/>
      </w:rPr>
    </w:pPr>
    <w:r>
      <w:rPr>
        <w:rFonts w:eastAsia="CG Times 10pt (WP)" w:cs="CG Times 10pt (WP)" w:ascii="CG Times 10pt (WP)" w:hAnsi="CG Times 10pt (WP)"/>
        <w:color w:val="000000"/>
        <w:sz w:val="20"/>
        <w:szCs w:val="20"/>
      </w:rPr>
      <w:t>The Rock Radar System (ISS International Ltd., Welkom, South Africa) was used for the dam surv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