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UTHERN AFRICA FRIEND HYDATA TIME SERIES HYDROLOGICAL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A. J. Andrews and </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I. W. Mwakaling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Institute of Hydrology, Crowmarsh Gifford, Wallingfor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xon, OX10 8BB, United Kingdo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Ministry of Water, Energy and Minerals, MAJI-UBUNGO, P.O. Box 35066, Dar-Es-Salaam, Tanzan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major rivers of Africa are international and therefore the  water resources of one country can be dependent upon the consumptive use of water by countries upstream.  For example, the Zambezi river flows through eight countries in the SADC region rising in Zambia and reaching the South Indian Coast in Mozambique. Effective water resource and integrated catchment management policies for such basins require a comprehensive hydrological database that incorporates data from more than one country. The provision and exchange of information and data already take place either directly between countries through local agreements or as part of  regional hydrological projects coordinated by an intergovernmental organisation (</w:t>
      </w:r>
      <w:r>
        <w:rPr>
          <w:rFonts w:eastAsia="CG Times 12pt (WP)" w:cs="CG Times 12pt (WP)" w:ascii="CG Times 12pt (WP)" w:hAnsi="CG Times 12pt (WP)"/>
          <w:i/>
          <w:iCs/>
          <w:color w:val="000000"/>
          <w:sz w:val="24"/>
          <w:szCs w:val="24"/>
        </w:rPr>
        <w:t xml:space="preserve">e.g. </w:t>
      </w:r>
      <w:r>
        <w:rPr>
          <w:rFonts w:eastAsia="CG Times 12pt (WP)" w:cs="CG Times 12pt (WP)" w:ascii="CG Times 12pt (WP)" w:hAnsi="CG Times 12pt (WP)"/>
          <w:color w:val="000000"/>
          <w:sz w:val="24"/>
          <w:szCs w:val="24"/>
        </w:rPr>
        <w:t>SADC) or consulta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re are a number of SADC and non-SADC portfolio projects that are establishing hydrological databases in the southern Africa region. The ZACBASE-SADC project is currently coordinating the collation of gauged river flow data from the riparian states of the Zambezi. The Unesco Southern Africa FRIEND project has established a hydrological time series database of daily river flow data for over 662 non-artificially influenced flow stations from all the SADC member stat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outhern African FRIEND project is a contribution to the Fourth International Hydrological Programme of Unesco, in which the central theme is hydrology and water resources for sustainable development in a changing environment. It was designated Project 1.1 of IHP V for adoption by the Intergovernmental Council in February 1995. FRIEND is an international collaborative study investigating the regional hydrology of southern and easter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prime objective, which is central to the southern Africa FRIEND project and which underpins the successful completion of the other objectives, is to realize the potential of selected data from all the national databases into a common international database for the SADC region. On completion of the project, the database will be transfered to all the participating countries thereby providing a valuable resource for future hydrological studies particularly when data from two or more SADC countries are requir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is objective has been completed and the database comprising gauged daily flow data and instantaneous flood peak data for some 662 gauging stations across the SADC region has been compiled and is stored and maintained at the southern Africa FRIEND Co-ordination Centre at the University of Dar-Es-Salaam. The database will provide researchers participating in the Southern Africa FRIEND project with the most comprehensive assemblage of international hydrological data for the SADC reg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1</w:t>
      </w:r>
      <w:r>
        <w:rPr>
          <w:rFonts w:eastAsia="CG Times 12pt (WP)" w:cs="CG Times 12pt (WP)" w:ascii="CG Times 12pt (WP)" w:hAnsi="CG Times 12pt (WP)"/>
          <w:color w:val="000000"/>
          <w:sz w:val="24"/>
          <w:szCs w:val="24"/>
        </w:rPr>
        <w:tab/>
        <w:t xml:space="preserve">Summary of HYDATA usage and attendance at HYDATA training courses in Africa (from Sene </w:t>
      </w:r>
      <w:r>
        <w:rPr>
          <w:rFonts w:eastAsia="CG Times 12pt (WP)" w:cs="CG Times 12pt (WP)" w:ascii="CG Times 12pt (WP)" w:hAnsi="CG Times 12pt (WP)"/>
          <w:i/>
          <w:iCs/>
          <w:color w:val="000000"/>
          <w:sz w:val="24"/>
          <w:szCs w:val="24"/>
        </w:rPr>
        <w:t>et.</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al. 1995</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0pt (WP)" w:cs="CG Times 10pt (WP)" w:ascii="CG Times 10pt (WP)" w:hAnsi="CG Times 10pt (WP)"/>
          <w:color w:val="000000"/>
          <w:sz w:val="18"/>
          <w:szCs w:val="18"/>
        </w:rPr>
        <w:t xml:space="preserve">       </w:t>
      </w:r>
      <w:r>
        <w:rPr>
          <w:rFonts w:eastAsia="CG Times 10pt (WP)" w:cs="CG Times 10pt (WP)" w:ascii="CG Times 10pt (WP)" w:hAnsi="CG Times 10pt (WP)"/>
          <w:b/>
          <w:bCs/>
          <w:color w:val="000000"/>
          <w:sz w:val="18"/>
          <w:szCs w:val="18"/>
        </w:rPr>
        <w:t>HYDATA USAGE</w:t>
        <w:tab/>
        <w:tab/>
        <w:tab/>
        <w:t>STAFF TRAINED (BY LOCATION)</w:t>
      </w:r>
    </w:p>
    <w:p>
      <w:pPr>
        <w:pStyle w:val="Normal"/>
        <w:bidi w:val="0"/>
        <w:spacing w:lineRule="auto" w:line="240" w:before="0" w:after="0"/>
        <w:ind w:left="0" w:right="0" w:hanging="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COUNTRY</w:t>
        <w:tab/>
        <w:tab/>
        <w:t>ALL</w:t>
        <w:tab/>
        <w:tab/>
        <w:t>NATIONAL</w:t>
        <w:tab/>
        <w:tab/>
        <w:tab/>
        <w:t>1</w:t>
        <w:tab/>
        <w:t>2</w:t>
        <w:tab/>
        <w:t>3</w:t>
        <w:tab/>
        <w:t>4</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ngola</w:t>
        <w:tab/>
        <w:tab/>
        <w:tab/>
        <w:t>(b)</w:t>
        <w:tab/>
        <w:tab/>
        <w:t>Yes(planned)</w:t>
        <w:tab/>
        <w:tab/>
        <w:tab/>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Botswana</w:t>
        <w:tab/>
        <w:tab/>
        <w:t>a,d</w:t>
        <w:tab/>
        <w:tab/>
        <w:t>Yes</w:t>
        <w:tab/>
        <w:tab/>
        <w:tab/>
        <w:tab/>
        <w:t>1</w:t>
        <w:tab/>
        <w:tab/>
        <w:t>5</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Cameroon</w:t>
        <w:tab/>
        <w:tab/>
        <w:t>b,c</w:t>
        <w:tab/>
        <w:tab/>
        <w:tab/>
        <w:tab/>
        <w:tab/>
        <w:tab/>
        <w:tab/>
        <w:tab/>
        <w:t>1</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Egypt</w:t>
        <w:tab/>
        <w:tab/>
        <w:tab/>
        <w:t>c,d</w:t>
        <w:tab/>
        <w:tab/>
        <w:tab/>
        <w:tab/>
        <w:tab/>
        <w:tab/>
        <w:tab/>
        <w:tab/>
        <w:t>1</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Ethiopia</w:t>
        <w:tab/>
        <w:tab/>
        <w:t>a</w:t>
        <w:tab/>
        <w:tab/>
        <w:t>Yes</w:t>
        <w:tab/>
        <w:tab/>
        <w:tab/>
        <w:tab/>
        <w:t>4</w:t>
        <w:tab/>
        <w:tab/>
        <w:t>12</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Ghana</w:t>
        <w:tab/>
        <w:tab/>
        <w:tab/>
        <w:t>a</w:t>
        <w:tab/>
        <w:tab/>
        <w:tab/>
        <w:tab/>
        <w:tab/>
        <w:tab/>
        <w:t>2</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Ivory Coast</w:t>
        <w:tab/>
        <w:tab/>
        <w:t>b,c</w:t>
        <w:tab/>
        <w:tab/>
        <w:tab/>
        <w:tab/>
        <w:tab/>
        <w:tab/>
        <w:tab/>
        <w:tab/>
        <w:t>1</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Kenya</w:t>
        <w:tab/>
        <w:tab/>
        <w:tab/>
        <w:t>a,b,c,d</w:t>
        <w:tab/>
        <w:tab/>
        <w:t>Yes(planned)</w:t>
        <w:tab/>
        <w:tab/>
        <w:tab/>
        <w:t>22</w:t>
        <w:tab/>
        <w:tab/>
        <w:t>5</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esotho</w:t>
        <w:tab/>
        <w:tab/>
        <w:tab/>
        <w:t>a,b,c,d</w:t>
        <w:tab/>
        <w:tab/>
        <w:t>Yes</w:t>
        <w:tab/>
        <w:tab/>
        <w:tab/>
        <w:tab/>
        <w:t>7</w:t>
        <w:tab/>
        <w:t>2</w:t>
        <w:tab/>
        <w:t>6</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Malawi</w:t>
        <w:tab/>
        <w:tab/>
        <w:tab/>
        <w:t>a,d</w:t>
        <w:tab/>
        <w:tab/>
        <w:t>Yes</w:t>
        <w:tab/>
        <w:tab/>
        <w:tab/>
        <w:tab/>
        <w:t>2</w:t>
        <w:tab/>
        <w:t>2</w:t>
        <w:tab/>
        <w:t>13</w:t>
        <w:tab/>
        <w:t>1</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Morocco</w:t>
        <w:tab/>
        <w:tab/>
        <w:t>b</w:t>
        <w:tab/>
        <w:tab/>
        <w:tab/>
        <w:tab/>
        <w:tab/>
        <w:tab/>
        <w:tab/>
        <w:tab/>
        <w:t>2</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Mozambique</w:t>
        <w:tab/>
        <w:tab/>
        <w:t>a</w:t>
        <w:tab/>
        <w:tab/>
        <w:t>Yes</w:t>
        <w:tab/>
        <w:tab/>
        <w:tab/>
        <w:tab/>
        <w:tab/>
        <w:t>1</w:t>
        <w:tab/>
        <w:t>3</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amibia</w:t>
        <w:tab/>
        <w:tab/>
        <w:t>b,d</w:t>
        <w:tab/>
        <w:tab/>
        <w:tab/>
        <w:tab/>
        <w:tab/>
        <w:tab/>
        <w:tab/>
        <w:t>1</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igeria</w:t>
        <w:tab/>
        <w:tab/>
        <w:tab/>
        <w:t>d,e</w:t>
        <w:tab/>
        <w:tab/>
        <w:tab/>
        <w:tab/>
        <w:tab/>
        <w:tab/>
        <w:t>3</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Rwanda</w:t>
        <w:tab/>
        <w:tab/>
        <w:tab/>
        <w:t>(a)</w:t>
        <w:tab/>
        <w:tab/>
        <w:t>Yes</w:t>
        <w:tab/>
        <w:tab/>
        <w:tab/>
        <w:tab/>
        <w:t>2</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malia</w:t>
        <w:tab/>
        <w:tab/>
        <w:tab/>
        <w:t>(a)</w:t>
        <w:tab/>
        <w:tab/>
        <w:t>Yes</w:t>
        <w:tab/>
        <w:tab/>
        <w:tab/>
        <w:tab/>
        <w:tab/>
        <w:tab/>
        <w:t>5</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Africa</w:t>
        <w:tab/>
        <w:tab/>
        <w:t>d</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waziland</w:t>
        <w:tab/>
        <w:tab/>
        <w:t>a,d</w:t>
        <w:tab/>
        <w:tab/>
        <w:t>Yes</w:t>
        <w:tab/>
        <w:tab/>
        <w:tab/>
        <w:tab/>
        <w:t>2</w:t>
        <w:tab/>
        <w:t>1</w:t>
        <w:tab/>
        <w:t>3</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Tanzania</w:t>
        <w:tab/>
        <w:tab/>
        <w:t>a,b,c,d</w:t>
        <w:tab/>
        <w:tab/>
        <w:t>Yes</w:t>
        <w:tab/>
        <w:tab/>
        <w:tab/>
        <w:tab/>
        <w:t>5</w:t>
        <w:tab/>
        <w:t>3</w:t>
        <w:tab/>
        <w:t>8</w:t>
        <w:tab/>
        <w:t>1</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Uganda</w:t>
        <w:tab/>
        <w:tab/>
        <w:tab/>
        <w:t>a,c</w:t>
        <w:tab/>
        <w:tab/>
        <w:t>Yes</w:t>
        <w:tab/>
        <w:tab/>
        <w:tab/>
        <w:tab/>
        <w:t>5</w:t>
        <w:tab/>
        <w:t>1</w:t>
        <w:tab/>
        <w:t>8</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ia</w:t>
        <w:tab/>
        <w:tab/>
        <w:tab/>
        <w:t>a,b,c,d</w:t>
        <w:tab/>
        <w:tab/>
        <w:t>Yes</w:t>
        <w:tab/>
        <w:tab/>
        <w:tab/>
        <w:tab/>
        <w:t>1</w:t>
        <w:tab/>
        <w:t>2</w:t>
        <w:tab/>
        <w:t>14</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imbabwe</w:t>
        <w:tab/>
        <w:tab/>
        <w:t>b,d</w:t>
        <w:tab/>
        <w:tab/>
        <w:tab/>
        <w:tab/>
        <w:tab/>
        <w:tab/>
        <w:tab/>
        <w:t>1</w:t>
        <w:tab/>
        <w:tab/>
        <w:t>1</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Key to HYDATA usage:</w:t>
        <w:tab/>
        <w:t>a - National database (code in brackets if suspended due to war)</w:t>
      </w:r>
    </w:p>
    <w:p>
      <w:pPr>
        <w:pStyle w:val="Normal"/>
        <w:bidi w:val="0"/>
        <w:spacing w:lineRule="auto" w:line="240" w:before="0" w:after="0"/>
        <w:ind w:left="216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b - Major user in parallel with national database</w:t>
      </w:r>
    </w:p>
    <w:p>
      <w:pPr>
        <w:pStyle w:val="Normal"/>
        <w:bidi w:val="0"/>
        <w:spacing w:lineRule="auto" w:line="240" w:before="0" w:after="0"/>
        <w:ind w:left="216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c - project use</w:t>
      </w:r>
    </w:p>
    <w:p>
      <w:pPr>
        <w:pStyle w:val="Normal"/>
        <w:bidi w:val="0"/>
        <w:spacing w:lineRule="auto" w:line="240" w:before="0" w:after="0"/>
        <w:ind w:left="216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d - Research</w:t>
      </w:r>
    </w:p>
    <w:p>
      <w:pPr>
        <w:pStyle w:val="Normal"/>
        <w:bidi w:val="0"/>
        <w:spacing w:lineRule="auto" w:line="240" w:before="0" w:after="0"/>
        <w:ind w:left="216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e - Educational version</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Key to staff training:</w:t>
        <w:tab/>
        <w:t>1 - Institute for Meteorological Training and Research (IMTR)</w:t>
      </w:r>
    </w:p>
    <w:p>
      <w:pPr>
        <w:pStyle w:val="Normal"/>
        <w:bidi w:val="0"/>
        <w:spacing w:lineRule="auto" w:line="240" w:before="0" w:after="0"/>
        <w:ind w:left="216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 - Southern Africa FRIEND workshop, Dar-Es-Salaam, September 1993</w:t>
      </w:r>
    </w:p>
    <w:p>
      <w:pPr>
        <w:pStyle w:val="Normal"/>
        <w:bidi w:val="0"/>
        <w:spacing w:lineRule="auto" w:line="240" w:before="0" w:after="0"/>
        <w:ind w:left="216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 - Country visits</w:t>
      </w:r>
    </w:p>
    <w:p>
      <w:pPr>
        <w:pStyle w:val="Normal"/>
        <w:bidi w:val="0"/>
        <w:spacing w:lineRule="auto" w:line="240" w:before="0" w:after="0"/>
        <w:ind w:left="2160" w:right="0" w:hanging="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 - UK visi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ELECTION OF HYDROLOGICAL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 assist in the development of a unified international hydrological database it was realised at the outset that a common purpose built system was required and would have to be provided to each country participating in the FRIEND project. Such a system would greatly speed access to hydrological data, encourage good hydrological quality checking of data and provide standard data analysis and presentation methods. More importantly, the adoption of a common hydrological database would facilitate the transfer of hydrological data between countries and greatly assist the development of a unified international hydrological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recent years many countries in the southern and eastern Africa region have moved towards establishing national hydrological archives on personal computer. One system that has been gaining popularity in the region is the Institute of Hydrology's HYDATA database system for personal computers. HYDATA has been used for regional studies in 22 African countries and is now, largely due to the FRIEND intiative, the adopted national hydrological database archive system in seven of the eleven countries in SADC (Table 1). Furthermore, the Institute of Hydrology's initiatives in training and the dissemination of the HYDATA system has supported and encouraged its continued adoption throughout southern and easter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YDATA was developed at the Institute of Hydrology over a decade ago and evolved from the national surface water database stored on a mainframe computer. The current version which has been supplied on the FRIEND project has various analysis functions (for example low flow, flow duration) in addition to the storage of water level data, discharge, rainfall, reservoir and lake storage and general data such as evaporation. River flow and rainfall data can be stored down to intervals of 15 minutes and data is converted automatically from instantaneous readings to daily, monthly and annual values. Other HYDATA modules include tools for developing rating equations, with output in a 'yearbook' style. HYDATA is operated using on-screen menus designed so that staff with only limited knowledge of computers can learn to use the system to its full application potential. A further advantage of HYDATA is that the DOS based versions will be maintained for at least the next ten years and that HYDATA version 4.0 for WINDOWS is currently under develo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number of operational HYDATA copies in each of the SADC countries is presented in Table 1 together with the number of copies provided by the Southern Africa FRIEND project. The use of HYDATA in each of the national hydrometric services is also presented in Table 1 and illustrated in Fig.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ecision to transfer from one database system to another carries with it a number of important considerations which include training of staff, equipment procurement, transferring of existing data from the old system to the new. The Institute of Hydrology has developed a package of training and support for HYDATA and provides additional information such as data transfer methods, tutorial notes, data disaster recovery service and helplin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1</w:t>
        <w:tab/>
      </w:r>
      <w:r>
        <w:rPr>
          <w:rFonts w:eastAsia="CG Times 12pt (WP)" w:cs="CG Times 12pt (WP)" w:ascii="CG Times 12pt (WP)" w:hAnsi="CG Times 12pt (WP)"/>
          <w:color w:val="000000"/>
          <w:sz w:val="24"/>
          <w:szCs w:val="24"/>
        </w:rPr>
        <w:t>Current HYDATA users in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nstitute of Hydrology in association with ODA and WMO have run a HYDATA training workshop aimed to coincide with the Regional Postgraduate Diploma course in Operational Hydrology at the Institute for Meteorological Training and Research (IMTR), in Nairobi, Kenya. The Southern Africa FRIEND project also ran a one week training course on HYDATA database development for one representative of each national hydrometric services and has provided ad-hoc training and supervision on specific aspects of HYDATA. The number of staff trained in each of the SADC countries and the number trained through involvement with the FRIEND project are presented in Tabl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ith such a strong background in the region and established links between the FRIEND project and the Institute of Hydrology, HYDATA was chosen by the participating countries as the database system for the FRIEND project. The University of Dar-Es-Salaam was selected as the Co-ordination Centre where the database is stored and maintained by the Database Manager.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development of the database, which has included the purchase of HYDATA and ancilliary software, data collection and distribution and training was funded by the United Kingdom's Overseas Development Administration (ODA), Unesco and Irish Development Ai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EOGRAPHICAL EXTENT OF THE ARCHIV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re are eleven member states in the Southern Africa Development Community, of which ten are active in the FRIEND project. There has been limited participation from Angola due to war and South Africa joined the project after gaining SADC statu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geographical extent of the Southern Africa FRIEND project is illustrated in Figure 2. The countries that have contributed hydrological and meteorological data to the database are; Botswana, Lesotho, Malawi, Mozambique, Namibia, South Africa, Swaziland, Tanzania, Zambia and Zimbabw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2</w:t>
      </w:r>
      <w:r>
        <w:rPr>
          <w:rFonts w:eastAsia="CG Times 12pt (WP)" w:cs="CG Times 12pt (WP)" w:ascii="CG Times 12pt (WP)" w:hAnsi="CG Times 12pt (WP)"/>
          <w:color w:val="000000"/>
          <w:sz w:val="24"/>
          <w:szCs w:val="24"/>
        </w:rPr>
        <w:tab/>
        <w:t>Geographical extent of the FRIEND projec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YDROMETRIC REGIONS AND GAUGING STATION NUMBERING SCHE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ub-division of the region into primary, secondary and tertiary river basins provides the backbone of the Southern Africa FRIEND gauging station numbering sche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inimum requirement for any numbering scheme is to provide unique identifiers for each gauging station. Other considerations includ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 code for the country of origin, the river basin and sub-basin contributing to the flow measured at the gauging s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he numbers should be unique and permit catchments to be added to the basin and sub-basin scheme without violating the numbering logic</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he numbering scheme should permit the development of a catchment 'nesting' hierarchy to be developed for the FRIEND catchment spatial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dopted coding scheme is composed of eight digits which conforms to the maximum number of digits allowed in HYDATA. The eight figure station number is made up of six components represent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 xml:space="preserve">the country code (first two digits) is represented by the last two digits of the country's International Direct Dialling telephone code (ID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The principle level 1 (primary) river basin of which there is a maximum of nine, e.g. Zambezi (third digi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The level 2 (secondary) sub-basin within the principle river basin of which there are a maximum of nine per primary basin, e.g. Lower Zambezi (fourth digi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v.</w:t>
        <w:tab/>
        <w:t>The level 3 (tertiary) sub-basin within the secondary river basin of which there are a maximum of nine per secondary basin, e.g. Shire (fifth digi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w:t>
        <w:tab/>
        <w:t>The level 4 sub-basin within the tertiary river basin of which there are a maximum of nine per tertiary basin and can be considered to be the hydrometric region, e.g. Linthipe  (sixth digi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i.</w:t>
        <w:tab/>
        <w:t>The unique station number based on the local code (seventh and eighth digits) of which there is a maximum 99 in any one hydrometric reg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ten principle river basins within the southern and eastern Africa region of the FRIEND project, assigned according to the FAO scheme (FAO, 1987). To reduce from ten to nine in order to minimise the number of digits required, the Nile and Rift basins are combined into the primary basin called Nile/Rift. The primary basin names are presented in Table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2</w:t>
      </w:r>
      <w:r>
        <w:rPr>
          <w:rFonts w:eastAsia="CG Times 12pt (WP)" w:cs="CG Times 12pt (WP)" w:ascii="CG Times 12pt (WP)" w:hAnsi="CG Times 12pt (WP)"/>
          <w:color w:val="000000"/>
          <w:sz w:val="24"/>
          <w:szCs w:val="24"/>
        </w:rPr>
        <w:tab/>
        <w:t>Primary river basins in the Southern Africa region used in the FRIEND numbering sche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4680" w:type="dxa"/>
        <w:jc w:val="left"/>
        <w:tblInd w:w="0" w:type="dxa"/>
        <w:tblLayout w:type="fixed"/>
        <w:tblCellMar>
          <w:top w:w="55" w:type="dxa"/>
          <w:left w:w="55" w:type="dxa"/>
          <w:bottom w:w="55" w:type="dxa"/>
          <w:right w:w="55" w:type="dxa"/>
        </w:tblCellMar>
      </w:tblPr>
      <w:tblGrid>
        <w:gridCol w:w="1170"/>
        <w:gridCol w:w="3510"/>
      </w:tblGrid>
      <w:tr>
        <w:trPr/>
        <w:tc>
          <w:tcPr>
            <w:tcW w:w="4680"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Number     Primary River Basin</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ile/Rif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rth Indian Ocean Coas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Zambezi</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entral Indian Ocean Coas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impopo</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th Indian Ocean Coast</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tlantic</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range</w:t>
            </w:r>
          </w:p>
        </w:tc>
      </w:tr>
      <w:tr>
        <w:trPr/>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w:t>
            </w:r>
          </w:p>
        </w:tc>
        <w:tc>
          <w:tcPr>
            <w:tcW w:w="35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th Interior</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 example of the FRIEND gauging station numbering scheme is presented below using the Malawi gauging station 07.G.14 on the South Rukuru at Phewzi. The FRIEND code for this station is 65312414 which is constructed as follow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5</w:t>
        <w:tab/>
        <w:t>Malawi country code</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tab/>
        <w:t>Zambezi primary river basin</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Lower Zambezi (below Cabora Bassa) secondary basin</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Shire tertiary river basin</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tab/>
        <w:t>North and South Rukuru hydrometric basin</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w:t>
        <w:tab/>
        <w:t>Gauging station identifier which can be the same as the original local cod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possible to have two gauging stations from different countries in the same hydrometric region to have the same local gauging station number. In this case the two stations are distinguished by the use of the country code. For example, the gauging station WSH008 (Bonnie Brook in South Africa) has a FRIEND code 27632208 and the gauging station 08 (Ngwavuma Nsoko in Swaziland) has a FRIEND code 68632208. Both stations are located in the Usutu hydrometric region of the Lower Pongolo tertiary basin, which is part of the Pongolo secondary basin in the South Indian Ocean Coast primary basin. The only difference between the two codes are the first two numbers, 27 for South Africa and 68 for Swazil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ELECTION OF GAUGING ST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questionnaire was sent to each organisation contributing data to the FRIEND project which encompassed all aspects of hydrological data quality, reliability, availability and degree of artificial influence. The questionnaire was designed to provide guidelines for the selection of a gauging station time series of flow data for inclusion on the FRIEND database. Each station will be designated a flag to denote whether the station is suitable for low flow, flood and rainfall runoff modelling or some combination of the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n addition to satisfying the minimum requirements of data quality, the catchment area upstream of the gauging station must not exceed 10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and the flow record must be greater than five years, although there are a number of excep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SOUTHERN AFRICA FRIEND HYDATA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atabase of processed daily mean flow data is held at the Co-ordination Centre in the Civil Engineering Department of the University of Dar-Es-Salaam, Tanzania. The database was completed in its present state during March 1995 and is fully operational. The organisation in each country responsible for the provision of data to the FRIEND project have signed a data exchange agreement which carries with it a proviso that the data held on the Southern Africa FRIEND database will only be provided to recognised FRIEND collaborators and not given to a third party organisation or consultanc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istributions of record lengths and number of gauging stations have been categorised in great detail for each country and primary river basin in Tables 3 to 9 and illustrated in Figs 3 to 5. These tables and figures will be used in the follwing sections to describe in detail the geographical and time coverage of the flow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3</w:t>
      </w:r>
      <w:r>
        <w:rPr>
          <w:rFonts w:eastAsia="CG Times 12pt (WP)" w:cs="CG Times 12pt (WP)" w:ascii="CG Times 12pt (WP)" w:hAnsi="CG Times 12pt (WP)"/>
          <w:color w:val="000000"/>
          <w:sz w:val="24"/>
          <w:szCs w:val="24"/>
        </w:rPr>
        <w:tab/>
        <w:t>Number of gauging stations contributed by each of the countries participating in the FRIEND project.</w:t>
      </w:r>
    </w:p>
    <w:p>
      <w:pPr>
        <w:pStyle w:val="Normal"/>
        <w:bidi w:val="0"/>
        <w:spacing w:lineRule="auto" w:line="240" w:before="0" w:after="0"/>
        <w:ind w:left="0" w:right="0" w:hanging="0"/>
        <w:jc w:val="left"/>
        <w:rPr>
          <w:rFonts w:ascii="CG Times  8pt (WP)" w:hAnsi="CG Times  8pt (WP)" w:eastAsia="CG Times  8pt (WP)" w:cs="CG Times  8pt (WP)"/>
          <w:color w:val="000000"/>
          <w:sz w:val="22"/>
          <w:szCs w:val="22"/>
        </w:rPr>
      </w:pPr>
      <w:r>
        <w:rPr/>
      </w:r>
    </w:p>
    <w:tbl>
      <w:tblPr>
        <w:tblW w:w="4992" w:type="dxa"/>
        <w:jc w:val="left"/>
        <w:tblInd w:w="0" w:type="dxa"/>
        <w:tblLayout w:type="fixed"/>
        <w:tblCellMar>
          <w:top w:w="55" w:type="dxa"/>
          <w:left w:w="55" w:type="dxa"/>
          <w:bottom w:w="55" w:type="dxa"/>
          <w:right w:w="55" w:type="dxa"/>
        </w:tblCellMar>
      </w:tblPr>
      <w:tblGrid>
        <w:gridCol w:w="1800"/>
        <w:gridCol w:w="1918"/>
        <w:gridCol w:w="1274"/>
      </w:tblGrid>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22"/>
                <w:szCs w:val="22"/>
              </w:rPr>
            </w:pPr>
            <w:r>
              <w:rPr>
                <w:rFonts w:eastAsia="CG Times  8pt (WP)" w:cs="CG Times  8pt (WP)" w:ascii="CG Times  8pt (WP)" w:hAnsi="CG Times  8pt (WP)"/>
                <w:b/>
                <w:bCs/>
                <w:color w:val="000000"/>
                <w:sz w:val="22"/>
                <w:szCs w:val="22"/>
              </w:rPr>
              <w:t>Country</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22"/>
                <w:szCs w:val="22"/>
              </w:rPr>
            </w:pPr>
            <w:r>
              <w:rPr>
                <w:rFonts w:eastAsia="CG Times  8pt (WP)" w:cs="CG Times  8pt (WP)" w:ascii="CG Times  8pt (WP)" w:hAnsi="CG Times  8pt (WP)"/>
                <w:b/>
                <w:bCs/>
                <w:color w:val="000000"/>
                <w:sz w:val="22"/>
                <w:szCs w:val="22"/>
              </w:rPr>
              <w:t>Number of gauging stations</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22"/>
                <w:szCs w:val="22"/>
              </w:rPr>
            </w:pPr>
            <w:r>
              <w:rPr>
                <w:rFonts w:eastAsia="CG Times  8pt (WP)" w:cs="CG Times  8pt (WP)" w:ascii="CG Times  8pt (WP)" w:hAnsi="CG Times  8pt (WP)"/>
                <w:b/>
                <w:bCs/>
                <w:color w:val="000000"/>
                <w:sz w:val="22"/>
                <w:szCs w:val="22"/>
              </w:rPr>
              <w:t>%</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Angola</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0</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Botswana</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24</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3.6</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Lesotho</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23</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3.5</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Malawi</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39</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5.9</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Mozambique</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6</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0.9</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Namibia</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5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7.6</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South Africa</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290</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43.8</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Swaziland</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36</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5.4</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Tanzania</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78</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11.8</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Zambia</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31</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4.7</w:t>
            </w:r>
          </w:p>
        </w:tc>
      </w:tr>
      <w:tr>
        <w:trPr/>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Zimbabwe</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85</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22"/>
                <w:szCs w:val="22"/>
              </w:rPr>
            </w:pPr>
            <w:r>
              <w:rPr>
                <w:rFonts w:eastAsia="CG Times  8pt (WP)" w:cs="CG Times  8pt (WP)" w:ascii="CG Times  8pt (WP)" w:hAnsi="CG Times  8pt (WP)"/>
                <w:color w:val="000000"/>
                <w:sz w:val="22"/>
                <w:szCs w:val="22"/>
              </w:rPr>
              <w:t>12.8</w:t>
            </w:r>
          </w:p>
        </w:tc>
      </w:tr>
    </w:tbl>
    <w:p>
      <w:pPr>
        <w:pStyle w:val="Normal"/>
        <w:bidi w:val="0"/>
        <w:spacing w:lineRule="auto" w:line="240" w:before="0" w:after="0"/>
        <w:ind w:left="0" w:right="0" w:hanging="0"/>
        <w:jc w:val="left"/>
        <w:rPr>
          <w:rFonts w:ascii="CG Times  8pt (WP)" w:hAnsi="CG Times  8pt (WP)" w:eastAsia="CG Times  8pt (WP)" w:cs="CG Times  8pt (WP)"/>
          <w:color w:val="000000"/>
          <w:sz w:val="22"/>
          <w:szCs w:val="22"/>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tribution of Gauging Stations by Count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en countries currently participating in the Southern Africa FRIEND project have between them contributed 662 time series of daily flow data (see Table 3) which is approximately 15% of the available gauging stations in the SADC region that are or have been operational since 194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number of time series of flow data contributed by each country is approximatley proportional to the total number of operational gauging stations in that country. The most significant contribution to the Southern Africa FRIEND project in terms of the number of time series of daily mean flow has been made by South Africa with 290 gauging stations. This equates to 43.8% of the total. Thas been no contribution made to the FRIEND project by Angola due to war and the National Directorate for Water in Mozambique have been operating a policy of reviewing rating equations since the declaration of peace. Data will be made available by these countries during 199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greatest proportion of the national network is given by Swaziland (89%) with the remaining countries contributing between 12% to 29% of the national archive. The strict data quality and suitability specifications enforced during the selection of the gauging stations has prevented the use of approximately four in every five stations in the reg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4 presents the distribution of gauging stations in each country categorised by primary river basins. The catchments contributed by Lesotho and Swaziland are located only in the Orange and South Indian Ocean Coast, respectively and 95% of the gauging stations contributed by Malawi are in the Zambezi Primary River Basin. Other countries that have a significant number of their gauging stations in a single primary basin are South Africa in the South Indian Ocean Coast (183, 63%); Tanzania in the North Indian Ocean Coast (53, 68%) and Zambia in the Zambezi basin (24, 7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tribution of Gauging Stations by Primary River Basi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number of gauging stations in each primary river basin is presented in Table 5 and illustrated in Fig. 3. Note that the greatest proportion of gauging stations (33.4%) are located in the South Indian Ocean Coast which equates to 221 stations. The South Interior and Nile/Rift primary basins are represented by the fewest number of gauging stations on the Southern Africa FRIEND database. There are 12 (1.8%) gauging stations located in the Nile/Rift and 15 (2.3%) in the South Interior. There is little chance of additional stations being found for the Nile/Rift basin because only Zambia can contribute further stations located in the Lake Rukwa secondary basi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4</w:t>
      </w:r>
      <w:r>
        <w:rPr>
          <w:rFonts w:eastAsia="CG Times 12pt (WP)" w:cs="CG Times 12pt (WP)" w:ascii="CG Times 12pt (WP)" w:hAnsi="CG Times 12pt (WP)"/>
          <w:color w:val="000000"/>
          <w:sz w:val="24"/>
          <w:szCs w:val="24"/>
        </w:rPr>
        <w:tab/>
        <w:t>Number and proportion of gauging stations in each primary river basin categorised by country.</w:t>
      </w:r>
    </w:p>
    <w:p>
      <w:pPr>
        <w:pStyle w:val="Normal"/>
        <w:bidi w:val="0"/>
        <w:spacing w:lineRule="auto" w:line="240" w:before="0" w:after="0"/>
        <w:ind w:left="0" w:right="0" w:hanging="0"/>
        <w:jc w:val="left"/>
        <w:rPr>
          <w:rFonts w:ascii="CG Times 10pt (WP)" w:hAnsi="CG Times 10pt (WP)" w:eastAsia="CG Times 10pt (WP)" w:cs="CG Times 10pt (WP)"/>
          <w:color w:val="000000"/>
          <w:sz w:val="18"/>
          <w:szCs w:val="18"/>
        </w:rPr>
      </w:pPr>
      <w:r>
        <w:rPr/>
      </w:r>
    </w:p>
    <w:tbl>
      <w:tblPr>
        <w:tblW w:w="8306" w:type="dxa"/>
        <w:jc w:val="left"/>
        <w:tblInd w:w="0" w:type="dxa"/>
        <w:tblLayout w:type="fixed"/>
        <w:tblCellMar>
          <w:top w:w="55" w:type="dxa"/>
          <w:left w:w="55" w:type="dxa"/>
          <w:bottom w:w="55" w:type="dxa"/>
          <w:right w:w="55" w:type="dxa"/>
        </w:tblCellMar>
      </w:tblPr>
      <w:tblGrid>
        <w:gridCol w:w="1420"/>
        <w:gridCol w:w="3311"/>
        <w:gridCol w:w="3575"/>
      </w:tblGrid>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Country</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Number of stations in each of the primary river basins</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ngola</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a</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a</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Botswana</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impopo = 14</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teriors = 10</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impopo = 58%</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terior = 42%</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Lesotho</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Orange = 23</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 xml:space="preserve">Orange = 100% </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Malawi</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orth Indian Ocean Coast = 3</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36</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orth Indian Ocean Coast = 5%</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95%</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Mozambique</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impopo = 4</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dian Ocean Coast = 2</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impopo = 67%</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dian Ocean Coast = 33%</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Namibia</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3</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tlantic Coast = 23</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Orange = 19</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terior = 5</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6%</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tlantic Coast = 46%</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Orange = 38%</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terior = 10%</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South Africa</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impopo = 39</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dian Ocean Coast = 183</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tlantic Coast = 34</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Orange = 34</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impopo = 13%</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dian Ocean Coast = 63%</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tlantic Coast = 12%</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Orange = 12%</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Swaziland</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dian Ocean Coast = 36</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uth Indian Ocean Coast = 100%</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anzania</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ile/Rift = 12</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orth Indian Ocean Coast = 53</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10</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tlantic Coast = 3</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ile/Rift = 15%</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orth Indian Ocean Coast = 68%</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13%</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tlantic Coast = 4%</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Zambia</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24</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tlantic Coast = 7</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77%</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tlantic Coast = 23%</w:t>
            </w:r>
          </w:p>
        </w:tc>
      </w:tr>
      <w:tr>
        <w:trPr/>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Zimbabwe</w:t>
            </w:r>
          </w:p>
        </w:tc>
        <w:tc>
          <w:tcPr>
            <w:tcW w:w="331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40</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Central Indian Ocean Coast = 30</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impopo = 15</w:t>
            </w:r>
          </w:p>
        </w:tc>
        <w:tc>
          <w:tcPr>
            <w:tcW w:w="35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Zambezi = 47%</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Central Indian Ocean Coast = 35%</w:t>
            </w:r>
          </w:p>
          <w:p>
            <w:pPr>
              <w:pStyle w:val="TableContents"/>
              <w:bidi w:val="0"/>
              <w:spacing w:lineRule="auto" w:line="240" w:before="0" w:after="0"/>
              <w:jc w:val="left"/>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impopo = 18%</w:t>
            </w:r>
          </w:p>
        </w:tc>
      </w:tr>
    </w:tbl>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5</w:t>
      </w:r>
      <w:r>
        <w:rPr>
          <w:rFonts w:eastAsia="CG Times 12pt (WP)" w:cs="CG Times 12pt (WP)" w:ascii="CG Times 12pt (WP)" w:hAnsi="CG Times 12pt (WP)"/>
          <w:color w:val="000000"/>
          <w:sz w:val="24"/>
          <w:szCs w:val="24"/>
        </w:rPr>
        <w:tab/>
        <w:t>Number of gauging stations in each of the primary river basins in Southern Africa.</w:t>
      </w:r>
    </w:p>
    <w:p>
      <w:pPr>
        <w:pStyle w:val="Normal"/>
        <w:bidi w:val="0"/>
        <w:spacing w:lineRule="auto" w:line="240" w:before="0" w:after="0"/>
        <w:ind w:left="0" w:right="0" w:hanging="0"/>
        <w:jc w:val="left"/>
        <w:rPr>
          <w:rFonts w:ascii="CG Times  8pt (WP)" w:hAnsi="CG Times  8pt (WP)" w:eastAsia="CG Times  8pt (WP)" w:cs="CG Times  8pt (WP)"/>
          <w:color w:val="000000"/>
          <w:sz w:val="18"/>
          <w:szCs w:val="18"/>
        </w:rPr>
      </w:pPr>
      <w:r>
        <w:rPr/>
      </w:r>
    </w:p>
    <w:p>
      <w:pPr>
        <w:pStyle w:val="Normal"/>
        <w:bidi w:val="0"/>
        <w:spacing w:lineRule="auto" w:line="240" w:before="0" w:after="0"/>
        <w:ind w:left="0" w:right="0" w:hanging="0"/>
        <w:jc w:val="left"/>
        <w:rPr>
          <w:rFonts w:ascii="CG Times  8pt (WP)" w:hAnsi="CG Times  8pt (WP)" w:eastAsia="CG Times  8pt (WP)" w:cs="CG Times  8pt (WP)"/>
          <w:color w:val="000000"/>
          <w:sz w:val="18"/>
          <w:szCs w:val="18"/>
        </w:rPr>
      </w:pPr>
      <w:r>
        <w:rPr/>
      </w:r>
    </w:p>
    <w:tbl>
      <w:tblPr>
        <w:tblW w:w="6696" w:type="dxa"/>
        <w:jc w:val="left"/>
        <w:tblInd w:w="0" w:type="dxa"/>
        <w:tblLayout w:type="fixed"/>
        <w:tblCellMar>
          <w:top w:w="55" w:type="dxa"/>
          <w:left w:w="55" w:type="dxa"/>
          <w:bottom w:w="55" w:type="dxa"/>
          <w:right w:w="55" w:type="dxa"/>
        </w:tblCellMar>
      </w:tblPr>
      <w:tblGrid>
        <w:gridCol w:w="3614"/>
        <w:gridCol w:w="1807"/>
        <w:gridCol w:w="1275"/>
      </w:tblGrid>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Primary River</w:t>
            </w:r>
          </w:p>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Basin</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Number of gauging stations</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w:t>
            </w:r>
          </w:p>
        </w:tc>
      </w:tr>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ile Rift</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2</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8</w:t>
            </w:r>
          </w:p>
        </w:tc>
      </w:tr>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orth Indian Ocean Coast</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5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8.5</w:t>
            </w:r>
          </w:p>
        </w:tc>
      </w:tr>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ambezi</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13</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7.1</w:t>
            </w:r>
          </w:p>
        </w:tc>
      </w:tr>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Central Indian Ocean Coast</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3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4.5</w:t>
            </w:r>
          </w:p>
        </w:tc>
      </w:tr>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Limpopo</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72</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0.9</w:t>
            </w:r>
          </w:p>
        </w:tc>
      </w:tr>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Indian Ocean Coast</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221</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33.4</w:t>
            </w:r>
          </w:p>
        </w:tc>
      </w:tr>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Atlantic Coast</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67</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0.1</w:t>
            </w:r>
          </w:p>
        </w:tc>
      </w:tr>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Orange</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7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1.5</w:t>
            </w:r>
          </w:p>
        </w:tc>
      </w:tr>
      <w:tr>
        <w:trPr/>
        <w:tc>
          <w:tcPr>
            <w:tcW w:w="36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Interior</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5</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2.3</w:t>
            </w:r>
          </w:p>
        </w:tc>
      </w:tr>
    </w:tbl>
    <w:p>
      <w:pPr>
        <w:pStyle w:val="Normal"/>
        <w:bidi w:val="0"/>
        <w:spacing w:lineRule="auto" w:line="240" w:before="0" w:after="0"/>
        <w:ind w:left="0" w:right="0" w:hanging="0"/>
        <w:jc w:val="left"/>
        <w:rPr>
          <w:rFonts w:ascii="CG Times 10pt (WP)" w:hAnsi="CG Times 10pt (WP)" w:eastAsia="CG Times 10pt (WP)" w:cs="CG Times 10pt (WP)"/>
          <w:color w:val="000000"/>
          <w:sz w:val="22"/>
          <w:szCs w:val="22"/>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2"/>
          <w:szCs w:val="22"/>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2"/>
          <w:szCs w:val="22"/>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2"/>
          <w:szCs w:val="22"/>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3</w:t>
      </w:r>
      <w:r>
        <w:rPr>
          <w:rFonts w:eastAsia="CG Times 12pt (WP)" w:cs="CG Times 12pt (WP)" w:ascii="CG Times 12pt (WP)" w:hAnsi="CG Times 12pt (WP)"/>
          <w:color w:val="000000"/>
          <w:sz w:val="24"/>
          <w:szCs w:val="24"/>
        </w:rPr>
        <w:tab/>
        <w:t>Distribution of gauging stations in the primary river basi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6 illustrates the international nature of the primary river basins and the Southern Africa FRIEND database. This is particulary well illustrated by the Zambezi with 5 countries contributing to the Zambezi part of the Southern African FRIEND database. The Nile/Rift and Central Indian Ocean Coast Primary River Basins are represented soley by one country, Tanzania and Zimbabwe, respectively.  Eighty three percent of the gauging stations in the South Indian Ocean Coast primary river basin are located in South Africa which make up 63% of the South Africa contribution to the FRIEND database. Other significant contributions made by one country to a primary basin are: Tanzania in the North Indian Ocean Coast (53, 95%); South Africa in the Limpopo (39, 54%); South Africa and Namibia in the Atlantic Coast (51% and 34%, respective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6</w:t>
      </w:r>
      <w:r>
        <w:rPr>
          <w:rFonts w:eastAsia="CG Times 12pt (WP)" w:cs="CG Times 12pt (WP)" w:ascii="CG Times 12pt (WP)" w:hAnsi="CG Times 12pt (WP)"/>
          <w:color w:val="000000"/>
          <w:sz w:val="24"/>
          <w:szCs w:val="24"/>
        </w:rPr>
        <w:tab/>
        <w:t>Number and proportion of gauging stations in each country categorised by primary river basin.</w:t>
      </w:r>
    </w:p>
    <w:p>
      <w:pPr>
        <w:pStyle w:val="Normal"/>
        <w:bidi w:val="0"/>
        <w:spacing w:lineRule="auto" w:line="240" w:before="0" w:after="0"/>
        <w:ind w:left="0" w:right="0" w:hanging="0"/>
        <w:jc w:val="left"/>
        <w:rPr>
          <w:rFonts w:ascii="CG Times 10pt (WP)" w:hAnsi="CG Times 10pt (WP)" w:eastAsia="CG Times 10pt (WP)" w:cs="CG Times 10pt (WP)"/>
          <w:color w:val="000000"/>
          <w:sz w:val="22"/>
          <w:szCs w:val="22"/>
        </w:rPr>
      </w:pPr>
      <w:r>
        <w:rPr/>
      </w:r>
    </w:p>
    <w:tbl>
      <w:tblPr>
        <w:tblW w:w="8057" w:type="dxa"/>
        <w:jc w:val="left"/>
        <w:tblInd w:w="0" w:type="dxa"/>
        <w:tblLayout w:type="fixed"/>
        <w:tblCellMar>
          <w:top w:w="55" w:type="dxa"/>
          <w:left w:w="55" w:type="dxa"/>
          <w:bottom w:w="55" w:type="dxa"/>
          <w:right w:w="55" w:type="dxa"/>
        </w:tblCellMar>
      </w:tblPr>
      <w:tblGrid>
        <w:gridCol w:w="2624"/>
        <w:gridCol w:w="1121"/>
        <w:gridCol w:w="2094"/>
        <w:gridCol w:w="2218"/>
      </w:tblGrid>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Primary River</w:t>
            </w:r>
          </w:p>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Basin</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Number of Stations</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Number of gauging stations in each country</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Nile/Rift</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2</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Tanzania = 12</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Tanzania = 100%</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North Indian Ocean Coast</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56</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Tanzania =53</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Malawi = 3</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Tanzania = 65%</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Malawi = 5%</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Zambezi</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13</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Tanzania = 10</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ambia = 24</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imbabwe = 240</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amibia = 3</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Malawi = 36</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Tanzania = 9%</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ambia = 21%</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imbabwe = 35%</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amibia = 3%</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Malawi = 32%</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Central Indian Ocean Coast</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30</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imbabwe = 30</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imbabwe = 100%</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Limpopo</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72</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Africa = 39</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Mozambique = 4</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imbabwe = 15</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Botswana = 14</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Africa = 54%</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Mozambique = 6%</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imbabwe = 21%</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Botswana = 19%</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South Indian Ocean Coast</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221</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Africa = 183</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Mozambique = 2</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waziland = 36</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Africa = 83%</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Mozambique = 1%</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waziland = 16%</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Atlantic Coast</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67</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Africa = 34</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Tanzania = 3</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ambia = 7</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amibia = 23</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Africa = 51%</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Tanzania = 5%</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Zambia = 10%</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amibia = 34%</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Orange</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76</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Africa = 34</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amibia = 19</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Lesotho = 23</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South Africa = 45%</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amibia = 25%</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Lesotho = 30%</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2"/>
                <w:szCs w:val="22"/>
              </w:rPr>
            </w:pPr>
            <w:r>
              <w:rPr>
                <w:rFonts w:eastAsia="CG Times 10pt (WP)" w:cs="CG Times 10pt (WP)" w:ascii="CG Times 10pt (WP)" w:hAnsi="CG Times 10pt (WP)"/>
                <w:b/>
                <w:bCs/>
                <w:color w:val="000000"/>
                <w:sz w:val="22"/>
                <w:szCs w:val="22"/>
              </w:rPr>
              <w:t>South Interior</w:t>
            </w:r>
          </w:p>
        </w:tc>
        <w:tc>
          <w:tcPr>
            <w:tcW w:w="11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15</w:t>
            </w:r>
          </w:p>
        </w:tc>
        <w:tc>
          <w:tcPr>
            <w:tcW w:w="20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amibia = 5</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Botswana = 10</w:t>
            </w:r>
          </w:p>
        </w:tc>
        <w:tc>
          <w:tcPr>
            <w:tcW w:w="22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Namibia = 33%</w:t>
            </w:r>
          </w:p>
          <w:p>
            <w:pPr>
              <w:pStyle w:val="TableContents"/>
              <w:bidi w:val="0"/>
              <w:spacing w:lineRule="auto" w:line="240" w:before="0" w:after="0"/>
              <w:jc w:val="left"/>
              <w:rPr>
                <w:rFonts w:ascii="CG Times 10pt (WP)" w:hAnsi="CG Times 10pt (WP)" w:eastAsia="CG Times 10pt (WP)" w:cs="CG Times 10pt (WP)"/>
                <w:color w:val="000000"/>
                <w:sz w:val="22"/>
                <w:szCs w:val="22"/>
              </w:rPr>
            </w:pPr>
            <w:r>
              <w:rPr>
                <w:rFonts w:eastAsia="CG Times 10pt (WP)" w:cs="CG Times 10pt (WP)" w:ascii="CG Times 10pt (WP)" w:hAnsi="CG Times 10pt (WP)"/>
                <w:color w:val="000000"/>
                <w:sz w:val="22"/>
                <w:szCs w:val="22"/>
              </w:rPr>
              <w:t>Botswana = 67%</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ten secondary basins that are not represented by gauging stations on the Southern Africa FRIEND time series database. These are presented in Table 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7</w:t>
      </w:r>
      <w:r>
        <w:rPr>
          <w:rFonts w:eastAsia="CG Times 12pt (WP)" w:cs="CG Times 12pt (WP)" w:ascii="CG Times 12pt (WP)" w:hAnsi="CG Times 12pt (WP)"/>
          <w:color w:val="000000"/>
          <w:sz w:val="24"/>
          <w:szCs w:val="24"/>
        </w:rPr>
        <w:tab/>
        <w:t>Secondary river basins not represented on the FRIEND HYDATA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026" w:type="dxa"/>
        <w:jc w:val="left"/>
        <w:tblInd w:w="0" w:type="dxa"/>
        <w:tblLayout w:type="fixed"/>
        <w:tblCellMar>
          <w:top w:w="55" w:type="dxa"/>
          <w:left w:w="55" w:type="dxa"/>
          <w:bottom w:w="55" w:type="dxa"/>
          <w:right w:w="55" w:type="dxa"/>
        </w:tblCellMar>
      </w:tblPr>
      <w:tblGrid>
        <w:gridCol w:w="4513"/>
        <w:gridCol w:w="4513"/>
      </w:tblGrid>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rimary River Basin</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Secondary River Basin</w:t>
            </w:r>
          </w:p>
        </w:tc>
      </w:tr>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Nile/Rift</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Lake Victoria</w:t>
            </w:r>
          </w:p>
        </w:tc>
      </w:tr>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North Indian Ocean Coast</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Messalo/Lurio and Coast</w:t>
            </w:r>
          </w:p>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Central Mozambique Coastal Region</w:t>
            </w:r>
          </w:p>
        </w:tc>
      </w:tr>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Zambezi</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Cuando</w:t>
            </w:r>
          </w:p>
        </w:tc>
      </w:tr>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entral Indian Ocean Coast</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Cabo Seb.</w:t>
            </w:r>
          </w:p>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Baia Inh.</w:t>
            </w:r>
          </w:p>
        </w:tc>
      </w:tr>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uth Indian Ocean Coast</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Ilha Inhaca</w:t>
            </w:r>
          </w:p>
        </w:tc>
      </w:tr>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tlantic</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Costa Do Sol</w:t>
            </w:r>
          </w:p>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Cuanza/North Atlantic Coast</w:t>
            </w:r>
          </w:p>
        </w:tc>
      </w:tr>
      <w:tr>
        <w:trPr/>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uth Interior</w:t>
            </w:r>
          </w:p>
        </w:tc>
        <w:tc>
          <w:tcPr>
            <w:tcW w:w="451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Etosha</w:t>
            </w:r>
          </w:p>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Minor North East Kalahari Rivers</w:t>
            </w:r>
          </w:p>
          <w:p>
            <w:pPr>
              <w:pStyle w:val="TableContents"/>
              <w:bidi w:val="0"/>
              <w:spacing w:lineRule="auto" w:line="240" w:before="0" w:after="0"/>
              <w:jc w:val="left"/>
              <w:rPr>
                <w:rFonts w:ascii="CG Times 12pt (WP)" w:hAnsi="CG Times 12pt (WP)" w:eastAsia="CG Times 12pt (WP)" w:cs="CG Times 12pt (WP)"/>
                <w:i/>
                <w:i/>
                <w:iCs/>
                <w:color w:val="000000"/>
                <w:sz w:val="24"/>
                <w:szCs w:val="24"/>
              </w:rPr>
            </w:pPr>
            <w:r>
              <w:rPr>
                <w:rFonts w:eastAsia="CG Times 12pt (WP)" w:cs="CG Times 12pt (WP)" w:ascii="CG Times 12pt (WP)" w:hAnsi="CG Times 12pt (WP)"/>
                <w:i/>
                <w:iCs/>
                <w:color w:val="000000"/>
                <w:sz w:val="24"/>
                <w:szCs w:val="24"/>
              </w:rPr>
              <w:t>Minor Central Kalahari Rivers</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Lake Victoria secondary river basin is located solely in Tanzania. There are 35 gauging stations situated in the Lake Victoria Hydrometric region of Tanzania, although none fit the selection criteria for inclusion on the Southern Africa FRIEND database. The Cuando secondary river basin is a shared basin between Botswana, Namibia, Zambia and Angola so there may be gauging stations that can be added to the Southern Africa FRIEND database. Mozambique is the only country that can add stations to the Messalo/Lurio and Coast Central Mozambique Coastal Region, Ilha Inhaca and Costa Do Sol secondary basins and Angola may provide gauging stations located in the Cuanza/north Atlantic Coast. Gauging stations located in the Etosha secondary basin can be obtained from Namibia and/or Angola and gauging stations located in the Kalahari can be provided by Zimbabwe, Botswana or Namib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tribution of Gauging Stations by Record Leng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17,177 station years of data on the Southern Africa FRIEND HYDATA database. On average each stations has 26 years of gauged daily mean flow data and the modal of the frequency distribution, shown in Fig. 4. is 29 years. The frequency distribution shows a slight positive skewness and low kurtosis. The number of station years varies from 1 year to 54 years and the distribution has a coefficient of variation of 9.8 years. The  South Indian Ocean Coast has the greatest number of station years of data (6382 years) which accounts for 37% of the total and has the highest average period of record (29 years). Only 1 and 2 percent of the database is occupied by flow records from the Nile/Rift and South Interior primary basins, respectively. The average period of record for the Nile/Rift is the lowest of all the primary river basi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mean, mode and range of station years for all stations combined and for each of the primary basins are presented in Table 8. Only stations in the Nile/Rift primary basin have average record lengths less than 20 years. Station records in the Nile/Rift and Orange have low modal values and high positive skewed distriutions compared to the other primary basi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8</w:t>
      </w:r>
      <w:r>
        <w:rPr>
          <w:rFonts w:eastAsia="CG Times 12pt (WP)" w:cs="CG Times 12pt (WP)" w:ascii="CG Times 12pt (WP)" w:hAnsi="CG Times 12pt (WP)"/>
          <w:color w:val="000000"/>
          <w:sz w:val="24"/>
          <w:szCs w:val="24"/>
        </w:rPr>
        <w:tab/>
        <w:t>Summary statistics of the record length for each primary basin</w:t>
      </w:r>
    </w:p>
    <w:p>
      <w:pPr>
        <w:pStyle w:val="Normal"/>
        <w:bidi w:val="0"/>
        <w:spacing w:lineRule="auto" w:line="240" w:before="0" w:after="0"/>
        <w:ind w:left="0" w:right="0" w:hanging="0"/>
        <w:jc w:val="left"/>
        <w:rPr>
          <w:rFonts w:ascii="CG Times  8pt (WP)" w:hAnsi="CG Times  8pt (WP)" w:eastAsia="CG Times  8pt (WP)" w:cs="CG Times  8pt (WP)"/>
          <w:color w:val="000000"/>
          <w:sz w:val="18"/>
          <w:szCs w:val="18"/>
        </w:rPr>
      </w:pPr>
      <w:r>
        <w:rPr/>
      </w:r>
    </w:p>
    <w:tbl>
      <w:tblPr>
        <w:tblW w:w="8514" w:type="dxa"/>
        <w:jc w:val="left"/>
        <w:tblInd w:w="0" w:type="dxa"/>
        <w:tblLayout w:type="fixed"/>
        <w:tblCellMar>
          <w:top w:w="55" w:type="dxa"/>
          <w:left w:w="55" w:type="dxa"/>
          <w:bottom w:w="55" w:type="dxa"/>
          <w:right w:w="55" w:type="dxa"/>
        </w:tblCellMar>
      </w:tblPr>
      <w:tblGrid>
        <w:gridCol w:w="864"/>
        <w:gridCol w:w="630"/>
        <w:gridCol w:w="720"/>
        <w:gridCol w:w="720"/>
        <w:gridCol w:w="810"/>
        <w:gridCol w:w="900"/>
        <w:gridCol w:w="810"/>
        <w:gridCol w:w="810"/>
        <w:gridCol w:w="810"/>
        <w:gridCol w:w="720"/>
        <w:gridCol w:w="720"/>
      </w:tblGrid>
      <w:tr>
        <w:trPr/>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Intervals</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Nile</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Rif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North</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Indian</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Ocean</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Coast</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Zambezi</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Central</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Indian</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Ocean</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Coast</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Limpopo</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South</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 xml:space="preserve">Indian </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Ocean</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Coas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 xml:space="preserve">Atlantic </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Orange</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South</w:t>
            </w:r>
          </w:p>
          <w:p>
            <w:pPr>
              <w:pStyle w:val="TableContents"/>
              <w:bidi w:val="0"/>
              <w:spacing w:lineRule="auto" w:line="240" w:before="0" w:after="0"/>
              <w:jc w:val="left"/>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Interior</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6pt (WP)" w:hAnsi="CG Times  6pt (WP)" w:eastAsia="CG Times  6pt (WP)" w:cs="CG Times  6pt (WP)"/>
                <w:b/>
                <w:b/>
                <w:bCs/>
                <w:color w:val="000000"/>
                <w:sz w:val="12"/>
                <w:szCs w:val="12"/>
              </w:rPr>
            </w:pPr>
            <w:r>
              <w:rPr>
                <w:rFonts w:eastAsia="CG Times  6pt (WP)" w:cs="CG Times  6pt (WP)" w:ascii="CG Times  6pt (WP)" w:hAnsi="CG Times  6pt (WP)"/>
                <w:b/>
                <w:bCs/>
                <w:color w:val="000000"/>
                <w:sz w:val="12"/>
                <w:szCs w:val="12"/>
              </w:rPr>
              <w:t>Total</w:t>
            </w:r>
          </w:p>
        </w:tc>
      </w:tr>
      <w:tr>
        <w:trPr/>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Mean</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Median</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Mode</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Variance</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Skewness</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Range</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Minimum</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Maximum</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Sum</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Count</w:t>
            </w:r>
          </w:p>
          <w:p>
            <w:pPr>
              <w:pStyle w:val="TableContents"/>
              <w:bidi w:val="0"/>
              <w:spacing w:lineRule="auto" w:line="240" w:before="0" w:after="0"/>
              <w:jc w:val="center"/>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w:t>
            </w:r>
          </w:p>
        </w:tc>
        <w:tc>
          <w:tcPr>
            <w:tcW w:w="6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2.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8.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8</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08.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8</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50</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3.4</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5.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97.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0.6</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8</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31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6</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8</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5.9</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4</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0</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58.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0.4</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4</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92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1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7</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3.4</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61.9</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0.0</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0</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70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0</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4</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7.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7.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10.9</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0.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4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95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7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1</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8.9</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8</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28.9</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0.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48</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638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2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7</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4.0</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9</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94.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0.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4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4</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60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6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9</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2.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9.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55.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46</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72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76</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0</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7.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40.8</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0.9</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36</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48</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41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5.9</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5</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29</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33.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0.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3</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54</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7177</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662</w:t>
            </w:r>
          </w:p>
          <w:p>
            <w:pPr>
              <w:pStyle w:val="TableContents"/>
              <w:bidi w:val="0"/>
              <w:spacing w:lineRule="auto" w:line="240" w:before="0" w:after="0"/>
              <w:jc w:val="left"/>
              <w:rPr>
                <w:rFonts w:ascii="CG Times  6pt (WP)" w:hAnsi="CG Times  6pt (WP)" w:eastAsia="CG Times  6pt (WP)" w:cs="CG Times  6pt (WP)"/>
                <w:color w:val="000000"/>
                <w:sz w:val="12"/>
                <w:szCs w:val="12"/>
              </w:rPr>
            </w:pPr>
            <w:r>
              <w:rPr>
                <w:rFonts w:eastAsia="CG Times  6pt (WP)" w:cs="CG Times  6pt (WP)" w:ascii="CG Times  6pt (WP)" w:hAnsi="CG Times  6pt (WP)"/>
                <w:color w:val="000000"/>
                <w:sz w:val="12"/>
                <w:szCs w:val="12"/>
              </w:rPr>
              <w:t>100</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4</w:t>
      </w:r>
      <w:r>
        <w:rPr>
          <w:rFonts w:eastAsia="CG Times 12pt (WP)" w:cs="CG Times 12pt (WP)" w:ascii="CG Times 12pt (WP)" w:hAnsi="CG Times 12pt (WP)"/>
          <w:color w:val="000000"/>
          <w:sz w:val="24"/>
          <w:szCs w:val="24"/>
        </w:rPr>
        <w:tab/>
        <w:t>Distribution of record length of the gauged daily f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Figure 5</w:t>
      </w:r>
      <w:r>
        <w:rPr>
          <w:rFonts w:eastAsia="CG Times 12pt (WP)" w:cs="CG Times 12pt (WP)" w:ascii="CG Times 12pt (WP)" w:hAnsi="CG Times 12pt (WP)"/>
          <w:color w:val="000000"/>
          <w:sz w:val="24"/>
          <w:szCs w:val="24"/>
        </w:rPr>
        <w:tab/>
        <w:t>Distribution of gauging stations with data between 5 year periods starting from 1940-194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istribution of the record lengths of the gauging stations  in 5- year periods from 1940 are presented in Table 9 and illustrated in Fig. 5. Almost half of the gauging stations have data from 1960 onwards and forty stations have record lengths that start during the 1940-1944 period. The greatest concentration of data is between 1965-1989 and over half of the data that is available for the period 1940-1960 was recorded in four of the primary basins (South Indian Ocean Coast, Zambezi, Orange and Limpopo. This is due to the large contribution of South Africa to the Southern Africa FRIEND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Table 9</w:t>
      </w:r>
      <w:r>
        <w:rPr>
          <w:rFonts w:eastAsia="CG Times 12pt (WP)" w:cs="CG Times 12pt (WP)" w:ascii="CG Times 12pt (WP)" w:hAnsi="CG Times 12pt (WP)"/>
          <w:color w:val="000000"/>
          <w:sz w:val="24"/>
          <w:szCs w:val="24"/>
        </w:rPr>
        <w:tab/>
        <w:t>Number of gauging stations with data in the five year periods shown.</w:t>
      </w:r>
    </w:p>
    <w:p>
      <w:pPr>
        <w:pStyle w:val="Normal"/>
        <w:bidi w:val="0"/>
        <w:spacing w:lineRule="auto" w:line="240" w:before="0" w:after="0"/>
        <w:ind w:left="0" w:right="0" w:hanging="0"/>
        <w:jc w:val="left"/>
        <w:rPr>
          <w:rFonts w:ascii="CG Times 12pt (WP)" w:hAnsi="CG Times 12pt (WP)" w:eastAsia="CG Times 12pt (WP)" w:cs="CG Times 12pt (WP)"/>
          <w:color w:val="000000"/>
          <w:sz w:val="22"/>
          <w:szCs w:val="22"/>
        </w:rPr>
      </w:pPr>
      <w:r>
        <w:rPr/>
      </w:r>
    </w:p>
    <w:tbl>
      <w:tblPr>
        <w:tblW w:w="4462" w:type="dxa"/>
        <w:jc w:val="left"/>
        <w:tblInd w:w="0" w:type="dxa"/>
        <w:tblLayout w:type="fixed"/>
        <w:tblCellMar>
          <w:top w:w="55" w:type="dxa"/>
          <w:left w:w="55" w:type="dxa"/>
          <w:bottom w:w="55" w:type="dxa"/>
          <w:right w:w="55" w:type="dxa"/>
        </w:tblCellMar>
      </w:tblPr>
      <w:tblGrid>
        <w:gridCol w:w="1380"/>
        <w:gridCol w:w="1807"/>
        <w:gridCol w:w="1275"/>
      </w:tblGrid>
      <w:tr>
        <w:trPr/>
        <w:tc>
          <w:tcPr>
            <w:tcW w:w="13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2"/>
                <w:szCs w:val="22"/>
              </w:rPr>
            </w:pPr>
            <w:r>
              <w:rPr>
                <w:rFonts w:eastAsia="CG Times 12pt (WP)" w:cs="CG Times 12pt (WP)" w:ascii="CG Times 12pt (WP)" w:hAnsi="CG Times 12pt (WP)"/>
                <w:b/>
                <w:bCs/>
                <w:color w:val="000000"/>
                <w:sz w:val="22"/>
                <w:szCs w:val="22"/>
              </w:rPr>
              <w:t>5 year</w:t>
            </w:r>
          </w:p>
          <w:p>
            <w:pPr>
              <w:pStyle w:val="TableContents"/>
              <w:bidi w:val="0"/>
              <w:spacing w:lineRule="auto" w:line="240" w:before="0" w:after="0"/>
              <w:jc w:val="left"/>
              <w:rPr>
                <w:rFonts w:ascii="CG Times 12pt (WP)" w:hAnsi="CG Times 12pt (WP)" w:eastAsia="CG Times 12pt (WP)" w:cs="CG Times 12pt (WP)"/>
                <w:b/>
                <w:b/>
                <w:bCs/>
                <w:color w:val="000000"/>
                <w:sz w:val="22"/>
                <w:szCs w:val="22"/>
              </w:rPr>
            </w:pPr>
            <w:r>
              <w:rPr>
                <w:rFonts w:eastAsia="CG Times 12pt (WP)" w:cs="CG Times 12pt (WP)" w:ascii="CG Times 12pt (WP)" w:hAnsi="CG Times 12pt (WP)"/>
                <w:b/>
                <w:bCs/>
                <w:color w:val="000000"/>
                <w:sz w:val="22"/>
                <w:szCs w:val="22"/>
              </w:rPr>
              <w:t>period</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2"/>
                <w:szCs w:val="22"/>
              </w:rPr>
            </w:pPr>
            <w:r>
              <w:rPr>
                <w:rFonts w:eastAsia="CG Times 12pt (WP)" w:cs="CG Times 12pt (WP)" w:ascii="CG Times 12pt (WP)" w:hAnsi="CG Times 12pt (WP)"/>
                <w:b/>
                <w:bCs/>
                <w:color w:val="000000"/>
                <w:sz w:val="22"/>
                <w:szCs w:val="22"/>
              </w:rPr>
              <w:t>Number of gauging stations</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2"/>
                <w:szCs w:val="22"/>
              </w:rPr>
            </w:pPr>
            <w:r>
              <w:rPr>
                <w:rFonts w:eastAsia="CG Times 12pt (WP)" w:cs="CG Times 12pt (WP)" w:ascii="CG Times 12pt (WP)" w:hAnsi="CG Times 12pt (WP)"/>
                <w:b/>
                <w:bCs/>
                <w:color w:val="000000"/>
                <w:sz w:val="22"/>
                <w:szCs w:val="22"/>
              </w:rPr>
              <w:t>%</w:t>
            </w:r>
          </w:p>
        </w:tc>
      </w:tr>
      <w:tr>
        <w:trPr/>
        <w:tc>
          <w:tcPr>
            <w:tcW w:w="13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40-1944</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45-1949</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50-1954</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55-1959</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60-1964</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65-1969</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70-1974</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75-1979</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80-1984</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85-1989</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90-1994</w:t>
            </w:r>
          </w:p>
        </w:tc>
        <w:tc>
          <w:tcPr>
            <w:tcW w:w="18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40</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79</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27</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208</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325</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415</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524</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571</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579</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530</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76</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6</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1.9</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19.2</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31.4</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49.1</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62.7</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79.2</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86.3</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87.5</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80.1</w:t>
            </w:r>
          </w:p>
          <w:p>
            <w:pPr>
              <w:pStyle w:val="TableContents"/>
              <w:bidi w:val="0"/>
              <w:spacing w:lineRule="auto" w:line="240" w:before="0" w:after="0"/>
              <w:jc w:val="left"/>
              <w:rPr>
                <w:rFonts w:ascii="CG Times 12pt (WP)" w:hAnsi="CG Times 12pt (WP)" w:eastAsia="CG Times 12pt (WP)" w:cs="CG Times 12pt (WP)"/>
                <w:color w:val="000000"/>
                <w:sz w:val="22"/>
                <w:szCs w:val="22"/>
              </w:rPr>
            </w:pPr>
            <w:r>
              <w:rPr>
                <w:rFonts w:eastAsia="CG Times 12pt (WP)" w:cs="CG Times 12pt (WP)" w:ascii="CG Times 12pt (WP)" w:hAnsi="CG Times 12pt (WP)"/>
                <w:color w:val="000000"/>
                <w:sz w:val="22"/>
                <w:szCs w:val="22"/>
              </w:rPr>
              <w:t>26.6</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2"/>
          <w:szCs w:val="22"/>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re are 662 gauging stations selected for study by the FRIEND project, which represents approximately 15% of the total number of gauging stations in the reg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re are 17,177 station years of data with the modal record length of 29 years. Notable exceptions to this are the Nile/Rift (8 years) and the Orange (13 years) primary river basi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South Indian Ocean Coast and Zambezi primary river basins account for 54% of the total number of station years on the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Nile/Rift basin is the most under-represented primary basin on the database with 12 stations occupying only 150 years on the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gauging stations in the South Indian Ocean Coast account for approximately 50% of the total number of station years prior to 1960. For each five year period starting 1940-1944, the South Indian Ocean Coast accounts for over 30% of the number of station years in these peri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 xml:space="preserve">There are 10 secondary hydrometric zones that are not represented by gauging stations on the database. Three are not represented in the South Interior; two in the Atlantic, North Indian Ocean Coast, Central Indian Ocean Coast and one in each of the Nile/Rift, Zambezi and South Indian Ocean Coast primary basi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wo primary basins are represented on the database by gauging stations from one country. These are the Nile/Rift (Tanzania) and the Central Indian Ocean Coast (Zimbabw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most 'international' of all the primary river basins is the Zambezi with 5 countries (Tanzania, Zambia, Zimbabwe, Namibia and Malawi) contributing data for this basin. Four countries contribute data to each of the Limpopo and Atlantic Coast primary basins and South Africa provides the greatest proportion of gauging stations to any one primary basin with 83% of the South Indian Ocean Coas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Acknowledgements</w:t>
      </w:r>
      <w:r>
        <w:rPr>
          <w:rFonts w:eastAsia="CG Times 12pt (WP)" w:cs="CG Times 12pt (WP)" w:ascii="CG Times 12pt (WP)" w:hAnsi="CG Times 12pt (WP)"/>
          <w:color w:val="000000"/>
          <w:sz w:val="24"/>
          <w:szCs w:val="24"/>
        </w:rPr>
        <w:t xml:space="preserve"> The authors would like to thank all the participants of the Southern Africa FRIEND research programme who provided support and data  during the development of the databa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AO. 1987 </w:t>
      </w:r>
      <w:r>
        <w:rPr>
          <w:rFonts w:eastAsia="CG Times 12pt (WP)" w:cs="CG Times 12pt (WP)" w:ascii="CG Times 12pt (WP)" w:hAnsi="CG Times 12pt (WP)"/>
          <w:b/>
          <w:bCs/>
          <w:color w:val="000000"/>
          <w:sz w:val="24"/>
          <w:szCs w:val="24"/>
        </w:rPr>
        <w:t>Irrigation and Water Resources Potential for Africa.</w:t>
      </w:r>
      <w:r>
        <w:rPr>
          <w:rFonts w:eastAsia="CG Times 12pt (WP)" w:cs="CG Times 12pt (WP)" w:ascii="CG Times 12pt (WP)" w:hAnsi="CG Times 12pt (WP)"/>
          <w:color w:val="000000"/>
          <w:sz w:val="24"/>
          <w:szCs w:val="24"/>
        </w:rPr>
        <w:t xml:space="preserve"> Food and Agricultural Organization of the United Nations, Rome, pp12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Sene, K., Andrews, A.J., Parks, Y.P. and Bronsdon, V. 1995 HYDATA dissemination 1994/95 - summary of work performed.</w:t>
      </w:r>
      <w:r>
        <w:rPr>
          <w:rFonts w:eastAsia="CG Times 12pt (WP)" w:cs="CG Times 12pt (WP)" w:ascii="CG Times 12pt (WP)" w:hAnsi="CG Times 12pt (WP)"/>
          <w:b/>
          <w:bCs/>
          <w:color w:val="000000"/>
          <w:sz w:val="24"/>
          <w:szCs w:val="24"/>
        </w:rPr>
        <w:t xml:space="preserve"> Report to Overseas Development Administration United Kingdom. ODA 95/3</w:t>
      </w:r>
      <w:r>
        <w:rPr>
          <w:rFonts w:eastAsia="CG Times 12pt (WP)" w:cs="CG Times 12pt (WP)" w:ascii="CG Times 12pt (WP)" w:hAnsi="CG Times 12pt (WP)"/>
          <w:color w:val="000000"/>
          <w:sz w:val="24"/>
          <w:szCs w:val="24"/>
        </w:rPr>
        <w:t>.</w:t>
      </w:r>
    </w:p>
    <w:sectPr>
      <w:type w:val="nextPage"/>
      <w:pgSz w:w="12240" w:h="15840"/>
      <w:pgMar w:left="1440" w:right="1440" w:gutter="0" w:header="0" w:top="1152" w:footer="0" w:bottom="11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 w:name="CG Times  8pt (WP)">
    <w:charset w:val="01"/>
    <w:family w:val="auto"/>
    <w:pitch w:val="default"/>
  </w:font>
  <w:font w:name="CG Times  6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