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Use Studies of Irrigated Commercial Plantations as a</w:t>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rPr>
        <w:t xml:space="preserve">Contribution Towards a New </w:t>
      </w:r>
      <w:r>
        <w:rPr>
          <w:rFonts w:eastAsia="CG Times 12pt (WP)" w:cs="CG Times 12pt (WP)" w:ascii="CG Times 12pt (WP)" w:hAnsi="CG Times 12pt (WP)"/>
          <w:b/>
          <w:bCs/>
          <w:i/>
          <w:iCs/>
          <w:color w:val="000000"/>
          <w:sz w:val="24"/>
          <w:szCs w:val="24"/>
        </w:rPr>
        <w:t>ACRU</w:t>
      </w:r>
      <w:r>
        <w:rPr>
          <w:rFonts w:eastAsia="CG Times 12pt (WP)" w:cs="CG Times 12pt (WP)" w:ascii="CG Times 12pt (WP)" w:hAnsi="CG Times 12pt (WP)"/>
          <w:b/>
          <w:bCs/>
          <w:color w:val="000000"/>
          <w:sz w:val="24"/>
          <w:szCs w:val="24"/>
        </w:rPr>
        <w:t xml:space="preserve"> Forest Decision Support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 J Summerton &amp; R E Schulz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Agricultura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Natal - Pietermaritzbur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ottsville, 320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May 1990 an irrigation trial consisting of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hybrid clones was planted by Mondi Forests at Mkuze in northeastern Kwazulu-Natal.  The Mean Annual Precipitation (MAP) of 608mm at Mkuze is considerably lower than the required 800mm (Görgens and Lee, 1992) for afforestation.  This paper reports on soil moisture content monitored on plots containing two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clones,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xml:space="preserve">. GC540 and TAG5, each grown on two distinct soil forms,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xml:space="preserve">. Bonheim and Shortlands and each subjected to four irrigation application regimes in addition to there being a rainfed (control) treatment.  Tree growth is influenced by the irrigation, and after five years of growth, trees on the higher irrigation treatments are ready for harvesting, effectively halving rotation periods for Eucalypts in this area of high temperatures.  This provides a unique opportunity to study tree water use  (and growth) under different water application scenarios.  In this specific study, soil moisture has been monitored weekly since March 1994 using a Neutron probe.  This period includes intensive daily monitoring during July 1994 and January 1995 to enable comparisons of moisture content and water use to be made during relatively dry and wet periods respectively.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intention of current research is not only to continue tree water use research undertaken previously at Mkuze (Zartmann, 1992)</w:t>
      </w:r>
      <w:r>
        <w:rPr>
          <w:rFonts w:eastAsia="CG Times 12pt (WP)" w:cs="CG Times 12pt (WP)" w:ascii="CG Times 12pt (WP)" w:hAnsi="CG Times 12pt (WP)"/>
          <w:color w:val="000000"/>
          <w:sz w:val="24"/>
          <w:szCs w:val="24"/>
        </w:rPr>
        <w:t xml:space="preserve">, but forms part of a broader study into the regionalisation and characterisation of water use by commercial tree species in order to improve on the existing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Forest Decision Support System (AFDSS) described by Schulze, Jewitt and Leenhardt (1995).  The aim is to use basic process orientated research in order to determine general soil moisture content trends with a view to characterising water use patterns in different rainfall climates.  Olbrich, Dye, Christie and Poulter (1992) and Zartmann (1992) have previously found "profound" differences in the soil water status, Leaf Area Indices (LAI), root density, water use and tree growth indices at the Mkuze irrigation trial.  Results are presented in this paper for a one year period,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February 1994 to January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 xml:space="preserve">Existing Infrastructure of the </w:t>
      </w:r>
      <w:r>
        <w:rPr>
          <w:rFonts w:eastAsia="CG Times 12pt (WP)" w:cs="CG Times 12pt (WP)" w:ascii="CG Times 12pt (WP)" w:hAnsi="CG Times 12pt (WP)"/>
          <w:b/>
          <w:bCs/>
          <w:i/>
          <w:iCs/>
          <w:color w:val="000000"/>
          <w:sz w:val="24"/>
          <w:szCs w:val="24"/>
        </w:rPr>
        <w:t>ACRU</w:t>
      </w:r>
      <w:r>
        <w:rPr>
          <w:rFonts w:eastAsia="CG Times 12pt (WP)" w:cs="CG Times 12pt (WP)" w:ascii="CG Times 12pt (WP)" w:hAnsi="CG Times 12pt (WP)"/>
          <w:b/>
          <w:bCs/>
          <w:color w:val="000000"/>
          <w:sz w:val="24"/>
          <w:szCs w:val="24"/>
        </w:rPr>
        <w:t xml:space="preserve"> Forest Decision Support</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tructure of the AFDSS is based on a series of options concerning tree genus, tree age and level of site preparation as outlined in Figure 1.  This information is supported by a large interactive database containing information regarding vegetation and soil characteristics relating to the various options (Schulz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This is a first version of the AFDSS which is currently being improved upon and refin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lone Sel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Ultimately, information on water use patterns of different tree species is needed, and not just the difference with respect to genera (Jewitt, 1992).  Of 20 different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clones planted in the Mkuze irrigation trial, two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TAG5 and GC540 were selected for the current study, since these were considered to be of the most beneficial to the commercial forest industry.  Important properties of these clones that influenced their selection are summarized as follows.  The TAG5 clone may be describ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w:t>
        <w:tab/>
        <w:t xml:space="preserve">being similar to the standard </w:t>
      </w:r>
      <w:r>
        <w:rPr>
          <w:rFonts w:eastAsia="CG Times 12pt (WP)" w:cs="CG Times 12pt (WP)" w:ascii="CG Times 12pt (WP)" w:hAnsi="CG Times 12pt (WP)"/>
          <w:i/>
          <w:iCs/>
          <w:color w:val="000000"/>
          <w:sz w:val="24"/>
          <w:szCs w:val="24"/>
        </w:rPr>
        <w:t>E. grandis</w:t>
      </w:r>
      <w:r>
        <w:rPr>
          <w:rFonts w:eastAsia="CG Times 12pt (WP)" w:cs="CG Times 12pt (WP)" w:ascii="CG Times 12pt (WP)" w:hAnsi="CG Times 12pt (WP)"/>
          <w:color w:val="000000"/>
          <w:sz w:val="24"/>
          <w:szCs w:val="24"/>
        </w:rPr>
        <w:t xml:space="preserve"> species, thereby facilitating the ability to compare results with those from other resear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being an excellent grower irrespective of site and altitu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being disease resistance except in drought conditions, bu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having relatively poor pulping proper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 the other hand, the GC540 clone is describ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having relatively good growth proper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possessing the ability to continue growing in drought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being resistant to disease,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having excellent pulping proper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eneral Hypothe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research it was hypothesized tha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different irrigation treatments have different soil moisture regimes, with the rainfed treatment displaying the lowest and the high irrigation treatment the highest soil moisture cont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different clones have different soil water use patterns, with TAG5 (better growth) postulated to use more water than GC5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different soils have different soil moisture retention properties and hence affect growth properties of trees different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with respect to the soil profile, most of the soil moisture would occur near the surface where irrigation occurs (with the exception of the rainfed treatment), or below the rooting zone, while lower soil moisture contents would be expected where most roots occur,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soil moisture should decrease with time due to greater water usage as trees gr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tal Water Receiv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lues of total, average daily and fraction of A-pan water received are contained in Table 1 and Figure 2 summarizes the irrigation and rainfall inputs, and trends for the period under review.  Although the total water received by the different treatments is in the required sequence, the Shortlands soils treatment 2 and the Bonheim soils treatment 3 have received relatively too much water.  This could have repercussions on respective soil moisture contents and may have to be regarded with care.  For this reason and for simplicity, results for the rainfed (control), "lowest" (treatment 1) and "highest" (treatment 4) irrigation treatments will be presented.  It is hypothesized that water use patterns on different treatments could be similar to water use in areas where these water application amounts are similar to MA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Total water received by all treatments during the 12 month period reported.</w:t>
      </w:r>
    </w:p>
    <w:tbl>
      <w:tblPr>
        <w:tblW w:w="9026" w:type="dxa"/>
        <w:jc w:val="left"/>
        <w:tblInd w:w="0" w:type="dxa"/>
        <w:tblLayout w:type="fixed"/>
        <w:tblCellMar>
          <w:top w:w="55" w:type="dxa"/>
          <w:left w:w="55" w:type="dxa"/>
          <w:bottom w:w="55" w:type="dxa"/>
          <w:right w:w="55" w:type="dxa"/>
        </w:tblCellMar>
      </w:tblPr>
      <w:tblGrid>
        <w:gridCol w:w="2256"/>
        <w:gridCol w:w="2256"/>
        <w:gridCol w:w="2520"/>
        <w:gridCol w:w="1994"/>
      </w:tblGrid>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tal (mm)</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verage Daily (mm)</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of A-pan</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ainfed</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90</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4</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7</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reatment 1</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43</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1</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6</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reatment 2</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8</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31</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6</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reatment 3</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67</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5</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5</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reatment 4</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61</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0</w:t>
            </w:r>
          </w:p>
        </w:tc>
        <w:tc>
          <w:tcPr>
            <w:tcW w:w="19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il Moisture Variation with Dep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summarizes time averaged soil moisture patterns with soil depth of the three selected water supply regimes and for the four soil/clone combinations.  The most visible trend obtainable from Figure 3, is that Bonheim soils generally display higher water contents than Shortlands soils, irrespective of clone.  This is despite the Shortlands plot receiving marginally more irrigation during the study period.  One viable reason for this is that Bonheim soils have higher water retention capabilities than Shortlands soils, as indicated by higher Plant Available Water (PAW) contents in Table 2.  Another possible reason is that roots may not have been able to penetrate the Bonheim soil (as a result of higher bulk densities) to the same degree as on the Shortlands soil, and hence have not been able to utilise the soil moisture store to the extent that the trees on the Shortlands plot have.  Evidence for this exists in the apparent depths of the active rooting systems on the irrigated treatments.  Roots seem to be concentrated at a depth of 1200 to 1600mm on the Shortlands plot and at about 800mm (shallower) on the Bonheim plot, as indicated by relatively low soil moisture contents (Figure 3b and c).  A site inspection revealed that on rainfed treatments, trees on the Bonheim soils have survived, while on the Shortlands treatment the mortality rate is high, supporting evidence for lower soil moisture contents on the Shortlands treat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Characteristics of Shortlands and Bonheim soils, where SAT is saturation, BD is Bulk Density, PWP is the Permanent Wilting Point, DUL is the Drained Upper Limit, and PAW is the Plant Available Water.</w:t>
      </w:r>
    </w:p>
    <w:tbl>
      <w:tblPr>
        <w:tblW w:w="9360" w:type="dxa"/>
        <w:jc w:val="left"/>
        <w:tblInd w:w="0" w:type="dxa"/>
        <w:tblLayout w:type="fixed"/>
        <w:tblCellMar>
          <w:top w:w="55" w:type="dxa"/>
          <w:left w:w="55" w:type="dxa"/>
          <w:bottom w:w="55" w:type="dxa"/>
          <w:right w:w="55" w:type="dxa"/>
        </w:tblCellMar>
      </w:tblPr>
      <w:tblGrid>
        <w:gridCol w:w="2144"/>
        <w:gridCol w:w="2245"/>
        <w:gridCol w:w="1655"/>
        <w:gridCol w:w="1655"/>
        <w:gridCol w:w="1661"/>
      </w:tblGrid>
      <w:tr>
        <w:trPr/>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il</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racteristic</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th (m)</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
          </w:p>
        </w:tc>
      </w:tr>
      <w:tr>
        <w:trPr/>
        <w:tc>
          <w:tcPr>
            <w:tcW w:w="21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0.05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0.15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0.60 </w:t>
            </w:r>
          </w:p>
        </w:tc>
      </w:tr>
      <w:tr>
        <w:trPr/>
        <w:tc>
          <w:tcPr>
            <w:tcW w:w="21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hortlands</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T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42.6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42.2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41.4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pPr>
            <w:r>
              <w:rPr>
                <w:rFonts w:eastAsia="CG Times 12pt (WP)" w:cs="CG Times 12pt (WP)" w:ascii="CG Times 12pt (WP)" w:hAnsi="CG Times 12pt (WP)"/>
                <w:color w:val="000000"/>
                <w:sz w:val="24"/>
                <w:szCs w:val="24"/>
              </w:rPr>
              <w:t>BD (Mg/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240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287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250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WP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7.5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21.1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24.1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L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2.0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3.0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0.0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AW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4.5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1.9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5.9 </w:t>
            </w:r>
          </w:p>
        </w:tc>
      </w:tr>
      <w:tr>
        <w:trPr/>
        <w:tc>
          <w:tcPr>
            <w:tcW w:w="21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onheim</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T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4.9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4.9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6.0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pPr>
            <w:r>
              <w:rPr>
                <w:rFonts w:eastAsia="CG Times 12pt (WP)" w:cs="CG Times 12pt (WP)" w:ascii="CG Times 12pt (WP)" w:hAnsi="CG Times 12pt (WP)"/>
                <w:color w:val="000000"/>
                <w:sz w:val="24"/>
                <w:szCs w:val="24"/>
              </w:rPr>
              <w:t>BD (Mg/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760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760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720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WP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5.8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5.8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24.1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L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4.7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4.7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5.5 </w:t>
            </w:r>
          </w:p>
        </w:tc>
      </w:tr>
      <w:tr>
        <w:trPr/>
        <w:tc>
          <w:tcPr>
            <w:tcW w:w="21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AW (vol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8.9 </w:t>
            </w:r>
          </w:p>
        </w:tc>
        <w:tc>
          <w:tcPr>
            <w:tcW w:w="165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8.9 </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righ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1.4 </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s expected, the rainfed treatment is relatively dry at the surface, since minimal canopy and litter cover exist (particularly on the Shortlands soil) to protect surface layers from soil water evaporation.  Also, those trees that have survived on the rainfed treatment would not have received sufficient water to develop deep rooting systems and hence would only be able to use soil moisture from near the surface.  Olbrich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2) concluded from studies at Mkuze that on the rainfed treatments, roots tend to have higher densities near the surface than on irrigated treatments, thereby concentrating water usage near the surface.  The rainfed treatment also displays large volumes of unexploited water at depths greater than 600mm.  This indicates that recharge from the surface is able to reach 2000mm, but appears not to be exploited by roots to any significant degre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ye, MacDevette and Olbrich (1994) found on the Nyalazi hybrid trial in Zululand that the mean daily sap flow of the GC540 clone was greater than that of the TAG5 clone, and that the Water Use Efficiency (WUE) of the GC540 clone was less than that of the TAG5 clone, respectively.  Also, in Olbrich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2) it was concluded that at Mkuze on the Shortlands soils, the GC540 clone is consistently the fastest transpiring of all clones on irrigated treatments at Mkuze, despite GC540 consistently having the lowest LAI.  The above-mentioned results imply that water usage by GC540 clones is greater than that by TAG5 clones.  For the current study, this hypothesis holds on the Bonheim soil but not on the Shortlands soil, as indicated on the graphical summaries of irrigated treatment responses (Figure 3b and c).  To explain further, on the Bonheim soils the TAG5 clone generally has higher water contents than the GC540 clone (implying higher water usage by GC540 as in the above-mentioned conclusions), whereas on the Shortlands soil this trend is reversed (contrary to the above-mentioned conclusions).  This anomaly between moisture contents on the two soils may indicate that certain clones have "affinities" for certain soil (and possibly other) conditions.  The importance of the soil in species/site matching has been indicated by Ellis, Donald, Theron and Jacobs (1993) and emphasises the need for the inclusion of these trends in a multi faceted, fully integrated decision making tool such as the AFDS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il Moisture use with Ti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or an analysis of water use over time, the Bonheim GC540 combination is presented in Figure 4.  Figures depicting similar trends (subject to the relative differences depicted in Figure 3) for the other three clone/soil combinations are available.  The A horizon (i.e. topsoil) is defined here as 0 to 500mm, while the B horizon (i.e. subsoil) extends from 500 to 2000mm, the maximum Neutron probe monitoring depth.  Over time a general increase in soil moisture in both horizons is evident, especially in the </w:t>
      </w:r>
      <w:r>
        <w:rPr>
          <w:rFonts w:eastAsia="CG Times 12pt (WP)" w:cs="CG Times 12pt (WP)" w:ascii="CG Times 12pt (WP)" w:hAnsi="CG Times 12pt (WP)"/>
          <w:color w:val="000000"/>
          <w:sz w:val="24"/>
          <w:szCs w:val="24"/>
        </w:rPr>
        <w:t>A horizon, as a result of additional supplies of moisture (rainfall).  The B horizon soil moisture increases at a lesser degree (as a result of less redistribution of rainfall and since most of the active roots occur in this horizon, according to Figure 3).  As a result, the A horizon becomes wetter in summer than the B horizon, on the irrigated treatments.  This general increase in soil moisture in both horizons over the study period suggests that the steady downward trend of soil moisture over time depicted by Zartmann (1992) was probably a result of young trees' initially using relatively more soil moisture in their establishment phase than at their current age of five years.  After five years of growth, soil moisture patterns appear to be influenced more by seasonal differences in precipitation supp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B horizon soil moisture content on the rainfed treatment decreases marginally over time with maximum soil moisture contents occurring during July 1994, despite no precipitation occurring during this period.  This is probably due to those trees that have survived decreasing their water usage as a result of a lower evaporative demand in the winter months.  Schulze (1994) has suggested that trees often decrease their transpirational water usage during winter and only use enough water to "tick o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results shown provide evidence that differences in water use do exist in terms of different water application regimes, soils and clones.  The problem exists that the development of modelling systems based on trial clones is not feasible until the clone has been accepted as viable to the forest industry.  For this reason and others, two of the more popular clones were selected for this study, </w:t>
      </w:r>
      <w:r>
        <w:rPr>
          <w:rFonts w:eastAsia="CG Times 12pt (WP)" w:cs="CG Times 12pt (WP)" w:ascii="CG Times 12pt (WP)" w:hAnsi="CG Times 12pt (WP)"/>
          <w:i/>
          <w:iCs/>
          <w:color w:val="000000"/>
          <w:sz w:val="24"/>
          <w:szCs w:val="24"/>
        </w:rPr>
        <w:t>viz</w:t>
      </w:r>
      <w:r>
        <w:rPr>
          <w:rFonts w:eastAsia="CG Times 12pt (WP)" w:cs="CG Times 12pt (WP)" w:ascii="CG Times 12pt (WP)" w:hAnsi="CG Times 12pt (WP)"/>
          <w:color w:val="000000"/>
          <w:sz w:val="24"/>
          <w:szCs w:val="24"/>
        </w:rPr>
        <w:t>. GC540 and TAG5.  The main trends gleaned from this research are tha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as expected, rainfed treatments generally have the lowest, and the high irrigation treatments the highest soil moisture cont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soil moisture content tends to decrease with depth, except for the rainfed treatment where an increase with depth is evid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with time, soil moisture contents are increasing marginally, although a study period of more than one year in succession is needed to determine long term tren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d)</w:t>
        <w:tab/>
        <w:t xml:space="preserve">indications exist that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trees use more water during establishment than during later grow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w:t>
        <w:tab/>
        <w:t>Bonheim soils generally hold more soil moisture than Shortlands soils, but the utilization of this moisture seems to be dependent on the clone,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w:t>
        <w:tab/>
        <w:t xml:space="preserve">soil moisture content with respect to different clones is dependent primarily on the amount of water applied to the trees and on the soil type.  For instance, on irrigated treatments on Bonheim soils, the TAG5 clone has higher water contents than the GC540 clone whereas on the Shortlands soil this trend is reversed, suggesting that certain clones prefer certain soils.  Olbrich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2) concluded that GC540 is a "liberal" water user when it is available, and that TAG5 is a "plodder" with moderate water use in all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se trends indicate that tree water use characteristics are intricate and incorporate many complex physiological processes that are difficult to characterise quantitatively, as required for modelling purposes.  However, these and other trends will be formulated into a numerical decision support system for enhancement of the AFDSS.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imulations are currently in progress to model </w:t>
      </w:r>
      <w:r>
        <w:rPr>
          <w:rFonts w:eastAsia="CG Times 12pt (WP)" w:cs="CG Times 12pt (WP)" w:ascii="CG Times 12pt (WP)" w:hAnsi="CG Times 12pt (WP)"/>
          <w:i/>
          <w:iCs/>
          <w:color w:val="000000"/>
          <w:sz w:val="24"/>
          <w:szCs w:val="24"/>
        </w:rPr>
        <w:t>inter alia</w:t>
      </w:r>
      <w:r>
        <w:rPr>
          <w:rFonts w:eastAsia="CG Times 12pt (WP)" w:cs="CG Times 12pt (WP)" w:ascii="CG Times 12pt (WP)" w:hAnsi="CG Times 12pt (WP)"/>
          <w:color w:val="000000"/>
          <w:sz w:val="24"/>
          <w:szCs w:val="24"/>
        </w:rPr>
        <w:t>., LAIs, crop coefficients and active rooting depths for the different soil/clone combinations.  Findings from these simulations will also be incorporated into the AFD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rees in the Mkuze environment are likely to experience severe water stress if rainfall is not supplemented by irrigation (Olbrich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2).  High mortality rates on rainfed treatments and excellent growth on irrigated treatments provide reassurance of this and of the accuracy of the 800mm MAP prerequisite for afforestation suggested by Görgens and Lee (1992).  After five years of growth, trees on the higher irrigation treatments are ready for harvesting, effectively halving rotation periods for Eucalypts as a result of irrigation in this area of high temperatures.  This provides exciting potential for the forest industry.  However, in order to determine the real benefit of timber irrigation in South Africa, an economic analysis including the would be cost of water and the quality of timber produced needs to be performed.  Olbrich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2), for example, have stated that transpiration and growth rates on the low irrigation treatment were only slightly lower than those on the high irrigation treatment.  Therefore, low level irrigation may be sufficient to increase returns and irrigating at higher levels may provide diminishing economic returns for the amount of water applied.  This indicates that the low irrigation treatment may be the most cost effective and water use efficient treat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velopment of the proposed link between water application and MAP in other parts of South Africa is at the moment still in its infancy.  Certainly, for the same soils, clones and climate found at Mkuze, water use patterns will be similar, but more work is required to pursue all possible combinations.  The results of this research indicate that there are probably more questions regarding tree water use than answers, and depicts more what we do not know rather than what we do know.  For example, further research is still needed in the following are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tab/>
        <w:t>the effect of rooting patterns and colonization on water u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tab/>
        <w:t>water use and the onset of st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tab/>
        <w:t>competition for soil moisture by different land uses,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tab/>
        <w:t>the effect of different rotations on water u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se and other reasons, continuation of soil moisture monitoring at the Mkuze irrigation trial would greatly benefit the South African forestry industry, especially if continued beyond the first harvest.  Invaluable information on the effects of land use change as well as of second and subsequent rotations on water use by commercial tree species would be gained.</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uthors wish to thank Mondi Forests, especially Mr M. Els and his colleagues, for their collaboration in this study of the timber irrigation trial.  The Department of Agricultural Engineering's component of the research is funded by the Water Research Commission, whose support is also gratefully acknowledged.  The Computing Centre for Water Research is thanked for computing facilities.</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Dye, P.J., M.G. MacDevette &amp; B.W. Olbrich (1994).  Third phase research into differences in the efficiency of water use and drought resistance shown by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clones in Zululand.  CSIR Forestek, Nelspruit,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Ellis, F., D.G.M. Donald, J.M. Theron &amp; C.B. Jacobs (1993).  Silviculture.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The Thirty Fourth Annual Report, Faculty of Forestry, University of Stellenbosch, Stellenbosch,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örgens, A. &amp; J. Lee (1992).  Hydrological impacts of forestry: A research planning study.  Report KV 37/92, Ninham Shand Inc., Cape Town,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ewitt, G.P.W. (1992).  Process studies for simulation of forest hydrological impacts.  Unpublished MSc. dissertation, Department of Agricultural Engineering, University of Natal, Pietermaritzburg,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Olbrich, B.W., P.J. Dye, S.I. Christie &amp; A.G. Poulter (1992).  The water use characteristics of four </w:t>
      </w:r>
      <w:r>
        <w:rPr>
          <w:rFonts w:eastAsia="CG Times 12pt (WP)" w:cs="CG Times 12pt (WP)" w:ascii="CG Times 12pt (WP)" w:hAnsi="CG Times 12pt (WP)"/>
          <w:i/>
          <w:iCs/>
          <w:color w:val="000000"/>
          <w:sz w:val="24"/>
          <w:szCs w:val="24"/>
        </w:rPr>
        <w:t>Eucalyptus</w:t>
      </w:r>
      <w:r>
        <w:rPr>
          <w:rFonts w:eastAsia="CG Times 12pt (WP)" w:cs="CG Times 12pt (WP)" w:ascii="CG Times 12pt (WP)" w:hAnsi="CG Times 12pt (WP)"/>
          <w:color w:val="000000"/>
          <w:sz w:val="24"/>
          <w:szCs w:val="24"/>
        </w:rPr>
        <w:t xml:space="preserve"> clones in the Mkuzi irrigation trial.  Report for Mondi Forests, Zululand. CSIR Forestek, Nelspruit,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chulze, R.E. (1994).  Personal communication.  Department of Agricultural Engineering, University of Natal, Pietermaritzburg, R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Schulze, R.E., G.P.W. Jewitt &amp; D. Leenhardt (1995).  Forestry related responses: Hydrological impacts of afforestation and a timber yield model.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Schulze, R.E. </w:t>
      </w:r>
      <w:r>
        <w:rPr>
          <w:rFonts w:eastAsia="CG Times 12pt (WP)" w:cs="CG Times 12pt (WP)" w:ascii="CG Times 12pt (WP)" w:hAnsi="CG Times 12pt (WP)"/>
          <w:i/>
          <w:iCs/>
          <w:color w:val="000000"/>
          <w:sz w:val="24"/>
          <w:szCs w:val="24"/>
        </w:rPr>
        <w:t>Hydrology and Agrohydrology:  A Text to Accompany the ACRU 3.00 Agrohydrological Modelling System</w:t>
      </w:r>
      <w:r>
        <w:rPr>
          <w:rFonts w:eastAsia="CG Times 12pt (WP)" w:cs="CG Times 12pt (WP)" w:ascii="CG Times 12pt (WP)" w:hAnsi="CG Times 12pt (WP)"/>
          <w:color w:val="000000"/>
          <w:sz w:val="24"/>
          <w:szCs w:val="24"/>
        </w:rPr>
        <w:t>.  Water Research Commission, Pretoria, Report TT69/95. AT20-1 to AT20-2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Zartmann, M. (1992).  Soil water utilisation of Eucalypts under irrigation.  Unpublished MSc.(Eng) dissertation, Department of Agricultural Engineering, University of Natal, Pietermaritzburg, RS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