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egration of Multi-Disciplinary Predictive Tools for Management</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f the Rivers of the Kruger National Par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 P W Jewitt &amp; A H M Gorgens</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Civi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Stellenbosch</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llenbosch, 7599.</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Integrated catchment management is an approach to management of river systems whereby cognisance is taken of the interactions and linkages within and between catchment physiographic processes and anthropogenic impacts.  Integrated catchment management thus necessitates an understanding of </w:t>
      </w:r>
      <w:r>
        <w:rPr>
          <w:rFonts w:eastAsia="CG Times 12pt (WP)" w:cs="CG Times 12pt (WP)" w:ascii="CG Times 12pt (WP)" w:hAnsi="CG Times 12pt (WP)"/>
          <w:i/>
          <w:iCs/>
          <w:color w:val="000000"/>
          <w:sz w:val="24"/>
          <w:szCs w:val="24"/>
        </w:rPr>
        <w:t>inter alia</w:t>
      </w:r>
      <w:r>
        <w:rPr>
          <w:rFonts w:eastAsia="CG Times 12pt (WP)" w:cs="CG Times 12pt (WP)" w:ascii="CG Times 12pt (WP)" w:hAnsi="CG Times 12pt (WP)"/>
          <w:color w:val="000000"/>
          <w:sz w:val="24"/>
          <w:szCs w:val="24"/>
        </w:rPr>
        <w:t xml:space="preserve"> hydrology, ecology, economics, sociology etc.   Each discipline has different definitions, assumptions and objectives in catchment planning exercises.  Methods of objectively quantifying responses of various resources to catchment planning scenarios are sought.  Thus, mathematical models which provide a quantifiable response to a given scenario are sought within many  disciplines in order to aid  objectivity in planning exercises.  Mathematical type simulation models are not always appropriate to the problem being considered, thus the use of other predictive methods, particularly knowledge based predictive systems, is also consider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Kruger National Park Rivers Research Programme (KNPRRP) is a multi-disciplinary and co-operative endeavour.  The programme is aimed at contributing to the conservation of the natural environment of rivers through developing skills and methodologies required to predict responses of the systems to natural and anthropogenic influences affecting water supply and to improve the quality of the advice to resource managers, researchers and stakeholders (Bree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4).  Streamflow is the common factor in all the disciplines involved in KNPRRP.  Thus the development of an hydrology based modelling system in which "modules" from other disciplines may be incorporated will provide a particularly  useful tool to aid in effective integrated catchment management.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great many questions arise from this approach.  These include, not only issues of acceptance of these mathematical simplifications of the real world, but problems of comparing and analysing results from models developed by different researchers with a range of modelling philosophies. The aquatic ecosystem has only recently been accepted as a recognised user of water.  Simulation models used to provide estimates of water quantity and quality to water resources planning exercises, have not been not developed with this view of the environment as a recognised water user.  The development of a link between the abiotic and biotic is crucial to the KNPRRP and forms a critical part of the research in this phase of the programme.  Techniques utilised in linking models developed with different techniques and operating at different spatial and temporal scales are complex.  There is a definite need to resolve these issues in order to produce an effective integrated predictive system for management of rivers and catchments where planning decisions must be mad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uch an Integrated Catchment Management System (ICMS) may then become a fundamental part of any decision support systems developed for the management of the rivers of the Kruger National Park.  This system should be generic in its design so that it may be transferred with minimum effort to other catchments where water management decisions are requir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PONENTS OF AN INTEGRATED CATCHMENT MANAGEMENT SYSTE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 idealised ICMS is shown in Figure 1.  The various components in the system interact by exchanging data, the control of which is the task of the system manag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integrated modelling system under development will consist of the following component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 Graphical User Interface (GUI),</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 system manager to interpret commands from the GUI and communicate with other components of the system,</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GIS for display and interrogation of spatial data,</w:t>
        <w:tab/>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ools for the display of metadata and time series dat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various predictive tools, including numeric simulation models and knowledge based predictive systems,</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 xml:space="preserve">a database, and </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ools to link to remote databa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Graphical User Interface and System Manag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importance of the GUI should not be underestimated!  It has been noted by several researchers that the use of high resolution graphics has been a great aid to enhancing communication between researchers from different disciplines (Thiessen and Loucks, 1992; Palmer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Punnet and Stiles, 1993).  This was particularly obvious at a 1994 workshop held under the auspices of the KNPRRP at the University of Pretoria, where a slick graphically based presentation stimulated much fruitful discussion between participants from a variety of disciplines.  With the use of an effective GUI, the differing views of managers and researchers may be represented.  The managers view is represented by the GUI and the researchers view by the data, algorithms and rules in the models embedded in the system (Davi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4).  The system manager effectively translates between these views, accessing the various databases, both locally and remotely, and providing the data to the other components of the system where it is required, either for display, or as input to other components of the syste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integrated catchment management system under development for the KNPRRP uses ARCVIEW to provide the GUI. The ARCVIEW script language AVENUE, has been used to modify the GUI to show functions which are useful to the typical system user (Figure 2).  The decision to use ARCVIEW as the primary GUI was prompted by the need to present the user with a familiar picture, i.e. a map of the catchment, and by the increasing use of GIS systems as the front end to data display and management systems both locally and internationally (Costa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Reynold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Local examples are DWAF's AQCES system (Cobba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and the CCWR's WdmGuide (Dent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system manager has been implemented in Borlands' DELPHI, a Windows based visual development package, making use of the DLL</w:t>
      </w:r>
      <w:r>
        <w:rPr>
          <w:rStyle w:val="Footnoteanchor"/>
        </w:rPr>
        <w:footnoteReference w:id="2"/>
      </w:r>
      <w:r>
        <w:rPr>
          <w:rFonts w:eastAsia="CG Times 12pt (WP)" w:cs="CG Times 12pt (WP)" w:ascii="CG Times 12pt (WP)" w:hAnsi="CG Times 12pt (WP)"/>
          <w:color w:val="000000"/>
          <w:sz w:val="24"/>
          <w:szCs w:val="24"/>
        </w:rPr>
        <w:t>, OLE</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and DDE</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concepts as well the use of Structured Query Language (SQL) for database access.  Thus, the programs used may all communicate with each other and exchange data via a common set of message protocols (Durant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7).  The system manager is effectively the switchboard of the system, communicating both with the user via the GUI and the applications embedded in the system.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ataba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wo types of databases exist in the ICMS,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xml:space="preserve"> local and remote.  The local database is organised into a single unified relational database.  The system uses a relational database made up of many types of data in tabular form.  The use of a relational data base is neccessary for a number of reasons.  These include (Loh and Rykiel, 199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 relational database has great flexibility for finding relationships between data features that have not been physically link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 relational database is adaptive i.e., it does not require database components to be pre-defined.  As data is updated and information needs change, new relations and data can be easily added to the existing databas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SQL has become an accepted standard for relational database management systems and is supported by the applications used in the ICM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veral data types need to be incorporated or linked in a system such as this one.  These includ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coverages relating to catchment spatial information and utilised by the GI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w:t>
        <w:tab/>
        <w:t>metadata relating to several aspects of the catchment under consideration, such as that stored in the system developed by (Biggs</w:t>
      </w:r>
      <w:r>
        <w:rPr>
          <w:rFonts w:eastAsia="CG Times 12pt (WP)" w:cs="CG Times 12pt (WP)" w:ascii="CG Times 12pt (WP)" w:hAnsi="CG Times 12pt (WP)"/>
          <w:color w:val="000000"/>
          <w:sz w:val="24"/>
          <w:szCs w:val="24"/>
        </w:rPr>
        <w:t>, 1995) in the Information Systems Development and Management sub programme of the KNPRRP,</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other metadata relating to explanation of rules used in ecological predictions and geomorphological site descriptions and descriptions of biota etc., an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ime series of simulated and observed data in the catchment, such as, rainfall, runoff, sediment etc.</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storage of time series is a complicated issue.  With the use of simulation models in a catchment subdivided into numerous sub-catchments, there is a large volume of time series data.  Further, in a system such as this, some central control over the time series database is necessary.  Thus, the decision to store a "master" time series database on the CCWR was taken.  This remote database is stored in a WDM file (Kittl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1).  As new information becomes available, and different catchment scenarios are requested, so the master WDM is updated. Functions to access the WDM from the remote site and display the data locally have been developed by the CCWR (Dent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In the ICMS under development for the KNPRRP, innovative techniques for the storage of time series in relational databases are being investigated.  Thus, at the local site, the time series will be accessible across models and platforms (Greyling,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ata Display Tool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rious tools are needed for the display of time series data.  Many of these are being produced by the CCWR as part of the Training, Technology and Information Transfer sub programme of the KNPRRP.  Other information relating to terms and concepts used, background information and instructions to the user are displayed using a hypertext brows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redictive Compon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ydrological input has been identified as the "driving force" in a modelling system for the rivers of the KNP.  Thus, the modelling system must include robust physically meaningful hydrological modules to provide information for all other predictive models incorporated in the system.  The ACRU modelling system (Schulze, 1995) has been selected a the most appropriate system for this application.  ACRU has been extensively used in Southern Africa and has been widely verified (Schulze, 1995).  There are numerous advantages in using a locally developed model, amongst them the availability of functions developed for local conditions and the support available from the develope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Further simulated hydrological time series for some rivers of the KNP are available from the VTI model (Hughes and Sami, 1994) and HSPF (Bicknell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3).  Data from these simulations are stored in the time series database on the CCW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dictions regarding the geomorphological functioning of the river system are provided by the Centre for Water in the Environment (CWE).  Using time series of simulated and observed flow and sediment yield, predictions regarding potential changes to the river system at the scale of the channel type can be made (Van Niekerk, 1995).  From these predictions, changes in available habitat for the biota may be made.  Intensive cross-sectional work at various sites on the Sabie River in the KNP has resulted in the development of regression equations for the simulation of depth and velocity of water in these reaches depending upon incoming flow, critical factors to the riparian and aquatic biota (Heritage,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EGRATION OF ABIOTIC AND BIOTIC CATCHMENT RESPON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ink between the abiotic and biotic responses of the catchment is of paramount importance.  In the context of this program, the ultimate phase is the aquatic ecosystem - this is the medium through which predictions will be passed on to managers and planners.  Predictions of changes in flow regime are not inherently meaningful unless they can be linked to biotic responses.  The final prediction must be one relating to the riparian and instream eco-system, e.g. if flow is reduced by x%, species y will disappear/increase in the river, etc.</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Part of the difficulty in making the link between the abiotic and biotic responses, and this is shown by the original KNPRRP project briefs (Bree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is that predictive "ecological modules" do not exist in the sense that hydrological or hydraulic modules do.  In the hydrological disciplines, methods and results are largely quantitative.  Conceptually, linking of similar quantitative modules is not particularly complicated, and thus, rather vague statements such as "integration of existing predictive capabilities for other processes" are made (Bree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relationships between abiotic and biotic components of an ecological system are usually understood in a rough and qualitative manner, rather than in a detailed and quantitative sense.  This is the result of many complex reasons, some of which are highlighted by Schrader-Frechette and McCoy (1994).  It is thus difficult to build "conventional" type numeric models and it would appear that the development of "knowledge based" models for predictive purposes is a feasible option.  In traditional models, relationships between constituents are generally mathematical, in an expert or knowledge based system, they are largely logical (Davi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89).  The use of a knowledge based system is proposed in order to predict the biotic response to permanent man induced changes in streamflow.  The process of creating simple operational rules has begu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ypically knowledge based systems have been applied to problems where (Hayes-Roth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8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much of the information needed to solve a problem is heuristic (i.e. based on rules of thumb), rather than algebraic;</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is information is likely to change either because of a need to explore alternative possibilities or because fresh information becomes availabl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is information is incomplete and uncertai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explanation of results is required, thus developing trust in them, i.e. the system is not a "black box";</w:t>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 natural dialogue with the user is requir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se points would seem to fit the dilemma facing the ecologist from whom predictions of impacts on ecological systems arising from, for example, various development scenarios in a catchment are required.  In addition, experience has shown that ecologists have responded positively to the knowledge based approach to prediction (Starfield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9).  Managers have also responded positively to this approach.  There is often a gulf between natural resource managers and scientists.  Frequently, the former have to make rapid decisions, whilst the latter are unwilling to make a prediction based on incomplete research (Louck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5; Starfield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9).  Knowledge based predictive systems may bridge this gap for, as suggested previously, they incorporate the current state of knowledge, although it may be incomplete and inconsistent.  Furthermore, (Starfield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89) argue that making the available knowledge explicit and dynamic, provides a solid base for consistent arguments and thus ensures that both "sides", i.e. researcher and manager, have the same mental pictur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Knowledge based systems are based on the assumption that a human experts' knowledge of a particular domain is a "model" of that stored in the experts' mind (Starfield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9; Warwick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3). These systems generally work on a fundamental model of cause and effect implemented in a series of IF-THEN rul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ently, knowledge based systems have moved out of the realm of the purely theoretical and have been used with some success in predicting ecological responses to changes in prevailing conditions.  These predictive tools have consequently been successfully incorporated in natural resource management systems (Hushon, 1990)</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uality control in rule based models is as important as in any other model.  It is relatively simple to keep track of the flow of logic and the rules that have been invoked and thus evaluate the quality of the predictions made.  As with any modelling exercise, verification of the model is essential, as are some form of sensitivity analyses, and there can be no intention of compromising on these issues by using a knowledge based system.  Such a system must be subject to the same rigorous testing as any other predictive syste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hase I of the KNP program has resulted in a comprehensive set of "suitability curves" for various fish types (Figure 3).  It is envisaged that the information in these curves can be transformed into rules after close consultation with the expert, i.e. the freshwater ecologist who has the heuristic knowledge which enables him/her to look at a stretch of river, be it in the field, on a video clip etc. and in consultation with geomorphologists, develop a set of rules for the channel types which have been closely studied in the KNP.  The curves may not be generic to other rivers in the park, nor may many of the rules, however, the process of making the predictions should b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ME SCALE CONSIDERA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Critical to the integration of the predictive components of the system are the spatial and temporal scales at which they operate.  Figure 4 is a conceptualised figure of various physiographic components of the ICMS showing the diminishing spatial scale of prediction of the system components.  The question of appropriate scale for simulations of ecology, geomorphology, hydrology etc. is a complicated one.  The question "How can one most efficiently link predictive models from various disciplines, when these may operate on differing and varying spatial and temporal dimensions?" is often asked (Louck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85).  The scale is primarily dependant upon the spatial and temporal response of the system being modelled and the planning or policy decision to be made at each spatial location.  These scales may in fact vary during the period of simulation as various processes become dominant in the system and may then have different importance for planners and managers. This question is especially important in the link between biotic and abiotic proces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emporal Scal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wo issues of temporal scale must be dealt with; the time "window" through which impacts are assessed and the time "step" for it's simulation or monitoring.  For example, what is an appropriate time scale at which to make predictions regarding a hydrological change in a catchment - 10 years, 30 years, 100 years? - there is no real answer.  The scale which is important depends on the catchment itself and what is happening in it.  A pristine, well managed catchment will change much slower than a rapidly urbanising/industrialising catchment.  By monitoring or assessing such system dynamics, several distinct "states" of the system can be recognised (Starfield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3).  If the "state" of the catchment can be defined in terms of several distinctive characteristics, such as the percentage area under exotic plantation, the changes the catchment undergoes can be based on discrete events.  For example, should the forested area increase to a previously defined threshold value, an "event" occurs and the "state" of the catchment is altered.  The question of whether that threshold was reached after 10, 20 or 100 years is then accounted for and a time window need not be specifi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econd problem of temporal scale, i.e. the time step at which this event and its impacts are to be interrogated by the software can then be addressed.  In the KNPRRP, with the acceptance that spatial information regarding hourly rainfall is inadequate, we have decided on daily simulation of hydrology, a practical decision based on available rainfall and runoff data.  Finer resolution data is unavailable and would cause computer storage problems.  Daily time step simulations are likely to include large flood peaks etc. which may be missed by monthly simulations.  Scaling up from daily to monthly scale simulations is a relatively simple oper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wo examples are given to illustrate this point.  Flood events are important in transport of pollutants (including sediments).  In order to simulate these events even approximately, a model which operates, at least, on a daily time step is required.  Secondly, ecologically important low flows may be significant over a period of several days, rather than months.  Daily simulations may account for these ev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patial Scal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Essentially, the spatial scale problems in linking various abiotic components/modules can be solved.  Runoff simulated by a hydrology model at subcatchment scale can be provided to a model which can then use that input to, for example, a geomorphological model, to predict flow velocity/depth over a "channel type" - typically a spatial scale of tens of metres to kilometres (van Niekerk and Heritage, 1993).  This type of link is possible as the scale of prediction has often been selected with the accuracy and availability of the input data in mind.  Traditionally, geomorphologists and hydrologists have close links and tend to approach problems in similar way - they are aware of each others' work  and these scientists are often housed in the same departments or organisations.  The scale problem is thus not so much a problem at the phase of </w:t>
      </w:r>
      <w:r>
        <w:rPr>
          <w:rFonts w:eastAsia="CG Times 12pt (WP)" w:cs="CG Times 12pt (WP)" w:ascii="CG Times 12pt (WP)" w:hAnsi="CG Times 12pt (WP)"/>
          <w:i/>
          <w:iCs/>
          <w:color w:val="000000"/>
          <w:sz w:val="24"/>
          <w:szCs w:val="24"/>
        </w:rPr>
        <w:t>linking</w:t>
      </w:r>
      <w:r>
        <w:rPr>
          <w:rFonts w:eastAsia="CG Times 12pt (WP)" w:cs="CG Times 12pt (WP)" w:ascii="CG Times 12pt (WP)" w:hAnsi="CG Times 12pt (WP)"/>
          <w:color w:val="000000"/>
          <w:sz w:val="24"/>
          <w:szCs w:val="24"/>
        </w:rPr>
        <w:t xml:space="preserve"> the model, but more at the phase of deciding which is an appropriate scale at which to work, i.e. at what scale does one need to simulate the river channel and (being aware of the inputs) at what scale is this appropriat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major problem with the hydrological link to the biotic responses, is that research in the abiotic and biotic fields experienced, until recently, very little contact (King and Tharme, 1993a).  There are of course more obvious problems, such as the habitat of an invertebrate being a physically small area.  The predictive tools of the hydrologist and the ecologist have not been designed with each other in mind.  Consequently, in the case of freshwater ecology, the scale which is appropriate to the ecologist is that of the biotope (King and Tharme, 1993b).   He/she needs to know, for example, the velocity or depth of water at each biotope and a prediction regarding the suitability of the biotope and a response of its biota can then be made.  However, the scale of the biotope, is typically tens of centimetres to metres (Wadeson, 1994).  To the hydrologist, civil engineer and even the geomorphologist, this scale is too fine to be able to make a prediction regarding velocity, depth of flow etc. with any degree of confidence.  When attempts at this sort of prediction have been made, the input requirements and complexities of the models involved have effectively made them unusable (Gan and McMahon, 1990; King and Tharme, 1993b).  This link is, however, critical to the KNPRRP and must be made.  The question is therefore, does one scale up the ecological prediction i.e. does a value for flow velocity over the spatial scale of the channel type make sense.  Or, the predictions of flow characteristics at channel type can be scaled down and applied at a finer scale.  Which is preferable, and which will provide the more accurate prediction of biotic response.  As stressed previously, it is the biotic response which is critical to this programm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solution may lie in the use of a knowledge based systems.  Hydrologists and engineers would have low confidence in predictions of flow depth and velocity made at a scale of a few metres.  Investigation of predictive techniques used in the field of freshwater ecology, reveal very few predictive tools as the hydrologist/engineer knows them. In fact, few predictive tools of any sort are available, and when they are available, predictions made are fairly coarse (Schrader-Frechette and McCoy, 1994).  Thus, applying a prediction of flow depth or velocity at a scale of metres as input to a method which can only make a further, even coarser predictions seems inappropriate.  The use of knowledge based predictive methods may solve some of these problems as discussed previousl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tegration of knowledge based systems, simulation models, geographic information systems and databases is needed in order to incorporate biological, geographical and hydrological considerations into the decision making process.  Catchment management is a multi-faceted task.  The aim of the prototype system described in this paper is, ultimately, to provide useful information to catchment policy planners and managers.  It should, whilst under development, identify areas where data, information and knowledge are lacking, initiate research in these fields and stimulate interaction between the various research organisations involved in the KNPRRP.</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rough the medium of this integrated system, the hydrologists at the Department of Agricultural Engineering at the University of Natal (UN) and the Institute for Water Research (IWR) at Rhodes University can provide useful information to geomorphologists at the Centre for Water in the Environment at the University of the Witwatersrand.  They collaborate with ecologists at the IWR and the Freshwater Research Unit at UCT.  The DSS sub-program is co-ordinated by the Department of Civil Engineering at the University of Stellenbosch and common data is stored at the CCWR at UNP.</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LAIM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pecific software products are mentioned in order to more fully explain the ICMS.  Use of a software product, does not imply it's endorsement in any wa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inancial support of this project by the Water Research is gratefully acknowledged.  Computing equipment and software has been supplied by the Computing Centre for Water Research.</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Bicknell, B.R., Imhoff, J.C., Kittle, J.L., Donigian, A.S. and Johanson, R.C. (1993)  </w:t>
      </w:r>
      <w:r>
        <w:rPr>
          <w:rFonts w:eastAsia="CG Times 12pt (WP)" w:cs="CG Times 12pt (WP)" w:ascii="CG Times 12pt (WP)" w:hAnsi="CG Times 12pt (WP)"/>
          <w:b/>
          <w:bCs/>
          <w:color w:val="000000"/>
          <w:sz w:val="24"/>
          <w:szCs w:val="24"/>
        </w:rPr>
        <w:t>Hydrological Simulation Program - Fortran: Users manual for release 10</w:t>
      </w:r>
      <w:r>
        <w:rPr>
          <w:rFonts w:eastAsia="CG Times 12pt (WP)" w:cs="CG Times 12pt (WP)" w:ascii="CG Times 12pt (WP)" w:hAnsi="CG Times 12pt (WP)"/>
          <w:color w:val="000000"/>
          <w:sz w:val="24"/>
          <w:szCs w:val="24"/>
        </w:rPr>
        <w:t>.  USGS, Athens, U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iggs, H. (1995) KNPRRP Meta-DataBase. http://aqua.ccwr.ac.za/knprrp/knp.htm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reen, C., Quinn, N.W. and Deacon, A. (1994) A description of the Kruger Park Rivers Research Programme (Second Phase). Collaborative report. Kruger National Park Rivers Research Programme, Pretoria,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bban, D., Dent, M.C., Horn, M., Van Rensberg, J., Buescher, K. and Silberbauer, M. Integration of a catchment based water quality model with query and display on a GIS, Poster presented at SASAQS, June 28-30 1995, Rhodes Univ., Grahamstown,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da Costa, J.R., Lacerda, M. and Jesus, H.B. (1995)  The Portuguese water resources information system: using OOP to integrate time series and GIS. </w:t>
      </w:r>
      <w:r>
        <w:rPr>
          <w:rFonts w:eastAsia="CG Times 12pt (WP)" w:cs="CG Times 12pt (WP)" w:ascii="CG Times 12pt (WP)" w:hAnsi="CG Times 12pt (WP)"/>
          <w:b/>
          <w:bCs/>
          <w:color w:val="000000"/>
          <w:sz w:val="24"/>
          <w:szCs w:val="24"/>
        </w:rPr>
        <w:t>Proc. ESRI Users Conference 1995</w:t>
      </w:r>
      <w:r>
        <w:rPr>
          <w:rFonts w:eastAsia="CG Times 12pt (WP)" w:cs="CG Times 12pt (WP)" w:ascii="CG Times 12pt (WP)" w:hAnsi="CG Times 12pt (WP)"/>
          <w:color w:val="000000"/>
          <w:sz w:val="24"/>
          <w:szCs w:val="24"/>
        </w:rPr>
        <w:t>. http://www.esri.co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vies, J.R., Abel, D.J., Zhou, D. and Kilby, P. (1994)  HYDRA: A generic design for integrating catchment models.  Draft of paper submitted to ASCE Jnl. Water Resources Planning and Mgm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Davis, J.R., Nanninga, P.M., Hoare, J.R.L. and Press, A.J. (1989)  Transferring scientific knowledge to natural resource managers using artificial intelligence techniques. </w:t>
      </w:r>
      <w:r>
        <w:rPr>
          <w:rFonts w:eastAsia="CG Times 12pt (WP)" w:cs="CG Times 12pt (WP)" w:ascii="CG Times 12pt (WP)" w:hAnsi="CG Times 12pt (WP)"/>
          <w:b/>
          <w:bCs/>
          <w:color w:val="000000"/>
          <w:sz w:val="24"/>
          <w:szCs w:val="24"/>
        </w:rPr>
        <w:t>Ecological Modelling</w:t>
      </w:r>
      <w:r>
        <w:rPr>
          <w:rFonts w:eastAsia="CG Times 12pt (WP)" w:cs="CG Times 12pt (WP)" w:ascii="CG Times 12pt (WP)" w:hAnsi="CG Times 12pt (WP)"/>
          <w:color w:val="000000"/>
          <w:sz w:val="24"/>
          <w:szCs w:val="24"/>
        </w:rPr>
        <w:t>, 46, 73-89.</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nt, M.C., Horn, M., Van Rensberg, J., Cobban, D., Siberbauer, M. and Buescher, K. (1995) Personal Communication, CCWR, Univ. of Natal, Pietermaritzburg,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Durant, D.G., Carlson. and Yao, P. (1987)  </w:t>
      </w:r>
      <w:r>
        <w:rPr>
          <w:rFonts w:eastAsia="CG Times 12pt (WP)" w:cs="CG Times 12pt (WP)" w:ascii="CG Times 12pt (WP)" w:hAnsi="CG Times 12pt (WP)"/>
          <w:b/>
          <w:bCs/>
          <w:color w:val="000000"/>
          <w:sz w:val="24"/>
          <w:szCs w:val="24"/>
        </w:rPr>
        <w:t>Programmers guide to WINDOWS</w:t>
      </w:r>
      <w:r>
        <w:rPr>
          <w:rFonts w:eastAsia="CG Times 12pt (WP)" w:cs="CG Times 12pt (WP)" w:ascii="CG Times 12pt (WP)" w:hAnsi="CG Times 12pt (WP)"/>
          <w:color w:val="000000"/>
          <w:sz w:val="24"/>
          <w:szCs w:val="24"/>
        </w:rPr>
        <w:t>, 2nd ed. Sybex Inc. San Francisco, U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n, K.C. and McMahon, T.A. (1990)  Comparison of two computer models for assessing environmental flow requirements. Report to Dept. of Water Resources, Victoria, Australi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reyling, A.J. (1995)  Personal Communication.  Ninham Shand Inc. Cape Tow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Hayes-Roth, F., Waterman, D.A. and Lenat, D.B. (Eds) </w:t>
      </w:r>
      <w:r>
        <w:rPr>
          <w:rFonts w:eastAsia="CG Times 12pt (WP)" w:cs="CG Times 12pt (WP)" w:ascii="CG Times 12pt (WP)" w:hAnsi="CG Times 12pt (WP)"/>
          <w:color w:val="000000"/>
          <w:sz w:val="24"/>
          <w:szCs w:val="24"/>
        </w:rPr>
        <w:t xml:space="preserve">(1983)  </w:t>
      </w:r>
      <w:r>
        <w:rPr>
          <w:rFonts w:eastAsia="CG Times 12pt (WP)" w:cs="CG Times 12pt (WP)" w:ascii="CG Times 12pt (WP)" w:hAnsi="CG Times 12pt (WP)"/>
          <w:b/>
          <w:bCs/>
          <w:color w:val="000000"/>
          <w:sz w:val="24"/>
          <w:szCs w:val="24"/>
        </w:rPr>
        <w:t>Building Expert Systems</w:t>
      </w:r>
      <w:r>
        <w:rPr>
          <w:rFonts w:eastAsia="CG Times 12pt (WP)" w:cs="CG Times 12pt (WP)" w:ascii="CG Times 12pt (WP)" w:hAnsi="CG Times 12pt (WP)"/>
          <w:color w:val="000000"/>
          <w:sz w:val="24"/>
          <w:szCs w:val="24"/>
        </w:rPr>
        <w:t>. Addison Wesley, Reading, U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eritage, G. (1995) Personal Communication, CWE, Univ. of the Witwatersrand, Johannesburg,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Hughes, D.A. and Sami, K. (1994)  A semi-distributed, variable time interval model of catchment hydrology - structure and parameter estimation procedures.  </w:t>
      </w:r>
      <w:r>
        <w:rPr>
          <w:rFonts w:eastAsia="CG Times 12pt (WP)" w:cs="CG Times 12pt (WP)" w:ascii="CG Times 12pt (WP)" w:hAnsi="CG Times 12pt (WP)"/>
          <w:b/>
          <w:bCs/>
          <w:color w:val="000000"/>
          <w:sz w:val="24"/>
          <w:szCs w:val="24"/>
        </w:rPr>
        <w:t>Jnl of Hydrology</w:t>
      </w:r>
      <w:r>
        <w:rPr>
          <w:rFonts w:eastAsia="CG Times 12pt (WP)" w:cs="CG Times 12pt (WP)" w:ascii="CG Times 12pt (WP)" w:hAnsi="CG Times 12pt (WP)"/>
          <w:color w:val="000000"/>
          <w:sz w:val="24"/>
          <w:szCs w:val="24"/>
        </w:rPr>
        <w:t>, 155, 265-29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ing, J.M. and Tharme, R.E. (1993a)  Assessment of the instream flow incremental methodology and initial development of alternative instream flow methodologies for South Africa.  Water Research Commission report 295/1/94, Pretoria,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King, J.M. and Tharme, R.E. (1993b)  River ecologists need hydrological information for assessing environmental water allocations, but what form should it take and why? In: </w:t>
      </w:r>
      <w:r>
        <w:rPr>
          <w:rFonts w:eastAsia="CG Times 12pt (WP)" w:cs="CG Times 12pt (WP)" w:ascii="CG Times 12pt (WP)" w:hAnsi="CG Times 12pt (WP)"/>
          <w:b/>
          <w:bCs/>
          <w:color w:val="000000"/>
          <w:sz w:val="24"/>
          <w:szCs w:val="24"/>
        </w:rPr>
        <w:t>Proc. Sixth South African National Hydrological Symposium</w:t>
      </w:r>
      <w:r>
        <w:rPr>
          <w:rFonts w:eastAsia="CG Times 12pt (WP)" w:cs="CG Times 12pt (WP)" w:ascii="CG Times 12pt (WP)" w:hAnsi="CG Times 12pt (WP)"/>
          <w:color w:val="000000"/>
          <w:sz w:val="24"/>
          <w:szCs w:val="24"/>
        </w:rPr>
        <w:t>. 8-10 Sept., 1993, Univ. of Natal, Pietermaritzburg,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ittle, J.L., Flynn, K.M., Hummel, P.R. and Lumb, A.M. (1991)  Programmers manual for the Watershed Data Management (WDM) system. USGS Water Resources Investigations Report 91-draft. Reston, U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Loh, D.K. and Rykiel, E.J. (1992)  Integrating resource management systems: coupling expert systems with data-base management and geographic information systems. </w:t>
      </w:r>
      <w:r>
        <w:rPr>
          <w:rFonts w:eastAsia="CG Times 12pt (WP)" w:cs="CG Times 12pt (WP)" w:ascii="CG Times 12pt (WP)" w:hAnsi="CG Times 12pt (WP)"/>
          <w:b/>
          <w:bCs/>
          <w:color w:val="000000"/>
          <w:sz w:val="24"/>
          <w:szCs w:val="24"/>
        </w:rPr>
        <w:t>Environmental Mgmt</w:t>
      </w:r>
      <w:r>
        <w:rPr>
          <w:rFonts w:eastAsia="CG Times 12pt (WP)" w:cs="CG Times 12pt (WP)" w:ascii="CG Times 12pt (WP)" w:hAnsi="CG Times 12pt (WP)"/>
          <w:color w:val="000000"/>
          <w:sz w:val="24"/>
          <w:szCs w:val="24"/>
        </w:rPr>
        <w:t>., 16: 167-177.</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Loucks, D.P., Kindler, J. and Fedra, K. (1985)  Interactive water resources modelling and model use: An overview.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21:2, 95-10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Palmer, R.N., Keyes, A.M. and Fisher, S. (1993)  Empowering stakeholders through simulation in water resources planning. In Hon, K (ed) (1993) </w:t>
      </w:r>
      <w:r>
        <w:rPr>
          <w:rFonts w:eastAsia="CG Times 12pt (WP)" w:cs="CG Times 12pt (WP)" w:ascii="CG Times 12pt (WP)" w:hAnsi="CG Times 12pt (WP)"/>
          <w:b/>
          <w:bCs/>
          <w:color w:val="000000"/>
          <w:sz w:val="24"/>
          <w:szCs w:val="24"/>
        </w:rPr>
        <w:t>Water Management for the '90s</w:t>
      </w:r>
      <w:r>
        <w:rPr>
          <w:rFonts w:eastAsia="CG Times 12pt (WP)" w:cs="CG Times 12pt (WP)" w:ascii="CG Times 12pt (WP)" w:hAnsi="CG Times 12pt (WP)"/>
          <w:color w:val="000000"/>
          <w:sz w:val="24"/>
          <w:szCs w:val="24"/>
        </w:rPr>
        <w:t>. ASCE, Seattle, U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Punnet, R.E. and Stiles, J.M. (1993)  Bringing people, policies and computers to the water (bargaining) table.  In Hon, K (ed) (1993) </w:t>
      </w:r>
      <w:r>
        <w:rPr>
          <w:rFonts w:eastAsia="CG Times 12pt (WP)" w:cs="CG Times 12pt (WP)" w:ascii="CG Times 12pt (WP)" w:hAnsi="CG Times 12pt (WP)"/>
          <w:b/>
          <w:bCs/>
          <w:color w:val="000000"/>
          <w:sz w:val="24"/>
          <w:szCs w:val="24"/>
        </w:rPr>
        <w:t>Water Management for the '90s</w:t>
      </w:r>
      <w:r>
        <w:rPr>
          <w:rFonts w:eastAsia="CG Times 12pt (WP)" w:cs="CG Times 12pt (WP)" w:ascii="CG Times 12pt (WP)" w:hAnsi="CG Times 12pt (WP)"/>
          <w:color w:val="000000"/>
          <w:sz w:val="24"/>
          <w:szCs w:val="24"/>
        </w:rPr>
        <w:t>. ASCE, Seattle, U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Reynolds, K., Saunders, M., Olson, R., Schmoldt, D., Foster, M., Latham, M., Miller, B., Steffenson, S., Bednar, L and Cunningham, P. (1995) Knowledge-based Information Management in Decision Support for Ecosystem Management in the Pacific Northwest U.S. </w:t>
      </w:r>
      <w:r>
        <w:rPr>
          <w:rFonts w:eastAsia="CG Times 12pt (WP)" w:cs="CG Times 12pt (WP)" w:ascii="CG Times 12pt (WP)" w:hAnsi="CG Times 12pt (WP)"/>
          <w:b/>
          <w:bCs/>
          <w:color w:val="000000"/>
          <w:sz w:val="24"/>
          <w:szCs w:val="24"/>
        </w:rPr>
        <w:t>Proc. ESRI Users Conference 1995</w:t>
      </w:r>
      <w:r>
        <w:rPr>
          <w:rFonts w:eastAsia="CG Times 12pt (WP)" w:cs="CG Times 12pt (WP)" w:ascii="CG Times 12pt (WP)" w:hAnsi="CG Times 12pt (WP)"/>
          <w:color w:val="000000"/>
          <w:sz w:val="24"/>
          <w:szCs w:val="24"/>
        </w:rPr>
        <w:t>. http://www.esri.co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Schrader-Frechette, K.S. and McCoy, E.D. (1994)  What ecology can do for environmental management.  </w:t>
      </w:r>
      <w:r>
        <w:rPr>
          <w:rFonts w:eastAsia="CG Times 12pt (WP)" w:cs="CG Times 12pt (WP)" w:ascii="CG Times 12pt (WP)" w:hAnsi="CG Times 12pt (WP)"/>
          <w:b/>
          <w:bCs/>
          <w:color w:val="000000"/>
          <w:sz w:val="24"/>
          <w:szCs w:val="24"/>
        </w:rPr>
        <w:t>Jnl. Environmental Mgmt</w:t>
      </w:r>
      <w:r>
        <w:rPr>
          <w:rFonts w:eastAsia="CG Times 12pt (WP)" w:cs="CG Times 12pt (WP)" w:ascii="CG Times 12pt (WP)" w:hAnsi="CG Times 12pt (WP)"/>
          <w:color w:val="000000"/>
          <w:sz w:val="24"/>
          <w:szCs w:val="24"/>
        </w:rPr>
        <w:t>., 41, 293-307.</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Schulze, R.E. (1995)  </w:t>
      </w:r>
      <w:r>
        <w:rPr>
          <w:rFonts w:eastAsia="CG Times 12pt (WP)" w:cs="CG Times 12pt (WP)" w:ascii="CG Times 12pt (WP)" w:hAnsi="CG Times 12pt (WP)"/>
          <w:b/>
          <w:bCs/>
          <w:color w:val="000000"/>
          <w:sz w:val="24"/>
          <w:szCs w:val="24"/>
        </w:rPr>
        <w:t>Hydrology and Agrohydrology: A text to accompany the ACRU 3.00 agrohydrological modelling system</w:t>
      </w:r>
      <w:r>
        <w:rPr>
          <w:rFonts w:eastAsia="CG Times 12pt (WP)" w:cs="CG Times 12pt (WP)" w:ascii="CG Times 12pt (WP)" w:hAnsi="CG Times 12pt (WP)"/>
          <w:color w:val="000000"/>
          <w:sz w:val="24"/>
          <w:szCs w:val="24"/>
        </w:rPr>
        <w:t>.  Dept. Agric. Eng., Univ. of Natal, Pietermaritzburg,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Starfield, A.M., Cumming, D.H.M., Taylor, R.D. and Quadling, M.S. (1993)  A frame-based paradigm for dynamic ecosystem models. </w:t>
      </w:r>
      <w:r>
        <w:rPr>
          <w:rFonts w:eastAsia="CG Times 12pt (WP)" w:cs="CG Times 12pt (WP)" w:ascii="CG Times 12pt (WP)" w:hAnsi="CG Times 12pt (WP)"/>
          <w:b/>
          <w:bCs/>
          <w:color w:val="000000"/>
          <w:sz w:val="24"/>
          <w:szCs w:val="24"/>
        </w:rPr>
        <w:t>AI Applications in Nat. Res. Mgmt</w:t>
      </w:r>
      <w:r>
        <w:rPr>
          <w:rFonts w:eastAsia="CG Times 12pt (WP)" w:cs="CG Times 12pt (WP)" w:ascii="CG Times 12pt (WP)" w:hAnsi="CG Times 12pt (WP)"/>
          <w:color w:val="000000"/>
          <w:sz w:val="24"/>
          <w:szCs w:val="24"/>
        </w:rPr>
        <w:t>., 7:2&amp;3, 1-1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Starfield, A.M., Farm, B.P. and Taylor, R.H. (1989)  A rule based ecological model for the management of an estuarine lake. </w:t>
      </w:r>
      <w:r>
        <w:rPr>
          <w:rFonts w:eastAsia="CG Times 12pt (WP)" w:cs="CG Times 12pt (WP)" w:ascii="CG Times 12pt (WP)" w:hAnsi="CG Times 12pt (WP)"/>
          <w:b/>
          <w:bCs/>
          <w:color w:val="000000"/>
          <w:sz w:val="24"/>
          <w:szCs w:val="24"/>
        </w:rPr>
        <w:t>Ecological Modelling</w:t>
      </w:r>
      <w:r>
        <w:rPr>
          <w:rFonts w:eastAsia="CG Times 12pt (WP)" w:cs="CG Times 12pt (WP)" w:ascii="CG Times 12pt (WP)" w:hAnsi="CG Times 12pt (WP)"/>
          <w:color w:val="000000"/>
          <w:sz w:val="24"/>
          <w:szCs w:val="24"/>
        </w:rPr>
        <w:t>, 46, 107-119.</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Thiessen, E.M. and Loucks, D.P. (1992)  Computer assisted negotiation of multiobjective water resources conflicts.  </w:t>
      </w:r>
      <w:r>
        <w:rPr>
          <w:rFonts w:eastAsia="CG Times 12pt (WP)" w:cs="CG Times 12pt (WP)" w:ascii="CG Times 12pt (WP)" w:hAnsi="CG Times 12pt (WP)"/>
          <w:b/>
          <w:bCs/>
          <w:color w:val="000000"/>
          <w:sz w:val="24"/>
          <w:szCs w:val="24"/>
        </w:rPr>
        <w:t>Water Resources Bull</w:t>
      </w:r>
      <w:r>
        <w:rPr>
          <w:rFonts w:eastAsia="CG Times 12pt (WP)" w:cs="CG Times 12pt (WP)" w:ascii="CG Times 12pt (WP)" w:hAnsi="CG Times 12pt (WP)"/>
          <w:color w:val="000000"/>
          <w:sz w:val="24"/>
          <w:szCs w:val="24"/>
        </w:rPr>
        <w:t>. 28, 163-177.</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n Niekerk, A.W. (1995)  Personal Communication, CWE, Univ. of the Witwatersrand, Johannesburg,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n Niekerk, A.W. and Heritage, G.L. (1993)  Geomorphology of the Sabie River: Overview and classification. CWE Report No. 2/93, Univ. of the Witwatersrand, Johannesburg, RS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Wadeson, R.A. (1994) Geomorphological approach to instream flow environment. Sth. Afr. </w:t>
      </w:r>
      <w:r>
        <w:rPr>
          <w:rFonts w:eastAsia="CG Times 12pt (WP)" w:cs="CG Times 12pt (WP)" w:ascii="CG Times 12pt (WP)" w:hAnsi="CG Times 12pt (WP)"/>
          <w:b/>
          <w:bCs/>
          <w:color w:val="000000"/>
          <w:sz w:val="24"/>
          <w:szCs w:val="24"/>
        </w:rPr>
        <w:t>Jnl. Aquatic Sci</w:t>
      </w:r>
      <w:r>
        <w:rPr>
          <w:rFonts w:eastAsia="CG Times 12pt (WP)" w:cs="CG Times 12pt (WP)" w:ascii="CG Times 12pt (WP)" w:hAnsi="CG Times 12pt (WP)"/>
          <w:color w:val="000000"/>
          <w:sz w:val="24"/>
          <w:szCs w:val="24"/>
        </w:rPr>
        <w:t>., 20, 38-6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both"/>
        <w:rPr/>
      </w:pPr>
      <w:r>
        <w:rPr>
          <w:rFonts w:eastAsia="CG Times 12pt (WP)" w:cs="CG Times 12pt (WP)" w:ascii="CG Times 12pt (WP)" w:hAnsi="CG Times 12pt (WP)"/>
          <w:color w:val="000000"/>
          <w:sz w:val="24"/>
          <w:szCs w:val="24"/>
        </w:rPr>
        <w:t xml:space="preserve">Warwick, C.J., Mumford, J.D. and Norton, G.A. (1993).  Environmental management expert systems. </w:t>
      </w:r>
      <w:r>
        <w:rPr>
          <w:rFonts w:eastAsia="CG Times 12pt (WP)" w:cs="CG Times 12pt (WP)" w:ascii="CG Times 12pt (WP)" w:hAnsi="CG Times 12pt (WP)"/>
          <w:b/>
          <w:bCs/>
          <w:color w:val="000000"/>
          <w:sz w:val="24"/>
          <w:szCs w:val="24"/>
        </w:rPr>
        <w:t>Jnl. of Environmental Mgmt</w:t>
      </w:r>
      <w:r>
        <w:rPr>
          <w:rFonts w:eastAsia="CG Times 12pt (WP)" w:cs="CG Times 12pt (WP)" w:ascii="CG Times 12pt (WP)" w:hAnsi="CG Times 12pt (WP)"/>
          <w:color w:val="000000"/>
          <w:sz w:val="24"/>
          <w:szCs w:val="24"/>
        </w:rPr>
        <w:t xml:space="preserve">., 39, 251-270. </w:t>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ourier 10cpi">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vertAlign w:val="superscript"/>
        </w:rPr>
        <w:t>1</w:t>
      </w:r>
      <w:r>
        <w:rPr>
          <w:rFonts w:eastAsia="Courier 10cpi" w:cs="Courier 10cpi" w:ascii="Courier 10cpi" w:hAnsi="Courier 10cpi"/>
          <w:color w:val="000000"/>
          <w:sz w:val="24"/>
          <w:szCs w:val="24"/>
        </w:rPr>
        <w:t>Dynamic Link Libraries (DLL), Dynamic Data Exchange (DDE) and Object Linking and Embedding (OLE) are mechanisms that allow WINDOWS applications to interopera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