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LIEN VEGETATION IMPACT ON WATER RESOURCES</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OF THE RIVIERSONDEREND SYST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2pt (WP)" w:cs="CG Times 12pt (WP)" w:ascii="CG Times 12pt (WP)" w:hAnsi="CG Times 12pt (WP)"/>
          <w:b/>
          <w:bCs/>
          <w:color w:val="000000"/>
          <w:sz w:val="24"/>
          <w:szCs w:val="24"/>
        </w:rPr>
        <w:t>EJ Larsen</w:t>
      </w:r>
      <w:r>
        <w:rPr>
          <w:rFonts w:eastAsia="CG Times 12pt (WP)" w:cs="CG Times 12pt (WP)" w:ascii="CG Times 12pt (WP)" w:hAnsi="CG Times 12pt (WP)"/>
          <w:color w:val="000000"/>
          <w:sz w:val="24"/>
          <w:szCs w:val="24"/>
        </w:rPr>
        <w:t>, AHM Görgens and PR Little</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inham Shand Incorporated</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O Box 1347, Cape Town, 8000</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im of this paper is to provide a first estimate of the potential effect of alien vegetation on the future water resources available in a major catchment.  The catchment of the Theewaterskloof dam, on the Riviersonderend river in the south-western Cape, is used as a case study.  The hydrology of the Riviersonderend system was studied for the Department of Water Affairs and Forestry (DWAF) as part of the Western Cape System Analysis (WCSA) by Ninham Shand in association with BKS Inc.  In addition, a yield analysis of the Riviersonderend Scheme was carried out as part of the WCSA using the Water Resources Yield Model (WRYM).  Both the historical firm (no failure) yield and stochastic firm yields for the system were ascertained.  Alien vegetation was not separated out as a specific lan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se for the WCSA, which means that the effect of existing alien vegetation on the water resources in the catchment is implicit in the catchment model parameters, and could not therefore be determined.  However the effects of possible future levels of infestation could be obtained relatively easily by using this available modelling syste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iviersonderend Scheme is the largest water resource in the Western Cape and accounts for more than half of the major developed supplies.  It provides water to both the agricultural sector and the Greater Cape Town area.  Nearly 80 % of the inflow is received from the natural catchment of Theewaterskloof Dam, the area considered in this paper, and the remainder by inter basin transfer from the Berg River Basin.  Figure 1 shows the study area for the WCSA and the location of the Riviersonderend system within i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roximately 60 % of the catchment is controlled by the State, either as proclaimed Mountain Catchment (in terms of the Mountain Catchment Areas Act, No. 63 of 1970), or as State land managed by Cape Nature Conservation (CNC) as nature reserves and mountain catchments.  The mountain catchment area (excluding State forests) is shown on Figure 2.  The remaining 40% of the catchment is used mainly for agricultural purpos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edominant natural vegetation in this area is fynbos, but infestation by alien vegetation has become a problem in the catchment, specifically by pine and hakea.  CNC are responsible for managing the mountain catchment area and therefore controlling alien vegetation.  Their current eradication programme consists of one team of workers clearing/maintaining an average of 8 000 ha/annum (Gentle, 1995, pers comm). This level of management is not sufficient to curtail the spread of infestation satisfactoril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NC compiled a map of the approximate extent of current alien infestation within the mountain catchment (CNC, 1993).  This is shown in Figure 2.  More recent mapping has been undertaken by CNC (Marais, 1995, pers comm), but this was not available during the preparation of this paper. </w:t>
      </w:r>
      <w:r>
        <w:br w:type="page"/>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1:</w:t>
        <w:tab/>
        <w:t>STUDY REGION OF WCSA AND LOCATION OF THEEWATERSKLOOF CATCH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drawing>
          <wp:anchor behindDoc="0" distT="0" distB="0" distL="0" distR="0" simplePos="0" locked="0" layoutInCell="0" allowOverlap="1" relativeHeight="2">
            <wp:simplePos x="0" y="0"/>
            <wp:positionH relativeFrom="margin">
              <wp:posOffset>2072005</wp:posOffset>
            </wp:positionH>
            <wp:positionV relativeFrom="margin">
              <wp:align>center</wp:align>
            </wp:positionV>
            <wp:extent cx="4679950" cy="8229600"/>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4679950" cy="8229600"/>
                    </a:xfrm>
                    <a:prstGeom prst="rect">
                      <a:avLst/>
                    </a:prstGeom>
                  </pic:spPr>
                </pic:pic>
              </a:graphicData>
            </a:graphic>
          </wp:anchor>
        </w:drawing>
      </w:r>
      <w:r>
        <w:br w:type="page"/>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2:</w:t>
        <w:tab/>
        <w:t>MOUNTAIN CATCHMENT ARE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re is concern that further spread of alien vegetation will reduce the runoff from the catchment into Theewaterskloof dam, and necessitate the development of new water resource schemes at an earlier stage than would otherwise be required.  This paper provides a provisional estimate of the effect a possible future reduction in runoff could have on the Riviersonderend system, the major water resource of the Western Cape, should alien infestation continue to increase as described.  It builds on earlier work done for a workshop held in 1993 (Görgen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5).  Note that the potential future reductions discussed in the paper are possible effects which could occur if infestation increases, and that present day effects are not reported on.  Note also that the potential reduction in streamflow caused by alien vegetation is referred to as "water use" by alien vegetation in this paper, for ease of referenc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ETHODOLOG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Hydrolog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Hydrological Model:</w:t>
      </w:r>
      <w:r>
        <w:rPr>
          <w:rFonts w:eastAsia="CG Times 12pt (WP)" w:cs="CG Times 12pt (WP)" w:ascii="CG Times 12pt (WP)" w:hAnsi="CG Times 12pt (WP)"/>
          <w:color w:val="000000"/>
          <w:sz w:val="24"/>
          <w:szCs w:val="24"/>
        </w:rPr>
        <w:t xml:space="preserve">  In the WCSA, the Pitman catchment model was calibrated for a number of sub-catchments upstream of Theewaterskloof Dam.  As mentioned previously, the calibrated model includes the effect of existing alien vegetation, so the present day effects on runoff of alien vegetation could not be determined.  The model was used to estimate the potential reduction in streamflow for varying possible future levels of infestation by alien vegetation.  The catchment was divided into six sub-catchments, as shown on Figure 3, and the model (with supporting forestry, irrigation and farm dam routines) was used for each sub-catchment.  The model parameters used are reported in DWAF (199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Alien Vegetation:</w:t>
      </w:r>
      <w:r>
        <w:rPr>
          <w:rFonts w:eastAsia="CG Times 12pt (WP)" w:cs="CG Times 12pt (WP)" w:ascii="CG Times 12pt (WP)" w:hAnsi="CG Times 12pt (WP)"/>
          <w:color w:val="000000"/>
          <w:sz w:val="24"/>
          <w:szCs w:val="24"/>
        </w:rPr>
        <w:t xml:space="preserve">  The information provided by CNC regarding the levels of infestation in the catchment was used in the following way (refer to Figure 2 and Table 1).</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reas marked as mature, dense and medium-dense infestations of pine and hakea (A) were taken to be part of the existing vegetation whose effects on runoff are incorporated into the parameters chosen during the calibration of the hydrological mode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reas marked as having scattered, young dense or medium-dense infestations (B) were taken as the likely areas for possible future mature-dense infest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term "Scenario 1" was adopted to describe the case where dense infestation of alien vegetation has potentially increased to include both areas A and B.  A second scenario, "Scenario 2", was also modelled as a "worst case".  The entire mountain catchment area, including the areas marked on Figure 2 as uninfested (C), was taken to be potentially infested with dense alien vegetation (</w:t>
      </w:r>
      <w:r>
        <w:rPr>
          <w:rFonts w:eastAsia="CG Times 12pt (WP)" w:cs="CG Times 12pt (WP)" w:ascii="CG Times 12pt (WP)" w:hAnsi="CG Times 12pt (WP)"/>
          <w:i/>
          <w:iCs/>
          <w:color w:val="000000"/>
          <w:sz w:val="24"/>
          <w:szCs w:val="24"/>
        </w:rPr>
        <w:t>ie.</w:t>
      </w:r>
      <w:r>
        <w:rPr>
          <w:rFonts w:eastAsia="CG Times 12pt (WP)" w:cs="CG Times 12pt (WP)" w:ascii="CG Times 12pt (WP)" w:hAnsi="CG Times 12pt (WP)"/>
          <w:color w:val="000000"/>
          <w:sz w:val="24"/>
          <w:szCs w:val="24"/>
        </w:rPr>
        <w:t xml:space="preserve"> areas A, B and C).</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important to note that the scenarios chosen are taken purely as examples of what may occur, and the likelihood or rate of spread of alien infestation has not been investigated in this study.</w:t>
      </w:r>
      <w:r>
        <w:br w:type="page"/>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3:</w:t>
        <w:tab/>
        <w:t>RIVIERSONDEREND: SUB-CATCHMENTS USED FOR THE HYDROLOGICAL MODE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1:</w:t>
        <w:tab/>
        <w:t>AREAS OF ALIEN VEGETATION IN THE MOUNTAIN CATCH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9026" w:type="dxa"/>
        <w:jc w:val="left"/>
        <w:tblInd w:w="0" w:type="dxa"/>
        <w:tblLayout w:type="fixed"/>
        <w:tblCellMar>
          <w:top w:w="55" w:type="dxa"/>
          <w:left w:w="55" w:type="dxa"/>
          <w:bottom w:w="55" w:type="dxa"/>
          <w:right w:w="55" w:type="dxa"/>
        </w:tblCellMar>
      </w:tblPr>
      <w:tblGrid>
        <w:gridCol w:w="902"/>
        <w:gridCol w:w="2051"/>
        <w:gridCol w:w="1616"/>
        <w:gridCol w:w="1182"/>
        <w:gridCol w:w="1010"/>
        <w:gridCol w:w="992"/>
        <w:gridCol w:w="1273"/>
      </w:tblGrid>
      <w:tr>
        <w:trPr/>
        <w:tc>
          <w:tcPr>
            <w:tcW w:w="4569"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Present Day Alien Infestation in the Mountain Catchment</w:t>
            </w:r>
          </w:p>
        </w:tc>
        <w:tc>
          <w:tcPr>
            <w:tcW w:w="219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Possible Future Scenario 1</w:t>
            </w:r>
          </w:p>
        </w:tc>
        <w:tc>
          <w:tcPr>
            <w:tcW w:w="226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Possible Future Scenario 2</w:t>
            </w:r>
          </w:p>
        </w:tc>
      </w:tr>
      <w:tr>
        <w:trPr/>
        <w:tc>
          <w:tcPr>
            <w:tcW w:w="9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Reference</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Description</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Areas</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Description</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Area</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Description</w:t>
            </w:r>
          </w:p>
        </w:tc>
        <w:tc>
          <w:tcPr>
            <w:tcW w:w="12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Area</w:t>
            </w:r>
          </w:p>
        </w:tc>
      </w:tr>
      <w:tr>
        <w:trPr/>
        <w:tc>
          <w:tcPr>
            <w:tcW w:w="9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A</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Dense, medium-dense, mature pine and hakea</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8pt (WP)" w:cs="CG Times  8pt (WP)" w:ascii="CG Times  8pt (WP)" w:hAnsi="CG Times  8pt (WP)"/>
                <w:color w:val="000000"/>
                <w:sz w:val="18"/>
                <w:szCs w:val="18"/>
              </w:rPr>
              <w:t>53,91 km</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 xml:space="preserve"> (11% of catchment area)</w:t>
            </w:r>
          </w:p>
        </w:tc>
        <w:tc>
          <w:tcPr>
            <w:tcW w:w="118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Dense, mature infestation in areas A (currently densely infested) and area B (currently scattered infestation)</w:t>
            </w:r>
          </w:p>
        </w:tc>
        <w:tc>
          <w:tcPr>
            <w:tcW w:w="10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8pt (WP)" w:cs="CG Times  8pt (WP)" w:ascii="CG Times  8pt (WP)" w:hAnsi="CG Times  8pt (WP)"/>
                <w:color w:val="000000"/>
                <w:sz w:val="18"/>
                <w:szCs w:val="18"/>
              </w:rPr>
              <w:t>135,84 km</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 xml:space="preserve"> (A total of 27% of catchment area, made up of the existing 11% and an additional 16%)</w:t>
            </w:r>
          </w:p>
        </w:tc>
        <w:tc>
          <w:tcPr>
            <w:tcW w:w="99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Dense, mature infestation in the entire mountain catchment area (areas A, B and C)</w:t>
            </w:r>
          </w:p>
        </w:tc>
        <w:tc>
          <w:tcPr>
            <w:tcW w:w="127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8pt (WP)" w:cs="CG Times  8pt (WP)" w:ascii="CG Times  8pt (WP)" w:hAnsi="CG Times  8pt (WP)"/>
                <w:color w:val="000000"/>
                <w:sz w:val="18"/>
                <w:szCs w:val="18"/>
              </w:rPr>
              <w:t>294,62 km</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 xml:space="preserve"> (A total of 59% of catchment area, made up of the existing 11% and an additional 48%)</w:t>
            </w:r>
          </w:p>
        </w:tc>
      </w:tr>
      <w:tr>
        <w:trPr/>
        <w:tc>
          <w:tcPr>
            <w:tcW w:w="9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B</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Scattered, young dense and medium-dense pine and hakea</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8pt (WP)" w:cs="CG Times  8pt (WP)" w:ascii="CG Times  8pt (WP)" w:hAnsi="CG Times  8pt (WP)"/>
                <w:color w:val="000000"/>
                <w:sz w:val="18"/>
                <w:szCs w:val="18"/>
              </w:rPr>
              <w:t>81,93 km</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 xml:space="preserve"> (16% of catchment area)</w:t>
            </w:r>
          </w:p>
        </w:tc>
        <w:tc>
          <w:tcPr>
            <w:tcW w:w="11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9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2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9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C</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No infestation</w:t>
            </w:r>
          </w:p>
        </w:tc>
        <w:tc>
          <w:tcPr>
            <w:tcW w:w="161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8pt (WP)" w:cs="CG Times  8pt (WP)" w:ascii="CG Times  8pt (WP)" w:hAnsi="CG Times  8pt (WP)"/>
                <w:color w:val="000000"/>
                <w:sz w:val="18"/>
                <w:szCs w:val="18"/>
              </w:rPr>
              <w:t>158,78 km</w:t>
            </w:r>
            <w:r>
              <w:rPr>
                <w:rFonts w:eastAsia="CG Times  8pt (WP)" w:cs="CG Times  8pt (WP)" w:ascii="CG Times  8pt (WP)" w:hAnsi="CG Times  8pt (WP)"/>
                <w:color w:val="000000"/>
                <w:sz w:val="18"/>
                <w:szCs w:val="18"/>
                <w:vertAlign w:val="superscript"/>
              </w:rPr>
              <w:t>2</w:t>
            </w:r>
            <w:r>
              <w:rPr>
                <w:rFonts w:eastAsia="CG Times  8pt (WP)" w:cs="CG Times  8pt (WP)" w:ascii="CG Times  8pt (WP)" w:hAnsi="CG Times  8pt (WP)"/>
                <w:color w:val="000000"/>
                <w:sz w:val="18"/>
                <w:szCs w:val="18"/>
              </w:rPr>
              <w:t xml:space="preserve"> (32% of catchment area)</w:t>
            </w:r>
          </w:p>
        </w:tc>
        <w:tc>
          <w:tcPr>
            <w:tcW w:w="118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9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27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otential Reduction in Streamflow caused by Alien Veget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ethod used to determine the potential reduction in streamflow caused by possible future dense infestation of alien vegetation is described below.</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Determination of a time series of potential water use:</w:t>
      </w:r>
      <w:r>
        <w:rPr>
          <w:rFonts w:eastAsia="CG Times 12pt (WP)" w:cs="CG Times 12pt (WP)" w:ascii="CG Times 12pt (WP)" w:hAnsi="CG Times 12pt (WP)"/>
          <w:color w:val="000000"/>
          <w:sz w:val="24"/>
          <w:szCs w:val="24"/>
        </w:rPr>
        <w:t xml:space="preserve">  A time series of potential water use was first modelled using the afforestation routine in the Pitman model, on the assumption that alien infestation has similar unit water use to commercial pine plantat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earlier work mentioned previously (Görgen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5) made use of curves developed by Van der Zel (Pitma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78) to adjust the time series mentioned above to provide potential streamflow reductions for 15 and 40 year rotation ages of plantations of pin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paper makes use of factors proposed by Scott (1994) for calculating flow reductions for afforestation by pines, based on empirical measurements of runoff from catchments in different parts of the country (Smith, 1992 a &amp; b).</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reas infested by alien vegetation for the two scenarios were modelled first without infestation and then with infestation, and the two runoff files were subtracted to obtain a time series of potential water us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Adjustment of time series of potential water use to conform to estimations made by Scott (1994):</w:t>
      </w:r>
      <w:r>
        <w:rPr>
          <w:rFonts w:eastAsia="CG Times 12pt (WP)" w:cs="CG Times 12pt (WP)" w:ascii="CG Times 12pt (WP)" w:hAnsi="CG Times 12pt (WP)"/>
          <w:color w:val="000000"/>
          <w:sz w:val="24"/>
          <w:szCs w:val="24"/>
        </w:rPr>
        <w:t xml:space="preserve">  These time series were separated into low flow and high flow components and adjusted to conform to the percentage reductions determined by Scott (1994, Tables 1 and 2).  Low flows were defined as those flows in the runoff sequence for the catchment before infestation less than the monthly 75 percent exceedence flow.  The relevant months in the time series of potential water use were then isolated and uniformly adjusted so that the low flows were the correct percentage of the low flows for the catchment before infestation.  The high flow component of the demand time series was then adjusted to ensure that the overall MAR of the time series of potential water use was the correct factor of the total MAR of the runoff from the uninfested catch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ollowing conditions were adopted from Scott's pape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sub-optimal conditions (because the catchment is in the Western Cap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pines (making the assumption that water consumption by hakea is similar to that of pin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 range of rotation ages (5, 15 and 30 years) to provide a range of possible effec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both "mean" and "maximum" effects (Scott, 1994, Tables 1 &amp; 2 respectivel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100% infestation of each area was assum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levant factors from Tables 1 and 2 (Scott, 1994) are given in Table 2 overleaf.</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lows were adjusted by appropriate factors (as per Table 2 overleaf) to provide potential future streamflow reductions for 12 cases, namely the 5 year, 15 year and 30 year rotation cycles, for mean and maximum percentage reduction, for the two infestation scenarios (Scenarios 1 and 2).  The 30 year rotation and maximum percentage reduction figures represent a more conservative view.</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te that terminology such as rotation ages and rotation cycles is used as a means of providing a range of potential effects and does not imply that alien vegetation necessarily possesses the characteristics of a managed plant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2:</w:t>
        <w:tab/>
        <w:t>RELEVANT FACTORS FROM SCOTT, 1994 (TABLES 1 AND 2)</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9026" w:type="dxa"/>
        <w:jc w:val="center"/>
        <w:tblInd w:w="0" w:type="dxa"/>
        <w:tblLayout w:type="fixed"/>
        <w:tblCellMar>
          <w:top w:w="55" w:type="dxa"/>
          <w:left w:w="55" w:type="dxa"/>
          <w:bottom w:w="55" w:type="dxa"/>
          <w:right w:w="55" w:type="dxa"/>
        </w:tblCellMar>
      </w:tblPr>
      <w:tblGrid>
        <w:gridCol w:w="1960"/>
        <w:gridCol w:w="1820"/>
        <w:gridCol w:w="1715"/>
        <w:gridCol w:w="1723"/>
        <w:gridCol w:w="1808"/>
      </w:tblGrid>
      <w:tr>
        <w:trPr/>
        <w:tc>
          <w:tcPr>
            <w:tcW w:w="19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
          </w:p>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ROTATION AGE (YEARS)</w:t>
            </w:r>
          </w:p>
        </w:tc>
        <w:tc>
          <w:tcPr>
            <w:tcW w:w="7066"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PINES, SUB-OPTIMAL</w:t>
            </w:r>
          </w:p>
        </w:tc>
      </w:tr>
      <w:tr>
        <w:trPr/>
        <w:tc>
          <w:tcPr>
            <w:tcW w:w="19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53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ANNUAL FLOW</w:t>
            </w:r>
          </w:p>
        </w:tc>
        <w:tc>
          <w:tcPr>
            <w:tcW w:w="3531"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LOW FLOW</w:t>
            </w:r>
          </w:p>
        </w:tc>
      </w:tr>
      <w:tr>
        <w:trPr/>
        <w:tc>
          <w:tcPr>
            <w:tcW w:w="19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MEAN</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MAXIMUM</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MEAN</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MAXIMUM</w:t>
            </w:r>
          </w:p>
        </w:tc>
      </w:tr>
      <w:tr>
        <w:trPr/>
        <w:tc>
          <w:tcPr>
            <w:tcW w:w="19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tc>
        <w:tc>
          <w:tcPr>
            <w:tcW w:w="1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2</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4</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3</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06</w:t>
            </w:r>
          </w:p>
        </w:tc>
      </w:tr>
      <w:tr>
        <w:trPr/>
        <w:tc>
          <w:tcPr>
            <w:tcW w:w="19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8</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6</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1</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7</w:t>
            </w:r>
          </w:p>
        </w:tc>
      </w:tr>
      <w:tr>
        <w:trPr/>
        <w:tc>
          <w:tcPr>
            <w:tcW w:w="19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tc>
        <w:tc>
          <w:tcPr>
            <w:tcW w:w="18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48</w:t>
            </w:r>
          </w:p>
        </w:tc>
        <w:tc>
          <w:tcPr>
            <w:tcW w:w="171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3</w:t>
            </w:r>
          </w:p>
        </w:tc>
        <w:tc>
          <w:tcPr>
            <w:tcW w:w="172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4</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5</w:t>
            </w:r>
          </w:p>
        </w:tc>
      </w:tr>
    </w:tbl>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NOTE:</w:t>
        <w:tab/>
        <w:t>The values in the table are either mean (Table 1) or maximum (Table 2) percentage reductions in annual and low flows for each percentage point (1%) of the catchment planted to pines grown on different rotations under sub-optimal conditions.  Table 1 values represent the mean percentage reduction over the period from planting to clearfelling, and would apply if the planation had an equal area in each age class.  Table 2 values represent the maximum percentage reduction.  They are estimated for the total period, and would apply if the planation was of a single ag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ffect on Yield of Theewaterskloof Da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djusted potential reductions in streamflow for the twelve possible future scenarios were then used as inputs to the WRYM model of the Riviersonderend system.  The historical firm yields for the period 1928 to 1988 of the Theewaterskloof Dam were determined for three rotation cases (5, 15 and 30 years) for the mean and maximum effects.  The yield-reliability curves were determined for the mean effect only, for the 15 and 30 year rotation cases onl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firstLine="1022"/>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sts of Clearing Alien Veget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A schedule of the estimated cost of clearing alien vegetation was published by Burger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5) based on density of vegetation.  The relevant costs used in this paper have been extracted from the schedule and are shown in Table 3 below.  It should be noted that these costs are lower than those used in earlier work (Görgen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3</w:t>
        <w:tab/>
        <w:t>RELEVANT COSTS FOR ALIEN VEGETATION CONTROL (Burgers </w:t>
      </w:r>
      <w:r>
        <w:rPr>
          <w:rFonts w:eastAsia="CG Times 12pt (WP)" w:cs="CG Times 12pt (WP)" w:ascii="CG Times 12pt (WP)" w:hAnsi="CG Times 12pt (WP)"/>
          <w:b/>
          <w:bCs/>
          <w:i/>
          <w:iCs/>
          <w:color w:val="000000"/>
          <w:sz w:val="24"/>
          <w:szCs w:val="24"/>
        </w:rPr>
        <w:t>et al</w:t>
      </w:r>
      <w:r>
        <w:rPr>
          <w:rFonts w:eastAsia="CG Times 12pt (WP)" w:cs="CG Times 12pt (WP)" w:ascii="CG Times 12pt (WP)" w:hAnsi="CG Times 12pt (WP)"/>
          <w:b/>
          <w:bCs/>
          <w:color w:val="000000"/>
          <w:sz w:val="24"/>
          <w:szCs w:val="24"/>
        </w:rPr>
        <w:t>, 1995)</w:t>
      </w:r>
    </w:p>
    <w:tbl>
      <w:tblPr>
        <w:tblW w:w="8921" w:type="dxa"/>
        <w:jc w:val="center"/>
        <w:tblInd w:w="0" w:type="dxa"/>
        <w:tblLayout w:type="fixed"/>
        <w:tblCellMar>
          <w:top w:w="55" w:type="dxa"/>
          <w:left w:w="55" w:type="dxa"/>
          <w:bottom w:w="55" w:type="dxa"/>
          <w:right w:w="55" w:type="dxa"/>
        </w:tblCellMar>
      </w:tblPr>
      <w:tblGrid>
        <w:gridCol w:w="1066"/>
        <w:gridCol w:w="2544"/>
        <w:gridCol w:w="1913"/>
        <w:gridCol w:w="1699"/>
        <w:gridCol w:w="1699"/>
      </w:tblGrid>
      <w:tr>
        <w:trPr/>
        <w:tc>
          <w:tcPr>
            <w:tcW w:w="5523" w:type="dxa"/>
            <w:gridSpan w:val="3"/>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
          </w:p>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INFESTATION LEVEL</w:t>
            </w:r>
          </w:p>
        </w:tc>
        <w:tc>
          <w:tcPr>
            <w:tcW w:w="3398"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CONTROL COSTS (1993/94 costs)</w:t>
            </w:r>
          </w:p>
        </w:tc>
      </w:tr>
      <w:tr>
        <w:trPr/>
        <w:tc>
          <w:tcPr>
            <w:tcW w:w="5523" w:type="dxa"/>
            <w:gridSpan w:val="3"/>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No of Labour units/day</w:t>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 xml:space="preserve">Cost @ R104/day </w:t>
            </w:r>
          </w:p>
        </w:tc>
      </w:tr>
      <w:tr>
        <w:trPr/>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Medium </w:t>
            </w:r>
          </w:p>
        </w:tc>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 - 1 canopy diameter apart</w:t>
            </w:r>
          </w:p>
        </w:tc>
        <w:tc>
          <w:tcPr>
            <w:tcW w:w="19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5-50%</w:t>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25</w:t>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1066/ha</w:t>
            </w:r>
          </w:p>
        </w:tc>
      </w:tr>
      <w:tr>
        <w:trPr/>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Occasional</w:t>
            </w:r>
          </w:p>
        </w:tc>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gt; 10 canopy diameters apart</w:t>
            </w:r>
          </w:p>
        </w:tc>
        <w:tc>
          <w:tcPr>
            <w:tcW w:w="19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lt;1%</w:t>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4</w:t>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15/ha</w:t>
            </w:r>
          </w:p>
        </w:tc>
      </w:tr>
      <w:tr>
        <w:trPr/>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Uninfested</w:t>
            </w:r>
          </w:p>
        </w:tc>
        <w:tc>
          <w:tcPr>
            <w:tcW w:w="4457"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For permanent maintenance, clear once every 3 years</w:t>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1</w:t>
            </w:r>
          </w:p>
        </w:tc>
        <w:tc>
          <w:tcPr>
            <w:tcW w:w="169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R10/ha</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UL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duction in Runoff into Theewaterskloof Da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djusted potential reductions in streamflow for the two possible future scenarios for the 5, 15 and 30 year rotation cycles for average and maximum conditions are shown in Table 4.</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djusted potential reductions in streamflow presented in the last three columns of Table 4 cover the range 7 - 1403 mm/a for a range of MAP's from 905 mm to 2320 mm for a range of rotations from 5 to 30 years.  This range of potential reduction in streamflow differs substantially from the range of water yield changes caused by fynbos conversion to pines, reported by Bosch and Hewlett (1982), of 170 - 400 mm/a (for a range of MAP's from 1296 -2261 m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difference is attributed to the fact that the factors (for pines under sub-optimal conditions) were based on empirical data from catchments with MAP's ranging from 1473 - 1564 mm/a (Scott, pers comm, June 1995), and only one of the sub-catchments modelled in this paper had an MAP close to this range: sub-catchment 601 with an MAP of 1455 mm/a.  Water use in this catchment for average conditions for 15 and 30 year rotations ranged from 153 - 408 mm/a, which corresponds with the Bosch and Hewlett range.  Values obtained for maximum conditions for sub-catchment 601 were 476 - 706 mm/a for 15 and 30 year rotations, which fell outside the Bosch and Hewlett rang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verestimations of water use seem to occur for those catchments with significantly higher MAP's (note especially sub-catchment 606 with an MAP of 2320 mm/a).  Care should therefore be taken in applying the factors to such catchmen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results obtained in the previous version of this paper (Görgen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5) ranged from 162-399 mm/a for the same range of MAP's, which compared favourably to the Bosch and Hewlett results quoted abov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742"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4:</w:t>
        <w:tab/>
        <w:t xml:space="preserve">ADJUSTED POTENTIAL STREAMFLOW REDUCTION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8414" w:type="dxa"/>
        <w:jc w:val="center"/>
        <w:tblInd w:w="0" w:type="dxa"/>
        <w:tblLayout w:type="fixed"/>
        <w:tblCellMar>
          <w:top w:w="55" w:type="dxa"/>
          <w:left w:w="55" w:type="dxa"/>
          <w:bottom w:w="55" w:type="dxa"/>
          <w:right w:w="55" w:type="dxa"/>
        </w:tblCellMar>
      </w:tblPr>
      <w:tblGrid>
        <w:gridCol w:w="1439"/>
        <w:gridCol w:w="875"/>
        <w:gridCol w:w="1132"/>
        <w:gridCol w:w="1124"/>
        <w:gridCol w:w="1262"/>
        <w:gridCol w:w="1346"/>
        <w:gridCol w:w="1236"/>
      </w:tblGrid>
      <w:tr>
        <w:trPr/>
        <w:tc>
          <w:tcPr>
            <w:tcW w:w="14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Calibration Sub-catchment,</w:t>
            </w:r>
          </w:p>
          <w:p>
            <w:pPr>
              <w:pStyle w:val="TableContents"/>
              <w:bidi w:val="0"/>
              <w:spacing w:lineRule="auto" w:line="240" w:before="0" w:after="0"/>
              <w:jc w:val="both"/>
              <w:rPr/>
            </w:pPr>
            <w:r>
              <w:rPr>
                <w:rFonts w:eastAsia="CG Times  8pt (WP)" w:cs="CG Times  8pt (WP)" w:ascii="CG Times  8pt (WP)" w:hAnsi="CG Times  8pt (WP)"/>
                <w:b/>
                <w:bCs/>
                <w:color w:val="000000"/>
                <w:sz w:val="18"/>
                <w:szCs w:val="18"/>
              </w:rPr>
              <w:t>Area (km</w:t>
            </w:r>
            <w:r>
              <w:rPr>
                <w:rFonts w:eastAsia="CG Times  8pt (WP)" w:cs="CG Times  8pt (WP)" w:ascii="CG Times  8pt (WP)" w:hAnsi="CG Times  8pt (WP)"/>
                <w:b/>
                <w:bCs/>
                <w:color w:val="000000"/>
                <w:sz w:val="18"/>
                <w:szCs w:val="18"/>
                <w:vertAlign w:val="superscript"/>
              </w:rPr>
              <w:t>2</w:t>
            </w:r>
            <w:r>
              <w:rPr>
                <w:rFonts w:eastAsia="CG Times  8pt (WP)" w:cs="CG Times  8pt (WP)" w:ascii="CG Times  8pt (WP)" w:hAnsi="CG Times  8pt (WP)"/>
                <w:b/>
                <w:bCs/>
                <w:color w:val="000000"/>
                <w:sz w:val="18"/>
                <w:szCs w:val="18"/>
              </w:rPr>
              <w:t>) &amp;</w:t>
            </w:r>
          </w:p>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MAP (mm/a)</w:t>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Possible Future Scenario</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8pt (WP)" w:cs="CG Times  8pt (WP)" w:ascii="CG Times  8pt (WP)" w:hAnsi="CG Times  8pt (WP)"/>
                <w:b/>
                <w:bCs/>
                <w:color w:val="000000"/>
                <w:sz w:val="18"/>
                <w:szCs w:val="18"/>
              </w:rPr>
              <w:t>Area of Alien Vegetation (in addition to existing) (km</w:t>
            </w:r>
            <w:r>
              <w:rPr>
                <w:rFonts w:eastAsia="CG Times  8pt (WP)" w:cs="CG Times  8pt (WP)" w:ascii="CG Times  8pt (WP)" w:hAnsi="CG Times  8pt (WP)"/>
                <w:b/>
                <w:bCs/>
                <w:color w:val="000000"/>
                <w:sz w:val="18"/>
                <w:szCs w:val="18"/>
                <w:vertAlign w:val="superscript"/>
              </w:rPr>
              <w:t>2</w:t>
            </w:r>
            <w:r>
              <w:rPr>
                <w:rFonts w:eastAsia="CG Times  8pt (WP)" w:cs="CG Times  8pt (WP)" w:ascii="CG Times  8pt (WP)" w:hAnsi="CG Times  8pt (WP)"/>
                <w:b/>
                <w:bCs/>
                <w:color w:val="000000"/>
                <w:sz w:val="18"/>
                <w:szCs w:val="18"/>
              </w:rPr>
              <w:t>)</w:t>
            </w:r>
          </w:p>
        </w:tc>
        <w:tc>
          <w:tcPr>
            <w:tcW w:w="112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Percentage reduction</w:t>
            </w:r>
          </w:p>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Scott, 1994)</w:t>
            </w:r>
          </w:p>
        </w:tc>
        <w:tc>
          <w:tcPr>
            <w:tcW w:w="3844"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MAR of adjusted total water use (mm/a)</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844"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Rotation age (years)</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5</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15</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30</w:t>
            </w:r>
          </w:p>
        </w:tc>
      </w:tr>
      <w:tr>
        <w:trPr/>
        <w:tc>
          <w:tcPr>
            <w:tcW w:w="14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01</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6</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455</w:t>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9,9</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8pt (WP)" w:cs="CG Times  8pt (WP)" w:ascii="CG Times  8pt (WP)" w:hAnsi="CG Times  8pt (WP)"/>
                <w:color w:val="000000"/>
                <w:sz w:val="18"/>
                <w:szCs w:val="18"/>
              </w:rPr>
              <w:t>Mean</w:t>
            </w:r>
            <w:r>
              <w:rPr>
                <w:rFonts w:eastAsia="CG Times  8pt (WP)" w:cs="CG Times  8pt (WP)" w:ascii="CG Times  8pt (WP)" w:hAnsi="CG Times  8pt (WP)"/>
                <w:color w:val="000000"/>
                <w:sz w:val="18"/>
                <w:szCs w:val="18"/>
                <w:vertAlign w:val="superscript"/>
              </w:rPr>
              <w:t>**</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7</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53</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08</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8pt (WP)" w:cs="CG Times  8pt (WP)" w:ascii="CG Times  8pt (WP)" w:hAnsi="CG Times  8pt (WP)"/>
                <w:color w:val="000000"/>
                <w:sz w:val="18"/>
                <w:szCs w:val="18"/>
              </w:rPr>
              <w:t>Maximum</w:t>
            </w:r>
            <w:r>
              <w:rPr>
                <w:rFonts w:eastAsia="CG Times  8pt (WP)" w:cs="CG Times  8pt (WP)" w:ascii="CG Times  8pt (WP)" w:hAnsi="CG Times  8pt (WP)"/>
                <w:color w:val="000000"/>
                <w:sz w:val="18"/>
                <w:szCs w:val="18"/>
                <w:vertAlign w:val="superscript"/>
              </w:rPr>
              <w:t>*</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4</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76</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06</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5,01</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7</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53</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08</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4</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76</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06</w:t>
            </w:r>
          </w:p>
        </w:tc>
      </w:tr>
      <w:tr>
        <w:trPr/>
        <w:tc>
          <w:tcPr>
            <w:tcW w:w="14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02</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0</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165</w:t>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83</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1</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97</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59</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2</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02</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47</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8,08</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1</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97</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59</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2</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02</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47</w:t>
            </w:r>
          </w:p>
        </w:tc>
      </w:tr>
      <w:tr>
        <w:trPr/>
        <w:tc>
          <w:tcPr>
            <w:tcW w:w="14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03</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4</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827</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w:t>
            </w:r>
          </w:p>
        </w:tc>
        <w:tc>
          <w:tcPr>
            <w:tcW w:w="11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 &amp; Max</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14</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5</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23</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95</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0</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94</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028</w:t>
            </w:r>
          </w:p>
        </w:tc>
      </w:tr>
      <w:tr>
        <w:trPr/>
        <w:tc>
          <w:tcPr>
            <w:tcW w:w="14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04</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07</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905</w:t>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0,81</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2</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65</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4</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92</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85</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22,67</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2</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65</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4</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92</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85</w:t>
            </w:r>
          </w:p>
        </w:tc>
      </w:tr>
      <w:tr>
        <w:trPr/>
        <w:tc>
          <w:tcPr>
            <w:tcW w:w="14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05</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5</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707</w:t>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 &amp; 2</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3,39</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1</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89</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04</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2</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88</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872</w:t>
            </w:r>
          </w:p>
        </w:tc>
      </w:tr>
      <w:tr>
        <w:trPr/>
        <w:tc>
          <w:tcPr>
            <w:tcW w:w="14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06</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9</w:t>
            </w:r>
          </w:p>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320</w:t>
            </w:r>
          </w:p>
        </w:tc>
        <w:tc>
          <w:tcPr>
            <w:tcW w:w="8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w:t>
            </w:r>
          </w:p>
        </w:tc>
        <w:tc>
          <w:tcPr>
            <w:tcW w:w="113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 &amp; Max</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8,43</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4</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04</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812</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8</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947</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403</w:t>
            </w:r>
          </w:p>
        </w:tc>
      </w:tr>
      <w:tr>
        <w:trPr/>
        <w:tc>
          <w:tcPr>
            <w:tcW w:w="14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TOTAL</w:t>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81,93</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3</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19</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18</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7</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71</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50</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40,72</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4</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27</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39</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8</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95</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86</w:t>
            </w:r>
          </w:p>
        </w:tc>
      </w:tr>
      <w:tr>
        <w:trPr/>
        <w:tc>
          <w:tcPr>
            <w:tcW w:w="14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Percentage of Present Day </w:t>
            </w:r>
          </w:p>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MAR of </w:t>
            </w:r>
          </w:p>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Theewaterskloof catchment</w:t>
            </w:r>
          </w:p>
          <w:p>
            <w:pPr>
              <w:pStyle w:val="TableContents"/>
              <w:bidi w:val="0"/>
              <w:spacing w:lineRule="auto" w:line="240" w:before="0" w:after="0"/>
              <w:jc w:val="center"/>
              <w:rPr/>
            </w:pPr>
            <w:r>
              <w:rPr>
                <w:rFonts w:eastAsia="CG Times  8pt (WP)" w:cs="CG Times  8pt (WP)" w:ascii="CG Times  8pt (WP)" w:hAnsi="CG Times  8pt (WP)"/>
                <w:color w:val="000000"/>
                <w:sz w:val="18"/>
                <w:szCs w:val="18"/>
              </w:rPr>
              <w:t>(269,3 m</w:t>
            </w:r>
            <w:r>
              <w:rPr>
                <w:rFonts w:eastAsia="CG Times  8pt (WP)" w:cs="CG Times  8pt (WP)" w:ascii="CG Times  8pt (WP)" w:hAnsi="CG Times  8pt (WP)"/>
                <w:color w:val="000000"/>
                <w:sz w:val="18"/>
                <w:szCs w:val="18"/>
                <w:vertAlign w:val="superscript"/>
              </w:rPr>
              <w:t>3</w:t>
            </w:r>
            <w:r>
              <w:rPr>
                <w:rFonts w:eastAsia="CG Times  8pt (WP)" w:cs="CG Times  8pt (WP)" w:ascii="CG Times  8pt (WP)" w:hAnsi="CG Times  8pt (WP)"/>
                <w:color w:val="000000"/>
                <w:sz w:val="18"/>
                <w:szCs w:val="18"/>
              </w:rPr>
              <w:t xml:space="preserve"> x 10</w:t>
            </w:r>
            <w:r>
              <w:rPr>
                <w:rFonts w:eastAsia="CG Times  8pt (WP)" w:cs="CG Times  8pt (WP)" w:ascii="CG Times  8pt (WP)" w:hAnsi="CG Times  8pt (WP)"/>
                <w:color w:val="000000"/>
                <w:sz w:val="18"/>
                <w:szCs w:val="18"/>
                <w:vertAlign w:val="superscript"/>
              </w:rPr>
              <w:t>6</w:t>
            </w:r>
            <w:r>
              <w:rPr>
                <w:rFonts w:eastAsia="CG Times  8pt (WP)" w:cs="CG Times  8pt (WP)" w:ascii="CG Times  8pt (WP)" w:hAnsi="CG Times  8pt (WP)"/>
                <w:color w:val="000000"/>
                <w:sz w:val="18"/>
                <w:szCs w:val="18"/>
              </w:rPr>
              <w:t>)</w:t>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4%</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6%</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9,7%</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0,8%</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1,3%</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6,7%</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w:t>
            </w:r>
          </w:p>
        </w:tc>
        <w:tc>
          <w:tcPr>
            <w:tcW w:w="11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w:t>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ean</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3%</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1,4%</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0,3%</w:t>
            </w:r>
          </w:p>
        </w:tc>
      </w:tr>
      <w:tr>
        <w:trPr/>
        <w:tc>
          <w:tcPr>
            <w:tcW w:w="14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ximum</w:t>
            </w:r>
          </w:p>
        </w:tc>
        <w:tc>
          <w:tcPr>
            <w:tcW w:w="12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5%</w:t>
            </w:r>
          </w:p>
        </w:tc>
        <w:tc>
          <w:tcPr>
            <w:tcW w:w="134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5,3%</w:t>
            </w:r>
          </w:p>
        </w:tc>
        <w:tc>
          <w:tcPr>
            <w:tcW w:w="12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2,4%</w:t>
            </w:r>
          </w:p>
        </w:tc>
      </w:tr>
    </w:tbl>
    <w:p>
      <w:pPr>
        <w:pStyle w:val="Normal"/>
        <w:bidi w:val="0"/>
        <w:spacing w:lineRule="auto" w:line="240" w:before="0" w:after="0"/>
        <w:ind w:left="0" w:right="0" w:hanging="0"/>
        <w:jc w:val="both"/>
        <w:rPr>
          <w:rFonts w:ascii="CG Times  8pt (WP)" w:hAnsi="CG Times  8pt (WP)" w:eastAsia="CG Times  8pt (WP)" w:cs="CG Times  8pt (WP)"/>
          <w:color w:val="000000"/>
          <w:sz w:val="18"/>
          <w:szCs w:val="18"/>
        </w:rPr>
      </w:pPr>
      <w:r>
        <w:rPr/>
      </w:r>
    </w:p>
    <w:p>
      <w:pPr>
        <w:pStyle w:val="Normal"/>
        <w:bidi w:val="0"/>
        <w:spacing w:lineRule="auto" w:line="240" w:before="0" w:after="0"/>
        <w:ind w:left="0" w:right="0" w:firstLine="1440"/>
        <w:jc w:val="both"/>
        <w:rPr/>
      </w:pPr>
      <w:r>
        <w:rPr>
          <w:rFonts w:eastAsia="CG Times  8pt (WP)" w:cs="CG Times  8pt (WP)" w:ascii="CG Times  8pt (WP)" w:hAnsi="CG Times  8pt (WP)"/>
          <w:color w:val="000000"/>
          <w:sz w:val="18"/>
          <w:szCs w:val="18"/>
          <w:vertAlign w:val="superscript"/>
        </w:rPr>
        <w:t>**</w:t>
      </w:r>
      <w:r>
        <w:rPr>
          <w:rFonts w:eastAsia="CG Times  8pt (WP)" w:cs="CG Times  8pt (WP)" w:ascii="CG Times  8pt (WP)" w:hAnsi="CG Times  8pt (WP)"/>
          <w:color w:val="000000"/>
          <w:sz w:val="18"/>
          <w:szCs w:val="18"/>
        </w:rPr>
        <w:t xml:space="preserve"> from Table 1 (Scott, 1994),</w:t>
      </w:r>
    </w:p>
    <w:p>
      <w:pPr>
        <w:pStyle w:val="Normal"/>
        <w:bidi w:val="0"/>
        <w:spacing w:lineRule="auto" w:line="240" w:before="0" w:after="0"/>
        <w:ind w:left="0" w:right="0" w:firstLine="1440"/>
        <w:jc w:val="both"/>
        <w:rPr/>
      </w:pPr>
      <w:r>
        <w:rPr>
          <w:rFonts w:eastAsia="CG Times  8pt (WP)" w:cs="CG Times  8pt (WP)" w:ascii="CG Times  8pt (WP)" w:hAnsi="CG Times  8pt (WP)"/>
          <w:color w:val="000000"/>
          <w:sz w:val="18"/>
          <w:szCs w:val="18"/>
          <w:vertAlign w:val="superscript"/>
        </w:rPr>
        <w:t>*</w:t>
      </w:r>
      <w:r>
        <w:rPr>
          <w:rFonts w:eastAsia="CG Times  8pt (WP)" w:cs="CG Times  8pt (WP)" w:ascii="CG Times  8pt (WP)" w:hAnsi="CG Times  8pt (WP)"/>
          <w:color w:val="000000"/>
          <w:sz w:val="18"/>
          <w:szCs w:val="18"/>
        </w:rPr>
        <w:t xml:space="preserve"> from Table 2 (Scott, 1994)</w:t>
      </w:r>
    </w:p>
    <w:p>
      <w:pPr>
        <w:pStyle w:val="Normal"/>
        <w:bidi w:val="0"/>
        <w:spacing w:lineRule="auto" w:line="240" w:before="0" w:after="0"/>
        <w:ind w:left="1022" w:right="99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022" w:right="99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022" w:right="994"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ffect on Yield of Theewaterskloof Dam</w:t>
      </w:r>
    </w:p>
    <w:p>
      <w:pPr>
        <w:pStyle w:val="Normal"/>
        <w:bidi w:val="0"/>
        <w:spacing w:lineRule="auto" w:line="240" w:before="0" w:after="0"/>
        <w:ind w:left="1022" w:right="994"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1022" w:right="994"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historical firm yield for the period 1928 to 1988 (for all cases) and the 1:100 year stochastic firm yield (for selected cases) of the Theewaterskloof dam are presented in Table 5 as an illustration of the impact of the potential future reduction in streamflow which could be caused by alien vegetation.</w:t>
      </w:r>
    </w:p>
    <w:p>
      <w:pPr>
        <w:sectPr>
          <w:type w:val="nextPage"/>
          <w:pgSz w:w="12240" w:h="15840"/>
          <w:pgMar w:left="418" w:right="446" w:gutter="0" w:header="0" w:top="1440" w:footer="0" w:bottom="1440"/>
          <w:pgNumType w:fmt="decimal"/>
          <w:formProt w:val="false"/>
          <w:textDirection w:val="lrTb"/>
          <w:docGrid w:type="default" w:linePitch="600" w:charSpace="32768"/>
        </w:sectPr>
        <w:pStyle w:val="Normal"/>
        <w:bidi w:val="0"/>
        <w:spacing w:lineRule="auto" w:line="240" w:before="0" w:after="0"/>
        <w:ind w:left="1022" w:right="994"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5:</w:t>
        <w:tab/>
        <w:t>YIELD OF THEEWATERSKLOOF DAM FOR THE SCENARIO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9026" w:type="dxa"/>
        <w:jc w:val="left"/>
        <w:tblInd w:w="0" w:type="dxa"/>
        <w:tblLayout w:type="fixed"/>
        <w:tblCellMar>
          <w:top w:w="55" w:type="dxa"/>
          <w:left w:w="55" w:type="dxa"/>
          <w:bottom w:w="55" w:type="dxa"/>
          <w:right w:w="55" w:type="dxa"/>
        </w:tblCellMar>
      </w:tblPr>
      <w:tblGrid>
        <w:gridCol w:w="989"/>
        <w:gridCol w:w="1100"/>
        <w:gridCol w:w="931"/>
        <w:gridCol w:w="1135"/>
        <w:gridCol w:w="1090"/>
        <w:gridCol w:w="890"/>
        <w:gridCol w:w="894"/>
        <w:gridCol w:w="1048"/>
        <w:gridCol w:w="949"/>
      </w:tblGrid>
      <w:tr>
        <w:trPr/>
        <w:tc>
          <w:tcPr>
            <w:tcW w:w="9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Possible Future Scenario</w:t>
            </w:r>
          </w:p>
        </w:tc>
        <w:tc>
          <w:tcPr>
            <w:tcW w:w="11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Percentage Reduction (Scott, 1994)</w:t>
            </w:r>
          </w:p>
        </w:tc>
        <w:tc>
          <w:tcPr>
            <w:tcW w:w="93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Rotation Case</w:t>
            </w:r>
          </w:p>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yrs)</w:t>
            </w:r>
          </w:p>
        </w:tc>
        <w:tc>
          <w:tcPr>
            <w:tcW w:w="11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Adjusted Potential Reduction</w:t>
            </w:r>
          </w:p>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in</w:t>
            </w:r>
          </w:p>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Streamflow</w:t>
            </w:r>
          </w:p>
          <w:p>
            <w:pPr>
              <w:pStyle w:val="TableContents"/>
              <w:bidi w:val="0"/>
              <w:spacing w:lineRule="auto" w:line="240" w:before="0" w:after="0"/>
              <w:jc w:val="both"/>
              <w:rPr/>
            </w:pPr>
            <w:r>
              <w:rPr>
                <w:rFonts w:eastAsia="CG Times 10pt (WP)" w:cs="CG Times 10pt (WP)" w:ascii="CG Times 10pt (WP)" w:hAnsi="CG Times 10pt (WP)"/>
                <w:b/>
                <w:bCs/>
                <w:color w:val="000000"/>
                <w:sz w:val="20"/>
                <w:szCs w:val="20"/>
              </w:rPr>
              <w:t>(m</w:t>
            </w:r>
            <w:r>
              <w:rPr>
                <w:rFonts w:eastAsia="CG Times 10pt (WP)" w:cs="CG Times 10pt (WP)" w:ascii="CG Times 10pt (WP)" w:hAnsi="CG Times 10pt (WP)"/>
                <w:b/>
                <w:bCs/>
                <w:color w:val="000000"/>
                <w:sz w:val="20"/>
                <w:szCs w:val="20"/>
                <w:vertAlign w:val="superscript"/>
              </w:rPr>
              <w:t>3</w:t>
            </w:r>
            <w:r>
              <w:rPr>
                <w:rFonts w:eastAsia="CG Times 10pt (WP)" w:cs="CG Times 10pt (WP)" w:ascii="CG Times 10pt (WP)" w:hAnsi="CG Times 10pt (WP)"/>
                <w:b/>
                <w:bCs/>
                <w:color w:val="000000"/>
                <w:sz w:val="20"/>
                <w:szCs w:val="20"/>
              </w:rPr>
              <w:t xml:space="preserve"> x 10</w:t>
            </w:r>
            <w:r>
              <w:rPr>
                <w:rFonts w:eastAsia="CG Times 10pt (WP)" w:cs="CG Times 10pt (WP)" w:ascii="CG Times 10pt (WP)" w:hAnsi="CG Times 10pt (WP)"/>
                <w:b/>
                <w:bCs/>
                <w:color w:val="000000"/>
                <w:sz w:val="20"/>
                <w:szCs w:val="20"/>
                <w:vertAlign w:val="superscript"/>
              </w:rPr>
              <w:t>6</w:t>
            </w:r>
            <w:r>
              <w:rPr>
                <w:rFonts w:eastAsia="CG Times 10pt (WP)" w:cs="CG Times 10pt (WP)" w:ascii="CG Times 10pt (WP)" w:hAnsi="CG Times 10pt (WP)"/>
                <w:b/>
                <w:bCs/>
                <w:color w:val="000000"/>
                <w:sz w:val="20"/>
                <w:szCs w:val="20"/>
              </w:rPr>
              <w:t>/a)</w:t>
            </w:r>
          </w:p>
        </w:tc>
        <w:tc>
          <w:tcPr>
            <w:tcW w:w="10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Percentage Reduction in MAR</w:t>
            </w:r>
          </w:p>
        </w:tc>
        <w:tc>
          <w:tcPr>
            <w:tcW w:w="178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Historical Firm Yield</w:t>
            </w:r>
          </w:p>
        </w:tc>
        <w:tc>
          <w:tcPr>
            <w:tcW w:w="1997"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1:100 Year Stochastic Firm Yield</w:t>
            </w:r>
          </w:p>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Refer to Figure 4)</w:t>
            </w:r>
          </w:p>
        </w:tc>
      </w:tr>
      <w:tr>
        <w:trPr/>
        <w:tc>
          <w:tcPr>
            <w:tcW w:w="9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3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0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b/>
                <w:bCs/>
                <w:color w:val="000000"/>
                <w:sz w:val="20"/>
                <w:szCs w:val="20"/>
              </w:rPr>
              <w:t>m</w:t>
            </w:r>
            <w:r>
              <w:rPr>
                <w:rFonts w:eastAsia="CG Times 10pt (WP)" w:cs="CG Times 10pt (WP)" w:ascii="CG Times 10pt (WP)" w:hAnsi="CG Times 10pt (WP)"/>
                <w:b/>
                <w:bCs/>
                <w:color w:val="000000"/>
                <w:sz w:val="20"/>
                <w:szCs w:val="20"/>
                <w:vertAlign w:val="superscript"/>
              </w:rPr>
              <w:t>3</w:t>
            </w:r>
            <w:r>
              <w:rPr>
                <w:rFonts w:eastAsia="CG Times 10pt (WP)" w:cs="CG Times 10pt (WP)" w:ascii="CG Times 10pt (WP)" w:hAnsi="CG Times 10pt (WP)"/>
                <w:b/>
                <w:bCs/>
                <w:color w:val="000000"/>
                <w:sz w:val="20"/>
                <w:szCs w:val="20"/>
              </w:rPr>
              <w:t>x10</w:t>
            </w:r>
            <w:r>
              <w:rPr>
                <w:rFonts w:eastAsia="CG Times 10pt (WP)" w:cs="CG Times 10pt (WP)" w:ascii="CG Times 10pt (WP)" w:hAnsi="CG Times 10pt (WP)"/>
                <w:b/>
                <w:bCs/>
                <w:color w:val="000000"/>
                <w:sz w:val="20"/>
                <w:szCs w:val="20"/>
                <w:vertAlign w:val="superscript"/>
              </w:rPr>
              <w:t>6</w:t>
            </w:r>
            <w:r>
              <w:rPr>
                <w:rFonts w:eastAsia="CG Times 10pt (WP)" w:cs="CG Times 10pt (WP)" w:ascii="CG Times 10pt (WP)" w:hAnsi="CG Times 10pt (WP)"/>
                <w:b/>
                <w:bCs/>
                <w:color w:val="000000"/>
                <w:sz w:val="20"/>
                <w:szCs w:val="20"/>
              </w:rPr>
              <w:t>/a</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 reduction</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pPr>
            <w:r>
              <w:rPr>
                <w:rFonts w:eastAsia="CG Times 10pt (WP)" w:cs="CG Times 10pt (WP)" w:ascii="CG Times 10pt (WP)" w:hAnsi="CG Times 10pt (WP)"/>
                <w:b/>
                <w:bCs/>
                <w:color w:val="000000"/>
                <w:sz w:val="20"/>
                <w:szCs w:val="20"/>
              </w:rPr>
              <w:t>m</w:t>
            </w:r>
            <w:r>
              <w:rPr>
                <w:rFonts w:eastAsia="CG Times 10pt (WP)" w:cs="CG Times 10pt (WP)" w:ascii="CG Times 10pt (WP)" w:hAnsi="CG Times 10pt (WP)"/>
                <w:b/>
                <w:bCs/>
                <w:color w:val="000000"/>
                <w:sz w:val="20"/>
                <w:szCs w:val="20"/>
                <w:vertAlign w:val="superscript"/>
              </w:rPr>
              <w:t>3</w:t>
            </w:r>
            <w:r>
              <w:rPr>
                <w:rFonts w:eastAsia="CG Times 10pt (WP)" w:cs="CG Times 10pt (WP)" w:ascii="CG Times 10pt (WP)" w:hAnsi="CG Times 10pt (WP)"/>
                <w:b/>
                <w:bCs/>
                <w:color w:val="000000"/>
                <w:sz w:val="20"/>
                <w:szCs w:val="20"/>
              </w:rPr>
              <w:t xml:space="preserve"> x 10</w:t>
            </w:r>
            <w:r>
              <w:rPr>
                <w:rFonts w:eastAsia="CG Times 10pt (WP)" w:cs="CG Times 10pt (WP)" w:ascii="CG Times 10pt (WP)" w:hAnsi="CG Times 10pt (WP)"/>
                <w:b/>
                <w:bCs/>
                <w:color w:val="000000"/>
                <w:sz w:val="20"/>
                <w:szCs w:val="20"/>
                <w:vertAlign w:val="superscript"/>
              </w:rPr>
              <w:t>6</w:t>
            </w:r>
            <w:r>
              <w:rPr>
                <w:rFonts w:eastAsia="CG Times 10pt (WP)" w:cs="CG Times 10pt (WP)" w:ascii="CG Times 10pt (WP)" w:hAnsi="CG Times 10pt (WP)"/>
                <w:b/>
                <w:bCs/>
                <w:color w:val="000000"/>
                <w:sz w:val="20"/>
                <w:szCs w:val="20"/>
              </w:rPr>
              <w:t>/a</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 reduction</w:t>
            </w:r>
          </w:p>
        </w:tc>
      </w:tr>
      <w:tr>
        <w:trPr/>
        <w:tc>
          <w:tcPr>
            <w:tcW w:w="2089"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Present day</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7</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8</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r>
      <w:tr>
        <w:trPr/>
        <w:tc>
          <w:tcPr>
            <w:tcW w:w="9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tc>
        <w:tc>
          <w:tcPr>
            <w:tcW w:w="11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ean</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8</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7</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5</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r>
      <w:tr>
        <w:trPr/>
        <w:tc>
          <w:tcPr>
            <w:tcW w:w="9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77</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0</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21</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r>
          </w:p>
        </w:tc>
      </w:tr>
      <w:tr>
        <w:trPr/>
        <w:tc>
          <w:tcPr>
            <w:tcW w:w="9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6,06</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90</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0</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w:t>
            </w:r>
          </w:p>
        </w:tc>
      </w:tr>
      <w:tr>
        <w:trPr/>
        <w:tc>
          <w:tcPr>
            <w:tcW w:w="9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aximum</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7</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6</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r>
      <w:tr>
        <w:trPr/>
        <w:tc>
          <w:tcPr>
            <w:tcW w:w="9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41</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8</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r>
      <w:tr>
        <w:trPr/>
        <w:tc>
          <w:tcPr>
            <w:tcW w:w="9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5,07</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79</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r>
      <w:tr>
        <w:trPr/>
        <w:tc>
          <w:tcPr>
            <w:tcW w:w="9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w:t>
            </w:r>
          </w:p>
        </w:tc>
        <w:tc>
          <w:tcPr>
            <w:tcW w:w="11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ean</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40</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5</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r>
      <w:tr>
        <w:trPr/>
        <w:tc>
          <w:tcPr>
            <w:tcW w:w="9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59</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5</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5</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tc>
      </w:tr>
      <w:tr>
        <w:trPr/>
        <w:tc>
          <w:tcPr>
            <w:tcW w:w="9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81,56</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4</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6</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69</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6</w:t>
            </w:r>
          </w:p>
        </w:tc>
      </w:tr>
      <w:tr>
        <w:trPr/>
        <w:tc>
          <w:tcPr>
            <w:tcW w:w="9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aximum</w:t>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80</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02</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r>
      <w:tr>
        <w:trPr/>
        <w:tc>
          <w:tcPr>
            <w:tcW w:w="9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5</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5,17</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6</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r>
      <w:tr>
        <w:trPr/>
        <w:tc>
          <w:tcPr>
            <w:tcW w:w="9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tc>
        <w:tc>
          <w:tcPr>
            <w:tcW w:w="113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1,05</w:t>
            </w:r>
          </w:p>
        </w:tc>
        <w:tc>
          <w:tcPr>
            <w:tcW w:w="10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2</w:t>
            </w:r>
          </w:p>
        </w:tc>
        <w:tc>
          <w:tcPr>
            <w:tcW w:w="8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6</w:t>
            </w:r>
          </w:p>
        </w:tc>
        <w:tc>
          <w:tcPr>
            <w:tcW w:w="8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4</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c>
          <w:tcPr>
            <w:tcW w:w="9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Maximum effect cases are not considered to be representative of alien vegetation infestation, which is likely to consist of a range of age classes (mean effect) rather than a single age class.  Therefore, only mean effect cases were modelled stochastically, and then only the 15 and 30 year rotation cases (</w:t>
      </w:r>
      <w:r>
        <w:rPr>
          <w:rFonts w:eastAsia="CG Times 12pt (WP)" w:cs="CG Times 12pt (WP)" w:ascii="CG Times 12pt (WP)" w:hAnsi="CG Times 12pt (WP)"/>
          <w:i/>
          <w:iCs/>
          <w:color w:val="000000"/>
          <w:sz w:val="24"/>
          <w:szCs w:val="24"/>
        </w:rPr>
        <w:t>ie.</w:t>
      </w:r>
      <w:r>
        <w:rPr>
          <w:rFonts w:eastAsia="CG Times 12pt (WP)" w:cs="CG Times 12pt (WP)" w:ascii="CG Times 12pt (WP)" w:hAnsi="CG Times 12pt (WP)"/>
          <w:color w:val="000000"/>
          <w:sz w:val="24"/>
          <w:szCs w:val="24"/>
        </w:rPr>
        <w:t xml:space="preserve"> not the 5 year case).  The yield-reliability curves obtained from the stochastic analyses for the present day, 15 year and 30 year rotation cases are given in Figure 4.  Table 5 shows that the 1:100 year firm yield is reduced by between 3% and 26%, depending on rotation and scenario.</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Comparison with results of the previous paper (Görgen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5) shows that Scott's factors result in lower reductions in stochastic firm yield than Van der Zel's curves, for low rotation ages (for example 15 year), and higher reductions for higher rotation ages, (for example 30 year).  This difference is particularly marked for Scenario 2 cas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s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A preliminary analysis was undertaken based on discounting the costs detailed earlier (Table 3), using 1994 as a base date.  The assumption was made that, if no action was taken, infestation would increase linearly in extent and density with time until, after between 20-40 years for Scenario 1 (and 40-60 years for Scenario 2), the entire areas referred to under Scenarios 1 and 2 was densely infested.  For both scenarios, this included an initial clearing (spread over three years) of the medium-dense infestation (81,93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t an estimated cost of R1066/ha, followed by two further clearings of this area at R15/ha.  The cleared area was then maintained at R10/ha on a permanent basis.  For Scenario 2, an additional maintenance </w:t>
      </w:r>
      <w:r>
        <w:br w:type="page"/>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IGURE 4:</w:t>
        <w:tab/>
        <w:t>RESULTS OF WATER RESOURCES YIELD MODEL - GRAPH OF STOCHASTIC FIRM YIELD VS RECURRENCE INTERVA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programme was initiated for the 158,78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of relatively uninfested area at R10/ha.  Note that no costs were allowed for clearing and maintaining the presently densely infested area of 53,91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and it was assumed that this area would continue to exert its present influence on streamflow reduc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costs were converted to 1992 values for comparison with WCSA costs.  The 1992 unit reference values (URV) for Scenario 1 ranged from 8-31 c/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and from 4-14 c/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for Scenario 2, depending on rotation period.  The 1992 URV for the most economic proposed new source of water for the Western Cape, Palmiet Phase 1, is 15 c/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DWAF, 1994).  With acceptance of the assumptions underlying this study, it would appear that such a clearing and maintenance operation is competitive in cost to this schem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UMMARY AND CONCLUS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mparison of results with Bosch and Hewlett resul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ossible future reductions in unit streamflow for sub-catchments with MAP's outside of the range used for the development of the Scott factors were found to be significantly different from those published by Bosch and Hewlet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ossible future reductions in unit streamflow obtained using Scott's factors representing a maximum effect from pines of the same age class were found to be significantly larger than results published by Bosch and Hewlett.  Since alien infestations are unlikely to consist of a single age class, these results were not used for the remaining calculations in this paper.  They are not reported on further in this sec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ossible Future Scenario 1</w:t>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For Scenario 1, where an additional (above the current day levels) 16% of the catchment area was modelled as being infested by dense, mature pines and Hakea, there was a reduction in MAR of 0,5%, 4% and 10% in the MAR for the 5, 15 and 30 year rotations respectively.  The 1:100 year stochastic firm yield dropped by 3% of the present day yield (7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x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for the 15 year rotation case, and by 8% (18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x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for the 30 year rotation case  Assuming a cost of R3,00 per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1994 values) to install additional water supply infrastructure (Little, P.R. 1995 pers comm), the reduction in yield of Theewaterskloof Dam by between 7 -18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a would mean an outlay of R20 - 50 million to replace this los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ossible Future Scenario 2</w:t>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results for Scenario 2 showed that, for an additional 48% of dense infestation above current day levels, a drop of 1%, 11% and 30% would occur in the MAR, for the 5, 15 and 30 year rotation cases.  The 1:100 year stochastic firm yield dropped by 10% and 26% for the 15 and 30 year rotation cycle cases.  New infrastructure to replace the 23 - 59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a yield loss would cost approximately R70 - R180 mill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mparison with earlier work based on Van der Zel estimat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n compared to earlier work done using Van der Zel estimations of alien vegetation water use, the factors used in this paper (Scott, 1994) provide a less conservative estimate of yield reduction for lower rotation ages (15 years) and more conservative estimate for higher rotation ages (30-40 year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s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conomic merits of preventing or reducing alien infestation of the catchment were compared with new proposed schemes by discounting the costs of clearing alien vegetation and thereafter a maintenance programme to prevent its return.  Indications are that such a clearing and maintenance operation is competitive in cost with the most economic proposed new sources of additional wate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ime period over which these levels of infestation would occur is not known at present, and therefore it is not known over how many years this loss could take place.  The assumption was made that the water use will increase linearly, but this is not necessarily the cas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COMMENDAT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ollowing recommendations are mad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nclude current levels of alien infestation in the catchment as a separate land-use when the hydrology for this basin (and others) is extended during further phases of the WCSA.  This will allow estimation of the effects of present day levels of infestation on water resour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Research into actual water use of the various species of alien vegetation, particularly hakea, is required in order to make more accurate estimations of their effect on water resources, and the benefits of alien vegetation contro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cost estimate excludes allowance for additional clearing costs that would be incurred if such a programme were to be delayed, and therefore larger areas of land would be more densely infested and cost more to clear.  The indication therefore is that such a programme should be further investigated with a view to early implementation to conserve existing water sour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pPr>
      <w:r>
        <w:rPr>
          <w:rFonts w:eastAsia="CG Times 10pt (WP)" w:cs="CG Times 10pt (WP)" w:ascii="CG Times 10pt (WP)" w:hAnsi="CG Times 10pt (WP)"/>
          <w:color w:val="000000"/>
          <w:sz w:val="20"/>
          <w:szCs w:val="20"/>
        </w:rPr>
        <w:t xml:space="preserve">Bosch, J.M. and Hewlett, J.D. (1982)  A review of catchment experiments to determine the effect of vegetation </w:t>
        <w:tab/>
        <w:t xml:space="preserve">changes on water yield and evapo-transpiration, </w:t>
      </w:r>
      <w:r>
        <w:rPr>
          <w:rFonts w:eastAsia="CG Times 10pt (WP)" w:cs="CG Times 10pt (WP)" w:ascii="CG Times 10pt (WP)" w:hAnsi="CG Times 10pt (WP)"/>
          <w:b/>
          <w:bCs/>
          <w:color w:val="000000"/>
          <w:sz w:val="20"/>
          <w:szCs w:val="20"/>
        </w:rPr>
        <w:t>J. Hydrology</w:t>
      </w:r>
      <w:r>
        <w:rPr>
          <w:rFonts w:eastAsia="CG Times 10pt (WP)" w:cs="CG Times 10pt (WP)" w:ascii="CG Times 10pt (WP)" w:hAnsi="CG Times 10pt (WP)"/>
          <w:color w:val="000000"/>
          <w:sz w:val="20"/>
          <w:szCs w:val="20"/>
        </w:rPr>
        <w:t xml:space="preserve"> 55 (3): 3-23.</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Burgers, C.J., Marais, C. &amp; Bekker, S.J. (1995)  The Importance of Mountain Catchments for Maintaining the </w:t>
        <w:tab/>
        <w:t>Water Resources of the Western Cape Province and the Need for Optimal Management, Published in the proceedings of 'Managing Fynbos Catchments for Water', Proceedings of a Workshop held on 30 November 1993 at Stellenbosch, South Africa.  FRD Programme Report Series No. 24, May 1995, edited by C Boucher and C Marais.</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Cape Nature Conservation (1993)  Map of Current Levels of Alien Vegetation Infestation in the Mountain </w:t>
      </w:r>
    </w:p>
    <w:p>
      <w:pPr>
        <w:pStyle w:val="Normal"/>
        <w:bidi w:val="0"/>
        <w:spacing w:lineRule="auto" w:line="240" w:before="0" w:after="0"/>
        <w:ind w:left="72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atchment of the Theewaterskloof dam, Cape Town.</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Department of Water Affairs and Forestry (1993)  Hydrology of the Riviersonderend Basin, Upper Molenaars </w:t>
        <w:tab/>
        <w:t>and Elandspad Rivers.  Prepared by W George and P Dunn of Ninham Shand Inc in association with BKS Inc on behalf of the Department of Water Affairs and Forestry as part of the Western Cape System Analysis.  DWAF Report No. P G00/00/2791.</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Department of Water Affairs and Forestry (1994)  Western Cape System Analysis: Main Report.  Prepared by </w:t>
        <w:tab/>
        <w:t>CA Carter, PR Little and K de Smidt of Ninham Shand Inc in association with BKS Inc on behalf of the Department of Water Affairs and Forestry as part of the Western Cape System Analysis.  DWAF Report No. P G000/00/5193.</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Gentle, M. (1995) Personal communication, Cape Nature Conservation.</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Görgens, A.H.M., Larsen, E.J. &amp; Little, P.R. (1995)  Potential Effect of Alien Vegetation of Water Resources:  </w:t>
        <w:tab/>
        <w:t>A Case study of the Riviersonderend System (Theewaterskloof Dam Catchment), Published in the proceedings of `Managing Fynbos Catchments for Water', Proceedings of a Workshop held on 30 November 1993 at Stellenbosch, South Africa.  FRD Programme Report Series No. 24, May 1995, edited by C Boucher and C Marais.</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Little, P.R. (1995)  Water Resources of the Western Cape.  Published in the proceedings of `Managing Fynbos </w:t>
        <w:tab/>
        <w:t>Catchments for Water', Proceedings of a Workshop held on 30 November 1993 at Stellenbosch, South Africa.  FRD Programme Report Series No. 24, May 1995, edited by C Boucher and C Marais.</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Marias, C. (1995) Personal communication, Cape Nature Conservation.</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pPr>
      <w:r>
        <w:rPr>
          <w:rFonts w:eastAsia="CG Times 10pt (WP)" w:cs="CG Times 10pt (WP)" w:ascii="CG Times 10pt (WP)" w:hAnsi="CG Times 10pt (WP)"/>
          <w:color w:val="000000"/>
          <w:sz w:val="20"/>
          <w:szCs w:val="20"/>
        </w:rPr>
        <w:t xml:space="preserve">Pitman, W.V. (1978)  Trends in Streamflow due to upstream land-use changes, Hydrological Research Unit, </w:t>
        <w:tab/>
        <w:t xml:space="preserve">University of the Witwatersrand, </w:t>
      </w:r>
      <w:r>
        <w:rPr>
          <w:rFonts w:eastAsia="CG Times 10pt (WP)" w:cs="CG Times 10pt (WP)" w:ascii="CG Times 10pt (WP)" w:hAnsi="CG Times 10pt (WP)"/>
          <w:b/>
          <w:bCs/>
          <w:color w:val="000000"/>
          <w:sz w:val="20"/>
          <w:szCs w:val="20"/>
        </w:rPr>
        <w:t>Journal of Hydrology</w:t>
      </w:r>
      <w:r>
        <w:rPr>
          <w:rFonts w:eastAsia="CG Times 10pt (WP)" w:cs="CG Times 10pt (WP)" w:ascii="CG Times 10pt (WP)" w:hAnsi="CG Times 10pt (WP)"/>
          <w:color w:val="000000"/>
          <w:sz w:val="20"/>
          <w:szCs w:val="20"/>
        </w:rPr>
        <w:t>, 39 (1978), pages 227 - 237.</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Scott, D.F. (1994)  A Procedure for Calculating the percentage reductions in annual and low flows for use in </w:t>
        <w:tab/>
        <w:t>allocation of permits for afforestation (Draft version of Report FOR-DEA 664, Department of Water Affairs and Forestry, Pretoria).</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Smith, R.E. &amp; Scott, D.F.  (1992a)  Simple empirical models to predict reductions in annual and low flows </w:t>
        <w:tab/>
        <w:t>resulting from afforestation.  Report FOR-DEA 465, Department of Water Affairs and Forestry, Pretoria.</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pPr>
      <w:r>
        <w:rPr>
          <w:rFonts w:eastAsia="CG Times 10pt (WP)" w:cs="CG Times 10pt (WP)" w:ascii="CG Times 10pt (WP)" w:hAnsi="CG Times 10pt (WP)"/>
          <w:color w:val="000000"/>
          <w:sz w:val="20"/>
          <w:szCs w:val="20"/>
        </w:rPr>
        <w:t xml:space="preserve">Smith, R.E. &amp; Scott, D.F.  (1992b)  The effects of afforestation on low flows in various regions of South Africa.  </w:t>
      </w:r>
      <w:r>
        <w:rPr>
          <w:rFonts w:eastAsia="CG Times 10pt (WP)" w:cs="CG Times 10pt (WP)" w:ascii="CG Times 10pt (WP)" w:hAnsi="CG Times 10pt (WP)"/>
          <w:b/>
          <w:bCs/>
          <w:color w:val="000000"/>
          <w:sz w:val="20"/>
          <w:szCs w:val="20"/>
        </w:rPr>
        <w:tab/>
        <w:t>Water SA</w:t>
      </w:r>
      <w:r>
        <w:rPr>
          <w:rFonts w:eastAsia="CG Times 10pt (WP)" w:cs="CG Times 10pt (WP)" w:ascii="CG Times 10pt (WP)" w:hAnsi="CG Times 10pt (WP)"/>
          <w:color w:val="000000"/>
          <w:sz w:val="20"/>
          <w:szCs w:val="20"/>
        </w:rPr>
        <w:t xml:space="preserve"> 18: 185-194.  </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e would like to thank the following people for their assistance:</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epartment of Water Affairs and Forestry for permission to publish information from the Western Cape Systems Analysis,  Mr C. Burgers and Mr G. Ruddock from Cape Nature Conservation for providing the mapping of alien vegetation, and Dr D Scott of CSIR (Forestek) for guidance on using the factors.</w:t>
      </w:r>
      <w:r>
        <w:br w:type="page"/>
      </w:r>
    </w:p>
    <w:p>
      <w:pPr>
        <w:pStyle w:val="Normal"/>
        <w:bidi w:val="0"/>
        <w:spacing w:lineRule="auto" w:line="240" w:before="0" w:after="0"/>
        <w:ind w:left="0" w:right="0" w:hanging="0"/>
        <w:jc w:val="both"/>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FIGURE 4:  RESULTS OF WATER RESOURCES YIELD MODEL - GRAPH OF STOCHASTIC FIRM YIELD VS RECURRENCE INTERVAL (RI)</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Present Day</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cenario 1    15 yr rotation</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cenario 1    30 yr rotation</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cenario 2    15 yr rotation</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cenario 2    30 yr rotation</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yr RI</w:t>
        <w:tab/>
        <w:t>yr RI</w:t>
        <w:tab/>
        <w:t>yr RI</w:t>
        <w:tab/>
        <w:t>yr RI</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8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