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Water Resources assessment and drought seve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A Bul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color w:val="000000"/>
          <w:sz w:val="24"/>
          <w:szCs w:val="24"/>
        </w:rPr>
        <w:t>Not available pre-symposium (may be available at symposiu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12pt (WP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