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Invited Keynote lecture by the Director of th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 xml:space="preserve">Division of Water Science, IHP, UNE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A Szollozi-Na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