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 Pragmatic Approach to Patching or Extending Daily</w:t>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Streamflow Records - Examples and Potential Value</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V Y Smakhtin &amp; D A Hugh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titute for Water Research</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hodes Universit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Box 94</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hamstown, 614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It has been South African engineering tradition to use mainly monthly streamflow characteristics for water resource development and management decisions.  One of the results of such a tradition are the widely used 'Surface Water Resources of South Africa' volumes (Middleton, et al., 1981, for example) which provide observed and simulated monthly streamflow characteristics for a large number of 'quaternary' catchments covering the whole of South Africa.  The scale of these 'quaternary' catchments varies normally from 30 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to several hundred 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depending on their location but are much larger in the more arid parts of the country.  The study has recently been updated and the new results are soon to be made generally available (Middleton, et al., 1993) and it is reasonable to suggest that monthly flow characteristics at an acceptable level of accuracy are available for the complete country at the 'quaternary' catchment sca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ever, an increase in the attention paid to water quality, environmental and ecological considerations has led to the perception that more detailed flow information is often required and a demand for analyses based on daily streamflow data.  There are many large South African river basins within which daily flow regimes can be characterised at a number of sites based on observed data. However, there are a number of problems related to analysing basin wide daily flow regimes and determining spatial variations from the available observed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Many of the available time series have gaps due to missing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w:t>
        <w:tab/>
        <w:t>The time series from different sites within the basins are rarely coincident in time and may represent different sequences of dry and wet climatic condi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i)</w:t>
        <w:tab/>
        <w:t>The time series at any site may be non-stationary due to time variant land use effects or water abstraction patter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w:t>
        <w:tab/>
        <w:t xml:space="preserve">Critical points of interest within the basin may not be represented by a gauging sit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several approaches that could be adopted to address these problems, but they are not necessarily independent or mutually exclusive and it is likely that no single approach will optimally address all problems.  Some of the possible approaches and their advantages and disadvantages are briefly outlined bel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 xml:space="preserve">Use available monthly flow streamflow time series (observed and/or simulated) and develop a disaggregation method to determine daily flow characteristics.  This has the advantage of adding value to already completed work on the regionalisation of monthly flow characteristics.  However, the best that may be achieved is a characterisation of the frequency distribution of daily flows within a month, while it would be more difficult to generate realistic time sequences of daily flows.  This disadvantage may be restrictive where several sites within a single basin are being considered together and the time coincidence of certain flows is importan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w:t>
        <w:tab/>
        <w:t>A similar alternative to i) is to use a monthly simulation model to generate a monthly time series.  This approach could be useful where information is required at the sub-'quaternary' catchment scale and the Surface Water Resources of South Africa provide guidelines for quantifying parameter values of the widely used Pitman model (Pitman and Kakebeeke, 1991) at ungauged sites.  One further advantage is that it should be possible to incorporate non-stationarity due to time variant water use patterns into the simulated time series.  However, the same disadvantages related to the application of any disaggregation method referred to in i) would apply.  A further disadvantage is that the successful application of the model relies upon the availability of adequately representative observed rainfall (and possibly evaporation)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i)</w:t>
        <w:tab/>
        <w:t xml:space="preserve">Use a daily time series simulation model.  Several such models have been used within South Africa with varying degrees of success (Hughes and Sami, 1994; Schulze 1991).  The assumed approach would be to establish the model parameter values for all gauged sites within the basin through calibration and validation studies and then to transfer parameter values to ungauged sites of interest.  Such an approach has most of the advantages of ii), but suffers from the distinct disadvantage that calibration of a daily model frequently requires greater resources of time and effort.  The requirement of adequate rainfall and evaporation input data assumes even greater significance in daily modell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w:t>
        <w:tab/>
        <w:t>Develop some form of spatial interpolation approach that uses the available observed streamflow records.  The simplest example of such an approach might be simple weighting of observed streamflow at a gauged site (or sites) by the ratio of the catchment areas of the site of interest and the gauged site(s).  One of the critical aspects of such an approach is that streamflows at even closely adjacent sites are rarely linearly related to catchment area.  The larger the catchments and the greater the distance separating them, the greater the probability that the streamflows are the result of different meteorological events or runoff generation processes.  This is particularly true in the South African context where many rainstorms are convective in origin and of small spatial extent.  Some problems associated with this approach are related to the possible existence of non-stationarity in the streamflow at the required site or at the sites used for interpolation.  It may therefore be necessary to naturalise all streamflow records before the interpolation process is started; not an easy task in most cases.  Additional problems could result if some of the available observed records have truncated peak flows due to limited range stage-discharge relationships.  This is particularly relevant to the South African situation where many streamflow monitoring sites are based on weirs or flumes which are not calibrated for the full range of observed peak flows.  Despite the limitations, such approaches are simple to use and could be valuable tools if the interpolation algorithms satisfactorily account for non-linearities in the relationship between streamflows at different si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paper outlines one possible approach that falls into the latter category and that was developed to patch missing data and extend observed records.  The motivation for developing the technique was initially related to the need for time series that are coincident in time.  These could then be used to determine representative measures of flow characteristics for a number of sites within a single basin or as upstream inputs to a daily rainfall-runoff model applied to the middle or lower reaches of a basi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patial interpolation algorith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In an attempt to account for some of the non-linearities in streamflows at different sites, even within similar parts of the same basin, the spatial interpolation algorithm has been based on the daily flow duration curves for each month of the year.  The first step in the procedure is to generate tables of discharge values for each site and month of the year for 17 percentage points of the flow duration curves (DTQ</w:t>
      </w:r>
      <w:r>
        <w:rPr>
          <w:rFonts w:eastAsia="Courier 10cpi" w:cs="Courier 10cpi" w:ascii="Courier 10cpi" w:hAnsi="Courier 10cpi"/>
          <w:color w:val="000000"/>
          <w:sz w:val="24"/>
          <w:szCs w:val="24"/>
          <w:vertAlign w:val="subscript"/>
        </w:rPr>
        <w:t>i</w:t>
      </w:r>
      <w:r>
        <w:rPr>
          <w:rFonts w:eastAsia="Courier 10cpi" w:cs="Courier 10cpi" w:ascii="Courier 10cpi" w:hAnsi="Courier 10cpi"/>
          <w:color w:val="000000"/>
          <w:sz w:val="24"/>
          <w:szCs w:val="24"/>
        </w:rPr>
        <w:t>, where i = 1 to 17 corresponding to 0.01, 0.1, 1, 5, 10, 20, 30, 40, 50, 60, 70, 80, 90, 95, 99, 99.9 and 99.99%).  Up to five possible 'source' stations are then identified and each assigned weights (W</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j = 1 to 5) associated with the degree of similarity between these flow regimes and the 'destination' site (the one to be patched or extended).  An estimate of the streamflow on any day at the 'destination' site is then made by identifying the percentage point position (DP</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on the duration curve table (for the relevant month) of the streamflows on the same day at the 'source' sites (QS</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and reading off the flow value (QD</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for the equivalent percentage point from the 'destination' site's duration curve table.  The procedure is illustrated in figure 1 for a single 'source' si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Each estimate of the 'destination' site flow value (QD</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is then multiplied by the 'source' site weight (W</w:t>
      </w:r>
      <w:r>
        <w:rPr>
          <w:rFonts w:eastAsia="Courier 10cpi" w:cs="Courier 10cpi" w:ascii="Courier 10cpi" w:hAnsi="Courier 10cpi"/>
          <w:color w:val="000000"/>
          <w:sz w:val="24"/>
          <w:szCs w:val="24"/>
          <w:vertAlign w:val="subscript"/>
        </w:rPr>
        <w:t>j</w:t>
      </w:r>
      <w:r>
        <w:rPr>
          <w:rFonts w:eastAsia="Courier 10cpi" w:cs="Courier 10cpi" w:ascii="Courier 10cpi" w:hAnsi="Courier 10cpi"/>
          <w:color w:val="000000"/>
          <w:sz w:val="24"/>
          <w:szCs w:val="24"/>
        </w:rPr>
        <w:t xml:space="preserve">) and the sum of these values divided by the sum of the weights.  If any of the 'source' sites have missing data then these are ignored for those period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QD = </w:t>
      </w:r>
      <w:r>
        <w:rPr>
          <w:rFonts w:eastAsia="CG Times 14pt (WP)" w:cs="CG Times 14pt (WP)" w:ascii="CG Times 14pt (WP)" w:hAnsi="CG Times 14pt (WP)"/>
          <w:color w:val="000000"/>
          <w:sz w:val="28"/>
          <w:szCs w:val="28"/>
        </w:rPr>
        <w:t>Σ</w:t>
      </w:r>
      <w:r>
        <w:rPr>
          <w:rFonts w:eastAsia="CG Times 12pt (WP)" w:cs="CG Times 12pt (WP)" w:ascii="CG Times 12pt (WP)" w:hAnsi="CG Times 12pt (WP)"/>
          <w:color w:val="000000"/>
          <w:sz w:val="24"/>
          <w:szCs w:val="24"/>
        </w:rPr>
        <w:t>(QD</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W</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w:t>
      </w:r>
      <w:r>
        <w:rPr>
          <w:rFonts w:eastAsia="CG Times 14pt (WP)" w:cs="CG Times 14pt (WP)" w:ascii="CG Times 14pt (WP)" w:hAnsi="CG Times 14pt (WP)"/>
          <w:color w:val="000000"/>
          <w:sz w:val="28"/>
          <w:szCs w:val="28"/>
        </w:rPr>
        <w:t>Σ</w:t>
      </w:r>
      <w:r>
        <w:rPr>
          <w:rFonts w:eastAsia="CG Times 12pt (WP)" w:cs="CG Times 12pt (WP)" w:ascii="CG Times 12pt (WP)" w:hAnsi="CG Times 12pt (WP)"/>
          <w:color w:val="000000"/>
          <w:sz w:val="24"/>
          <w:szCs w:val="24"/>
        </w:rPr>
        <w:t>W</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Eq.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or 'source' streamflows lying between the 17 defined percentage points of the duration tables (DTQ</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logarithmic interpolation is used to define the position.  Thu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DP</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EXP{(lQS</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lDTQ</w:t>
      </w:r>
      <w:r>
        <w:rPr>
          <w:rFonts w:eastAsia="CG Times 12pt (WP)" w:cs="CG Times 12pt (WP)" w:ascii="CG Times 12pt (WP)" w:hAnsi="CG Times 12pt (WP)"/>
          <w:color w:val="000000"/>
          <w:sz w:val="24"/>
          <w:szCs w:val="24"/>
          <w:vertAlign w:val="subscript"/>
        </w:rPr>
        <w:t>j,i</w:t>
      </w:r>
      <w:r>
        <w:rPr>
          <w:rFonts w:eastAsia="CG Times 12pt (WP)" w:cs="CG Times 12pt (WP)" w:ascii="CG Times 12pt (WP)" w:hAnsi="CG Times 12pt (WP)"/>
          <w:color w:val="000000"/>
          <w:sz w:val="24"/>
          <w:szCs w:val="24"/>
        </w:rPr>
        <w:t>) / (lDTQ</w:t>
      </w:r>
      <w:r>
        <w:rPr>
          <w:rFonts w:eastAsia="CG Times 12pt (WP)" w:cs="CG Times 12pt (WP)" w:ascii="CG Times 12pt (WP)" w:hAnsi="CG Times 12pt (WP)"/>
          <w:color w:val="000000"/>
          <w:sz w:val="24"/>
          <w:szCs w:val="24"/>
          <w:vertAlign w:val="subscript"/>
        </w:rPr>
        <w:t>j,i-1</w:t>
      </w:r>
      <w:r>
        <w:rPr>
          <w:rFonts w:eastAsia="CG Times 12pt (WP)" w:cs="CG Times 12pt (WP)" w:ascii="CG Times 12pt (WP)" w:hAnsi="CG Times 12pt (WP)"/>
          <w:color w:val="000000"/>
          <w:sz w:val="24"/>
          <w:szCs w:val="24"/>
        </w:rPr>
        <w:t xml:space="preserve"> - lDTQ</w:t>
      </w:r>
      <w:r>
        <w:rPr>
          <w:rFonts w:eastAsia="CG Times 12pt (WP)" w:cs="CG Times 12pt (WP)" w:ascii="CG Times 12pt (WP)" w:hAnsi="CG Times 12pt (WP)"/>
          <w:color w:val="000000"/>
          <w:sz w:val="24"/>
          <w:szCs w:val="24"/>
          <w:vertAlign w:val="subscript"/>
        </w:rPr>
        <w:t>j,i</w:t>
      </w:r>
      <w:r>
        <w:rPr>
          <w:rFonts w:eastAsia="CG Times 12pt (WP)" w:cs="CG Times 12pt (WP)" w:ascii="CG Times 12pt (WP)" w:hAnsi="CG Times 12pt (WP)"/>
          <w:color w:val="000000"/>
          <w:sz w:val="24"/>
          <w:szCs w:val="24"/>
        </w:rPr>
        <w:t>)} Eq.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QD</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DP</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EXP{(lDTQ</w:t>
      </w:r>
      <w:r>
        <w:rPr>
          <w:rFonts w:eastAsia="CG Times 12pt (WP)" w:cs="CG Times 12pt (WP)" w:ascii="CG Times 12pt (WP)" w:hAnsi="CG Times 12pt (WP)"/>
          <w:color w:val="000000"/>
          <w:sz w:val="24"/>
          <w:szCs w:val="24"/>
          <w:vertAlign w:val="subscript"/>
        </w:rPr>
        <w:t>S,i</w:t>
      </w:r>
      <w:r>
        <w:rPr>
          <w:rFonts w:eastAsia="CG Times 12pt (WP)" w:cs="CG Times 12pt (WP)" w:ascii="CG Times 12pt (WP)" w:hAnsi="CG Times 12pt (WP)"/>
          <w:color w:val="000000"/>
          <w:sz w:val="24"/>
          <w:szCs w:val="24"/>
        </w:rPr>
        <w:t xml:space="preserve"> - lDTQ</w:t>
      </w:r>
      <w:r>
        <w:rPr>
          <w:rFonts w:eastAsia="CG Times 12pt (WP)" w:cs="CG Times 12pt (WP)" w:ascii="CG Times 12pt (WP)" w:hAnsi="CG Times 12pt (WP)"/>
          <w:color w:val="000000"/>
          <w:sz w:val="24"/>
          <w:szCs w:val="24"/>
          <w:vertAlign w:val="subscript"/>
        </w:rPr>
        <w:t>S,i-1</w:t>
      </w:r>
      <w:r>
        <w:rPr>
          <w:rFonts w:eastAsia="CG Times 12pt (WP)" w:cs="CG Times 12pt (WP)" w:ascii="CG Times 12pt (WP)" w:hAnsi="CG Times 12pt (WP)"/>
          <w:color w:val="000000"/>
          <w:sz w:val="24"/>
          <w:szCs w:val="24"/>
        </w:rPr>
        <w:t>) + lDTQ</w:t>
      </w:r>
      <w:r>
        <w:rPr>
          <w:rFonts w:eastAsia="CG Times 12pt (WP)" w:cs="CG Times 12pt (WP)" w:ascii="CG Times 12pt (WP)" w:hAnsi="CG Times 12pt (WP)"/>
          <w:color w:val="000000"/>
          <w:sz w:val="24"/>
          <w:szCs w:val="24"/>
          <w:vertAlign w:val="subscript"/>
        </w:rPr>
        <w:t>S,i</w:t>
      </w:r>
      <w:r>
        <w:rPr>
          <w:rFonts w:eastAsia="CG Times 12pt (WP)" w:cs="CG Times 12pt (WP)" w:ascii="CG Times 12pt (WP)" w:hAnsi="CG Times 12pt (WP)"/>
          <w:color w:val="000000"/>
          <w:sz w:val="24"/>
          <w:szCs w:val="24"/>
        </w:rPr>
        <w:t>}Eq.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ab/>
        <w:t>DP</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is the duration table percentage point position,</w:t>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lDTQ</w:t>
      </w:r>
      <w:r>
        <w:rPr>
          <w:rFonts w:eastAsia="CG Times 12pt (WP)" w:cs="CG Times 12pt (WP)" w:ascii="CG Times 12pt (WP)" w:hAnsi="CG Times 12pt (WP)"/>
          <w:color w:val="000000"/>
          <w:sz w:val="24"/>
          <w:szCs w:val="24"/>
          <w:vertAlign w:val="subscript"/>
        </w:rPr>
        <w:t>j,i</w:t>
      </w:r>
      <w:r>
        <w:rPr>
          <w:rFonts w:eastAsia="CG Times 12pt (WP)" w:cs="CG Times 12pt (WP)" w:ascii="CG Times 12pt (WP)" w:hAnsi="CG Times 12pt (WP)"/>
          <w:color w:val="000000"/>
          <w:sz w:val="24"/>
          <w:szCs w:val="24"/>
        </w:rPr>
        <w:t xml:space="preserve"> the natural log of the closest duration table flow value less </w:t>
      </w:r>
    </w:p>
    <w:p>
      <w:pPr>
        <w:pStyle w:val="Normal"/>
        <w:bidi w:val="0"/>
        <w:spacing w:lineRule="auto" w:line="240" w:before="0" w:after="0"/>
        <w:ind w:left="4320" w:right="0" w:hanging="0"/>
        <w:jc w:val="left"/>
        <w:rPr/>
      </w:pPr>
      <w:r>
        <w:rPr>
          <w:rFonts w:eastAsia="CG Times 12pt (WP)" w:cs="CG Times 12pt (WP)" w:ascii="CG Times 12pt (WP)" w:hAnsi="CG Times 12pt (WP)"/>
          <w:color w:val="000000"/>
          <w:sz w:val="24"/>
          <w:szCs w:val="24"/>
        </w:rPr>
        <w:t>than QS</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w:t>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lDTQ</w:t>
      </w:r>
      <w:r>
        <w:rPr>
          <w:rFonts w:eastAsia="CG Times 12pt (WP)" w:cs="CG Times 12pt (WP)" w:ascii="CG Times 12pt (WP)" w:hAnsi="CG Times 12pt (WP)"/>
          <w:color w:val="000000"/>
          <w:sz w:val="24"/>
          <w:szCs w:val="24"/>
          <w:vertAlign w:val="subscript"/>
        </w:rPr>
        <w:t>S,i</w:t>
      </w:r>
      <w:r>
        <w:rPr>
          <w:rFonts w:eastAsia="CG Times 12pt (WP)" w:cs="CG Times 12pt (WP)" w:ascii="CG Times 12pt (WP)" w:hAnsi="CG Times 12pt (WP)"/>
          <w:color w:val="000000"/>
          <w:sz w:val="24"/>
          <w:szCs w:val="24"/>
        </w:rPr>
        <w:t xml:space="preserve"> the natural log of the flow value at the same percentage point </w:t>
        <w:tab/>
        <w:tab/>
        <w:tab/>
        <w:t>in the 'source' site duration table,</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w:t>
        <w:tab/>
        <w:tab/>
        <w:t>i-1 refers to the percentage point one step higher than 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ile occurring very infrequently, special cases exist if the 'source' flow is either greater than the flow exceeded 0.01% of the time or less than the flow exceeded 99.99% of the time.  In the former case QD</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is estimated as QS</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xml:space="preserve"> * DTQ</w:t>
      </w:r>
      <w:r>
        <w:rPr>
          <w:rFonts w:eastAsia="CG Times 12pt (WP)" w:cs="CG Times 12pt (WP)" w:ascii="CG Times 12pt (WP)" w:hAnsi="CG Times 12pt (WP)"/>
          <w:color w:val="000000"/>
          <w:sz w:val="24"/>
          <w:szCs w:val="24"/>
          <w:vertAlign w:val="subscript"/>
        </w:rPr>
        <w:t>S,1</w:t>
      </w:r>
      <w:r>
        <w:rPr>
          <w:rFonts w:eastAsia="CG Times 12pt (WP)" w:cs="CG Times 12pt (WP)" w:ascii="CG Times 12pt (WP)" w:hAnsi="CG Times 12pt (WP)"/>
          <w:color w:val="000000"/>
          <w:sz w:val="24"/>
          <w:szCs w:val="24"/>
        </w:rPr>
        <w:t xml:space="preserve"> / DTQ</w:t>
      </w:r>
      <w:r>
        <w:rPr>
          <w:rFonts w:eastAsia="CG Times 12pt (WP)" w:cs="CG Times 12pt (WP)" w:ascii="CG Times 12pt (WP)" w:hAnsi="CG Times 12pt (WP)"/>
          <w:color w:val="000000"/>
          <w:sz w:val="24"/>
          <w:szCs w:val="24"/>
          <w:vertAlign w:val="subscript"/>
        </w:rPr>
        <w:t>j,1</w:t>
      </w:r>
      <w:r>
        <w:rPr>
          <w:rFonts w:eastAsia="CG Times 12pt (WP)" w:cs="CG Times 12pt (WP)" w:ascii="CG Times 12pt (WP)" w:hAnsi="CG Times 12pt (WP)"/>
          <w:color w:val="000000"/>
          <w:sz w:val="24"/>
          <w:szCs w:val="24"/>
        </w:rPr>
        <w:t xml:space="preserve"> and in the latter as DTQ</w:t>
      </w:r>
      <w:r>
        <w:rPr>
          <w:rFonts w:eastAsia="CG Times 12pt (WP)" w:cs="CG Times 12pt (WP)" w:ascii="CG Times 12pt (WP)" w:hAnsi="CG Times 12pt (WP)"/>
          <w:color w:val="000000"/>
          <w:sz w:val="24"/>
          <w:szCs w:val="24"/>
          <w:vertAlign w:val="subscript"/>
        </w:rPr>
        <w:t>S,17</w:t>
      </w:r>
      <w:r>
        <w:rPr>
          <w:rFonts w:eastAsia="CG Times 12pt (WP)" w:cs="CG Times 12pt (WP)" w:ascii="CG Times 12pt (WP)" w:hAnsi="CG Times 12pt (WP)"/>
          <w:color w:val="000000"/>
          <w:sz w:val="24"/>
          <w:szCs w:val="24"/>
        </w:rPr>
        <w:t>.  A further special case exists where the duration curve of a 'source' station is flat between two of the data table points (denominator of equation 2 = 0). The position (DP</w:t>
      </w:r>
      <w:r>
        <w:rPr>
          <w:rFonts w:eastAsia="CG Times 12pt (WP)" w:cs="CG Times 12pt (WP)" w:ascii="CG Times 12pt (WP)" w:hAnsi="CG Times 12pt (WP)"/>
          <w:color w:val="000000"/>
          <w:sz w:val="24"/>
          <w:szCs w:val="24"/>
          <w:vertAlign w:val="subscript"/>
        </w:rPr>
        <w:t>j</w:t>
      </w:r>
      <w:r>
        <w:rPr>
          <w:rFonts w:eastAsia="CG Times 12pt (WP)" w:cs="CG Times 12pt (WP)" w:ascii="CG Times 12pt (WP)" w:hAnsi="CG Times 12pt (WP)"/>
          <w:color w:val="000000"/>
          <w:sz w:val="24"/>
          <w:szCs w:val="24"/>
        </w:rPr>
        <w:t>) is assumed to lie halfway between the two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Illustration of the patching algorithm for a Swaziland catchment with a single source station.  The upper left diagram shows the estimated values for the whole of January for the destination s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lgorithm forms the main part of a time series 'model', one of several included in the HYMAS (HYdrological Modelling Application System) software package developed at the Institute for Water Research.  HYMAS also contains common facilities for preparing time series data, establishing and editing parameter values, generating flow duration tables, as well as a wide range of utilities to examine, print and further analyse observed or simulated time series.  In the case of this 'patching' model the 'parameters' for each 'destination' site are the catchment area, the site number of up to five 'source' sites and their weighting factors.  The output from the model consists of the raw observed flow data (including missing data periods), the 'patched' observed flow (no missing data) and what is referred to here as the 'substitute' flow time series.  This represents a time series made up of completely estimated values regardless of whether the original observed flow was missing or not.  The purpose of 'substitute' series is to allow the patching process algorithm and associated choice of 'source' sites and weights to be evaluated by comparing them with the original observed data in a similar way that simulated series are compared with observed in conventional modelling approach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results in this paper are compared with those generated from calibrating the VTI model (Hughes and Sami, 1994) operating with a daily time step, which represents a more resource intensive alternative to generating extended time series.  The model is semi-distributed, incorporates two soil layers as well as surface-groundwater interactions and attempts to simulate all the normally recognised sources of runoff (intensity and surface saturation excess runoff, saturated sub-surface soil runoff, groundwater re-emergence as springs or through intersection of the water table with the ground surface), as well as the other components of the catchment water balanc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xamples from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ix groups of catchments, drawn from different regions within Southern Africa (fig. 2), are used to illustrate the potential of the patching algorithm and to identify some of the limitations of the method.  The results were evaluated using a standard set of measures of fit between the observed and estimated (by the patching algorithm and the VTI model) daily streamflow series.  The fit statistics used were the mean, standard deviation and coefficients of determination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nd efficiency (CE) based on un-transformed data as well as natural log transformed data.  There is insufficient space to fully report on the approaches used to calibrate the VTI model, but in general terms the model was calibrated using part of the available time series and the validity of the final parameter set checked using the remaining period.  Table 1 provides a brief summary of the results, while further detailed results are given in Hughes and Smakhtin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Location of catchment groups within southern Africa</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w:t>
        <w:tab/>
        <w:t>Summary data to illustrate the differences between the performance of the VTI model and the patching algorithm (figures in parenthesis in column 1 indicate the number of catchments used in each region).</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8906" w:type="dxa"/>
        <w:jc w:val="left"/>
        <w:tblInd w:w="0" w:type="dxa"/>
        <w:tblLayout w:type="fixed"/>
        <w:tblCellMar>
          <w:top w:w="55" w:type="dxa"/>
          <w:left w:w="55" w:type="dxa"/>
          <w:bottom w:w="55" w:type="dxa"/>
          <w:right w:w="55" w:type="dxa"/>
        </w:tblCellMar>
      </w:tblPr>
      <w:tblGrid>
        <w:gridCol w:w="1068"/>
        <w:gridCol w:w="762"/>
        <w:gridCol w:w="835"/>
        <w:gridCol w:w="715"/>
        <w:gridCol w:w="1262"/>
        <w:gridCol w:w="1262"/>
        <w:gridCol w:w="662"/>
        <w:gridCol w:w="788"/>
        <w:gridCol w:w="715"/>
        <w:gridCol w:w="837"/>
      </w:tblGrid>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gion</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Area Range (k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ecord Range (yrs)</w:t>
            </w:r>
          </w:p>
        </w:tc>
        <w:tc>
          <w:tcPr>
            <w:tcW w:w="7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del</w:t>
            </w:r>
          </w:p>
        </w:tc>
        <w:tc>
          <w:tcPr>
            <w:tcW w:w="252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 Error Range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t>
            </w:r>
          </w:p>
        </w:tc>
        <w:tc>
          <w:tcPr>
            <w:tcW w:w="3002"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Mean Statistics </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Mean </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Dev.</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w:t>
            </w:r>
            <w:r>
              <w:rPr>
                <w:rFonts w:eastAsia="CG Times 10pt (WP)" w:cs="CG Times 10pt (WP)" w:ascii="CG Times 10pt (WP)" w:hAnsi="CG Times 10pt (WP)"/>
                <w:color w:val="000000"/>
                <w:sz w:val="20"/>
                <w:szCs w:val="20"/>
                <w:vertAlign w:val="superscript"/>
              </w:rPr>
              <w:t>2</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E</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ln</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E:ln</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S.Cape </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 - 110</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 - 30</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17.8</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16.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8</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5</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9</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0/28.6</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6/83.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5</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6</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1</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waziland</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6 - 1305</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 - 12</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8/16.3</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7/35.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7</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7</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9</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3</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3/26.9</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9.7/18.6</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0</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8</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4</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1 - 5713</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 - 45</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7/4.6</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55.8</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9</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6</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9</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6</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6/6.8</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49.8</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7</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0</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9</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9</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ugela</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12 - 12498</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 - 11</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1/13.7</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0/3.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9</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4</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8</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4</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2.9</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1/4.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8</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9</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3</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Koonap</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89 - 1245</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0/8.6</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6/46.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8</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5</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4</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9</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24.6</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19.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2</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7</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6</w:t>
            </w:r>
          </w:p>
        </w:tc>
      </w:tr>
      <w:tr>
        <w:trPr/>
        <w:tc>
          <w:tcPr>
            <w:tcW w:w="106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otswana</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c>
          <w:tcPr>
            <w:tcW w:w="76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19 - 1026</w:t>
            </w:r>
          </w:p>
        </w:tc>
        <w:tc>
          <w:tcPr>
            <w:tcW w:w="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VTI</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6.0/-3.0</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8.6/-1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0</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7</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0</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5</w:t>
            </w:r>
          </w:p>
        </w:tc>
      </w:tr>
      <w:tr>
        <w:trPr/>
        <w:tc>
          <w:tcPr>
            <w:tcW w:w="106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6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atch</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5/30.6</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7/34.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7</w:t>
            </w:r>
          </w:p>
        </w:tc>
        <w:tc>
          <w:tcPr>
            <w:tcW w:w="7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8</w:t>
            </w:r>
          </w:p>
        </w:tc>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5</w:t>
            </w:r>
          </w:p>
        </w:tc>
        <w:tc>
          <w:tcPr>
            <w:tcW w:w="8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0</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ern Cape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VTI model results are partly affected by the lack of adequate rainfall data in the upper parts of these mountain catchments, while both models are affected by the fact that none of the gauges are capable of measuring the full range of flows experienced.  The latter affects the VTI model in that the ability of the model to simulate high flows cannot be assessed.  As far as the patching algorithm is concerned the impact largely depends upon the length of record and the number of days in a calender month that the flow exceeds the gauging limit.  These in turn determine the extent of the flat upper part of the duration curves.  In general terms the VTI model has performed better than the patching algorithm, although the latter appears to simulate more representative low flow sequences.  Although the rainfall is not generally very spatially variable, there can be quite large differences during individual events (Hughes and Wright, 1988).  The implication is that during some events, even closely adjacent and similar catchments do not always experience similar relative sized streamflows and this will clearly affect the ability of the patching algorithm to perform successful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waziland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ain problem with the Swaziland catchments is the limited number of raingauges available to define the rainfall input to the VTI model and the fact that the rainfall appears to be quite spatially variable.  Both models are affected by this and while the patching algorithm works well for nested flow gauging sites within the same catchment (one upstream of the other), it does not perform very satisfactorily for adjacent catchments which may have quite different patterns of daily rainfall input.  However, the patching algorithm still performs better than the VTI model given the quantity and representativeness of the rainfall inpu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igure 3 illustrates the relative patterns of streamflow response at three of the gauging sites (northern Swaziland) for 3 months of the wet season in 1970, while figure 4 compares the observed response at the White Umbuluzi site with the simulations by the two models.  One of the characteristics of the White Umbuluzi appears to be a less sustained baseflow response (days 60 to 110) relative to the other sites, which is not reproduced very well by either of the two models.  Owing to the flatter recessions after the main event (days 50 to 60), the secondary events close to days 75 and 95 are at relatively high positions on the two Black Umbuluzi duration curves.  The consequence of the steeper recession on the White Umbuluzi is that the patching algorithm tends to overpredict the secondary events for this catch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abie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me of the Sabie catchments are affected by limitations of the gauging structure (high flows not measured) and some by ill-defined patterns of abstraction.  The latter certainly causes problems when attempting to calibrate the VTI model, particularly in terms of the low flow periods of the record.  However, this factor also highlights one current limitation of the patching model.  If a 'source' site duration curve is seriously impacted by variable patterns of abstractions or other artificial influences, it is unlikely to be suitable for the estimation of any 'destination' site, whether the latter's regime is modified or not.  The problem will be further exacerbated if the impacts are non-stationary.  It would be better to find some method of naturalising both 'source' and 'destination' sites duration curves prior to applying the algorithm and adding the impacts later.  Despite these limitations the patching algorithm has performed at least as well as the VTI model even for those sites in the lower reaches of the Sabie for which the 'source' sites are located far away in headwater locations.  However, at one of these sites the record length of 3 years is really too short to permit representative duration curves to be construc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entral Tugela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results for the two main Tugela River gauges (catchment areas 12498 and 12862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re generally very good although the VTI model tends to oversimulate the medium to low flows for the upper site.  The patching algorithm was applied using a series of 'source' station gauges that record flows from the major tributaries.  The application of the VTI model to two gauged sites in the Sundays River tributary has produced rather poor results, with the Wasbank catchment flows being particularly badly simulated, largely as a consequence of a lack of observed rainfall data in the vicinity of the catchment.  The application of the patching algorithm to both gauges has also resulted in limited success.  The problem is attributed to the fact that the temporal distribution of rainfall events in both catchments and the resultant flow sequences are very different.  At the same time these two flow gauges are located in that part of Tugela catchment which is very poorly gauged.  The selection of source stations is very limited and the two stations can only be patched from each oth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w:t>
        <w:tab/>
        <w:t>Time series plots of observed flow data for the Upper and Lower Black Umbuluzi and the White Umbuluzi for the wet season of the 1970 hydrological ye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w:t>
        <w:tab/>
        <w:t>Observed and simulated (VTI model and patching) for the White Umbuluzi for the wet season of the 1970 hydrological ye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Koonap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thin the Koonap basin, two gauges exist which have reasonable length records.  The downstream increase in aridity coupled with the existence of irrigation abstractions and channel transmission losses has the effect of ensuring that the lower gauging site has a much higher percentage of zero flow days (71% - based on the annual duration curve) compared to the upper site (15%).  Given the relative complexity of the hydrology of this catchment, the model appears to have performed reasonably well.  The results of applying the patching algorithm are broadly similar to the VTI model results, with different statistics favouring different approaches but in general terms the patching approach has worked better for the lower gauging station and the VTI model better for the upper.  When the lower station is used to patch the upper, a zero flow day at the source station could correspond to a fairly wide range of possible flows at the upper station.  However, in the absence of further information, the estimated destination flow will always be the same for each month of the year.  When the upper station is used to patch the lower, the same problem does not occur as a wide range of source flows above zero will correspond to a zero destination flow, the same for observed and simulated.  The conclusion must be that, in similar situations, an upstream gauge may be successfully used to patch a lower station, but caution must be exercised if the reverse is to be attempted.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otswana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wo rivers flowing into the endoreic area of Sua Pan, part of the Makgadikgadi Pan system of semi-arid east central Botswana have been used to assess the usefulness of the patching algorithm in arid catchments. </w:t>
      </w:r>
      <w:r>
        <w:rPr>
          <w:rFonts w:eastAsia="CG Times 12pt (WP)" w:cs="CG Times 12pt (WP)" w:ascii="CG Times 12pt (WP)" w:hAnsi="CG Times 12pt (WP)"/>
          <w:color w:val="000000"/>
          <w:sz w:val="24"/>
          <w:szCs w:val="24"/>
        </w:rPr>
        <w:t>Hughes (1995) demonstrated that the application of rainfall-runoff models to these catchments is difficult due to inadequate representation of the spatial and temporal variability of the rainfall input and the difficulties associated with representing some of the channel runoff processes.  Despite achieving a reasonable fit over a calibration period of 5 years using the VTI model, the statistics for the complete 17 year periods were not acceptable.  While the patching approach does not appear to have performed any better from the point of view of one-to-one correspondence, the simulated means and standard deviations are an improvement on the VTI model results.  Figure 5 also illustrates that, except for some of the 'low flows', the patching algorithm has generated a time series that is somewhat more representative with respect to most of the range of flows than the VTI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5.</w:t>
        <w:tab/>
        <w:t>1-day flow annual duration curves (observed and simulated) for the Mosetse River, Botswan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general terms, the patching algorithm has performed at least as well as the VTI model.  This is an important conclusion given the large disparity between the effort required to apply the two techniques.  Although the patching algorithm was initially established to patch and extend observed records, it appears that it also has some potentially additional value.  There are, however, a number of issues that have to be addressed if the patching algorithm is to realise its true potential as a simple tool for daily streamflow estimation.  Most of these issues relate to being able to establish satisfactorily representative 1-day duration curves for each month of the year.  For example, if the destination site record is short and only covers a sequence of dry years, the duration curves will not represent the full range of flows that otherwise would occur over a longer period of observations.  If these are then used with longer period source records, the resultant extended record will inevitably underestimate the destination sites flow regime.  The opposite (overestimation) could possibly apply if the destination site record only covers a sequence of wet years.   Therefore some of the problems experienced with the patching approach were related to the length of the observed record available to define the duration curves and others to the quality of the observed data, particularly with respect to high flow measurement.  Although not addressed in detail, a further problem arises where a high degree of non-stationarity exists within the observed flow data caused by changing patterns of land-use or artificial water abstrac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patching algorithm to be considered a useful tool, all these issues need to be resolved and techniques developed to correct, or adjust, the duration curves of both source and destination stations to account for errors, under-representation or non-stationarity in the observed flows.  The natural extension of such techniques would be procedures to establish representative duration curves at ungauged sites and use suitable surrounding observed data to simulate time series where no observed data exist.  Such representative duration curves could possibly be derived through regionalisation of curves constructed from existing observed daily flow data or through other techniq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nthly time-step modelling techniques have been used extensively for simulating monthly flow volumes at ungauged sites in the southern African region (Middleton, et al., 1993; Hughes, 1995) and monthly duration curves can be estimated for many sites nationwide.  If a suitable technique to translate duration curves based on monthly flow volumes to daily duration curves could be established, then the proposed patching algorithm could be used together with a limited amount of observed daily flow data to generate daily time series at ungauged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procedure already exits within HYMAS to estimate the standard deviation, coefficient of variation and skewness of daily flows for all or selected calender months of a record and to establish the relationships between these statistics and total monthly flow volume.  Initial indications are that there are broad similarities in the relationships for standard deviation within similar hydrological regions.  A technique is currently being tested whereby the monthly streamflow volumes for each of the 17 percentage points (see earlier section of this paper) on a duration curve derived from monthly data are distributed into 30 daily values using assumed Normal frequency distributions (with or without some type of transformation).  To account for the fact that the 17 values of the monthly duration curve represent different frequencies of occurrence, the number of distributed daily values are repeated proportionately.  Table 2 illustrates how the resulting set of daily values is composed.  These 30 000 values are then used to construct a daily flow duration curve.  The required parameters of the frequency distribution are the mean and standard deviation and the type of transformation, which can possibly be obtained on a regional basis from the HYMAS procedure referred to at the start of this paragrap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w:t>
        <w:tab/>
        <w:t xml:space="preserve">Composition of the set of daily values derived from distributing the flow volumes of the monthly duration cu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8938" w:type="dxa"/>
        <w:jc w:val="left"/>
        <w:tblInd w:w="0" w:type="dxa"/>
        <w:tblLayout w:type="fixed"/>
        <w:tblCellMar>
          <w:top w:w="55" w:type="dxa"/>
          <w:left w:w="55" w:type="dxa"/>
          <w:bottom w:w="55" w:type="dxa"/>
          <w:right w:w="55" w:type="dxa"/>
        </w:tblCellMar>
      </w:tblPr>
      <w:tblGrid>
        <w:gridCol w:w="3931"/>
        <w:gridCol w:w="2789"/>
        <w:gridCol w:w="2218"/>
      </w:tblGrid>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olume to be distributed corresponds to % points below</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sumed frequency of occurrence (%) and No. of classes</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 of repetitions of 30 daily values.</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1 &amp; 99.99</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1 (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1 + 0.1)/2 &amp; (99.99 + 99.9)/2</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 (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 + 1)/2 &amp; (99.9 + 99)/2</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 (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 5)/2 &amp; (99 + 95)/2</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 (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0</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 + 10)/2 &amp; (95 + 90)/2</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 (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0</w:t>
            </w:r>
          </w:p>
        </w:tc>
      </w:tr>
      <w:tr>
        <w:trPr/>
        <w:tc>
          <w:tcPr>
            <w:tcW w:w="3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 + 20)/2 , (20 + 30)/2, .... to</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 + 90)/2</w:t>
            </w:r>
          </w:p>
        </w:tc>
        <w:tc>
          <w:tcPr>
            <w:tcW w:w="27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 (8)</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tc>
      </w:tr>
      <w:tr>
        <w:trPr/>
        <w:tc>
          <w:tcPr>
            <w:tcW w:w="672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tal No. of daily values, 30 * No. of repetitions for each class.</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 00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itial attempts to use this approach for three catchments (Diep - Southern Cape, Tugela - Natal and Koonap - Eastern Cape) identified several problems.  No clear indication was gained about the type of data transformation that would result in a reasonable approximation to Normality for the distribution of daily data for most months for all three catchments, although a Log-Normal distribution seems to represents the best compromise for most calender months.  The greatest problem occurs in the Koonap where a wide range of monthly flow volumes can be associated with a similar number of zero flow days, resulting in distribution shapes that are hard to generali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ests with several different approaches (using both Normal and Log-Normal distributions, for example) have been attempted and all have been found to reproduce, reasonably well, the upper or high flow, part of the observed daily duration curves.  However, problems with the low flow parts of the curves have yet to be resolved as the current estimates are little better than dividing the monthly flow volume into 30 equal daily flows.  The question of being able to determine regional relationships for the distribution parameters has also yet to be resolv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more straightforward approach to translate duration curves based on monthly flow volumes into daily duration curves is to estimate what is referred to here as regional (group) 'ratio curves'.  The first step is to construct 'monthly' and 'daily' flow duration curves for every gauge in a catchment (or hydrologically homogeneous region) using similar units (either converting daily discharges to Ml or calculating mean discharge for each month).  The two curves normally cross between the 1% and 10% time exceedence points, daily duration curves being steeper.  The ratios of daily to monthly flows for 17 percentage points are then calculated for each gauge and plotted against the percentage point values (the 'ratio curve'). The working hypothesis of this approach is that ratio curves within relatively homogeneous hydrological regions and for similar sized catchments might be expected to be equally similar.  This is largely based on the premise that the within-month variation of daily flows will be similar.  The desired result is therefore a set of ratio curves that can be applied to catchments within a region to convert the coordinates of any monthly flow duration curve (derived from either observed or simulated monthly data) to the ordinates of a daily duration cu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pproach has been tested in three South African catchments : Sabie - Eastern Transvaal (6 gauges with suitable long daily flow records), Tugela - Natal (17 selected flow gauges) and Buffalo - Eastern Cape (6 flow gauges).  In almost all the cases the estimated flow ratios are quite similar and close to unity for percentage points from 1% to 90%-95%.  The ratios in the area of extreme high flows (0.01% and 0.1% time exceedence) and extreme low flows (95 to 99.99% time exceedence) appear to be much more variable.  In the area of high flows the ratios are often distorted by the truncated shape of the daily flow duration curves resulting from low discharge table limits (the monthly duration curves are also affected by this limit, but to a lesser extent).  In such cases it would be important to correct the upper end of the daily flow duration curves before the calculation of flow ratios.  The variability of flow ratios is also quite high in the 90-95% time exceedence region where daily abstraction patterns and the time during which zero-flow conditions occur have a substantial effect.  It is more difficult to generalize curves in this area and the problem requires further atten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ll the initial studies described above have been conducted with duration curves based on flows for all months of the year and the translation of 'monthly' to 'daily' curves for each calender month has yet to be investigated.  The problem of too short a record to adequately define the extremes of the duration curves is exacerbated when the number of data points to use is divided by 1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rther research on the development of the 'patching model' as an applied hydrological estimation method should therefore concentrate on identifying the most appropriate technique for deriving representative daily duration curves at ungauged sites.  The initial work carried out suggests that none of the methods tested can be considered generally applic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anks are due to the South African Department of Water Affairs and Forestry for the provision of streamflow data, the Computing Centre for Water Research at Natal University, Pietermaritzburg for rainfall data and the Water Resources Branch, Swaziland and Departments of Water Affairs and Meteorological Services, Botswana for rainfall and streamflow data.  Karim Sami of the Institute for Water Research carried out the calibrations of the VTI model on the Sabie catchments.  Thanks are also due to Deidre Watkins and Olga Smakhtin for preparing some of the data and maps.  This study was undertaken as part of two projects being funded by the Water Research Commission of South Africa and one of these forms part of the Southern African FRIEND project, supported by UNESCO IH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 A (1995) Monthly rainfall-runoff models applied to arid and semi-arid catchments </w:t>
        <w:tab/>
        <w:t xml:space="preserve">for water resource estimation purposes. </w:t>
      </w:r>
      <w:r>
        <w:rPr>
          <w:rFonts w:eastAsia="CG Times 12pt (WP)" w:cs="CG Times 12pt (WP)" w:ascii="CG Times 12pt (WP)" w:hAnsi="CG Times 12pt (WP)"/>
          <w:b/>
          <w:bCs/>
          <w:color w:val="000000"/>
          <w:sz w:val="24"/>
          <w:szCs w:val="24"/>
        </w:rPr>
        <w:t>Hydrol. Sci. Journ.</w:t>
      </w:r>
      <w:r>
        <w:rPr>
          <w:rFonts w:eastAsia="CG Times 12pt (WP)" w:cs="CG Times 12pt (WP)" w:ascii="CG Times 12pt (WP)" w:hAnsi="CG Times 12pt (WP)"/>
          <w:color w:val="000000"/>
          <w:sz w:val="24"/>
          <w:szCs w:val="24"/>
        </w:rPr>
        <w:t>, (In P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ghes, D A and Sami, K (1994)  A semi-distributed, variable time interval model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atchment hydrology - structure and parameter estimation procedures. </w:t>
      </w:r>
      <w:r>
        <w:rPr>
          <w:rFonts w:eastAsia="CG Times 12pt (WP)" w:cs="CG Times 12pt (WP)" w:ascii="CG Times 12pt (WP)" w:hAnsi="CG Times 12pt (WP)"/>
          <w:b/>
          <w:bCs/>
          <w:color w:val="000000"/>
          <w:sz w:val="24"/>
          <w:szCs w:val="24"/>
        </w:rPr>
        <w:t>Journ. Hydrol</w:t>
      </w:r>
      <w:r>
        <w:rPr>
          <w:rFonts w:eastAsia="CG Times 12pt (WP)" w:cs="CG Times 12pt (WP)" w:ascii="CG Times 12pt (WP)" w:hAnsi="CG Times 12pt (WP)"/>
          <w:color w:val="000000"/>
          <w:sz w:val="24"/>
          <w:szCs w:val="24"/>
        </w:rPr>
        <w:t>., 155, 265-2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 A and Smakhtin, V (1995) Daily flow data time series patching or extension, a </w:t>
        <w:tab/>
        <w:t xml:space="preserve">spatial interpolation approach based on flow duration curves. </w:t>
      </w:r>
      <w:r>
        <w:rPr>
          <w:rFonts w:eastAsia="CG Times 12pt (WP)" w:cs="CG Times 12pt (WP)" w:ascii="CG Times 12pt (WP)" w:hAnsi="CG Times 12pt (WP)"/>
          <w:b/>
          <w:bCs/>
          <w:color w:val="000000"/>
          <w:sz w:val="24"/>
          <w:szCs w:val="24"/>
        </w:rPr>
        <w:t>Journ. Hydrol.</w:t>
      </w:r>
      <w:r>
        <w:rPr>
          <w:rFonts w:eastAsia="CG Times 12pt (WP)" w:cs="CG Times 12pt (WP)" w:ascii="CG Times 12pt (WP)" w:hAnsi="CG Times 12pt (WP)"/>
          <w:color w:val="000000"/>
          <w:sz w:val="24"/>
          <w:szCs w:val="24"/>
        </w:rPr>
        <w:t xml:space="preserve">, (Submitted for publication, June 1995).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 A and Wright, A (1988)  Spatial variability of short-term rainfall amounts in a </w:t>
        <w:tab/>
        <w:t xml:space="preserve">coastal mountain region of southern Africa. </w:t>
      </w:r>
      <w:r>
        <w:rPr>
          <w:rFonts w:eastAsia="CG Times 12pt (WP)" w:cs="CG Times 12pt (WP)" w:ascii="CG Times 12pt (WP)" w:hAnsi="CG Times 12pt (WP)"/>
          <w:b/>
          <w:bCs/>
          <w:color w:val="000000"/>
          <w:sz w:val="24"/>
          <w:szCs w:val="24"/>
        </w:rPr>
        <w:t>Water SA</w:t>
      </w:r>
      <w:r>
        <w:rPr>
          <w:rFonts w:eastAsia="CG Times 12pt (WP)" w:cs="CG Times 12pt (WP)" w:ascii="CG Times 12pt (WP)" w:hAnsi="CG Times 12pt (WP)"/>
          <w:color w:val="000000"/>
          <w:sz w:val="24"/>
          <w:szCs w:val="24"/>
        </w:rPr>
        <w:t>, 14(3), 131-13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dleton B J, Lorentz, S A, Pitman, W V and Midgley, D C (1981) </w:t>
      </w:r>
      <w:r>
        <w:rPr>
          <w:rFonts w:eastAsia="CG Times 12pt (WP)" w:cs="CG Times 12pt (WP)" w:ascii="CG Times 12pt (WP)" w:hAnsi="CG Times 12pt (WP)"/>
          <w:b/>
          <w:bCs/>
          <w:color w:val="000000"/>
          <w:sz w:val="24"/>
          <w:szCs w:val="24"/>
        </w:rPr>
        <w:t xml:space="preserve">Surface Water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Resources of South Africa</w:t>
      </w:r>
      <w:r>
        <w:rPr>
          <w:rFonts w:eastAsia="CG Times 12pt (WP)" w:cs="CG Times 12pt (WP)" w:ascii="CG Times 12pt (WP)" w:hAnsi="CG Times 12pt (WP)"/>
          <w:color w:val="000000"/>
          <w:sz w:val="24"/>
          <w:szCs w:val="24"/>
        </w:rPr>
        <w:t>, Volume V, Drainage Regions MNPQRST, The Eastern Cape. Report No. 12/81,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dleton B J, Pitman, W V and Midgley, D C (1993) An update of Surface Water </w:t>
        <w:tab/>
        <w:t xml:space="preserve">Resources of South Africa 1990. </w:t>
      </w:r>
      <w:r>
        <w:rPr>
          <w:rFonts w:eastAsia="CG Times 12pt (WP)" w:cs="CG Times 12pt (WP)" w:ascii="CG Times 12pt (WP)" w:hAnsi="CG Times 12pt (WP)"/>
          <w:b/>
          <w:bCs/>
          <w:color w:val="000000"/>
          <w:sz w:val="24"/>
          <w:szCs w:val="24"/>
        </w:rPr>
        <w:t>Sixth South African National Hydrological Symposium</w:t>
      </w:r>
      <w:r>
        <w:rPr>
          <w:rFonts w:eastAsia="CG Times 12pt (WP)" w:cs="CG Times 12pt (WP)" w:ascii="CG Times 12pt (WP)" w:hAnsi="CG Times 12pt (WP)"/>
          <w:color w:val="000000"/>
          <w:sz w:val="24"/>
          <w:szCs w:val="24"/>
        </w:rPr>
        <w:t>, Pietermaritzburg, Sept. 1993, 465-47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 V and Kakebeeke, J P (1991) The Pitman model - Into the 1990's. </w:t>
      </w:r>
      <w:r>
        <w:rPr>
          <w:rFonts w:eastAsia="CG Times 12pt (WP)" w:cs="CG Times 12pt (WP)" w:ascii="CG Times 12pt (WP)" w:hAnsi="CG Times 12pt (WP)"/>
          <w:b/>
          <w:bCs/>
          <w:color w:val="000000"/>
          <w:sz w:val="24"/>
          <w:szCs w:val="24"/>
        </w:rPr>
        <w:t xml:space="preserve">Proc. 5th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South African National Hydrology Symposium</w:t>
      </w:r>
      <w:r>
        <w:rPr>
          <w:rFonts w:eastAsia="CG Times 12pt (WP)" w:cs="CG Times 12pt (WP)" w:ascii="CG Times 12pt (WP)" w:hAnsi="CG Times 12pt (WP)"/>
          <w:color w:val="000000"/>
          <w:sz w:val="24"/>
          <w:szCs w:val="24"/>
        </w:rPr>
        <w:t>, Stellenbosch, Nov. 19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ulze R E (1991) Background to, structure and application of ACRU: A multipurpos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multilevel distributed agrohydrological model. In: Bowles, D S and O'Connell, O E (eds.) </w:t>
      </w:r>
      <w:r>
        <w:rPr>
          <w:rFonts w:eastAsia="CG Times 12pt (WP)" w:cs="CG Times 12pt (WP)" w:ascii="CG Times 12pt (WP)" w:hAnsi="CG Times 12pt (WP)"/>
          <w:b/>
          <w:bCs/>
          <w:color w:val="000000"/>
          <w:sz w:val="24"/>
          <w:szCs w:val="24"/>
        </w:rPr>
        <w:t>Recent Advances in the Modelling of Hydrologic Systems.</w:t>
      </w:r>
      <w:r>
        <w:rPr>
          <w:rFonts w:eastAsia="CG Times 12pt (WP)" w:cs="CG Times 12pt (WP)" w:ascii="CG Times 12pt (WP)" w:hAnsi="CG Times 12pt (WP)"/>
          <w:color w:val="000000"/>
          <w:sz w:val="24"/>
          <w:szCs w:val="24"/>
        </w:rPr>
        <w:t xml:space="preserve"> NATO ASI Series, Vol. 345, Kluwer Academic, Netherlands, 655-65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CG Times 14pt (WP)">
    <w:charset w:val="01"/>
    <w:family w:val="auto"/>
    <w:pitch w:val="default"/>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