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Water Yield Gains Obtained from clearfelling Riparian Zone Vege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 F Scott &amp; W Les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SIR, Forestek </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Jonkershoek Forestry Research Centr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501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llenbosch, 759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Riparian zones are of particular interest in forestry.  It has long been assumed that riparian zone vegetation, especially when composed of deep rooted species, has preferential access to soil water and hence consumes an amount of water disproportionate to the part of a catchment it occupies.  On this basis, afforestation in South Africa has generally been kept a distance of 20 to 30 m away from streams and other water bodi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ractice involves both a large opportunity cost, as some of the most productive land is unused, and a large direct cost in clearing and weeding these open areas within the plantations where they have become invaded or weed-infested.  It is therefore important to determine whether the protection of riparian zones is justified in terms of the water yield objectives it is aimed 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paper presents the results of catchment experiments, analysed by the paired catchment method, which were intended to provide a quantitative evaluation of riparian clearing in terms of water savings.  We attempt to answer the question: Is the water use of riparian vegetation higher than that of vegetation in other parts of the catchment, and if so how much higher?  This we do by contrasting the effects of riparian clearfelling with clearfelling on the flanks of the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s and Study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ree paired catchment experiments were analysed using regression analysis and employing a dummy variable to test for the significance of vegetation change.  The physical characteristics of the catchments are given in Tabl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1.</w:t>
        <w:tab/>
        <w:t xml:space="preserve">At Westfalia Estate (23°04′S, 30°04′E) near Tzaneen, an indigenous riparian high forest in a catchment of scrub forest was cleared (10% of the 40 ha catchment) and left on site; then two years later (in 1983), the remaining forest in the catchment was felled and burnt, and the entire catchment include the riparian zone planted to </w:t>
      </w:r>
      <w:r>
        <w:rPr>
          <w:rFonts w:eastAsia="CG Times 12pt (WP)" w:cs="CG Times 12pt (WP)" w:ascii="CG Times 12pt (WP)" w:hAnsi="CG Times 12pt (WP)"/>
          <w:i/>
          <w:iCs/>
          <w:color w:val="000000"/>
          <w:sz w:val="24"/>
          <w:szCs w:val="24"/>
        </w:rPr>
        <w:t>Eucalyptus grandis</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At Witklip State Forest (25°14' S, 30°53' E) near Nelspruit the indigenous riparian bush in an unplanted riparian zone (8.3% of the 136 ha catchment), was cleared and kept clear by a series of hand, herbicide and burning treatments.  This clearing commenced in August 1979.  Clearfelling of 42.6 ha of mature pine and eucalypt plantation on the catchment flanks commenced 4 years after the initial riparian zone treat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3.</w:t>
        <w:tab/>
        <w:t xml:space="preserve">In Jonkershoek State Forest (33°57' S, 18°15' E) near Stellenbosch, the entire Biesievlei Catchment had been planted to </w:t>
      </w:r>
      <w:r>
        <w:rPr>
          <w:rFonts w:eastAsia="CG Times 12pt (WP)" w:cs="CG Times 12pt (WP)" w:ascii="CG Times 12pt (WP)" w:hAnsi="CG Times 12pt (WP)"/>
          <w:i/>
          <w:iCs/>
          <w:color w:val="000000"/>
          <w:sz w:val="24"/>
          <w:szCs w:val="24"/>
        </w:rPr>
        <w:t>Pinus radiata</w:t>
      </w:r>
      <w:r>
        <w:rPr>
          <w:rFonts w:eastAsia="CG Times 12pt (WP)" w:cs="CG Times 12pt (WP)" w:ascii="CG Times 12pt (WP)" w:hAnsi="CG Times 12pt (WP)"/>
          <w:color w:val="000000"/>
          <w:sz w:val="24"/>
          <w:szCs w:val="24"/>
        </w:rPr>
        <w:t xml:space="preserve"> in 1948.  In 1984 the riparian zone (11% of the 27 ha catchment) was clearfelled, with the remainder of the catchment clearfelled one year l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Table 1</w:t>
      </w:r>
      <w:r>
        <w:rPr>
          <w:rFonts w:eastAsia="CG Times 12pt (WP)" w:cs="CG Times 12pt (WP)" w:ascii="CG Times 12pt (WP)" w:hAnsi="CG Times 12pt (WP)"/>
          <w:i/>
          <w:iCs/>
          <w:color w:val="000000"/>
          <w:sz w:val="24"/>
          <w:szCs w:val="24"/>
        </w:rPr>
        <w:tab/>
        <w:t>Physical features of the gauged research catchments used in this study.</w:t>
      </w:r>
    </w:p>
    <w:p>
      <w:pPr>
        <w:pStyle w:val="Normal"/>
        <w:bidi w:val="0"/>
        <w:spacing w:lineRule="auto" w:line="240" w:before="0" w:after="0"/>
        <w:ind w:left="0" w:right="0" w:firstLine="720"/>
        <w:jc w:val="left"/>
        <w:rPr>
          <w:rFonts w:ascii="CG Times 12pt (WP)" w:hAnsi="CG Times 12pt (WP)" w:eastAsia="CG Times 12pt (WP)" w:cs="CG Times 12pt (WP)"/>
          <w:color w:val="000000"/>
          <w:sz w:val="24"/>
          <w:szCs w:val="24"/>
        </w:rPr>
      </w:pPr>
      <w:r>
        <w:rPr/>
      </w:r>
    </w:p>
    <w:tbl>
      <w:tblPr>
        <w:tblW w:w="9026" w:type="dxa"/>
        <w:jc w:val="left"/>
        <w:tblInd w:w="0" w:type="dxa"/>
        <w:tblLayout w:type="fixed"/>
        <w:tblCellMar>
          <w:top w:w="55" w:type="dxa"/>
          <w:left w:w="55" w:type="dxa"/>
          <w:bottom w:w="55" w:type="dxa"/>
          <w:right w:w="55" w:type="dxa"/>
        </w:tblCellMar>
      </w:tblPr>
      <w:tblGrid>
        <w:gridCol w:w="1664"/>
        <w:gridCol w:w="1504"/>
        <w:gridCol w:w="2198"/>
        <w:gridCol w:w="1226"/>
        <w:gridCol w:w="1222"/>
        <w:gridCol w:w="1212"/>
      </w:tblGrid>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tchment</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rea</w:t>
            </w:r>
          </w:p>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a)</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Elevation, </w:t>
            </w:r>
          </w:p>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an or range</w:t>
            </w:r>
          </w:p>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b/>
                <w:bCs/>
                <w:color w:val="000000"/>
                <w:sz w:val="24"/>
                <w:szCs w:val="24"/>
              </w:rPr>
              <w:t>Slope</w:t>
            </w:r>
            <w:r>
              <w:rPr>
                <w:rFonts w:eastAsia="CG Times 12pt (WP)" w:cs="CG Times 12pt (WP)" w:ascii="CG Times 12pt (WP)" w:hAnsi="CG Times 12pt (WP)"/>
                <w:b/>
                <w:bCs/>
                <w:color w:val="000000"/>
                <w:sz w:val="24"/>
                <w:szCs w:val="24"/>
                <w:vertAlign w:val="superscript"/>
              </w:rPr>
              <w:t>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b/>
                <w:bCs/>
                <w:color w:val="000000"/>
                <w:sz w:val="24"/>
                <w:szCs w:val="24"/>
              </w:rPr>
              <w:t>MAP</w:t>
            </w:r>
            <w:r>
              <w:rPr>
                <w:rFonts w:eastAsia="CG Times 12pt (WP)" w:cs="CG Times 12pt (WP)" w:ascii="CG Times 12pt (WP)" w:hAnsi="CG Times 12pt (WP)"/>
                <w:b/>
                <w:bCs/>
                <w:color w:val="000000"/>
                <w:sz w:val="24"/>
                <w:szCs w:val="24"/>
                <w:vertAlign w:val="superscript"/>
              </w:rPr>
              <w:t>2</w:t>
            </w:r>
          </w:p>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m)</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b/>
                <w:bCs/>
                <w:color w:val="000000"/>
                <w:sz w:val="24"/>
                <w:szCs w:val="24"/>
              </w:rPr>
              <w:t>MAR</w:t>
            </w:r>
            <w:r>
              <w:rPr>
                <w:rFonts w:eastAsia="CG Times 12pt (WP)" w:cs="CG Times 12pt (WP)" w:ascii="CG Times 12pt (WP)" w:hAnsi="CG Times 12pt (WP)"/>
                <w:b/>
                <w:bCs/>
                <w:color w:val="000000"/>
                <w:sz w:val="24"/>
                <w:szCs w:val="24"/>
                <w:vertAlign w:val="superscript"/>
              </w:rPr>
              <w:t>3</w:t>
            </w:r>
          </w:p>
          <w:p>
            <w:pPr>
              <w:pStyle w:val="TableContents"/>
              <w:bidi w:val="0"/>
              <w:spacing w:lineRule="auto" w:line="240" w:before="0" w:after="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m)</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stfalia B (control)</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6</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312</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597</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43</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stfalia D (treated)</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9.6</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165</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 611</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48</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klip 2 (treated)</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6</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8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996</w:t>
            </w:r>
            <w:r>
              <w:rPr>
                <w:rFonts w:eastAsia="CG Times 12pt (WP)" w:cs="CG Times 12pt (WP)" w:ascii="CG Times 12pt (WP)" w:hAnsi="CG Times 12pt (WP)"/>
                <w:color w:val="000000"/>
                <w:sz w:val="24"/>
                <w:szCs w:val="24"/>
                <w:vertAlign w:val="superscript"/>
              </w:rPr>
              <w:t>4</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364</w:t>
            </w:r>
            <w:r>
              <w:rPr>
                <w:rFonts w:eastAsia="CG Times 12pt (WP)" w:cs="CG Times 12pt (WP)" w:ascii="CG Times 12pt (WP)" w:hAnsi="CG Times 12pt (WP)"/>
                <w:color w:val="000000"/>
                <w:sz w:val="24"/>
                <w:szCs w:val="24"/>
                <w:vertAlign w:val="superscript"/>
              </w:rPr>
              <w:t>5</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klip 3 (control)</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0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996</w:t>
            </w:r>
            <w:r>
              <w:rPr>
                <w:rFonts w:eastAsia="CG Times 12pt (WP)" w:cs="CG Times 12pt (WP)" w:ascii="CG Times 12pt (WP)" w:hAnsi="CG Times 12pt (WP)"/>
                <w:color w:val="000000"/>
                <w:sz w:val="24"/>
                <w:szCs w:val="24"/>
                <w:vertAlign w:val="superscript"/>
              </w:rPr>
              <w:t>4</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218</w:t>
            </w:r>
            <w:r>
              <w:rPr>
                <w:rFonts w:eastAsia="CG Times 12pt (WP)" w:cs="CG Times 12pt (WP)" w:ascii="CG Times 12pt (WP)" w:hAnsi="CG Times 12pt (WP)"/>
                <w:color w:val="000000"/>
                <w:sz w:val="24"/>
                <w:szCs w:val="24"/>
                <w:vertAlign w:val="superscript"/>
              </w:rPr>
              <w:t>5</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iesievlei (treated)</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2</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80-58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5</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27</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63</w:t>
            </w:r>
          </w:p>
        </w:tc>
      </w:tr>
      <w:tr>
        <w:trPr/>
        <w:tc>
          <w:tcPr>
            <w:tcW w:w="16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angrivier (control)</w:t>
            </w:r>
          </w:p>
        </w:tc>
        <w:tc>
          <w:tcPr>
            <w:tcW w:w="150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5.8</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66-1460</w:t>
            </w:r>
          </w:p>
        </w:tc>
        <w:tc>
          <w:tcPr>
            <w:tcW w:w="12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61</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03</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Slope = (I L) / A</w:t>
        <w:tab/>
        <w:t xml:space="preserve">where I = contour interval (m), L = total length of contour in catchment (m), </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A = catchment area (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Mean annual precipitation</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Virgin mean annual runoff, except as indicated</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4</w:t>
      </w:r>
      <w:r>
        <w:rPr>
          <w:rFonts w:eastAsia="CG Times 12pt (WP)" w:cs="CG Times 12pt (WP)" w:ascii="CG Times 12pt (WP)" w:hAnsi="CG Times 12pt (WP)"/>
          <w:color w:val="000000"/>
          <w:sz w:val="24"/>
          <w:szCs w:val="24"/>
        </w:rPr>
        <w:t xml:space="preserve">  Mean of a single central raingauge over 1974-1992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vertAlign w:val="superscript"/>
        </w:rPr>
        <w:t>5</w:t>
      </w:r>
      <w:r>
        <w:rPr>
          <w:rFonts w:eastAsia="CG Times 12pt (WP)" w:cs="CG Times 12pt (WP)" w:ascii="CG Times 12pt (WP)" w:hAnsi="CG Times 12pt (WP)"/>
          <w:color w:val="000000"/>
          <w:sz w:val="24"/>
          <w:szCs w:val="24"/>
        </w:rPr>
        <w:t xml:space="preserve">  Mean of 1974-1992, whilst partially affores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ults and Discus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able 2 summarizes the first year effects of the riparian treatments contrasted against those of clearfelling upslope of riparian zones.  Different measures of the water gains achieved by clearfelling are used in an attempt to make the results comparable. The flow volume increase per unit area of catchment treated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a) is a absolute measure of the treatment, but varies strongly depending on the relative wetness of the catchment or hydrological year in which the treatment was performed.  Expressing these increases as a percentage flow increase per 10% of the catchment cleared removes some of the variability due to wet and dry years and inherent differences between catchments. The weakness of percentage increases as a measurement, in turn, is the strong influence of the baseline against which the change is measured.  Measured against a low pre-treatment flow a high percentage increase in streamflow may be less important than a lower percentage change measured off a higher baseline.  Thus both measures of flow increase are flawed, and the correct perspective is gained by considering both measures and the general patterns which emerge from the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Table 2</w:t>
      </w:r>
      <w:r>
        <w:rPr>
          <w:rFonts w:eastAsia="CG Times 12pt (WP)" w:cs="CG Times 12pt (WP)" w:ascii="CG Times 12pt (WP)" w:hAnsi="CG Times 12pt (WP)"/>
          <w:i/>
          <w:iCs/>
          <w:color w:val="000000"/>
          <w:sz w:val="24"/>
          <w:szCs w:val="24"/>
        </w:rPr>
        <w:tab/>
        <w:t>Comparative water use of riparian and up-slope vegetation in three forestry catchments</w:t>
      </w:r>
    </w:p>
    <w:tbl>
      <w:tblPr>
        <w:tblW w:w="9332" w:type="dxa"/>
        <w:jc w:val="left"/>
        <w:tblInd w:w="0" w:type="dxa"/>
        <w:tblLayout w:type="fixed"/>
        <w:tblCellMar>
          <w:top w:w="55" w:type="dxa"/>
          <w:left w:w="55" w:type="dxa"/>
          <w:bottom w:w="55" w:type="dxa"/>
          <w:right w:w="55" w:type="dxa"/>
        </w:tblCellMar>
      </w:tblPr>
      <w:tblGrid>
        <w:gridCol w:w="1709"/>
        <w:gridCol w:w="4687"/>
        <w:gridCol w:w="1405"/>
        <w:gridCol w:w="1531"/>
      </w:tblGrid>
      <w:tr>
        <w:trPr/>
        <w:tc>
          <w:tcPr>
            <w:tcW w:w="1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Catchment</w:t>
            </w:r>
          </w:p>
        </w:tc>
        <w:tc>
          <w:tcPr>
            <w:tcW w:w="46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
          </w:p>
          <w:p>
            <w:pPr>
              <w:pStyle w:val="TableContents"/>
              <w:bidi w:val="0"/>
              <w:spacing w:lineRule="auto" w:line="240" w:before="0" w:after="0"/>
              <w:jc w:val="center"/>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Experimental treatment</w:t>
            </w:r>
          </w:p>
        </w:tc>
        <w:tc>
          <w:tcPr>
            <w:tcW w:w="293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First year increase in runoff</w:t>
            </w:r>
          </w:p>
        </w:tc>
      </w:tr>
      <w:tr>
        <w:trPr/>
        <w:tc>
          <w:tcPr>
            <w:tcW w:w="1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46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4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0pt (WP)" w:cs="CG Times 10pt (WP)" w:ascii="CG Times 10pt (WP)" w:hAnsi="CG Times 10pt (WP)"/>
                <w:b/>
                <w:bCs/>
                <w:color w:val="000000"/>
                <w:sz w:val="20"/>
                <w:szCs w:val="20"/>
              </w:rPr>
              <w:t>(m</w:t>
            </w:r>
            <w:r>
              <w:rPr>
                <w:rFonts w:eastAsia="CG Times 10pt (WP)" w:cs="CG Times 10pt (WP)" w:ascii="CG Times 10pt (WP)" w:hAnsi="CG Times 10pt (WP)"/>
                <w:b/>
                <w:bCs/>
                <w:color w:val="000000"/>
                <w:sz w:val="24"/>
                <w:szCs w:val="24"/>
                <w:vertAlign w:val="superscript"/>
              </w:rPr>
              <w:t>3</w:t>
            </w:r>
            <w:r>
              <w:rPr>
                <w:rFonts w:eastAsia="CG Times 10pt (WP)" w:cs="CG Times 10pt (WP)" w:ascii="CG Times 10pt (WP)" w:hAnsi="CG Times 10pt (WP)"/>
                <w:b/>
                <w:bCs/>
                <w:color w:val="000000"/>
                <w:sz w:val="20"/>
                <w:szCs w:val="20"/>
              </w:rPr>
              <w:t>/ha)</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b/>
                <w:b/>
                <w:bCs/>
                <w:color w:val="000000"/>
                <w:sz w:val="20"/>
                <w:szCs w:val="20"/>
              </w:rPr>
            </w:pPr>
            <w:r>
              <w:rPr>
                <w:rFonts w:eastAsia="CG Times 10pt (WP)" w:cs="CG Times 10pt (WP)" w:ascii="CG Times 10pt (WP)" w:hAnsi="CG Times 10pt (WP)"/>
                <w:b/>
                <w:bCs/>
                <w:color w:val="000000"/>
                <w:sz w:val="20"/>
                <w:szCs w:val="20"/>
              </w:rPr>
              <w:t>(% per 10%)</w:t>
            </w:r>
          </w:p>
        </w:tc>
      </w:tr>
      <w:tr>
        <w:trPr/>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estfalia D</w:t>
            </w:r>
          </w:p>
        </w:tc>
        <w:tc>
          <w:tcPr>
            <w:tcW w:w="46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learfelling - indigenous riparian forest</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learfelling - indigenous forest outside riparian zone</w:t>
            </w:r>
          </w:p>
        </w:tc>
        <w:tc>
          <w:tcPr>
            <w:tcW w:w="14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5 445</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2 70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9</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5</w:t>
            </w:r>
          </w:p>
        </w:tc>
      </w:tr>
      <w:tr>
        <w:trPr/>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Witklip 2</w:t>
            </w:r>
          </w:p>
        </w:tc>
        <w:tc>
          <w:tcPr>
            <w:tcW w:w="46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ut &amp; poison - riparian scrub</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learfelling - pines outside riparian zone</w:t>
            </w:r>
          </w:p>
        </w:tc>
        <w:tc>
          <w:tcPr>
            <w:tcW w:w="14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7 965</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 045</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7</w:t>
            </w:r>
          </w:p>
        </w:tc>
      </w:tr>
      <w:tr>
        <w:trPr/>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Biesievlei</w:t>
            </w:r>
          </w:p>
        </w:tc>
        <w:tc>
          <w:tcPr>
            <w:tcW w:w="468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learfelling - riparian pines</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Clearfelling - pines outside riparian zone</w:t>
            </w:r>
          </w:p>
        </w:tc>
        <w:tc>
          <w:tcPr>
            <w:tcW w:w="140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1 505</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3 430</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44</w:t>
            </w:r>
          </w:p>
          <w:p>
            <w:pPr>
              <w:pStyle w:val="TableContents"/>
              <w:bidi w:val="0"/>
              <w:spacing w:lineRule="auto" w:line="240" w:before="0" w:after="0"/>
              <w:jc w:val="left"/>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14</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learfelling of vegetation, wherever it occurs in the catchment, increases streamflow, but there is considerable variation in the size of the increases (3.5% to 44% per 10% of catchment cleared).  These variations are clarified in the following two poi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rstly, riparian vegetation uses more water than vegetation growing further from the water course.  This is apparent from the comparisons within each catchment.  The smallest contrast between riparian and non-riparian vegetation is at Witklip, where the comparison is complicated by the fact that the riparian vegetation was largely indigenous scrub and trees (lower biomass), with rare pine or eucalypt weeds, whereas the non-riparian vegetation was mature timber plantation with a very high biomass and deep and complex canopy.  In other words, the contrast would have been greater at Witklip had vegetation of similar stature been clearfelled in both zo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econdly, less water is to be saved from clearing indigenous vegetation than from clearfelling plantations of exotic timber species (pine and eucalypt).  Conversely, indigenous forest uses markedly less water than commercial plantations.  This result is apparent from the low gains in water yield from clearfelling both riparian and non-riparian forest at Westfalia (9% and 3.5% gains per 10% of catchment cut respectively).  In contrast, the water savings resulting from clearfelling the pines at Biesievlei were greater overall than those from indigenous vegetation in other catchments.  It can be deduced from the Witklip results that the riparian </w:t>
      </w:r>
      <w:r>
        <w:rPr>
          <w:rFonts w:eastAsia="CG Times 12pt (WP)" w:cs="CG Times 12pt (WP)" w:ascii="CG Times 12pt (WP)" w:hAnsi="CG Times 12pt (WP)"/>
          <w:i/>
          <w:iCs/>
          <w:color w:val="000000"/>
          <w:sz w:val="24"/>
          <w:szCs w:val="24"/>
        </w:rPr>
        <w:t xml:space="preserve">vs </w:t>
      </w:r>
      <w:r>
        <w:rPr>
          <w:rFonts w:eastAsia="CG Times 12pt (WP)" w:cs="CG Times 12pt (WP)" w:ascii="CG Times 12pt (WP)" w:hAnsi="CG Times 12pt (WP)"/>
          <w:color w:val="000000"/>
          <w:sz w:val="24"/>
          <w:szCs w:val="24"/>
        </w:rPr>
        <w:t>non-riparian contrast is disguised by the difference in vegetation types.  The water use of the indigenous and exotic vegetation types correlates with both their biomass and growth ra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xperimental results are discussed in more detail, by catchment, in the sections which fol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estfalia: clearfelling indigenous fore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learfelling of riparian indigenous forest had a small but statistically significant (P&lt;0.05) effect upon streamflow volume which increased in the first year by 55 mm, 9% greater than would have been expected if uncleared per 10% of catchment cleared.  But in the second year flow was 56 mm (19% / 10%) lower than expected.  The increases in streamflow volume were most pronounced in the wet season following the treatment (39 mm between 15 January and the end of April), but tapered off by the onset of the following wet season.  The second year decrease is surprising, but it is thought to be due to the rapid re-growth of vegetation in the cleared riparian zone.  The second year decrease in volume occurred in both the wet and dry seas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learfelling of the whole catchment, burning and planting caused a small but statistically significant increase in streamflow volume.  Streamflow increased by 27 mm (35% / 10%) in the first year after the clearing, of which 19 mm was in the dry season.  An increase was to be expected and reflects the savings in transpiration and interception losses caused by the clearing of vegetation.  The absolute magnitude of this increase is likely to have been greater in a wetter year (annual rainfall following treatment was ~600 mm whereas MAP is 1600 mm).  In the second year after the treatment streamflow decreased by 12 mm (6% / 10%), against pre-clearfelling though, there was again a clear increase in dry season streamflow.  The cause of the overall decrease is thought to be the regrowth of sprouting vegetation in the catchment combined with the rapid establishment of a young eucalypt crop.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wo main points need to be made regarding the Westfalia experi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 xml:space="preserve">The first is the low absolute and relative flow increases which followed the clearing of indigenous forest.  One may be tempted to attribute the small absolute flow increases to the dry conditions following the treatments, but despite this the relative increases should be high.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The second point is that flow increases were reversed in the second year after treatment by almost equivalent volumes of water.  This result leads one to conclude that the clearing of stable indigenous vegetation, albeit forest, is not a viable means of increasing water yield.  This result is probably explained by the fact that the vegetation that was cleared was stable (mature) and slow-growing, but was replaced after clearing by rapidly sprouting and vigorous young vege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itklip: clearfelling riparian bush and weeds, and mature plan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first riparian treatment in August 1979 involved cutting all larger woody plants, and caused an increase of 56.6 mm a</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35% per 10% cleared) over two years.  This increase was sustained and increased through further riparian treatments to keep the vegetation short.  The actual increases in streamflow were small during the drought years of 1981 to 1983 but, as the calibration regression was particularly tight, these small changes were easily discernible.  In the two driest seasons (1982 and 1983) the relative flow increases were the highest.  It is not clear though whether this is because of a higher relative impact by riparian vegetation during droughts, or simply a direct effect of the herbicide treatment.  The cumulative effect of the riparian treatments is illustrated in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Clearfelling of the mature sawlog crop covering 42.6 ha (31%) of Witklip 2 (and 92% of the total afforested area of 46.4 ha) caused a immediate and large streamflow increase of 125 mm a</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over the first two years.  The large increase caused by clearfelling obscures any additional effect that might have been obtained from burning the riparian zone in July 1985.  In the first four years after clearfelling (from August 1984) annual streamflow increased by an average of 151 mm (129%).  Streamflows were still elevated as a result of the treatments in 1991, eight years after clearfelling star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main points to emerge from the Witklip experiment ar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that, in contrast to the Westfalia experiment, the gains from clearing indigenous riparian vegetation could be substantial (an average of 47% per 10% of catchment cleared over 4 years)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 xml:space="preserve">could be sustained by regular management of the vegetation within the riparian zon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i)</w:t>
        <w:tab/>
        <w:t>It was also demonstrated that the riparian zone within a plantation could be burnt successfully as a means of maintaining a short vegetation co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iesievlei: clearfelling of pi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During the year of the riparian treatment in Biesievlei, annual streamflow increased significantly by 123 mm (44% / 10%).  In the next hydrological year, while the remaining mature pine plantation was being cleared the total yield increase was 225 mm (89%).  Part of this increase could be attributed to the riparian clearing in the previous year, but it is not possible to partition the influence of these two treatments.  In the two subsequent years, after Biesievlei was completely cleared, streamflow was more than double that which would have been expected prior to clearfelling, increasing by an average of 345 mm a</w:t>
      </w:r>
      <w:r>
        <w:rPr>
          <w:rFonts w:eastAsia="CG Times 12pt (WP)" w:cs="CG Times 12pt (WP)" w:ascii="CG Times 12pt (WP)" w:hAnsi="CG Times 12pt (WP)"/>
          <w:color w:val="000000"/>
          <w:sz w:val="24"/>
          <w:szCs w:val="24"/>
          <w:vertAlign w:val="superscript"/>
        </w:rPr>
        <w:t>-1</w:t>
      </w:r>
      <w:r>
        <w:rPr>
          <w:rFonts w:eastAsia="CG Times 12pt (WP)" w:cs="CG Times 12pt (WP)" w:ascii="CG Times 12pt (WP)" w:hAnsi="CG Times 12pt (WP)"/>
          <w:color w:val="000000"/>
          <w:sz w:val="24"/>
          <w:szCs w:val="24"/>
        </w:rPr>
        <w:t xml:space="preserve"> (14% / 10%).  While there was little interval between the treatments (the riparian </w:t>
      </w:r>
      <w:r>
        <w:rPr>
          <w:rFonts w:eastAsia="CG Times 12pt (WP)" w:cs="CG Times 12pt (WP)" w:ascii="CG Times 12pt (WP)" w:hAnsi="CG Times 12pt (WP)"/>
          <w:i/>
          <w:iCs/>
          <w:color w:val="000000"/>
          <w:sz w:val="24"/>
          <w:szCs w:val="24"/>
        </w:rPr>
        <w:t>vs</w:t>
      </w:r>
      <w:r>
        <w:rPr>
          <w:rFonts w:eastAsia="CG Times 12pt (WP)" w:cs="CG Times 12pt (WP)" w:ascii="CG Times 12pt (WP)" w:hAnsi="CG Times 12pt (WP)"/>
          <w:color w:val="000000"/>
          <w:sz w:val="24"/>
          <w:szCs w:val="24"/>
        </w:rPr>
        <w:t xml:space="preserve"> non-riparian clearfelling) in Biesievlei, the riparian treatment clearly caused an important increase in streamflow, which, based on the short period of assessment available, was in the vicinity of 110 mm per 10% of catchment clea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iparian clearing had a more marked effect on the dry season flows than on the total flows (89% as opposed to 48%).  This confirms that the greater hydrological impact of trees in the riparian zone is through transpiration, which could be expected to dominate water use during the summer dry season in Jonkershoek.  In subsequent dry seasons, once clearfelling commenced, there was little difference between the relative response in the dry season and total streamflow volu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ater use of riparian zone vegetation is put into sharpest focus in the Biesievlei experiment, where exactly the same vegetation - same species, age and density - was removed from all parts of the catchment.  The water use of pines in the riparian zone was roughly three-times that of the same pines on non-riparian slopes.  Clearly, there are high absolute savings in water yield to be obtained from not planting timber crops within riparian zones, and from weeding riparian zones of invasions of these tre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Within the same climatic zone, clearing timber plantation in a riparian zone is likely to produce greater savings in water than the clearing of an equivalent area of indigenous forest or other indigenous vege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 xml:space="preserve">The water use characteristics of indigenous forest are poorly understood and deserve further investigation.  Despite their apparent similarities, the riparian vegetation at Westfalia and Witklip, which have a similar climate, responded quite differently in these experiments.  The riparian bush at Witklip had a higher water use and water use recovered more slowly after the first clearfelling.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 </w:t>
        <w:tab/>
        <w:t>The clearing of a large riparian zone of indigenous forest at Westfalia led to increases in streamflow in the first year which were reversed in the second year.  This suggests</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that short but vigorously growing vegetation can have water use in excess of that of older taller vegetation, and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 that clearing mature indigenous riparian forest in a riparian zone to increase streamflows is not worthwhile unless an alternative short vegetation can be maintained in its plac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The first year gains in water yield estimated from these experiments represent the maximum possible savings resulting from riparian clearing as they are associated with a very large change in vegetation cover - from tall dense trees to a clean riparian zone.  The water yield savings to be obtained from converting from timber plantations or indigenous forest to indigenous scrub or a weed infested cover would be considerably less than measured in these experi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tab/>
        <w:t>The evidence is fairly clear that trees in riparian zones are indeed liberal users of water, and the South African policy of not afforesting these zones is fully justifiable in terms of water mana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tab/>
        <w:t>These conclusions are based on relatively short periods of observation in individual experiments on quite different kinds of streams.  It is desirable that such experiments are repeated over a wider geographical and vegetation range in order that improved estimates of water use by riparian vegetation can be made with greater confidence.  The results of these experiments illustrate the need for replic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Implications arising from this Resear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Riparian vegetation is an extravagant user of water, and there are large water yield gains to be obtained from managing riparian zones to keep them clear of woody weeds and under short veget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The potential exists, within limits, to accommodate forestry and other demands on water within the same catchment, by managing riparian zone vegetation for maximum water yield.  This may require that riparian zones are designed (laid out) to facilitate their practical mana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The growth (or timber yield) implications of not planting riparian zones have not been studied.  It may be that the high water use of riparian trees is fully accounted for by higher growth rates in these zones.  Another uncertainty concerns the water use characteristics of deciduous timber species in riparian zones, which some growers in the summer-rainfall regions have sought to plant in these area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4. </w:t>
      </w:r>
      <w:r>
        <w:rPr>
          <w:rFonts w:eastAsia="CG Times 12pt (WP)" w:cs="CG Times 12pt (WP)" w:ascii="CG Times 12pt (WP)" w:hAnsi="CG Times 12pt (WP)"/>
          <w:i/>
          <w:iCs/>
          <w:color w:val="000000"/>
          <w:sz w:val="24"/>
          <w:szCs w:val="24"/>
        </w:rPr>
        <w:t>Erosion and water qual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roughout the world, it is accepted as good forestry practice that disturbance of riparian areas ought to be minimised and that riparian strips should be left as buffers to protect streams against water quality degradation during forestry operations.  Results from studies of water quality in Westfalia, Witklip and Biesievlei show, however, that measures such as those used in these experiments need not cause unacceptable environmental degradation or impair water quality (Lesch and Van Wyk, 1993; Van Wyk and Scott, 1993a &amp; b).  Hydrological research in the KwaZulu-Natal Drakensberg has also shown that regularly burned grasslands offer excellent protection for catchments in general and riparian areas in particular (Van Wyk, 1986; Scott and Schulze, 199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estfalia research catchments are available by courtesy of the Hans Merensky Foundation.  We acknowledge the vision and persistence of the forest hydrologists who established these experiments, and the field staff at all three stations who over many years have played a vital role in maintaining the catchments and carrying out the experiments.  We thank our colleagues at Nelspruit and Jonkershoek Forestry Research Centres for data collection, reduction and presentation and for reviewing drafts of this paper.  The research was funded by the Chief Directorate of Forestry of the Department of Water Affairs and Forestry whose assistance is gratefully acknowledged.  The opinions expressed and the conclusions drawn in this paper are not necessarily those of the Department of Water Affairs and Forest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esch, W &amp; DB Van Wyk (1993) A report on the effects of afforestation at Westfalia on the water quality from monitored catchments.  Unpublished contract report, FOR-DEA 536, to the Department of Water Affairs and Forestry.  CSIR Division of Forest Science and Technology,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Scott, DF and RE Schulze (1992)  The hydrological effects of a wildfire in a eucalypt afforested catchment. </w:t>
      </w:r>
      <w:r>
        <w:rPr>
          <w:rFonts w:eastAsia="CG Times 12pt (WP)" w:cs="CG Times 12pt (WP)" w:ascii="CG Times 12pt (WP)" w:hAnsi="CG Times 12pt (WP)"/>
          <w:i/>
          <w:iCs/>
          <w:color w:val="000000"/>
          <w:sz w:val="24"/>
          <w:szCs w:val="24"/>
        </w:rPr>
        <w:t>South African Forestry Journal</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160</w:t>
      </w:r>
      <w:r>
        <w:rPr>
          <w:rFonts w:eastAsia="CG Times 12pt (WP)" w:cs="CG Times 12pt (WP)" w:ascii="CG Times 12pt (WP)" w:hAnsi="CG Times 12pt (WP)"/>
          <w:color w:val="000000"/>
          <w:sz w:val="24"/>
          <w:szCs w:val="24"/>
        </w:rPr>
        <w:t xml:space="preserve"> 67-7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pPr>
      <w:r>
        <w:rPr>
          <w:rFonts w:eastAsia="CG Times 12pt (WP)" w:cs="CG Times 12pt (WP)" w:ascii="CG Times 12pt (WP)" w:hAnsi="CG Times 12pt (WP)"/>
          <w:color w:val="000000"/>
          <w:sz w:val="24"/>
          <w:szCs w:val="24"/>
        </w:rPr>
        <w:t xml:space="preserve">Van Wyk, DB (1986)  The effects of catchment management on sediment and nutrient exports in the Natal Drakensberg.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Editor.), Proceedings second South African National Hydrology Symposium, Pietermaritzburg, Sept. 1985, Agricultural Catchments Research Unit Report No. </w:t>
      </w:r>
      <w:r>
        <w:rPr>
          <w:rFonts w:eastAsia="CG Times 12pt (WP)" w:cs="CG Times 12pt (WP)" w:ascii="CG Times 12pt (WP)" w:hAnsi="CG Times 12pt (WP)"/>
          <w:b/>
          <w:bCs/>
          <w:color w:val="000000"/>
          <w:sz w:val="24"/>
          <w:szCs w:val="24"/>
        </w:rPr>
        <w:t>22</w:t>
      </w:r>
      <w:r>
        <w:rPr>
          <w:rFonts w:eastAsia="CG Times 12pt (WP)" w:cs="CG Times 12pt (WP)" w:ascii="CG Times 12pt (WP)" w:hAnsi="CG Times 12pt (WP)"/>
          <w:color w:val="000000"/>
          <w:sz w:val="24"/>
          <w:szCs w:val="24"/>
        </w:rPr>
        <w:t xml:space="preserve"> 266-27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n Wyk, DB and DF Scott (1993a)  Invloed van stroomoewer behandelings en kaalkapping op stroomvloei en waterkwaliteit.  Unpublished contract report, FOR-DEA 672, to the Department of Water Affairs and Forestry.  CSIR Division of Forest Science and Technology,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72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n Wyk, DB and DF Scott (1993b)  A report on the clearfelling effects on streamflow patterns and water quality at Jonkershoek. Unpublished contract report, FOR-DEA 673, to the Department of Water Affairs and Forestry.  CSIR Division of Forest Science and Technology, Pretoria.</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