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firstLine="306"/>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Linking Riparian Vegetation Distribution and Flow Regime</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of the Sabie River through Fluvial Geomorpholog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 L van Coller, G L Heritage &amp; K H Roge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entre for Water in the Environment </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the Witwatersrand</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ivate Bag 3</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ITS, 205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hile spatial distribution patterns of riparian plant species may be influenced by many factors, the interactions of the hydrogeomorphic processes of the river with the topography appear to be of primary importance (Hupp &amp; Osterkamp 1985). A dynamic flow regime, combined with a highly irregular topography gives rise to sharp hydrological gradients in the form of flooding frequency and duration. Species respond differentially to the degree and duration of inundation stresses imposed on them by flooding, becoming sorted along some kind of `flood gradient' according to their relative levels of flooding tolerance (Gill 1970), often showing patterns of vegetation zonation (Furness and Breen 1980). Many riparian studies show a good correlation between species distribution and stage (Chambless &amp; Nixon 1975, Furness &amp; Breen 1980, Hupp 1982, Hupp &amp; Osterkamp 1985) which is a close correlate of flooding frequency (Franz &amp; Bazazz 1977). Such a relationship has important implications for riparian systems such as the Sabie River where an altered flow regime brought about by increased extraction an abstraction of water by various water users (Walmsley &amp; Davies 1991) is likely to alter future vegetation distribution pattern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Understanding the relationship between species distribution and flooding thus provides important insight as to the possible changes that might take place in the vegetation given an altered flow regime. However, while such a relationship is important, the interaction of the topography with hydrological processes also gives rise to a highly complex physical environment of different fluvial geomorphic units with different sediment characteristics, which play an equally important role in influencing species distributio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long the Sabie River, a highly unpredictable extreme seasonal flow regime, combined with a relatively high sediment load, gives rise to a patchy mosaic of numerous fluvial geomorphic units with different sediment characteristics. This patchiness is further enhanced by the fact that the Sabie River is a mixed bedrock/alluvial system and thus displays characteristics of both  bedrock and alluvial channels (van Niekerk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5). The high degree of patchiness of different geomorphic units  provides a highly irregular physical `template' of different substrata and hydrological characteristics for the vegetation to become established on. It has been shown that a good relationship exists between  riparian vegetation and different geomorphic units along the Sabie River (van Coller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unpublished) as well as in rivers of other more temperate regions (Hupp &amp; Osterkamp 1985). This relationship between species distribution and the geomorphology has however been suggested to be a function of the hydrological characteristics associated with each geomorphic unit rather than the geomorphic unit per se determining such a relationship (Hupp &amp; Osterkamp 1985). While relationships of species distribution have been established with both flooding and the fluvial geomorphology, it remains unclear as to  the importance of their interactive ro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 this paper the interactive role of flooding and geomorphology are investigated with respect to species distribution. The relationship between six common tree species found along the Sabie River and flooding frequency is examined with respect to the patchy mosaic of geomorphic units, by observing the distribution of the species across the flooding range of each geomorphic unit. Two questions are addressed; 1) are species distributed evenly across all types of geomorphic units or are they specific to a particular geomorphic unit, and 2) do species show any pattern of distribution across the flooding range of different geomorphic units that would suggest a relationship with flooding?  Understanding such relationships is critical to management  problems that deal with altered flow regime and sediment dynamics, such as are taking place along the Sabie River.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tudy Are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source  of the Sabie River originates on the eastern slopes of the Transvaal Drakensberg escarpment, at an altitude of 2200m a.s.l., and flows some 210 km to its confluence with the Incomati River in Mozambique. The study area lies within the Lowveld region where the Sabie River flows for 106 km through the Kruger National Park before entering Mozambique on the eastern boundary (between 24° 45' S, 31° 10' E and 25° 10' S, 32° 02' E; Figure 1). Flow in the Sabie River is perennial, and is strongly affected by seasonal summer rainfall, resulting in periods of high flow and sporadic flooding during the summer months, and low flows during winter.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ithin the study area the Sabie River consists of an incised valley termed the macro-channel which consists of a macro-channel bank either side of a macro-channel floor. Along the macro-channel are one or more `active' channels which carry water throughout the year, as well as `seasonal' channels which may become active for part of the wet season (Heritage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this vol). Along the length of the Sabie River, the river alternates between bedrock anastomosing, braided and pool-rapid channel types (van Niekerk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Methods</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wenty 20 m wide belt transects, perpendicular to the river, taken across the extent of the macro-channel, were used to sample the vegetation. Belt transects were used instead of random quadrats in order to account for the range of flooding conditions occurring perpendicular to the channel. This was undertaken during late winter of 1990 and 1994. The site of each transect was selected in a stratified random fashion, with stratification being based on geology and channel type. Six of the most common riparian tree species occurring along the Sabie River were sampled, namely, </w:t>
      </w:r>
      <w:r>
        <w:rPr>
          <w:rFonts w:eastAsia="CG Times 12pt (WP)" w:cs="CG Times 12pt (WP)" w:ascii="CG Times 12pt (WP)" w:hAnsi="CG Times 12pt (WP)"/>
          <w:i/>
          <w:iCs/>
          <w:color w:val="000000"/>
          <w:sz w:val="24"/>
          <w:szCs w:val="24"/>
        </w:rPr>
        <w:t>Breonadia salicina</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i/>
          <w:iCs/>
          <w:color w:val="000000"/>
          <w:sz w:val="24"/>
          <w:szCs w:val="24"/>
        </w:rPr>
        <w:t>Syzygium guineense</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i/>
          <w:iCs/>
          <w:color w:val="000000"/>
          <w:sz w:val="24"/>
          <w:szCs w:val="24"/>
        </w:rPr>
        <w:t>Nuxia oppositifolia</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i/>
          <w:iCs/>
          <w:color w:val="000000"/>
          <w:sz w:val="24"/>
          <w:szCs w:val="24"/>
        </w:rPr>
        <w:t>Combretum erythrophyllum</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i/>
          <w:iCs/>
          <w:color w:val="000000"/>
          <w:sz w:val="24"/>
          <w:szCs w:val="24"/>
        </w:rPr>
        <w:t>Acacia robusta</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Diospyros mespiliformis</w:t>
      </w:r>
      <w:r>
        <w:rPr>
          <w:rFonts w:eastAsia="CG Times 12pt (WP)" w:cs="CG Times 12pt (WP)" w:ascii="CG Times 12pt (WP)" w:hAnsi="CG Times 12pt (WP)"/>
          <w:color w:val="000000"/>
          <w:sz w:val="24"/>
          <w:szCs w:val="24"/>
        </w:rPr>
        <w:t xml:space="preserve">. Only those individuals with a stem diameter ≽ 3 cm (regarded to be well established) were recorde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ithin each  belt transect, the different fluvial geomorphic units were identified and their size measured (the length along the transect multiplied by 20 m). All fluvial geomorphic units encountered in the twenty transects are defined in  Table 1. Bars were considered to be  separate geomorphic units if they were separated by a distributary (channel) ≽ 5 m in width.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Each geomorphic unit was categorised into active channel, seasonal channel, and ephemeral features on the basis of the flooding characteristics. Inundation discharge relationships </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ere constructed from stage monitoring data at each site, and this was linked to flooding frequency using flows extrapolated from Perry's farm gauging weir established in 1959. (Heritage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this vol). Other criteria such as the position of the geomorphic unit across the macro-channel (viewed from an aerial photo), the relative width of the macro-channel, the relative height of the geomorphic unit above the channel, as well as features such as old animal paths, mud-drapes, collected flood debris,  and seasonal pools were also used to help categorise each individual geomorphic unit. The flooding characteristics of these three categories are summarised  in Table 2.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bundance of a species was calculated by dividing the number of individuals by the area of the geomorphic unit. Each individual  geomorphic unit was considered to be a separate sample. The number of samples were not equal due to sampling being carried out using transects. The number of samples of each geomorphic unit for each category (active, seasonal, ephemeral)  are  shown in Table 3. It is evident for some geomorphic units that not all categories are represent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weighted mean was used to represent the average for each geomorphic unit, since each geomorphic unit had a different area. Weighting was based on the area of each unit.</w:t>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 xml:space="preserve">  Definitions of fluvial geomorphic units. </w:t>
      </w:r>
    </w:p>
    <w:tbl>
      <w:tblPr>
        <w:tblW w:w="9972" w:type="dxa"/>
        <w:jc w:val="left"/>
        <w:tblInd w:w="0" w:type="dxa"/>
        <w:tblLayout w:type="fixed"/>
        <w:tblCellMar>
          <w:top w:w="55" w:type="dxa"/>
          <w:left w:w="55" w:type="dxa"/>
          <w:bottom w:w="55" w:type="dxa"/>
          <w:right w:w="55" w:type="dxa"/>
        </w:tblCellMar>
      </w:tblPr>
      <w:tblGrid>
        <w:gridCol w:w="2777"/>
        <w:gridCol w:w="7195"/>
      </w:tblGrid>
      <w:tr>
        <w:trPr/>
        <w:tc>
          <w:tcPr>
            <w:tcW w:w="27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Fluvial Geomorphic Unit</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Description</w:t>
            </w:r>
          </w:p>
        </w:tc>
      </w:tr>
      <w:tr>
        <w:trPr/>
        <w:tc>
          <w:tcPr>
            <w:tcW w:w="27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acro-channel Bank</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teep sides of macro-channel incised into bedrock.</w:t>
            </w:r>
          </w:p>
        </w:tc>
      </w:tr>
      <w:tr>
        <w:trPr/>
        <w:tc>
          <w:tcPr>
            <w:tcW w:w="27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acro-channel Floor</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Flatter wide base of macro-channel.</w:t>
            </w:r>
          </w:p>
        </w:tc>
      </w:tr>
      <w:tr>
        <w:trPr/>
        <w:tc>
          <w:tcPr>
            <w:tcW w:w="27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raid Bar</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 xml:space="preserve">Accumulation of sediment in mid-channel causing the flow to diverge over a scale that approximates the channel width. Also termed a mid-channel bar. </w:t>
            </w:r>
          </w:p>
        </w:tc>
      </w:tr>
      <w:tr>
        <w:trPr/>
        <w:tc>
          <w:tcPr>
            <w:tcW w:w="27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ateral Bar</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ccumulation of sediment attached to the side of the channel, may occur sequentially downstream as alternate bars.</w:t>
            </w:r>
          </w:p>
        </w:tc>
      </w:tr>
      <w:tr>
        <w:trPr/>
        <w:tc>
          <w:tcPr>
            <w:tcW w:w="27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lluvial Anastomosing Bar</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tabilized linear bar from in alluvial anastomosing areas.</w:t>
            </w:r>
          </w:p>
        </w:tc>
      </w:tr>
      <w:tr>
        <w:trPr/>
        <w:tc>
          <w:tcPr>
            <w:tcW w:w="27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evee</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 xml:space="preserve">Coarse overbank deposits adjacent to the channel. </w:t>
            </w:r>
          </w:p>
        </w:tc>
      </w:tr>
      <w:tr>
        <w:trPr/>
        <w:tc>
          <w:tcPr>
            <w:tcW w:w="27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Island</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arge mid-channel sediment accumulation that is rarely inundated.</w:t>
            </w:r>
          </w:p>
        </w:tc>
      </w:tr>
      <w:tr>
        <w:trPr/>
        <w:tc>
          <w:tcPr>
            <w:tcW w:w="27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edrock</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Isolated outcrop of bedrock.</w:t>
            </w:r>
          </w:p>
        </w:tc>
      </w:tr>
      <w:tr>
        <w:trPr/>
        <w:tc>
          <w:tcPr>
            <w:tcW w:w="27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edrock Pavement</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 xml:space="preserve">Laterally extensive outcrop of bedrock over the macro-channel floor.  </w:t>
            </w:r>
          </w:p>
        </w:tc>
      </w:tr>
      <w:tr>
        <w:trPr/>
        <w:tc>
          <w:tcPr>
            <w:tcW w:w="27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edrock Core Bar</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ccumulation of finer sediment on top of bedrock in bedrock anastomosing and pool-rapid areas.</w:t>
            </w:r>
          </w:p>
        </w:tc>
      </w:tr>
      <w:tr>
        <w:trPr/>
        <w:tc>
          <w:tcPr>
            <w:tcW w:w="27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lluvial Distributary</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Individual channel of a multi thread channel system. Bed and banks are composed of sands. This also includes braid distributaries and alluvial anastomosing distributaries.</w:t>
            </w:r>
          </w:p>
        </w:tc>
      </w:tr>
      <w:tr>
        <w:trPr/>
        <w:tc>
          <w:tcPr>
            <w:tcW w:w="27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Gravel Distributary</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Individual channel of a multi thread channel system. Bed and banks are composed of sands and gravels.</w:t>
            </w:r>
          </w:p>
        </w:tc>
      </w:tr>
      <w:tr>
        <w:trPr/>
        <w:tc>
          <w:tcPr>
            <w:tcW w:w="27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edrock Distributary</w:t>
            </w:r>
          </w:p>
        </w:tc>
        <w:tc>
          <w:tcPr>
            <w:tcW w:w="71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Individual channel in a bedrock anastomosing system. Bed and banks are composed of bedrock.</w:t>
            </w:r>
          </w:p>
        </w:tc>
      </w:tr>
    </w:tbl>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2</w:t>
      </w:r>
      <w:r>
        <w:rPr>
          <w:rFonts w:eastAsia="CG Times 12pt (WP)" w:cs="CG Times 12pt (WP)" w:ascii="CG Times 12pt (WP)" w:hAnsi="CG Times 12pt (WP)"/>
          <w:color w:val="000000"/>
          <w:sz w:val="24"/>
          <w:szCs w:val="24"/>
        </w:rPr>
        <w:tab/>
        <w:t xml:space="preserve">Flooding characteristics of active, seasonal, and ephemeral fluvial geomorphic units. </w:t>
      </w:r>
    </w:p>
    <w:p>
      <w:pPr>
        <w:pStyle w:val="Normal"/>
        <w:bidi w:val="0"/>
        <w:spacing w:lineRule="auto" w:line="240" w:before="0" w:after="0"/>
        <w:ind w:left="0" w:right="0" w:hanging="0"/>
        <w:jc w:val="left"/>
        <w:rPr>
          <w:rFonts w:ascii="CG Times 12pt (WP)" w:hAnsi="CG Times 12pt (WP)" w:eastAsia="CG Times 12pt (WP)" w:cs="CG Times 12pt (WP)"/>
          <w:color w:val="000000"/>
          <w:sz w:val="19"/>
          <w:szCs w:val="19"/>
        </w:rPr>
      </w:pPr>
      <w:r>
        <w:rPr/>
      </w:r>
    </w:p>
    <w:tbl>
      <w:tblPr>
        <w:tblW w:w="9266" w:type="dxa"/>
        <w:jc w:val="left"/>
        <w:tblInd w:w="0" w:type="dxa"/>
        <w:tblLayout w:type="fixed"/>
        <w:tblCellMar>
          <w:top w:w="55" w:type="dxa"/>
          <w:left w:w="55" w:type="dxa"/>
          <w:bottom w:w="55" w:type="dxa"/>
          <w:right w:w="55" w:type="dxa"/>
        </w:tblCellMar>
      </w:tblPr>
      <w:tblGrid>
        <w:gridCol w:w="1042"/>
        <w:gridCol w:w="939"/>
        <w:gridCol w:w="1174"/>
        <w:gridCol w:w="1280"/>
        <w:gridCol w:w="1168"/>
        <w:gridCol w:w="1140"/>
        <w:gridCol w:w="1302"/>
        <w:gridCol w:w="1221"/>
      </w:tblGrid>
      <w:tr>
        <w:trPr/>
        <w:tc>
          <w:tcPr>
            <w:tcW w:w="9266" w:type="dxa"/>
            <w:gridSpan w:val="8"/>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HYDROLOGICAL CHARACTER OF SABIE RIVER  FLUVIAL GEOMORPHIC UNITS</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Flow category</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
          </w:p>
        </w:tc>
        <w:tc>
          <w:tcPr>
            <w:tcW w:w="3622"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NNUAL MAXIMUM FLOW DATA (Years)</w:t>
            </w:r>
          </w:p>
        </w:tc>
        <w:tc>
          <w:tcPr>
            <w:tcW w:w="3663"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DAILY AVERAGE FLOW DATA</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Days)</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
          </w:p>
        </w:tc>
        <w:tc>
          <w:tcPr>
            <w:tcW w:w="245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Channels</w:t>
            </w:r>
          </w:p>
        </w:tc>
        <w:tc>
          <w:tcPr>
            <w:tcW w:w="11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ars</w:t>
            </w:r>
          </w:p>
        </w:tc>
        <w:tc>
          <w:tcPr>
            <w:tcW w:w="244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Channels</w:t>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ars</w:t>
            </w:r>
          </w:p>
        </w:tc>
      </w:tr>
      <w:tr>
        <w:trPr/>
        <w:tc>
          <w:tcPr>
            <w:tcW w:w="10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
          </w:p>
        </w:tc>
        <w:tc>
          <w:tcPr>
            <w:tcW w:w="11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ctivation</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Overtopping</w:t>
            </w:r>
          </w:p>
        </w:tc>
        <w:tc>
          <w:tcPr>
            <w:tcW w:w="11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Inundation</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ctivation</w:t>
            </w:r>
          </w:p>
        </w:tc>
        <w:tc>
          <w:tcPr>
            <w:tcW w:w="13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Overtopping</w:t>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Inundation</w:t>
            </w:r>
          </w:p>
        </w:tc>
      </w:tr>
      <w:tr>
        <w:trPr/>
        <w:tc>
          <w:tcPr>
            <w:tcW w:w="1981"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ctive</w:t>
              <w:tab/>
              <w:t>Mode</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 xml:space="preserve">       </w:t>
            </w:r>
            <w:r>
              <w:rPr>
                <w:rFonts w:eastAsia="CG Times 12pt (WP)" w:cs="CG Times 12pt (WP)" w:ascii="CG Times 12pt (WP)" w:hAnsi="CG Times 12pt (WP)"/>
                <w:color w:val="000000"/>
                <w:sz w:val="19"/>
                <w:szCs w:val="19"/>
              </w:rPr>
              <w:t>Upper limit</w:t>
            </w:r>
          </w:p>
        </w:tc>
        <w:tc>
          <w:tcPr>
            <w:tcW w:w="11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2</w:t>
            </w:r>
          </w:p>
        </w:tc>
        <w:tc>
          <w:tcPr>
            <w:tcW w:w="11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2</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t;3</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lways</w:t>
            </w:r>
          </w:p>
        </w:tc>
        <w:tc>
          <w:tcPr>
            <w:tcW w:w="13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4</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4-365</w:t>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gt;350</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50+</w:t>
            </w:r>
          </w:p>
        </w:tc>
      </w:tr>
      <w:tr>
        <w:trPr/>
        <w:tc>
          <w:tcPr>
            <w:tcW w:w="1981"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easonal  Mode</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 xml:space="preserve">         </w:t>
            </w:r>
            <w:r>
              <w:rPr>
                <w:rFonts w:eastAsia="CG Times 12pt (WP)" w:cs="CG Times 12pt (WP)" w:ascii="CG Times 12pt (WP)" w:hAnsi="CG Times 12pt (WP)"/>
                <w:color w:val="000000"/>
                <w:sz w:val="19"/>
                <w:szCs w:val="19"/>
              </w:rPr>
              <w:t>Upper limit</w:t>
            </w:r>
          </w:p>
        </w:tc>
        <w:tc>
          <w:tcPr>
            <w:tcW w:w="11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2</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t;5</w:t>
            </w:r>
          </w:p>
        </w:tc>
        <w:tc>
          <w:tcPr>
            <w:tcW w:w="11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7</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4</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0-150</w:t>
            </w:r>
          </w:p>
        </w:tc>
        <w:tc>
          <w:tcPr>
            <w:tcW w:w="13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7</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7-14</w:t>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t;15</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t;80</w:t>
            </w:r>
          </w:p>
        </w:tc>
      </w:tr>
      <w:tr>
        <w:trPr/>
        <w:tc>
          <w:tcPr>
            <w:tcW w:w="1981"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Ephemeral Mode</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 xml:space="preserve">         </w:t>
            </w:r>
            <w:r>
              <w:rPr>
                <w:rFonts w:eastAsia="CG Times 12pt (WP)" w:cs="CG Times 12pt (WP)" w:ascii="CG Times 12pt (WP)" w:hAnsi="CG Times 12pt (WP)"/>
                <w:color w:val="000000"/>
                <w:sz w:val="19"/>
                <w:szCs w:val="19"/>
              </w:rPr>
              <w:t>Upper limit</w:t>
            </w:r>
          </w:p>
        </w:tc>
        <w:tc>
          <w:tcPr>
            <w:tcW w:w="11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4</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t;6</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6</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t;13</w:t>
            </w:r>
          </w:p>
        </w:tc>
        <w:tc>
          <w:tcPr>
            <w:tcW w:w="11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6</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t;18</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t;1</w:t>
            </w:r>
          </w:p>
        </w:tc>
        <w:tc>
          <w:tcPr>
            <w:tcW w:w="13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t;&lt;1</w:t>
            </w:r>
          </w:p>
        </w:tc>
        <w:tc>
          <w:tcPr>
            <w:tcW w:w="1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t;&lt;1</w:t>
            </w:r>
          </w:p>
        </w:tc>
      </w:tr>
    </w:tbl>
    <w:p>
      <w:pPr>
        <w:sectPr>
          <w:type w:val="nextPage"/>
          <w:pgSz w:w="12240" w:h="15840"/>
          <w:pgMar w:left="1134" w:right="1134" w:gutter="0" w:header="0" w:top="1440" w:footer="0" w:bottom="1440"/>
          <w:pgNumType w:fmt="decimal"/>
          <w:formProt w:val="false"/>
          <w:textDirection w:val="lrTb"/>
          <w:docGrid w:type="default" w:linePitch="600" w:charSpace="32768"/>
        </w:sectPr>
      </w:pPr>
      <w:r>
        <w:br w:type="page"/>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3</w:t>
      </w:r>
      <w:r>
        <w:rPr>
          <w:rFonts w:eastAsia="CG Times 12pt (WP)" w:cs="CG Times 12pt (WP)" w:ascii="CG Times 12pt (WP)" w:hAnsi="CG Times 12pt (WP)"/>
          <w:color w:val="000000"/>
          <w:sz w:val="24"/>
          <w:szCs w:val="24"/>
        </w:rPr>
        <w:t xml:space="preserve"> Number of samples of each geomorphic unit for each hydrological category. The different geomorphic units are; bedrock distributary (Bdrk Dist), bedrock (Brdk), bedrock pavement (Bdrk Pavm), bedrock core bar (Bdrk Core Bar), gravel distributary, alluvial distributary (Alluv Dist), levee, alluvial anastomosing bar (Allv An Br), lateral bar (Lat Bar), braid bar (Brd Bar), island (Islnd), and macro-channel bank (Ban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1374"/>
        <w:gridCol w:w="727"/>
        <w:gridCol w:w="690"/>
        <w:gridCol w:w="765"/>
        <w:gridCol w:w="751"/>
        <w:gridCol w:w="677"/>
        <w:gridCol w:w="649"/>
        <w:gridCol w:w="676"/>
        <w:gridCol w:w="754"/>
        <w:gridCol w:w="629"/>
        <w:gridCol w:w="503"/>
        <w:gridCol w:w="541"/>
        <w:gridCol w:w="624"/>
      </w:tblGrid>
      <w:tr>
        <w:trPr/>
        <w:tc>
          <w:tcPr>
            <w:tcW w:w="9360" w:type="dxa"/>
            <w:gridSpan w:val="1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 xml:space="preserve">Geomorphic Unit </w:t>
            </w:r>
          </w:p>
        </w:tc>
      </w:tr>
      <w:tr>
        <w:trPr/>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drk Dist</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drk</w:t>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drk Pavm</w:t>
            </w:r>
          </w:p>
        </w:tc>
        <w:tc>
          <w:tcPr>
            <w:tcW w:w="7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drk</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Core Bar</w:t>
            </w:r>
          </w:p>
        </w:tc>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Grave</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Dist</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lluv</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Dist</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evee</w:t>
            </w:r>
          </w:p>
        </w:tc>
        <w:tc>
          <w:tcPr>
            <w:tcW w:w="75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llv</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nas Bar</w:t>
            </w:r>
          </w:p>
        </w:tc>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at Bar</w:t>
            </w:r>
          </w:p>
        </w:tc>
        <w:tc>
          <w:tcPr>
            <w:tcW w:w="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rd Bar</w:t>
            </w:r>
          </w:p>
        </w:tc>
        <w:tc>
          <w:tcPr>
            <w:tcW w:w="5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Islnd</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ank</w:t>
            </w:r>
          </w:p>
        </w:tc>
      </w:tr>
      <w:tr>
        <w:trPr/>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ctive</w:t>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w:t>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w:t>
            </w:r>
          </w:p>
        </w:tc>
        <w:tc>
          <w:tcPr>
            <w:tcW w:w="7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8</w:t>
            </w:r>
          </w:p>
        </w:tc>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w:t>
            </w:r>
          </w:p>
        </w:tc>
        <w:tc>
          <w:tcPr>
            <w:tcW w:w="75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w:t>
            </w:r>
          </w:p>
        </w:tc>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w:t>
            </w:r>
          </w:p>
        </w:tc>
        <w:tc>
          <w:tcPr>
            <w:tcW w:w="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w:t>
            </w:r>
          </w:p>
        </w:tc>
        <w:tc>
          <w:tcPr>
            <w:tcW w:w="5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w:t>
            </w:r>
          </w:p>
        </w:tc>
      </w:tr>
      <w:tr>
        <w:trPr/>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easonal</w:t>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w:t>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w:t>
            </w:r>
          </w:p>
        </w:tc>
        <w:tc>
          <w:tcPr>
            <w:tcW w:w="7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2</w:t>
            </w:r>
          </w:p>
        </w:tc>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2</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2</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w:t>
            </w:r>
          </w:p>
        </w:tc>
        <w:tc>
          <w:tcPr>
            <w:tcW w:w="75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w:t>
            </w:r>
          </w:p>
        </w:tc>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w:t>
            </w:r>
          </w:p>
        </w:tc>
        <w:tc>
          <w:tcPr>
            <w:tcW w:w="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w:t>
            </w:r>
          </w:p>
        </w:tc>
        <w:tc>
          <w:tcPr>
            <w:tcW w:w="5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w:t>
            </w:r>
          </w:p>
        </w:tc>
      </w:tr>
      <w:tr>
        <w:trPr/>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Ephemeral</w:t>
            </w:r>
          </w:p>
        </w:tc>
        <w:tc>
          <w:tcPr>
            <w:tcW w:w="7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w:t>
            </w:r>
          </w:p>
        </w:tc>
        <w:tc>
          <w:tcPr>
            <w:tcW w:w="7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w:t>
            </w:r>
          </w:p>
        </w:tc>
        <w:tc>
          <w:tcPr>
            <w:tcW w:w="7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w:t>
            </w:r>
          </w:p>
        </w:tc>
        <w:tc>
          <w:tcPr>
            <w:tcW w:w="6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w:t>
            </w:r>
          </w:p>
        </w:tc>
        <w:tc>
          <w:tcPr>
            <w:tcW w:w="6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w:t>
            </w:r>
          </w:p>
        </w:tc>
        <w:tc>
          <w:tcPr>
            <w:tcW w:w="6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w:t>
            </w:r>
          </w:p>
        </w:tc>
        <w:tc>
          <w:tcPr>
            <w:tcW w:w="75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w:t>
            </w:r>
          </w:p>
        </w:tc>
        <w:tc>
          <w:tcPr>
            <w:tcW w:w="6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6</w:t>
            </w:r>
          </w:p>
        </w:tc>
        <w:tc>
          <w:tcPr>
            <w:tcW w:w="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w:t>
            </w:r>
          </w:p>
        </w:tc>
        <w:tc>
          <w:tcPr>
            <w:tcW w:w="5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w:t>
            </w:r>
          </w:p>
        </w:tc>
        <w:tc>
          <w:tcPr>
            <w:tcW w:w="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1</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sul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wo main relationships are being investigated, one, the relationship of a species with the different geomorphic units, and two, the relationship of a species to the three flooding categories (active, seasonal, and ephemeral) on each geomorphic unit. In order to interpret the first relationship correctly it is important that geomorphic units of the same flooding category are compared (e.g. seasonal with seasonal), and that bars are compared with bars and distributaries with distributaries. It is also important when interpreting the second relationship that the representativeness of each geomorphic unit be taken into account. It is evident from Table 3 that five (bedrock core bar, alluvial distributary, levee, lateral bar and braid bar) out of the  twelve geomorphic units are representative, having samples of all three flooding categories. While the geomorphic units of islands and macro-channel bank only have samples of the ephemeral flooding category, they are also representative since they do not typically occur as active and seasonally flooded features on the Sabie River. Exposed bedrock, bedrock distributaries, and gravel distributaries, however, were not fully representative since no ephemerally flooded features were encountered in the transects although they are seen to occur elsewhere. Similarly bedrock pavement and alluvial anastomosing bars are represented by seasonally flooded features despite occurring as active and ephemerally flooded units at other sit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Species - Geomorphic unit relationshi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t is evident from the results (Figure 2(a) to (f)), that while there is overlap between species and their distribution on different geomorphic units, there are also great differences between species. Some species are found more on one type of geomorphic unit than another, while other species show no clear association with any particular geomorphic unit. Four principle geomorphic settings can be identified from the data:  bedrock, alluvial bars in a bedrock dominated channel, alluvial bars in a fully alluvial channel, and the macro-channel bank.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edrock and geomorphic units in bedrock dominated channels appear to be important geomorphic units for existence of established individuals of </w:t>
      </w:r>
      <w:r>
        <w:rPr>
          <w:rFonts w:eastAsia="CG Times 12pt (WP)" w:cs="CG Times 12pt (WP)" w:ascii="CG Times 12pt (WP)" w:hAnsi="CG Times 12pt (WP)"/>
          <w:i/>
          <w:iCs/>
          <w:color w:val="000000"/>
          <w:sz w:val="24"/>
          <w:szCs w:val="24"/>
        </w:rPr>
        <w:t>Breonadia salicina</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Syzygium guineense</w:t>
      </w:r>
      <w:r>
        <w:rPr>
          <w:rFonts w:eastAsia="CG Times 12pt (WP)" w:cs="CG Times 12pt (WP)" w:ascii="CG Times 12pt (WP)" w:hAnsi="CG Times 12pt (WP)"/>
          <w:color w:val="000000"/>
          <w:sz w:val="24"/>
          <w:szCs w:val="24"/>
        </w:rPr>
        <w:t xml:space="preserve"> (Figure 2 (a) and (b)). Both of these species occur most abundantly on active (and seasonal in the case of </w:t>
      </w:r>
      <w:r>
        <w:rPr>
          <w:rFonts w:eastAsia="CG Times 12pt (WP)" w:cs="CG Times 12pt (WP)" w:ascii="CG Times 12pt (WP)" w:hAnsi="CG Times 12pt (WP)"/>
          <w:i/>
          <w:iCs/>
          <w:color w:val="000000"/>
          <w:sz w:val="24"/>
          <w:szCs w:val="24"/>
        </w:rPr>
        <w:t>B. salicina</w:t>
      </w:r>
      <w:r>
        <w:rPr>
          <w:rFonts w:eastAsia="CG Times 12pt (WP)" w:cs="CG Times 12pt (WP)" w:ascii="CG Times 12pt (WP)" w:hAnsi="CG Times 12pt (WP)"/>
          <w:color w:val="000000"/>
          <w:sz w:val="24"/>
          <w:szCs w:val="24"/>
        </w:rPr>
        <w:t xml:space="preserve">) bedrock and active channel bedrock core bars. In addition, with the exception of levees, </w:t>
      </w:r>
      <w:r>
        <w:rPr>
          <w:rFonts w:eastAsia="CG Times 12pt (WP)" w:cs="CG Times 12pt (WP)" w:ascii="CG Times 12pt (WP)" w:hAnsi="CG Times 12pt (WP)"/>
          <w:i/>
          <w:iCs/>
          <w:color w:val="000000"/>
          <w:sz w:val="24"/>
          <w:szCs w:val="24"/>
        </w:rPr>
        <w:t>B. salicina</w:t>
      </w:r>
      <w:r>
        <w:rPr>
          <w:rFonts w:eastAsia="CG Times 12pt (WP)" w:cs="CG Times 12pt (WP)" w:ascii="CG Times 12pt (WP)" w:hAnsi="CG Times 12pt (WP)"/>
          <w:color w:val="000000"/>
          <w:sz w:val="24"/>
          <w:szCs w:val="24"/>
        </w:rPr>
        <w:t xml:space="preserve"> and to a lesser extent </w:t>
      </w:r>
      <w:r>
        <w:rPr>
          <w:rFonts w:eastAsia="CG Times 12pt (WP)" w:cs="CG Times 12pt (WP)" w:ascii="CG Times 12pt (WP)" w:hAnsi="CG Times 12pt (WP)"/>
          <w:i/>
          <w:iCs/>
          <w:color w:val="000000"/>
          <w:sz w:val="24"/>
          <w:szCs w:val="24"/>
        </w:rPr>
        <w:t>S. guineense</w:t>
      </w:r>
      <w:r>
        <w:rPr>
          <w:rFonts w:eastAsia="CG Times 12pt (WP)" w:cs="CG Times 12pt (WP)" w:ascii="CG Times 12pt (WP)" w:hAnsi="CG Times 12pt (WP)"/>
          <w:color w:val="000000"/>
          <w:sz w:val="24"/>
          <w:szCs w:val="24"/>
        </w:rPr>
        <w:t xml:space="preserve"> species have very low abundances on bars in fully alluvial channels (e.g., braid bars and lateral bars). Interestingly  both species are found with relatively high abundances along active alluvial distributaries. Observation suggests that this is probably due to the bedrock being close to the surfa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Other species such as </w:t>
      </w:r>
      <w:r>
        <w:rPr>
          <w:rFonts w:eastAsia="CG Times 12pt (WP)" w:cs="CG Times 12pt (WP)" w:ascii="CG Times 12pt (WP)" w:hAnsi="CG Times 12pt (WP)"/>
          <w:i/>
          <w:iCs/>
          <w:color w:val="000000"/>
          <w:sz w:val="24"/>
          <w:szCs w:val="24"/>
        </w:rPr>
        <w:t>Combretum erythrophyllum</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Acacia robusta</w:t>
      </w:r>
      <w:r>
        <w:rPr>
          <w:rFonts w:eastAsia="CG Times 12pt (WP)" w:cs="CG Times 12pt (WP)" w:ascii="CG Times 12pt (WP)" w:hAnsi="CG Times 12pt (WP)"/>
          <w:color w:val="000000"/>
          <w:sz w:val="24"/>
          <w:szCs w:val="24"/>
        </w:rPr>
        <w:t xml:space="preserve"> show a completely opposite trend, and were not found on any bedrock landforms (Figure 2 (d) and (e)). Instead </w:t>
      </w:r>
      <w:r>
        <w:rPr>
          <w:rFonts w:eastAsia="CG Times 12pt (WP)" w:cs="CG Times 12pt (WP)" w:ascii="CG Times 12pt (WP)" w:hAnsi="CG Times 12pt (WP)"/>
          <w:i/>
          <w:iCs/>
          <w:color w:val="000000"/>
          <w:sz w:val="24"/>
          <w:szCs w:val="24"/>
        </w:rPr>
        <w:t>C. erythrophyllum</w:t>
      </w:r>
      <w:r>
        <w:rPr>
          <w:rFonts w:eastAsia="CG Times 12pt (WP)" w:cs="CG Times 12pt (WP)" w:ascii="CG Times 12pt (WP)" w:hAnsi="CG Times 12pt (WP)"/>
          <w:color w:val="000000"/>
          <w:sz w:val="24"/>
          <w:szCs w:val="24"/>
        </w:rPr>
        <w:t xml:space="preserve"> was found most abundantly on islands and alluvial anastomosing bars, and </w:t>
      </w:r>
      <w:r>
        <w:rPr>
          <w:rFonts w:eastAsia="CG Times 12pt (WP)" w:cs="CG Times 12pt (WP)" w:ascii="CG Times 12pt (WP)" w:hAnsi="CG Times 12pt (WP)"/>
          <w:i/>
          <w:iCs/>
          <w:color w:val="000000"/>
          <w:sz w:val="24"/>
          <w:szCs w:val="24"/>
        </w:rPr>
        <w:t>A. robusta</w:t>
      </w:r>
      <w:r>
        <w:rPr>
          <w:rFonts w:eastAsia="CG Times 12pt (WP)" w:cs="CG Times 12pt (WP)" w:ascii="CG Times 12pt (WP)" w:hAnsi="CG Times 12pt (WP)"/>
          <w:color w:val="000000"/>
          <w:sz w:val="24"/>
          <w:szCs w:val="24"/>
        </w:rPr>
        <w:t xml:space="preserve"> was most commonly associated with islands, lateral bars, gravel distributaries and levees. While both of these species were not associated bedrock, they were found to occur on alluvial features which develop on bedrock features (i.e., bedrock core bars).   </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remaining two species, </w:t>
      </w:r>
      <w:r>
        <w:rPr>
          <w:rFonts w:eastAsia="CG Times 12pt (WP)" w:cs="CG Times 12pt (WP)" w:ascii="CG Times 12pt (WP)" w:hAnsi="CG Times 12pt (WP)"/>
          <w:i/>
          <w:iCs/>
          <w:color w:val="000000"/>
          <w:sz w:val="24"/>
          <w:szCs w:val="24"/>
        </w:rPr>
        <w:t>Nuxia oppositifolia</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Diospyros mespiliformis</w:t>
      </w:r>
      <w:r>
        <w:rPr>
          <w:rFonts w:eastAsia="CG Times 12pt (WP)" w:cs="CG Times 12pt (WP)" w:ascii="CG Times 12pt (WP)" w:hAnsi="CG Times 12pt (WP)"/>
          <w:color w:val="000000"/>
          <w:sz w:val="24"/>
          <w:szCs w:val="24"/>
        </w:rPr>
        <w:t xml:space="preserve">, show no clear distinction with any type of geomorphic unit (Figure 2 (c) and (f)). While </w:t>
      </w:r>
      <w:r>
        <w:rPr>
          <w:rFonts w:eastAsia="CG Times 12pt (WP)" w:cs="CG Times 12pt (WP)" w:ascii="CG Times 12pt (WP)" w:hAnsi="CG Times 12pt (WP)"/>
          <w:i/>
          <w:iCs/>
          <w:color w:val="000000"/>
          <w:sz w:val="24"/>
          <w:szCs w:val="24"/>
        </w:rPr>
        <w:t>N. oppositifolia</w:t>
      </w:r>
      <w:r>
        <w:rPr>
          <w:rFonts w:eastAsia="CG Times 12pt (WP)" w:cs="CG Times 12pt (WP)" w:ascii="CG Times 12pt (WP)" w:hAnsi="CG Times 12pt (WP)"/>
          <w:color w:val="000000"/>
          <w:sz w:val="24"/>
          <w:szCs w:val="24"/>
        </w:rPr>
        <w:t xml:space="preserve"> was found to occur with high abundances along seasonally flooded gravel distributaries, it was also found to occur with relatively high abundances on bedrock features (bedrock distributaries), alluvial geomorphic units in bedrock dominated channels (bedrock core bars), and alluvial geomorphic units in fully alluvial channels (alluvial distributaries, levees, lateral bars, braid bars and islands). Similarly </w:t>
      </w:r>
      <w:r>
        <w:rPr>
          <w:rFonts w:eastAsia="CG Times 12pt (WP)" w:cs="CG Times 12pt (WP)" w:ascii="CG Times 12pt (WP)" w:hAnsi="CG Times 12pt (WP)"/>
          <w:i/>
          <w:iCs/>
          <w:color w:val="000000"/>
          <w:sz w:val="24"/>
          <w:szCs w:val="24"/>
        </w:rPr>
        <w:t>D. mespiliformis</w:t>
      </w:r>
      <w:r>
        <w:rPr>
          <w:rFonts w:eastAsia="CG Times 12pt (WP)" w:cs="CG Times 12pt (WP)" w:ascii="CG Times 12pt (WP)" w:hAnsi="CG Times 12pt (WP)"/>
          <w:color w:val="000000"/>
          <w:sz w:val="24"/>
          <w:szCs w:val="24"/>
        </w:rPr>
        <w:t xml:space="preserve"> was found to occur with high abundance on ephemerally flooded levees and islands, and relatively high abundances on bedrock geomorphic units (bedrock distributaries), units in bedrock dominated channels (bedrock core bars) and geomorphic units in fully alluvial channels (alluvial distributaries, lateral bars, and braid ba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hile all species were found to occur on geomorphic units along the macro-channel floor, only </w:t>
      </w:r>
      <w:r>
        <w:rPr>
          <w:rFonts w:eastAsia="CG Times 12pt (WP)" w:cs="CG Times 12pt (WP)" w:ascii="CG Times 12pt (WP)" w:hAnsi="CG Times 12pt (WP)"/>
          <w:i/>
          <w:iCs/>
          <w:color w:val="000000"/>
          <w:sz w:val="24"/>
          <w:szCs w:val="24"/>
        </w:rPr>
        <w:t>A. robusta</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D. mespiliformis</w:t>
      </w:r>
      <w:r>
        <w:rPr>
          <w:rFonts w:eastAsia="CG Times 12pt (WP)" w:cs="CG Times 12pt (WP)" w:ascii="CG Times 12pt (WP)" w:hAnsi="CG Times 12pt (WP)"/>
          <w:color w:val="000000"/>
          <w:sz w:val="24"/>
          <w:szCs w:val="24"/>
        </w:rPr>
        <w:t xml:space="preserve"> occur with relatively high abundances along the macro-channel ban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w:t>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2 (a) to (f)</w:t>
      </w:r>
      <w:r>
        <w:rPr>
          <w:rFonts w:eastAsia="CG Times 12pt (WP)" w:cs="CG Times 12pt (WP)" w:ascii="CG Times 12pt (WP)" w:hAnsi="CG Times 12pt (WP)"/>
          <w:color w:val="000000"/>
          <w:sz w:val="24"/>
          <w:szCs w:val="24"/>
        </w:rPr>
        <w:t xml:space="preserve">  Weighted abundance of six riparian tree species against geomorphic units. Each geomorphic unit is categorised into active, seasonal and ephemeral. The different geomorphic units are; bedrock distributary (Bdk Dist), bedrock (Bdk), bedrock pavement (Bdk Pav), bedrock core bar (Bdk Cr Br), gravel distributary (Grav Dist), alluvial distributary (Alluv Dis), levee, alluvial anastomosing bar (Alluv An Br), lateral bar, braid bar, island, and macro-channel bank (Ban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Species - Hydrology - Geomorphic unit relationshi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 order to examine a relationship of species distribution with different flooding conditions on different geomorphic units, active, seasonally, and ephemerally flooded geomorphic units are compared. It is evident from the results that species show different distribution patterns on these three flooding categori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oth </w:t>
      </w:r>
      <w:r>
        <w:rPr>
          <w:rFonts w:eastAsia="CG Times 12pt (WP)" w:cs="CG Times 12pt (WP)" w:ascii="CG Times 12pt (WP)" w:hAnsi="CG Times 12pt (WP)"/>
          <w:i/>
          <w:iCs/>
          <w:color w:val="000000"/>
          <w:sz w:val="24"/>
          <w:szCs w:val="24"/>
        </w:rPr>
        <w:t>B. salicina</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S. guineense</w:t>
      </w:r>
      <w:r>
        <w:rPr>
          <w:rFonts w:eastAsia="CG Times 12pt (WP)" w:cs="CG Times 12pt (WP)" w:ascii="CG Times 12pt (WP)" w:hAnsi="CG Times 12pt (WP)"/>
          <w:color w:val="000000"/>
          <w:sz w:val="24"/>
          <w:szCs w:val="24"/>
        </w:rPr>
        <w:t xml:space="preserve"> showed a decrease in abundances from active to ephemerally flooded bedrock core bars (Figure 2 (a) and (b)).  These two species also exhibited a similar trend on levees and along alluvial distributaries with a decrease in abundance from active to seasonally flooded features. </w:t>
      </w:r>
      <w:r>
        <w:rPr>
          <w:rFonts w:eastAsia="CG Times 12pt (WP)" w:cs="CG Times 12pt (WP)" w:ascii="CG Times 12pt (WP)" w:hAnsi="CG Times 12pt (WP)"/>
          <w:i/>
          <w:iCs/>
          <w:color w:val="000000"/>
          <w:sz w:val="24"/>
          <w:szCs w:val="24"/>
        </w:rPr>
        <w:t>S. guineense</w:t>
      </w:r>
      <w:r>
        <w:rPr>
          <w:rFonts w:eastAsia="CG Times 12pt (WP)" w:cs="CG Times 12pt (WP)" w:ascii="CG Times 12pt (WP)" w:hAnsi="CG Times 12pt (WP)"/>
          <w:color w:val="000000"/>
          <w:sz w:val="24"/>
          <w:szCs w:val="24"/>
        </w:rPr>
        <w:t xml:space="preserve"> also showed a similar decrease in abundance from active to ephemerally flooded bedrock core bars. With the exception of bedrock core bars, both species are rarely found on ephemerally flooded geomorphic unit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 completely different trend was apparent for </w:t>
      </w:r>
      <w:r>
        <w:rPr>
          <w:rFonts w:eastAsia="CG Times 12pt (WP)" w:cs="CG Times 12pt (WP)" w:ascii="CG Times 12pt (WP)" w:hAnsi="CG Times 12pt (WP)"/>
          <w:i/>
          <w:iCs/>
          <w:color w:val="000000"/>
          <w:sz w:val="24"/>
          <w:szCs w:val="24"/>
        </w:rPr>
        <w:t>A. robusta</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D. mespiliformis</w:t>
      </w:r>
      <w:r>
        <w:rPr>
          <w:rFonts w:eastAsia="CG Times 12pt (WP)" w:cs="CG Times 12pt (WP)" w:ascii="CG Times 12pt (WP)" w:hAnsi="CG Times 12pt (WP)"/>
          <w:color w:val="000000"/>
          <w:sz w:val="24"/>
          <w:szCs w:val="24"/>
        </w:rPr>
        <w:t xml:space="preserve"> (Figures 2 (d) and (f)), where both species showed an increase in abundance levels with a change from active to ephemerally flooded bedrock core bars, and a change from seasonal to ephemerally flooded levees. </w:t>
      </w:r>
      <w:r>
        <w:rPr>
          <w:rFonts w:eastAsia="CG Times 12pt (WP)" w:cs="CG Times 12pt (WP)" w:ascii="CG Times 12pt (WP)" w:hAnsi="CG Times 12pt (WP)"/>
          <w:i/>
          <w:iCs/>
          <w:color w:val="000000"/>
          <w:sz w:val="24"/>
          <w:szCs w:val="24"/>
        </w:rPr>
        <w:t>A. robusta</w:t>
      </w:r>
      <w:r>
        <w:rPr>
          <w:rFonts w:eastAsia="CG Times 12pt (WP)" w:cs="CG Times 12pt (WP)" w:ascii="CG Times 12pt (WP)" w:hAnsi="CG Times 12pt (WP)"/>
          <w:color w:val="000000"/>
          <w:sz w:val="24"/>
          <w:szCs w:val="24"/>
        </w:rPr>
        <w:t xml:space="preserve"> also showed an increase in abundance levels with a change from seasonally to ephemerally alluvial distributaries, and a change from seasonally to ephemerally flooded lateral bars. </w:t>
      </w:r>
      <w:r>
        <w:rPr>
          <w:rFonts w:eastAsia="CG Times 12pt (WP)" w:cs="CG Times 12pt (WP)" w:ascii="CG Times 12pt (WP)" w:hAnsi="CG Times 12pt (WP)"/>
          <w:i/>
          <w:iCs/>
          <w:color w:val="000000"/>
          <w:sz w:val="24"/>
          <w:szCs w:val="24"/>
        </w:rPr>
        <w:t>D. mespiliformis</w:t>
      </w:r>
      <w:r>
        <w:rPr>
          <w:rFonts w:eastAsia="CG Times 12pt (WP)" w:cs="CG Times 12pt (WP)" w:ascii="CG Times 12pt (WP)" w:hAnsi="CG Times 12pt (WP)"/>
          <w:color w:val="000000"/>
          <w:sz w:val="24"/>
          <w:szCs w:val="24"/>
        </w:rPr>
        <w:t xml:space="preserve"> also showed an increase in abundance from active to seasonally flooded bedrock distributaries. A similar trend was also apparent for </w:t>
      </w:r>
      <w:r>
        <w:rPr>
          <w:rFonts w:eastAsia="CG Times 12pt (WP)" w:cs="CG Times 12pt (WP)" w:ascii="CG Times 12pt (WP)" w:hAnsi="CG Times 12pt (WP)"/>
          <w:i/>
          <w:iCs/>
          <w:color w:val="000000"/>
          <w:sz w:val="24"/>
          <w:szCs w:val="24"/>
        </w:rPr>
        <w:t>N. oppositifolia</w:t>
      </w:r>
      <w:r>
        <w:rPr>
          <w:rFonts w:eastAsia="CG Times 12pt (WP)" w:cs="CG Times 12pt (WP)" w:ascii="CG Times 12pt (WP)" w:hAnsi="CG Times 12pt (WP)"/>
          <w:color w:val="000000"/>
          <w:sz w:val="24"/>
          <w:szCs w:val="24"/>
        </w:rPr>
        <w:t xml:space="preserve">, where there was an increase in abundance with a change from active to ephemerally flooded bedrock core bars, a change from active to seasonally flooded bedrock distributaries,  and a change from seasonally to ephemerally flooded lateral bars (Figure 2 (c)).  This trend was not however evident on levees, where </w:t>
      </w:r>
      <w:r>
        <w:rPr>
          <w:rFonts w:eastAsia="CG Times 12pt (WP)" w:cs="CG Times 12pt (WP)" w:ascii="CG Times 12pt (WP)" w:hAnsi="CG Times 12pt (WP)"/>
          <w:i/>
          <w:iCs/>
          <w:color w:val="000000"/>
          <w:sz w:val="24"/>
          <w:szCs w:val="24"/>
        </w:rPr>
        <w:t>N. oppositifolia</w:t>
      </w:r>
      <w:r>
        <w:rPr>
          <w:rFonts w:eastAsia="CG Times 12pt (WP)" w:cs="CG Times 12pt (WP)" w:ascii="CG Times 12pt (WP)" w:hAnsi="CG Times 12pt (WP)"/>
          <w:color w:val="000000"/>
          <w:sz w:val="24"/>
          <w:szCs w:val="24"/>
        </w:rPr>
        <w:t xml:space="preserve"> showed a decrease from seasonally to ephemerally flooded levees. This could possibly be due a small sample siz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No common trend hydrologically was found for </w:t>
      </w:r>
      <w:r>
        <w:rPr>
          <w:rFonts w:eastAsia="CG Times 12pt (WP)" w:cs="CG Times 12pt (WP)" w:ascii="CG Times 12pt (WP)" w:hAnsi="CG Times 12pt (WP)"/>
          <w:i/>
          <w:iCs/>
          <w:color w:val="000000"/>
          <w:sz w:val="24"/>
          <w:szCs w:val="24"/>
        </w:rPr>
        <w:t>C. erythrophyllum</w:t>
      </w:r>
      <w:r>
        <w:rPr>
          <w:rFonts w:eastAsia="CG Times 12pt (WP)" w:cs="CG Times 12pt (WP)" w:ascii="CG Times 12pt (WP)" w:hAnsi="CG Times 12pt (WP)"/>
          <w:color w:val="000000"/>
          <w:sz w:val="24"/>
          <w:szCs w:val="24"/>
        </w:rPr>
        <w:t xml:space="preserve"> on the different geomorphic units where it occurred.  While it did show some increase in abundance with a change from seasonally to ephemerally flooded bedrock core bars and from seasonally to ephemerally flooded lateral bars, there was no marked increase or decrease in abundance with a change in the flooding category (i.e., active, seasonal or ephemeral) for the remaining geomorphic units on which it was fou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Results of this study suggest that in a highly complex system such as the Sabie River which displays a high degree of patchiness of geomorphic units, the fluvial geomorphology and the hydrology play an important interactive role in influencing species distribution pattern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ased on the results, hypothetical models of the combined influence of fluvial geomorphology and flooding on the distribution of the six species studied, are put forward in Figure 3.  Geomorphic units are grouped into the four categories identified as representing functionally different establishment sites, they are, bedrock, alluvial bars in bedrock dominated channels (i.e., bedrock core bars), alluvial bars in fully alluvial channel, and the macro-channel bank (see Table 1 for geomorphic unit definition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3</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19"/>
          <w:szCs w:val="19"/>
        </w:rPr>
        <w:t>Hypothetical models of the distribution of six riparian species in relation to changes in flooding (active (A), seasonal (S), and ephemeral (E)) and the four categories of geomorphic units, namely, bedrock, alluvial bars of bedrock origin, alluvial bars of alluvial origin, and the macro-channel bank. Triangles represent an increase with an increasing width. Boxes represent no change. Macro-channel banks have a lower return period than ephemerally flooded geomorphic units along the macro-channel floor and are thus separated along the flooding gradi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suggestion that it is the hydrogeomorphic processes associated with each geomorphic unit and not the geomorphic unit per se that is an important determinant of species distribution (Hupp &amp; Osterkamp 1985) would be an over simplification for geomorphically complex systems such as the Sabie River. It is evident from the hypothetical models (Figure 3) that it is possible to have two species with a similar distribution pattern in relation to flooding, and yet they may differ in their distribution on different geomorphic units (e.g., </w:t>
      </w:r>
      <w:r>
        <w:rPr>
          <w:rFonts w:eastAsia="CG Times 12pt (WP)" w:cs="CG Times 12pt (WP)" w:ascii="CG Times 12pt (WP)" w:hAnsi="CG Times 12pt (WP)"/>
          <w:i/>
          <w:iCs/>
          <w:color w:val="000000"/>
          <w:sz w:val="24"/>
          <w:szCs w:val="24"/>
        </w:rPr>
        <w:t>Diospyros mespiliformis</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Acacia robusta</w:t>
      </w:r>
      <w:r>
        <w:rPr>
          <w:rFonts w:eastAsia="CG Times 12pt (WP)" w:cs="CG Times 12pt (WP)" w:ascii="CG Times 12pt (WP)" w:hAnsi="CG Times 12pt (WP)"/>
          <w:color w:val="000000"/>
          <w:sz w:val="24"/>
          <w:szCs w:val="24"/>
        </w:rPr>
        <w:t xml:space="preserve">). The converse is also true where it is possible to  have two species  with a similar in their distribution on different geomorphic units, and yet have completely different distribution patterns along a flooding gradient (e.g., </w:t>
      </w:r>
      <w:r>
        <w:rPr>
          <w:rFonts w:eastAsia="CG Times 12pt (WP)" w:cs="CG Times 12pt (WP)" w:ascii="CG Times 12pt (WP)" w:hAnsi="CG Times 12pt (WP)"/>
          <w:i/>
          <w:iCs/>
          <w:color w:val="000000"/>
          <w:sz w:val="24"/>
          <w:szCs w:val="24"/>
        </w:rPr>
        <w:t>Nuxia oppositifolia</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Breonadia salicina</w:t>
      </w:r>
      <w:r>
        <w:rPr>
          <w:rFonts w:eastAsia="CG Times 12pt (WP)" w:cs="CG Times 12pt (WP)" w:ascii="CG Times 12pt (WP)" w:hAnsi="CG Times 12pt (WP)"/>
          <w:color w:val="000000"/>
          <w:sz w:val="24"/>
          <w:szCs w:val="24"/>
        </w:rPr>
        <w:t xml:space="preserve">). Other species such as </w:t>
      </w:r>
      <w:r>
        <w:rPr>
          <w:rFonts w:eastAsia="CG Times 12pt (WP)" w:cs="CG Times 12pt (WP)" w:ascii="CG Times 12pt (WP)" w:hAnsi="CG Times 12pt (WP)"/>
          <w:i/>
          <w:iCs/>
          <w:color w:val="000000"/>
          <w:sz w:val="24"/>
          <w:szCs w:val="24"/>
        </w:rPr>
        <w:t>Combretum erythrophyllum</w:t>
      </w:r>
      <w:r>
        <w:rPr>
          <w:rFonts w:eastAsia="CG Times 12pt (WP)" w:cs="CG Times 12pt (WP)" w:ascii="CG Times 12pt (WP)" w:hAnsi="CG Times 12pt (WP)"/>
          <w:color w:val="000000"/>
          <w:sz w:val="24"/>
          <w:szCs w:val="24"/>
        </w:rPr>
        <w:t xml:space="preserve"> appear to be specific to alluvial geomorphic units and show no apparent relationship with flood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diversity in responses of species to the interaction of fluvial geomorphology and hydrology has important management implications for possible changes that may take place in vegetation composition and species distribution in response to altered flow regimes.  Current catchment change scenario's for the Sabie River indicate that water abstraction will increase, this will affect the low and intermediate flows in the river, however extreme flows will remain largely unaffected due to the small capacity of the proposed retaining structures. Sediment input to the river is predicted to increase as a result of inappropriate land management practices. The consequences for the Sabie River in the Kruger National Park will be the reduction and loss of active and seasonal distributaries and a less frequent inundation of seasonal sedimentary features, sedimentation is likely to increase on all geomorphic units. The  altered flow and sediment regime will effectively push the Sabie River towards the bottom left of the graphs in Figure 3. Using these figures it is clear that more terrestrial species such as </w:t>
      </w:r>
      <w:r>
        <w:rPr>
          <w:rFonts w:eastAsia="CG Times 12pt (WP)" w:cs="CG Times 12pt (WP)" w:ascii="CG Times 12pt (WP)" w:hAnsi="CG Times 12pt (WP)"/>
          <w:i/>
          <w:iCs/>
          <w:color w:val="000000"/>
          <w:sz w:val="24"/>
          <w:szCs w:val="24"/>
        </w:rPr>
        <w:t>D. mespiliformis</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A. robusta</w:t>
      </w:r>
      <w:r>
        <w:rPr>
          <w:rFonts w:eastAsia="CG Times 12pt (WP)" w:cs="CG Times 12pt (WP)" w:ascii="CG Times 12pt (WP)" w:hAnsi="CG Times 12pt (WP)"/>
          <w:color w:val="000000"/>
          <w:sz w:val="24"/>
          <w:szCs w:val="24"/>
        </w:rPr>
        <w:t xml:space="preserve"> will be favoured as their habitat will be extended. In contrast the habitat of </w:t>
      </w:r>
      <w:r>
        <w:rPr>
          <w:rFonts w:eastAsia="CG Times 12pt (WP)" w:cs="CG Times 12pt (WP)" w:ascii="CG Times 12pt (WP)" w:hAnsi="CG Times 12pt (WP)"/>
          <w:i/>
          <w:iCs/>
          <w:color w:val="000000"/>
          <w:sz w:val="24"/>
          <w:szCs w:val="24"/>
        </w:rPr>
        <w:t>B. salicina</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S. guineense</w:t>
      </w:r>
      <w:r>
        <w:rPr>
          <w:rFonts w:eastAsia="CG Times 12pt (WP)" w:cs="CG Times 12pt (WP)" w:ascii="CG Times 12pt (WP)" w:hAnsi="CG Times 12pt (WP)"/>
          <w:color w:val="000000"/>
          <w:sz w:val="24"/>
          <w:szCs w:val="24"/>
        </w:rPr>
        <w:t xml:space="preserve"> will be reduced and these species are likely to decline. </w:t>
      </w:r>
      <w:r>
        <w:rPr>
          <w:rFonts w:eastAsia="CG Times 12pt (WP)" w:cs="CG Times 12pt (WP)" w:ascii="CG Times 12pt (WP)" w:hAnsi="CG Times 12pt (WP)"/>
          <w:i/>
          <w:iCs/>
          <w:color w:val="000000"/>
          <w:sz w:val="24"/>
          <w:szCs w:val="24"/>
        </w:rPr>
        <w:t>N. oppositifolia</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C. erythrophyllum</w:t>
      </w:r>
      <w:r>
        <w:rPr>
          <w:rFonts w:eastAsia="CG Times 12pt (WP)" w:cs="CG Times 12pt (WP)" w:ascii="CG Times 12pt (WP)" w:hAnsi="CG Times 12pt (WP)"/>
          <w:color w:val="000000"/>
          <w:sz w:val="24"/>
          <w:szCs w:val="24"/>
        </w:rPr>
        <w:t xml:space="preserve"> will decline in bedrock influenced areas but will be largely unaffected in alluvial reach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Evidence of the effect of decreasing flows on the riparian trees provided by the drought of 1991-1992, confirms that the model predictions,  where both </w:t>
      </w:r>
      <w:r>
        <w:rPr>
          <w:rFonts w:eastAsia="CG Times 12pt (WP)" w:cs="CG Times 12pt (WP)" w:ascii="CG Times 12pt (WP)" w:hAnsi="CG Times 12pt (WP)"/>
          <w:i/>
          <w:iCs/>
          <w:color w:val="000000"/>
          <w:sz w:val="24"/>
          <w:szCs w:val="24"/>
        </w:rPr>
        <w:t>B. salicina</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S. guineense</w:t>
      </w:r>
      <w:r>
        <w:rPr>
          <w:rFonts w:eastAsia="CG Times 12pt (WP)" w:cs="CG Times 12pt (WP)" w:ascii="CG Times 12pt (WP)" w:hAnsi="CG Times 12pt (WP)"/>
          <w:color w:val="000000"/>
          <w:sz w:val="24"/>
          <w:szCs w:val="24"/>
        </w:rPr>
        <w:t xml:space="preserve"> showed high levels of fatality along seasonally flooded bars and distributaries in response to a reduction in the frequency of inundation of these features (pers obs.). Fatalities were also observed to higher along bedrock anastomosing channel types for both of these species as well as for </w:t>
      </w:r>
      <w:r>
        <w:rPr>
          <w:rFonts w:eastAsia="CG Times 12pt (WP)" w:cs="CG Times 12pt (WP)" w:ascii="CG Times 12pt (WP)" w:hAnsi="CG Times 12pt (WP)"/>
          <w:i/>
          <w:iCs/>
          <w:color w:val="000000"/>
          <w:sz w:val="24"/>
          <w:szCs w:val="24"/>
        </w:rPr>
        <w:t>N.oppositifolia</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C. erythrophyllum</w:t>
      </w:r>
      <w:r>
        <w:rPr>
          <w:rFonts w:eastAsia="CG Times 12pt (WP)" w:cs="CG Times 12pt (WP)" w:ascii="CG Times 12pt (WP)" w:hAnsi="CG Times 12pt (WP)"/>
          <w:color w:val="000000"/>
          <w:sz w:val="24"/>
          <w:szCs w:val="24"/>
        </w:rPr>
        <w:t xml:space="preserve"> than along pool-rapid or braided channel typ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se changes in the geomorphology also alter available sites for establishment of different species. It has been shown that </w:t>
      </w:r>
      <w:r>
        <w:rPr>
          <w:rFonts w:eastAsia="CG Times 12pt (WP)" w:cs="CG Times 12pt (WP)" w:ascii="CG Times 12pt (WP)" w:hAnsi="CG Times 12pt (WP)"/>
          <w:i/>
          <w:iCs/>
          <w:color w:val="000000"/>
          <w:sz w:val="24"/>
          <w:szCs w:val="24"/>
        </w:rPr>
        <w:t>B. salicina</w:t>
      </w:r>
      <w:r>
        <w:rPr>
          <w:rFonts w:eastAsia="CG Times 12pt (WP)" w:cs="CG Times 12pt (WP)" w:ascii="CG Times 12pt (WP)" w:hAnsi="CG Times 12pt (WP)"/>
          <w:color w:val="000000"/>
          <w:sz w:val="24"/>
          <w:szCs w:val="24"/>
        </w:rPr>
        <w:t xml:space="preserve"> almost always requires active bedrock for successful establishment, while </w:t>
      </w:r>
      <w:r>
        <w:rPr>
          <w:rFonts w:eastAsia="CG Times 12pt (WP)" w:cs="CG Times 12pt (WP)" w:ascii="CG Times 12pt (WP)" w:hAnsi="CG Times 12pt (WP)"/>
          <w:i/>
          <w:iCs/>
          <w:color w:val="000000"/>
          <w:sz w:val="24"/>
          <w:szCs w:val="24"/>
        </w:rPr>
        <w:t>S.guineense</w:t>
      </w:r>
      <w:r>
        <w:rPr>
          <w:rFonts w:eastAsia="CG Times 12pt (WP)" w:cs="CG Times 12pt (WP)" w:ascii="CG Times 12pt (WP)" w:hAnsi="CG Times 12pt (WP)"/>
          <w:color w:val="000000"/>
          <w:sz w:val="24"/>
          <w:szCs w:val="24"/>
        </w:rPr>
        <w:t xml:space="preserve"> is able to establish  equally successfully on both active channel alluvial and active channel bedrock geomorphic units (van Coller 1993). In bedrock anastomosing reaches active bedrock sites are likely to decrease and active bedrock core bars and active lateral bars are likely to increase with a reduction in flow and increased sedimentation. A shift in the levels of establishment on these two species would therefore be expected, where the establishment of </w:t>
      </w:r>
      <w:r>
        <w:rPr>
          <w:rFonts w:eastAsia="CG Times 12pt (WP)" w:cs="CG Times 12pt (WP)" w:ascii="CG Times 12pt (WP)" w:hAnsi="CG Times 12pt (WP)"/>
          <w:i/>
          <w:iCs/>
          <w:color w:val="000000"/>
          <w:sz w:val="24"/>
          <w:szCs w:val="24"/>
        </w:rPr>
        <w:t>S. guineense</w:t>
      </w:r>
      <w:r>
        <w:rPr>
          <w:rFonts w:eastAsia="CG Times 12pt (WP)" w:cs="CG Times 12pt (WP)" w:ascii="CG Times 12pt (WP)" w:hAnsi="CG Times 12pt (WP)"/>
          <w:color w:val="000000"/>
          <w:sz w:val="24"/>
          <w:szCs w:val="24"/>
        </w:rPr>
        <w:t xml:space="preserve"> is likely to increase,  while </w:t>
      </w:r>
      <w:r>
        <w:rPr>
          <w:rFonts w:eastAsia="CG Times 12pt (WP)" w:cs="CG Times 12pt (WP)" w:ascii="CG Times 12pt (WP)" w:hAnsi="CG Times 12pt (WP)"/>
          <w:i/>
          <w:iCs/>
          <w:color w:val="000000"/>
          <w:sz w:val="24"/>
          <w:szCs w:val="24"/>
        </w:rPr>
        <w:t>B. salicina</w:t>
      </w:r>
      <w:r>
        <w:rPr>
          <w:rFonts w:eastAsia="CG Times 12pt (WP)" w:cs="CG Times 12pt (WP)" w:ascii="CG Times 12pt (WP)" w:hAnsi="CG Times 12pt (WP)"/>
          <w:color w:val="000000"/>
          <w:sz w:val="24"/>
          <w:szCs w:val="24"/>
        </w:rPr>
        <w:t xml:space="preserve"> is likely to show a decrease. A decrease in flooding frequency also makes new sites available that are more favourable for species that have a negative relationship with flooding. Species such as </w:t>
      </w:r>
      <w:r>
        <w:rPr>
          <w:rFonts w:eastAsia="CG Times 12pt (WP)" w:cs="CG Times 12pt (WP)" w:ascii="CG Times 12pt (WP)" w:hAnsi="CG Times 12pt (WP)"/>
          <w:i/>
          <w:iCs/>
          <w:color w:val="000000"/>
          <w:sz w:val="24"/>
          <w:szCs w:val="24"/>
        </w:rPr>
        <w:t>A. robusta</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D. mespiliformis</w:t>
      </w:r>
      <w:r>
        <w:rPr>
          <w:rFonts w:eastAsia="CG Times 12pt (WP)" w:cs="CG Times 12pt (WP)" w:ascii="CG Times 12pt (WP)" w:hAnsi="CG Times 12pt (WP)"/>
          <w:color w:val="000000"/>
          <w:sz w:val="24"/>
          <w:szCs w:val="24"/>
        </w:rPr>
        <w:t xml:space="preserve"> which show an increase in abundance with an decrease in flooding are likely show increases in establishment. It is apparent that an understanding of regeneration characteristics of riparian trees would greatly contribute to understanding response of species to changing geomorphic and hydrological condi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t is apparent from this study that adopting an approach of using the interaction of the fluvial geomorphology and hydrology to understand species distribution patterns is essential when dealing with systems such as the Sabie River which have complex geomorphic structure. Not only does it provide insight into species distribution patterns, but it also provides a useful framework within which to make predictions concerning vegetation change in response to an altered flow regim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Chambless, L.F. &amp; E.D. Nixon (1975). Woody vegetation-soil relations in a successional </w:t>
        <w:tab/>
        <w:t xml:space="preserve">floodplain forest. </w:t>
      </w:r>
      <w:r>
        <w:rPr>
          <w:rFonts w:eastAsia="CG Times 12pt (WP)" w:cs="CG Times 12pt (WP)" w:ascii="CG Times 12pt (WP)" w:hAnsi="CG Times 12pt (WP)"/>
          <w:b/>
          <w:bCs/>
          <w:color w:val="000000"/>
          <w:sz w:val="24"/>
          <w:szCs w:val="24"/>
        </w:rPr>
        <w:t>Tex. J. Sci</w:t>
      </w:r>
      <w:r>
        <w:rPr>
          <w:rFonts w:eastAsia="CG Times 12pt (WP)" w:cs="CG Times 12pt (WP)" w:ascii="CG Times 12pt (WP)" w:hAnsi="CG Times 12pt (WP)"/>
          <w:color w:val="000000"/>
          <w:sz w:val="24"/>
          <w:szCs w:val="24"/>
        </w:rPr>
        <w:t xml:space="preserve">. 26, 407-416.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ranz, E.H. &amp; F.A. Bazzaz (1977) Simulation of vegetation response to modified hydrologic </w:t>
        <w:tab/>
        <w:t xml:space="preserve">regimes: a probabilistic model based on niche differentiation in a floodplain forest. </w:t>
      </w:r>
      <w:r>
        <w:rPr>
          <w:rFonts w:eastAsia="CG Times 12pt (WP)" w:cs="CG Times 12pt (WP)" w:ascii="CG Times 12pt (WP)" w:hAnsi="CG Times 12pt (WP)"/>
          <w:b/>
          <w:bCs/>
          <w:color w:val="000000"/>
          <w:sz w:val="24"/>
          <w:szCs w:val="24"/>
        </w:rPr>
        <w:t>Ecol.</w:t>
      </w:r>
      <w:r>
        <w:rPr>
          <w:rFonts w:eastAsia="CG Times 12pt (WP)" w:cs="CG Times 12pt (WP)" w:ascii="CG Times 12pt (WP)" w:hAnsi="CG Times 12pt (WP)"/>
          <w:color w:val="000000"/>
          <w:sz w:val="24"/>
          <w:szCs w:val="24"/>
        </w:rPr>
        <w:t xml:space="preserve"> 58, 176-18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urness, H.D. &amp; C.M. Breen (1980) The vegetation of seasonally flooded areas of the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Pongolo River Floodplain. </w:t>
      </w:r>
      <w:r>
        <w:rPr>
          <w:rFonts w:eastAsia="CG Times 12pt (WP)" w:cs="CG Times 12pt (WP)" w:ascii="CG Times 12pt (WP)" w:hAnsi="CG Times 12pt (WP)"/>
          <w:b/>
          <w:bCs/>
          <w:color w:val="000000"/>
          <w:sz w:val="24"/>
          <w:szCs w:val="24"/>
        </w:rPr>
        <w:t>Bothalia</w:t>
      </w:r>
      <w:r>
        <w:rPr>
          <w:rFonts w:eastAsia="CG Times 12pt (WP)" w:cs="CG Times 12pt (WP)" w:ascii="CG Times 12pt (WP)" w:hAnsi="CG Times 12pt (WP)"/>
          <w:color w:val="000000"/>
          <w:sz w:val="24"/>
          <w:szCs w:val="24"/>
        </w:rPr>
        <w:t>, 13(1+2), 217-23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Gill, C.J. (1970) The flooding tolerance of woody species- a review. </w:t>
      </w:r>
      <w:r>
        <w:rPr>
          <w:rFonts w:eastAsia="CG Times 12pt (WP)" w:cs="CG Times 12pt (WP)" w:ascii="CG Times 12pt (WP)" w:hAnsi="CG Times 12pt (WP)"/>
          <w:b/>
          <w:bCs/>
          <w:color w:val="000000"/>
          <w:sz w:val="24"/>
          <w:szCs w:val="24"/>
        </w:rPr>
        <w:t>Forestry Abstracts</w:t>
      </w:r>
      <w:r>
        <w:rPr>
          <w:rFonts w:eastAsia="CG Times 12pt (WP)" w:cs="CG Times 12pt (WP)" w:ascii="CG Times 12pt (WP)" w:hAnsi="CG Times 12pt (WP)"/>
          <w:color w:val="000000"/>
          <w:sz w:val="24"/>
          <w:szCs w:val="24"/>
        </w:rPr>
        <w:t xml:space="preserve">, </w:t>
        <w:tab/>
        <w:t>31(4), 671-68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eritage, G.L., A.W. van Niekerk, B.P. Moon &amp; K. Kapur (This Volume) The influence </w:t>
        <w:tab/>
        <w:t xml:space="preserve">of contemporary flow regime on the geomorphology of the Sabie River, South Africa. </w:t>
      </w:r>
      <w:r>
        <w:rPr>
          <w:rFonts w:eastAsia="CG Times 12pt (WP)" w:cs="CG Times 12pt (WP)" w:ascii="CG Times 12pt (WP)" w:hAnsi="CG Times 12pt (WP)"/>
          <w:b/>
          <w:bCs/>
          <w:color w:val="000000"/>
          <w:sz w:val="24"/>
          <w:szCs w:val="24"/>
        </w:rPr>
        <w:t>Proc. 7th South African National Hydrological Symposium</w:t>
      </w:r>
      <w:r>
        <w:rPr>
          <w:rFonts w:eastAsia="CG Times 12pt (WP)" w:cs="CG Times 12pt (WP)" w:ascii="CG Times 12pt (WP)" w:hAnsi="CG Times 12pt (WP)"/>
          <w:color w:val="000000"/>
          <w:sz w:val="24"/>
          <w:szCs w:val="24"/>
        </w:rPr>
        <w:t>, Grahamstow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upp, C.R. (1982) Stream-grade variation and riparian-forest ecology along Passage Creek, </w:t>
        <w:tab/>
        <w:t xml:space="preserve">Virginia. </w:t>
      </w:r>
      <w:r>
        <w:rPr>
          <w:rFonts w:eastAsia="CG Times 12pt (WP)" w:cs="CG Times 12pt (WP)" w:ascii="CG Times 12pt (WP)" w:hAnsi="CG Times 12pt (WP)"/>
          <w:b/>
          <w:bCs/>
          <w:color w:val="000000"/>
          <w:sz w:val="24"/>
          <w:szCs w:val="24"/>
        </w:rPr>
        <w:t>Bull. Torrey Botanical Club</w:t>
      </w:r>
      <w:r>
        <w:rPr>
          <w:rFonts w:eastAsia="CG Times 12pt (WP)" w:cs="CG Times 12pt (WP)" w:ascii="CG Times 12pt (WP)" w:hAnsi="CG Times 12pt (WP)"/>
          <w:color w:val="000000"/>
          <w:sz w:val="24"/>
          <w:szCs w:val="24"/>
        </w:rPr>
        <w:t>. 109(4), 488-49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Hupp, C.R. &amp; W.R. Osterkamp (1985) Bottomland vegetation distribution along Passage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Creek, Virginia, in relation to fluvial landforms. </w:t>
      </w:r>
      <w:r>
        <w:rPr>
          <w:rFonts w:eastAsia="CG Times 12pt (WP)" w:cs="CG Times 12pt (WP)" w:ascii="CG Times 12pt (WP)" w:hAnsi="CG Times 12pt (WP)"/>
          <w:b/>
          <w:bCs/>
          <w:color w:val="000000"/>
          <w:sz w:val="24"/>
          <w:szCs w:val="24"/>
        </w:rPr>
        <w:t>Ecol</w:t>
      </w:r>
      <w:r>
        <w:rPr>
          <w:rFonts w:eastAsia="CG Times 12pt (WP)" w:cs="CG Times 12pt (WP)" w:ascii="CG Times 12pt (WP)" w:hAnsi="CG Times 12pt (WP)"/>
          <w:color w:val="000000"/>
          <w:sz w:val="24"/>
          <w:szCs w:val="24"/>
        </w:rPr>
        <w:t>. 66(3), 670-68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van Coller, A.L. (1993) Riparian vegetation of the Sabie River: Relating spatial distribution </w:t>
        <w:tab/>
        <w:t>patterns to the physical environment. MSc Thesis, University of the Witwatersra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van Coller, A.L., K.H. Rogers and G.L. Heritage. Riparian vegetation: Patches or </w:t>
        <w:tab/>
        <w:t>Gradients? unpub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van Niekerk, A.W., G.L. Heritage and B.P. Moon (In Press) River classification for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management: The geomorphology of the Sabie River in the Eastern Transvaal. </w:t>
      </w:r>
      <w:r>
        <w:rPr>
          <w:rFonts w:eastAsia="CG Times 12pt (WP)" w:cs="CG Times 12pt (WP)" w:ascii="CG Times 12pt (WP)" w:hAnsi="CG Times 12pt (WP)"/>
          <w:b/>
          <w:bCs/>
          <w:color w:val="000000"/>
          <w:sz w:val="24"/>
          <w:szCs w:val="24"/>
        </w:rPr>
        <w:t>South African Geographical Journa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almsley R.D. &amp; B.R. Davies (1991) An overview of water for environmental management. </w:t>
      </w:r>
      <w:r>
        <w:rPr>
          <w:rFonts w:eastAsia="CG Times 12pt (WP)" w:cs="CG Times 12pt (WP)" w:ascii="CG Times 12pt (WP)" w:hAnsi="CG Times 12pt (WP)"/>
          <w:b/>
          <w:bCs/>
          <w:color w:val="000000"/>
          <w:sz w:val="24"/>
          <w:szCs w:val="24"/>
        </w:rPr>
        <w:tab/>
        <w:t>Water S.A.</w:t>
      </w:r>
      <w:r>
        <w:rPr>
          <w:rFonts w:eastAsia="CG Times 12pt (WP)" w:cs="CG Times 12pt (WP)" w:ascii="CG Times 12pt (WP)" w:hAnsi="CG Times 12pt (WP)"/>
          <w:color w:val="000000"/>
          <w:sz w:val="24"/>
          <w:szCs w:val="24"/>
        </w:rPr>
        <w:t xml:space="preserve"> 17(1), 67-7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