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odelling Sediment Yield in the Mzinduzi Basin using</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tributing Area Techniqu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B J Howe &amp; S A Lorentz</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partment of Agricultural Engineering</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ity of Natal</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ivate Bag X01</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ietermaritzburg, 320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oductive soil constitutes only a small fraction of the earth's surface but is one of humanity's most essential natural resources.  The detachment and transport of soil particles by sheet erosion will have direct repercussions in terms of reduced soil depth, diminishing fertility and declining crop productivity.  The downstream transport of suspended sediment can give rise to problems of channel and reservoir sedimentation and water quality degradation.  An important task of integrated catchment management therefore, is to develop strategies to improve the practices and systems for runoff management and erosion control.  Such conservation practices rely on adequate prediction models which are developed from an understanding of erosion processes and the underlying hydrological response of catch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In this paper the current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sediment yield model is described, and the results of its application with regards to modelling seven recorded events in the Henley dam catchment are given.  The study catchment is 178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has an MAP of about 915 mm and is the source of the Mzinduzi river.  The land use in the catchment is predominantly informal subsistence and transitional settlements interspersed with mixed crops, grassland and forestry.  The events were monitored at DWAF weir u2h011 to obtain an accurate representation of the sediment yield as well as to evaluate the temporal variation of suspended solids with runoff.  As a result of the analysis a new method is being developed to improve the sediment yield predictions.  The new technique recognizes that runoff and sediment are not generated uniformly over a catchment and therefore uses a GIS ARC/INFO to account for a variable source area which is dependant on the catchment's antecedent moisture and the magnitude of the event.  The aim of the new technique is to produce a model which is functionally simple yet spatially explicit with respect to accounting for the dominant processes which define the degree and variability of the sediment delivery process at a catchment scale.  The development and application of the contributing area technique is described and advantages over the lumped average approach are highlight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odel Approach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raditional sediment transport models are designed primarily to represent the processes of sediment detachment and transport at the local or field scale.  It is only in the last decade that the more challenging problem of modelling the processes operating at the basin scale has been given due recognition (Walling (1983), Moore (1984), Beven (1989), Bathurst and Wicks (1991), Richards (1993)).  The sediment delivery problem at the basin scale is compounded by a wide range of geomorphological and environmental factors including the nature, extent and location of the sediment sources, relief and slope characteristics, the drainage pattern and channel conditions, vegetation cover and land use (Walling, 1983).  The inverse relationship between sediment delivery and drainage area has been explained in terms of the decreasing average gradients and increasing opportunities for deposition associated with the increasing basin size.  However, the linkages between upslope soil erosion and downstream sedimentation, including mechanisms of sediment transfer into storage and its subsequent remobilization are poorly understood (Richards, 1993).  Sediment delivery modelling at the basin scale is therefore limited by the complexity of the delivery process at this scale and the vast amounts of data required for simulating the variability of the parameters which describe the processes.  Owing to this complexity the models that have been developed vary from statistical and empirical descriptions to attempts at physically based analysi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tatistical methods that have been developed include Rooseboom, Verster,Zietsman and Lotriet (1992) sediment yield map of southern Africa as well as sediment rating curves and transfer function models (Lemke, 1991).  While these methods may seem attractive because of their simplicity, they do require considerable observed sediment yield data, which is not always availab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long-term average sediment yield from a basin can be predicted by applying a delivery ratio to the estimated gross erosion.  A number of different delivery ratio algorithms have been developed to account for the many factors affecting the relationship between on-site erosion and sediment delivery.  Although several of these equations are attractive due to their relative simplicity, none are generally applicable.  This may be due in particular to the temporal and spatial lumping inherent in the concept as opposed to the complexity of the sediment delivery process (Walling, 1983).  A technique which has been developed recently to minimise the spatial lumping errors and account for differences in the delivery process from different points in the catchment is the CALSITE model (Bradbury, Lea and Bolton, 1993).  However, this model also requires considerable observed data for calibration and its application in basins outside the ones in which it is calibrated is limit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Physically-based distributed models on the other hand are based on an understanding of the physics of the sediment yield processes and have been developed to simulate soil erosion as a dynamic process and to describe soil movement at all locations along a slope at any time.  The modified ANSWERS model (De Roo, 1993) and WEPP model (Nearing, Foster, Lane and Finkner, 1989) are examples of such models.  In principle these models may be applied outside the range of conditions used for calibration and, as their parameters are physically based, they can be evaluated by direct measurement.  However, these complex models have considerable drawbacks in representing the responses which manifest at the catchment scale.  Bathurst and Wicks (1991) and Beven (1989) describe how such models rely on heavy computer requirements, require the evaluation of a large number of parameters on a spatially distributed basis, incorporate spatial scaling problems of currently unknown impact and depend for their accuracy upon the accuracy of the hydrological model used to generate the surface flows which transport the eroded sediment.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i/>
          <w:iCs/>
          <w:color w:val="000000"/>
          <w:sz w:val="24"/>
          <w:szCs w:val="24"/>
        </w:rPr>
        <w:t>ACRU</w:t>
      </w:r>
      <w:r>
        <w:rPr>
          <w:rFonts w:eastAsia="CG Times 12pt (WP)" w:cs="CG Times 12pt (WP)" w:ascii="CG Times 12pt (WP)" w:hAnsi="CG Times 12pt (WP)"/>
          <w:b/>
          <w:bCs/>
          <w:color w:val="000000"/>
          <w:sz w:val="24"/>
          <w:szCs w:val="24"/>
        </w:rPr>
        <w:t xml:space="preserve"> Sediment Yield Mode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sediment yield simulation module of the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model (Lorentz, Schmidt and Schulze, 1994) makes fundamental use of the MUSLE (Williams, 1975) to estimate daily sediment yield from individual rainfall events at a catchment scale.  The MUSLE is a conceptual model which estimates the sediment yield at the outlet of a catchment (Y</w:t>
      </w:r>
      <w:r>
        <w:rPr>
          <w:rFonts w:eastAsia="CG Times 12pt (WP)" w:cs="CG Times 12pt (WP)" w:ascii="CG Times 12pt (WP)" w:hAnsi="CG Times 12pt (WP)"/>
          <w:color w:val="000000"/>
          <w:sz w:val="24"/>
          <w:szCs w:val="24"/>
          <w:vertAlign w:val="subscript"/>
        </w:rPr>
        <w:t>sd</w:t>
      </w:r>
      <w:r>
        <w:rPr>
          <w:rFonts w:eastAsia="CG Times 12pt (WP)" w:cs="CG Times 12pt (WP)" w:ascii="CG Times 12pt (WP)" w:hAnsi="CG Times 12pt (WP)"/>
          <w:color w:val="000000"/>
          <w:sz w:val="24"/>
          <w:szCs w:val="24"/>
        </w:rPr>
        <w:t>) due to sheet and rill erosion, and may be expressed as:</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here α, β are local specific constants and Q and q</w:t>
      </w:r>
      <w:r>
        <w:rPr>
          <w:rFonts w:eastAsia="CG Times 12pt (WP)" w:cs="CG Times 12pt (WP)" w:ascii="CG Times 12pt (WP)" w:hAnsi="CG Times 12pt (WP)"/>
          <w:color w:val="000000"/>
          <w:sz w:val="24"/>
          <w:szCs w:val="24"/>
          <w:vertAlign w:val="subscript"/>
        </w:rPr>
        <w:t>p</w:t>
      </w:r>
      <w:r>
        <w:rPr>
          <w:rFonts w:eastAsia="CG Times 12pt (WP)" w:cs="CG Times 12pt (WP)" w:ascii="CG Times 12pt (WP)" w:hAnsi="CG Times 12pt (WP)"/>
          <w:color w:val="000000"/>
          <w:sz w:val="24"/>
          <w:szCs w:val="24"/>
        </w:rPr>
        <w:t xml:space="preserve"> are the stormflow volume and peak discharge respectively.  </w:t>
      </w:r>
      <w:r>
        <w:rPr>
          <w:rFonts w:eastAsia="CG Times 12pt (WP)" w:cs="CG Times 12pt (WP)" w:ascii="CG Times 12pt (WP)" w:hAnsi="CG Times 12pt (WP)"/>
          <w:color w:val="000000"/>
          <w:sz w:val="24"/>
          <w:szCs w:val="24"/>
        </w:rPr>
        <w:t>The method simulates the entrainment and transporting energy of runoff using Q and q</w:t>
      </w:r>
      <w:r>
        <w:rPr>
          <w:rFonts w:eastAsia="CG Times 12pt (WP)" w:cs="CG Times 12pt (WP)" w:ascii="CG Times 12pt (WP)" w:hAnsi="CG Times 12pt (WP)"/>
          <w:color w:val="000000"/>
          <w:sz w:val="24"/>
          <w:szCs w:val="24"/>
          <w:vertAlign w:val="subscript"/>
        </w:rPr>
        <w:t>p</w:t>
      </w:r>
      <w:r>
        <w:rPr>
          <w:rFonts w:eastAsia="CG Times 12pt (WP)" w:cs="CG Times 12pt (WP)" w:ascii="CG Times 12pt (WP)" w:hAnsi="CG Times 12pt (WP)"/>
          <w:color w:val="000000"/>
          <w:sz w:val="24"/>
          <w:szCs w:val="24"/>
        </w:rPr>
        <w:t xml:space="preserve"> derived by the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hydrological model.  Various options are offered to estimate the soil erodibility factor (K),  slope length and gradient factor (LS), cover and management factor (C) and support practice factor (P) depending on the level of data and information available.  These options were developed from the USLE and the RUSLE (Renard, Foster, Weesies and McCool, 1991) manuals and, for modelling in southern Africa, from local experimental observations (Lorentz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4).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modified SCS model (Schulze, 1994) is used to generate Q and q</w:t>
      </w:r>
      <w:r>
        <w:rPr>
          <w:rFonts w:eastAsia="CG Times 12pt (WP)" w:cs="CG Times 12pt (WP)" w:ascii="CG Times 12pt (WP)" w:hAnsi="CG Times 12pt (WP)"/>
          <w:color w:val="000000"/>
          <w:sz w:val="24"/>
          <w:szCs w:val="24"/>
          <w:vertAlign w:val="subscript"/>
        </w:rPr>
        <w:t>p</w:t>
      </w:r>
      <w:r>
        <w:rPr>
          <w:rFonts w:eastAsia="CG Times 12pt (WP)" w:cs="CG Times 12pt (WP)" w:ascii="CG Times 12pt (WP)" w:hAnsi="CG Times 12pt (WP)"/>
          <w:color w:val="000000"/>
          <w:sz w:val="24"/>
          <w:szCs w:val="24"/>
        </w:rPr>
        <w:t xml:space="preserve"> for the event.  The SCS stormflow routine calculates a stormflow depth, which represents a uniform depth over the entire catchment, which is converted to a volume by introducing catchment area.  The United States Department of Agriculture's Soil Conservation Services (SCS) triangular unit hydrograph is used to compute the peak discharge from the generated stormflow volume (United States Department of Agriculture, 1972).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pplying this model to the Henley catchment, the RUSLE parameters for soil erodibility, slope steepness, vegetation cover and management practices were averaged for each of the four subcatchments by overlaying the respective 100 by 100 m grid GIS coverages with the subcatchment boundaries.  A single slope steepness factor and management factor was derived for each subcatchment.  Monthly cover factors for each subcatchment were derived as an area-weighted average of the monthly cover factors of the different land uses making up the subcatchment.  A unique approach was adopted with respect to the soil erodibility factor in that it was modelled to be dependent on the prevailing soil moisture status.  The soil erodibility is thus greater in dry conditions, resulting in significant sediment yield from a catchment when a storm event occurs subsequent to a prolonged dry period.   This phenomenon is commonly described as the first flush effect.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In verifying the model, the annual average of the modelled time series of sediment yield at the outlet of the catchment was some 60 t/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whereas the average annual sediment yield for the same period, estimated from a survey of the Henley dam was 42 t/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Rooseboom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2).  The comparison is satisfactory since the sediment yield parameters used in the simulation are based on higher percentages of agriculture and informal settlements than were prevalent in these areas during the period between the surveys.  The model has also been applied to simulate seven monitored events in the catchment.  Suspended solids and discharge data were collected during 1994 at the Henley weir u2h011/station 57 using an automatic ISCO water quality sampler.  The sampler was programmed to pump a water sample from the river at an interval related directly to incremental volumes of river discharge.  The samples were then analyzed at Umgeni Water laboratories in Pietermaritzburg.  The sediment load resulting from these events was estimated by integrating the sediment fluxes derived from the suspended solids samples and the associated discharge.  Four of the events are illustrated in Figure 1.  A comparison of the sediment loads measured during the events and those simulated by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is given in Table 1.  </w:t>
      </w:r>
    </w:p>
    <w:p>
      <w:pPr>
        <w:pStyle w:val="Normal"/>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1.</w:t>
        <w:tab/>
        <w:t xml:space="preserve">Comparison of measured and simulated sediment loads during the </w:t>
        <w:tab/>
        <w:t>automatic monitoring at Henley weir.</w:t>
      </w:r>
    </w:p>
    <w:tbl>
      <w:tblPr>
        <w:tblW w:w="9026" w:type="dxa"/>
        <w:jc w:val="left"/>
        <w:tblInd w:w="0" w:type="dxa"/>
        <w:tblLayout w:type="fixed"/>
        <w:tblCellMar>
          <w:top w:w="55" w:type="dxa"/>
          <w:left w:w="55" w:type="dxa"/>
          <w:bottom w:w="55" w:type="dxa"/>
          <w:right w:w="55" w:type="dxa"/>
        </w:tblCellMar>
      </w:tblPr>
      <w:tblGrid>
        <w:gridCol w:w="1992"/>
        <w:gridCol w:w="2124"/>
        <w:gridCol w:w="2522"/>
        <w:gridCol w:w="2388"/>
      </w:tblGrid>
      <w:tr>
        <w:trPr/>
        <w:tc>
          <w:tcPr>
            <w:tcW w:w="1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Event </w:t>
            </w:r>
          </w:p>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umber</w:t>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ate of</w:t>
            </w:r>
          </w:p>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vent</w:t>
            </w:r>
          </w:p>
        </w:tc>
        <w:tc>
          <w:tcPr>
            <w:tcW w:w="25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stimated</w:t>
            </w:r>
          </w:p>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ediment Load</w:t>
            </w:r>
          </w:p>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rom observation</w:t>
            </w:r>
          </w:p>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w:t>
            </w:r>
          </w:p>
        </w:tc>
        <w:tc>
          <w:tcPr>
            <w:tcW w:w="2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imulated</w:t>
            </w:r>
          </w:p>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ediment Load</w:t>
            </w:r>
          </w:p>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
          </w:p>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w:t>
            </w:r>
          </w:p>
        </w:tc>
      </w:tr>
      <w:tr>
        <w:trPr/>
        <w:tc>
          <w:tcPr>
            <w:tcW w:w="1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w:t>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10-93</w:t>
            </w:r>
          </w:p>
        </w:tc>
        <w:tc>
          <w:tcPr>
            <w:tcW w:w="25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0</w:t>
            </w:r>
          </w:p>
        </w:tc>
        <w:tc>
          <w:tcPr>
            <w:tcW w:w="2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0</w:t>
            </w:r>
          </w:p>
        </w:tc>
      </w:tr>
      <w:tr>
        <w:trPr/>
        <w:tc>
          <w:tcPr>
            <w:tcW w:w="1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01-94</w:t>
            </w:r>
          </w:p>
        </w:tc>
        <w:tc>
          <w:tcPr>
            <w:tcW w:w="25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81</w:t>
            </w:r>
          </w:p>
        </w:tc>
        <w:tc>
          <w:tcPr>
            <w:tcW w:w="2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78</w:t>
            </w:r>
          </w:p>
        </w:tc>
      </w:tr>
      <w:tr>
        <w:trPr/>
        <w:tc>
          <w:tcPr>
            <w:tcW w:w="1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w:t>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1-02-94</w:t>
            </w:r>
          </w:p>
        </w:tc>
        <w:tc>
          <w:tcPr>
            <w:tcW w:w="25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46</w:t>
            </w:r>
          </w:p>
        </w:tc>
        <w:tc>
          <w:tcPr>
            <w:tcW w:w="2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86</w:t>
            </w:r>
          </w:p>
        </w:tc>
      </w:tr>
      <w:tr>
        <w:trPr/>
        <w:tc>
          <w:tcPr>
            <w:tcW w:w="1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w:t>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9-03-94</w:t>
            </w:r>
          </w:p>
        </w:tc>
        <w:tc>
          <w:tcPr>
            <w:tcW w:w="25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0</w:t>
            </w:r>
          </w:p>
        </w:tc>
        <w:tc>
          <w:tcPr>
            <w:tcW w:w="2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r>
          </w:p>
        </w:tc>
      </w:tr>
      <w:tr>
        <w:trPr/>
        <w:tc>
          <w:tcPr>
            <w:tcW w:w="1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w:t>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5-07-94</w:t>
            </w:r>
          </w:p>
        </w:tc>
        <w:tc>
          <w:tcPr>
            <w:tcW w:w="25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90</w:t>
            </w:r>
          </w:p>
        </w:tc>
        <w:tc>
          <w:tcPr>
            <w:tcW w:w="2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5</w:t>
            </w:r>
          </w:p>
        </w:tc>
      </w:tr>
      <w:tr>
        <w:trPr/>
        <w:tc>
          <w:tcPr>
            <w:tcW w:w="1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w:t>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11-94</w:t>
            </w:r>
          </w:p>
        </w:tc>
        <w:tc>
          <w:tcPr>
            <w:tcW w:w="25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w:t>
            </w:r>
          </w:p>
        </w:tc>
        <w:tc>
          <w:tcPr>
            <w:tcW w:w="2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w:t>
            </w:r>
          </w:p>
        </w:tc>
      </w:tr>
      <w:tr>
        <w:trPr/>
        <w:tc>
          <w:tcPr>
            <w:tcW w:w="1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7</w:t>
            </w:r>
          </w:p>
        </w:tc>
        <w:tc>
          <w:tcPr>
            <w:tcW w:w="21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7-12-94</w:t>
            </w:r>
          </w:p>
        </w:tc>
        <w:tc>
          <w:tcPr>
            <w:tcW w:w="25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50</w:t>
            </w:r>
          </w:p>
        </w:tc>
        <w:tc>
          <w:tcPr>
            <w:tcW w:w="23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13</w:t>
            </w:r>
          </w:p>
        </w:tc>
      </w:tr>
    </w:tbl>
    <w:p>
      <w:pPr>
        <w:pStyle w:val="Normal"/>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loads estimated from the monitored events vary between 13 and 1246 tons per event.  The model is therefore tested over a wide range of event loadings.  It was concluded that despite two anomalies the sediment loads generally compare favourably with those estimated from the monitored events.  The two anomalies occur in event 2 and event 4.  For both these events the simulated loads are not comparable to those estimated from the measurements, at least not within the same order of magnitude agreement that is evident in the other events.  This can be explained by examining the observed event runoff volume and peak flow and comparing these with the simulated volume and peak flow.  For event 2 the simulated values are greater than those observed indicating that poor sediment yield simulation results from poor hydrological simulations.  Similarly, in event 4, the hydrological simulation of the runoff volume and peak flow, which, in turn, is dependant on the recorded rainfall was clearly less than that which was observed during that event.  Using the measured runoff volume and peak flow recorded at the Henley weir in the simulation of sediment yield results in a load of 196 tons for the event, which is in the correct order of magnitude to that estimated from suspended solids measurements, 140 tons.  It is evident, therefore, that accurate sediment yield simulations are dependant on adequate catchment stormflow runoff generation simulations, which are in turn dependant on representative rainfall measurements for the subcatchments.  It is encouraging, however, that simulated sediment yield loads compare favourably with those estimated from the measurements in those cases where the hydrology is adequately simulated.   </w:t>
      </w:r>
    </w:p>
    <w:p>
      <w:pPr>
        <w:pStyle w:val="Normal"/>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effects of the spatial variability of the sediment yield processes is demonstrated in comparing the four events shown in Figure 1.  Events 5 and 7 exhibit a significant increase in the suspended solids concentrations at the recession of the runoff event.  Unfortunately the specific distribution is not all that clear due to the fact that some of the samples were composited.  Nonetheless the results indicate an increase in sediment concentration at this time which could indicate contribution from a source more remote than those contributing to the bulk of the load.  This lends credence to the motivation for identifying and modelling the dominant responses within the catchment.  The modelled sediment yield for Event 7, 313 tons, is less than that estimated from the data, 550 tons.  This could be due to large loads that may have been generated from contributing areas near and within the channel, a result of deposition from a previous event, a process which is not included in the model.  Clearly, there is a need to study the predominant mechanisms of erosion and translation of sediments at the catchment scale if a time series of simulated sediment loads or concentrations are required.</w:t>
      </w:r>
    </w:p>
    <w:p>
      <w:pPr>
        <w:pStyle w:val="Normal"/>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1.</w:t>
        <w:tab/>
        <w:t xml:space="preserve">Suspended solids sedigraphs, flow hydrographs and daily suspended solids </w:t>
        <w:tab/>
        <w:t>loads at the Henley weir (1994).</w:t>
      </w:r>
    </w:p>
    <w:p>
      <w:pPr>
        <w:pStyle w:val="Normal"/>
        <w:tabs>
          <w:tab w:val="clear" w:pos="720"/>
          <w:tab w:val="left" w:pos="0" w:leader="none"/>
          <w:tab w:val="left" w:pos="1392"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392"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tributing Area Modelling</w:t>
      </w:r>
    </w:p>
    <w:p>
      <w:pPr>
        <w:pStyle w:val="Normal"/>
        <w:tabs>
          <w:tab w:val="clear" w:pos="720"/>
          <w:tab w:val="left" w:pos="0" w:leader="none"/>
          <w:tab w:val="left" w:pos="1392"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392"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ediments are derived from several point and area sources distributed throughout a catchment.  Each source will be unique with respect to its store, detachment, transport and time of travel to the catchment outlet.  The location of a particular source, with respect to both the transporting channel system and the catchment outlet at which its sediment production is eventually delivered, will characterise the temporal relationship between its activation and delivery.  Therefore, in order to trace properly the transported sediment, a hydrologic model must indicate where the runoff/overland flow is likely to originate and how it reaches the channel network.  </w:t>
      </w:r>
    </w:p>
    <w:p>
      <w:pPr>
        <w:pStyle w:val="Normal"/>
        <w:tabs>
          <w:tab w:val="clear" w:pos="720"/>
          <w:tab w:val="left" w:pos="0" w:leader="none"/>
          <w:tab w:val="left" w:pos="1392"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392"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even and Kirkby (1979) identified four major catchment runoff generating mechanisms:</w:t>
      </w:r>
    </w:p>
    <w:p>
      <w:pPr>
        <w:pStyle w:val="Normal"/>
        <w:tabs>
          <w:tab w:val="clear" w:pos="720"/>
          <w:tab w:val="left" w:pos="0" w:leader="none"/>
          <w:tab w:val="left" w:pos="864"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Horton overland flow: rainfall intensity exceeds infiltration or storage capacity resulting in overland flow all over the catchment;</w:t>
      </w:r>
    </w:p>
    <w:p>
      <w:pPr>
        <w:pStyle w:val="Normal"/>
        <w:tabs>
          <w:tab w:val="clear" w:pos="720"/>
          <w:tab w:val="left" w:pos="0" w:leader="none"/>
          <w:tab w:val="left" w:pos="864"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Partial area conceptual runoff model (Engman and Rogowski, 1974): rainfall intensities exceed infiltration or storage capacity on a variable area of near-saturated soils;</w:t>
      </w:r>
    </w:p>
    <w:p>
      <w:pPr>
        <w:pStyle w:val="Normal"/>
        <w:tabs>
          <w:tab w:val="clear" w:pos="720"/>
          <w:tab w:val="left" w:pos="0" w:leader="none"/>
          <w:tab w:val="left" w:pos="864"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Rain falling on stream channels and completely saturated soils;</w:t>
      </w:r>
    </w:p>
    <w:p>
      <w:pPr>
        <w:pStyle w:val="Normal"/>
        <w:tabs>
          <w:tab w:val="clear" w:pos="720"/>
          <w:tab w:val="left" w:pos="0" w:leader="none"/>
          <w:tab w:val="left" w:pos="864"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Downslope lateral subsurface stormflow and return flow, where it emerges to flow over the surface.</w:t>
      </w:r>
    </w:p>
    <w:p>
      <w:pPr>
        <w:pStyle w:val="Normal"/>
        <w:tabs>
          <w:tab w:val="clear" w:pos="720"/>
          <w:tab w:val="left" w:pos="0" w:leader="none"/>
          <w:tab w:val="left" w:pos="864"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is now generally recognized that runoff is not generated uniformly over a catchment and that the last three processes appear to be the critical sources of stormflow.  The subsurface flows, interflow and groundwater flow, contribute to setting up a spatially variable catchment moisture status, a function of the three-dimensionality of hillslopes, which affects the response characteristic of the catchment prior to the next rainfall input.</w:t>
      </w:r>
    </w:p>
    <w:p>
      <w:pPr>
        <w:pStyle w:val="Normal"/>
        <w:tabs>
          <w:tab w:val="clear" w:pos="720"/>
          <w:tab w:val="left" w:pos="0" w:leader="none"/>
          <w:tab w:val="left" w:pos="864"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864"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t the beginning of a storm the runoff-producing area should be relatively small and located near to the channel network.  As the storm progresses the contributing area should fluctuate as a function of the topography, soils, antecedent moisture and rainfall characteristics (Lee and Delleur, 1976).  Walling (1983), recognizing that storm runoff is produced from only a proportion of the catchment, the contributing area, holds that the magnitude of the sediment delivery ratio should be related to the relative extent and characteristics of this zone rather than the characteristics of the entire catchment.  Moreover, the dynamics of the variable contributing area embrace the remobilization of sediment deposited within secondary source areas, which remain unconnected to the stream network under normal conditions, but contribute to the network during extreme storm events.  </w:t>
      </w:r>
    </w:p>
    <w:p>
      <w:pPr>
        <w:pStyle w:val="Normal"/>
        <w:tabs>
          <w:tab w:val="clear" w:pos="720"/>
          <w:tab w:val="left" w:pos="0" w:leader="none"/>
          <w:tab w:val="left" w:pos="864"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864"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above process descriptions would serve to highlight the problem of integrating a simple spatially lumped stormflow model such as the SCS model with a sediment delivery model.  Therefore in order to improve the linkage of on-site soil erosion within the Henley catchment to the sediment yield at the outlet, a spatially explicit hydrological model should be integrated with the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sediment yield routines.  The concepts of a simple, physically based, variable contributing area model, TOPMODEL was selected for this purpose.  TOPMODEL, first developed by Beven and Kirkby (1979), combines the advantages of a simple lumped parameter model with the important distributed effects of variable source areas in a way that reflects their dynamics over space and time.  This concept of variable contributing areas and the modelling thereof using TOPMODEL routines has already been incorporated in the latest version of the ANSWERS model (De Roo, 1993).  </w:t>
      </w:r>
    </w:p>
    <w:p>
      <w:pPr>
        <w:pStyle w:val="Normal"/>
        <w:tabs>
          <w:tab w:val="clear" w:pos="720"/>
          <w:tab w:val="left" w:pos="0" w:leader="none"/>
          <w:tab w:val="left" w:pos="864"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864"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 xml:space="preserve">Incorporating the TOPMODEL concepts within the </w:t>
      </w:r>
      <w:r>
        <w:rPr>
          <w:rFonts w:eastAsia="CG Times 12pt (WP)" w:cs="CG Times 12pt (WP)" w:ascii="CG Times 12pt (WP)" w:hAnsi="CG Times 12pt (WP)"/>
          <w:b/>
          <w:bCs/>
          <w:i/>
          <w:iCs/>
          <w:color w:val="000000"/>
          <w:sz w:val="24"/>
          <w:szCs w:val="24"/>
        </w:rPr>
        <w:t>ACRU</w:t>
      </w:r>
      <w:r>
        <w:rPr>
          <w:rFonts w:eastAsia="CG Times 12pt (WP)" w:cs="CG Times 12pt (WP)" w:ascii="CG Times 12pt (WP)" w:hAnsi="CG Times 12pt (WP)"/>
          <w:b/>
          <w:bCs/>
          <w:color w:val="000000"/>
          <w:sz w:val="24"/>
          <w:szCs w:val="24"/>
        </w:rPr>
        <w:t xml:space="preserve"> model </w:t>
      </w:r>
    </w:p>
    <w:p>
      <w:pPr>
        <w:pStyle w:val="Normal"/>
        <w:tabs>
          <w:tab w:val="clear" w:pos="720"/>
          <w:tab w:val="left" w:pos="0" w:leader="none"/>
          <w:tab w:val="left" w:pos="864"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864"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OPMODEL should be thought of as a set of conceptual tools for hydrological analysis rather than as a fixed model structure (Quinn and Beven, 1993).  At the heart of the concept are two simple distribution functions which reflect the dominant components of hillslope flow.  The first is a probability density function that describes the likely saturation potential at any point on a hillslope depending on its relative topographic position.  The second function is an exponential depth-transmissivity relationship across the soil profile which is used to approximate a storage-runoff relationship for the catchment.  </w:t>
      </w:r>
    </w:p>
    <w:p>
      <w:pPr>
        <w:pStyle w:val="Normal"/>
        <w:tabs>
          <w:tab w:val="clear" w:pos="720"/>
          <w:tab w:val="left" w:pos="0" w:leader="none"/>
          <w:tab w:val="left" w:pos="864"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864"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When TOPMODEL is combined with a raster GIS program, the current soil moisture deficit position for a grid cell (S</w:t>
      </w:r>
      <w:r>
        <w:rPr>
          <w:rFonts w:eastAsia="CG Times 12pt (WP)" w:cs="CG Times 12pt (WP)" w:ascii="CG Times 12pt (WP)" w:hAnsi="CG Times 12pt (WP)"/>
          <w:color w:val="000000"/>
          <w:sz w:val="24"/>
          <w:szCs w:val="24"/>
          <w:vertAlign w:val="subscript"/>
        </w:rPr>
        <w:t>i</w:t>
      </w:r>
      <w:r>
        <w:rPr>
          <w:rFonts w:eastAsia="CG Times 12pt (WP)" w:cs="CG Times 12pt (WP)" w:ascii="CG Times 12pt (WP)" w:hAnsi="CG Times 12pt (WP)"/>
          <w:color w:val="000000"/>
          <w:sz w:val="24"/>
          <w:szCs w:val="24"/>
        </w:rPr>
        <w:t>) can be can be calculated by determining the deviation of the grid cell's combined index (ln(</w:t>
      </w:r>
      <w:r>
        <w:rPr>
          <w:rFonts w:eastAsia="CG Times 12pt (WP)" w:cs="CG Times 12pt (WP)" w:ascii="CG Times 12pt (WP)" w:hAnsi="CG Times 12pt (WP)"/>
          <w:i/>
          <w:iCs/>
          <w:color w:val="000000"/>
          <w:sz w:val="24"/>
          <w:szCs w:val="24"/>
        </w:rPr>
        <w:t>a</w:t>
      </w:r>
      <w:r>
        <w:rPr>
          <w:rFonts w:eastAsia="CG Times 12pt (WP)" w:cs="CG Times 12pt (WP)" w:ascii="CG Times 12pt (WP)" w:hAnsi="CG Times 12pt (WP)"/>
          <w:color w:val="000000"/>
          <w:sz w:val="24"/>
          <w:szCs w:val="24"/>
        </w:rPr>
        <w:t>/T</w:t>
      </w:r>
      <w:r>
        <w:rPr>
          <w:rFonts w:eastAsia="CG Times 12pt (WP)" w:cs="CG Times 12pt (WP)" w:ascii="CG Times 12pt (WP)" w:hAnsi="CG Times 12pt (WP)"/>
          <w:color w:val="000000"/>
          <w:sz w:val="24"/>
          <w:szCs w:val="24"/>
          <w:vertAlign w:val="subscript"/>
        </w:rPr>
        <w:t>0</w:t>
      </w:r>
      <w:r>
        <w:rPr>
          <w:rFonts w:eastAsia="CG Times 12pt (WP)" w:cs="CG Times 12pt (WP)" w:ascii="CG Times 12pt (WP)" w:hAnsi="CG Times 12pt (WP)"/>
          <w:color w:val="000000"/>
          <w:sz w:val="24"/>
          <w:szCs w:val="24"/>
        </w:rPr>
        <w:t>tanβ)) from the catchment average of the combined index (γ) in the form</w:t>
      </w:r>
    </w:p>
    <w:p>
      <w:pPr>
        <w:pStyle w:val="Normal"/>
        <w:tabs>
          <w:tab w:val="clear" w:pos="720"/>
          <w:tab w:val="left" w:pos="0" w:leader="none"/>
          <w:tab w:val="left" w:pos="864" w:leader="none"/>
          <w:tab w:val="left" w:pos="1584" w:leader="none"/>
          <w:tab w:val="left" w:pos="2736"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here</w:t>
        <w:tab/>
        <w:t>SBAR</w:t>
        <w:tab/>
        <w:t>=</w:t>
        <w:tab/>
        <w:t>the mean storage deficit for the whole catchment,</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243"/>
        <w:jc w:val="left"/>
        <w:rPr/>
      </w:pPr>
      <w:r>
        <w:rPr>
          <w:rFonts w:eastAsia="CG Times 12pt (WP)" w:cs="CG Times 12pt (WP)" w:ascii="CG Times 12pt (WP)" w:hAnsi="CG Times 12pt (WP)"/>
          <w:i/>
          <w:iCs/>
          <w:color w:val="000000"/>
          <w:sz w:val="24"/>
          <w:szCs w:val="24"/>
        </w:rPr>
        <w:t>a</w:t>
      </w:r>
      <w:r>
        <w:rPr>
          <w:rFonts w:eastAsia="CG Times 12pt (WP)" w:cs="CG Times 12pt (WP)" w:ascii="CG Times 12pt (WP)" w:hAnsi="CG Times 12pt (WP)"/>
          <w:color w:val="000000"/>
          <w:sz w:val="24"/>
          <w:szCs w:val="24"/>
        </w:rPr>
        <w:tab/>
        <w:t>=</w:t>
        <w:tab/>
        <w:t>accumulated upslope area that has drained into that grid cell,</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243"/>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β</w:t>
        <w:tab/>
        <w:t>=</w:t>
        <w:tab/>
        <w:t xml:space="preserve">local slope angle which is used to approximate the </w:t>
        <w:tab/>
        <w:tab/>
        <w:tab/>
        <w:tab/>
        <w:t>hydraulic gradient acting on the grid cell,</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243"/>
        <w:jc w:val="left"/>
        <w:rPr/>
      </w:pPr>
      <w:r>
        <w:rPr>
          <w:rFonts w:eastAsia="CG Times 12pt (WP)" w:cs="CG Times 12pt (WP)" w:ascii="CG Times 12pt (WP)" w:hAnsi="CG Times 12pt (WP)"/>
          <w:color w:val="000000"/>
          <w:sz w:val="24"/>
          <w:szCs w:val="24"/>
        </w:rPr>
        <w:t>T</w:t>
      </w:r>
      <w:r>
        <w:rPr>
          <w:rFonts w:eastAsia="CG Times 12pt (WP)" w:cs="CG Times 12pt (WP)" w:ascii="CG Times 12pt (WP)" w:hAnsi="CG Times 12pt (WP)"/>
          <w:color w:val="000000"/>
          <w:sz w:val="24"/>
          <w:szCs w:val="24"/>
          <w:vertAlign w:val="subscript"/>
        </w:rPr>
        <w:t>0</w:t>
      </w:r>
      <w:r>
        <w:rPr>
          <w:rFonts w:eastAsia="CG Times 12pt (WP)" w:cs="CG Times 12pt (WP)" w:ascii="CG Times 12pt (WP)" w:hAnsi="CG Times 12pt (WP)"/>
          <w:color w:val="000000"/>
          <w:sz w:val="24"/>
          <w:szCs w:val="24"/>
        </w:rPr>
        <w:tab/>
        <w:t>=</w:t>
        <w:tab/>
        <w:t xml:space="preserve">lateral transmissivity of the soil when the water-table just cuts the </w:t>
        <w:tab/>
        <w:tab/>
        <w:tab/>
        <w:tab/>
        <w:t>surface, and</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243"/>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w:t>
        <w:tab/>
        <w:t>=</w:t>
        <w:tab/>
        <w:t xml:space="preserve">factor by which the rate of the exponential decrease of lateral </w:t>
        <w:tab/>
        <w:tab/>
        <w:tab/>
        <w:tab/>
        <w:t xml:space="preserve">transmissivity with increasing soil moisture deficit is controlled. </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The theory implies that all points with the same ln(</w:t>
      </w:r>
      <w:r>
        <w:rPr>
          <w:rFonts w:eastAsia="CG Times 12pt (WP)" w:cs="CG Times 12pt (WP)" w:ascii="CG Times 12pt (WP)" w:hAnsi="CG Times 12pt (WP)"/>
          <w:i/>
          <w:iCs/>
          <w:color w:val="000000"/>
          <w:sz w:val="24"/>
          <w:szCs w:val="24"/>
        </w:rPr>
        <w:t>a</w:t>
      </w:r>
      <w:r>
        <w:rPr>
          <w:rFonts w:eastAsia="CG Times 12pt (WP)" w:cs="CG Times 12pt (WP)" w:ascii="CG Times 12pt (WP)" w:hAnsi="CG Times 12pt (WP)"/>
          <w:color w:val="000000"/>
          <w:sz w:val="24"/>
          <w:szCs w:val="24"/>
        </w:rPr>
        <w:t>/T</w:t>
      </w:r>
      <w:r>
        <w:rPr>
          <w:rFonts w:eastAsia="CG Times 12pt (WP)" w:cs="CG Times 12pt (WP)" w:ascii="CG Times 12pt (WP)" w:hAnsi="CG Times 12pt (WP)"/>
          <w:color w:val="000000"/>
          <w:sz w:val="24"/>
          <w:szCs w:val="24"/>
          <w:vertAlign w:val="subscript"/>
        </w:rPr>
        <w:t>0</w:t>
      </w:r>
      <w:r>
        <w:rPr>
          <w:rFonts w:eastAsia="CG Times 12pt (WP)" w:cs="CG Times 12pt (WP)" w:ascii="CG Times 12pt (WP)" w:hAnsi="CG Times 12pt (WP)"/>
          <w:color w:val="000000"/>
          <w:sz w:val="24"/>
          <w:szCs w:val="24"/>
        </w:rPr>
        <w:t xml:space="preserve">tanβ) value are hydrologically similar.  High values of </w:t>
      </w:r>
      <w:r>
        <w:rPr>
          <w:rFonts w:eastAsia="CG Times 12pt (WP)" w:cs="CG Times 12pt (WP)" w:ascii="CG Times 12pt (WP)" w:hAnsi="CG Times 12pt (WP)"/>
          <w:i/>
          <w:iCs/>
          <w:color w:val="000000"/>
          <w:sz w:val="24"/>
          <w:szCs w:val="24"/>
        </w:rPr>
        <w:t>a</w:t>
      </w:r>
      <w:r>
        <w:rPr>
          <w:rFonts w:eastAsia="CG Times 12pt (WP)" w:cs="CG Times 12pt (WP)" w:ascii="CG Times 12pt (WP)" w:hAnsi="CG Times 12pt (WP)"/>
          <w:color w:val="000000"/>
          <w:sz w:val="24"/>
          <w:szCs w:val="24"/>
        </w:rPr>
        <w:t xml:space="preserve"> and small values of T</w:t>
      </w:r>
      <w:r>
        <w:rPr>
          <w:rFonts w:eastAsia="CG Times 12pt (WP)" w:cs="CG Times 12pt (WP)" w:ascii="CG Times 12pt (WP)" w:hAnsi="CG Times 12pt (WP)"/>
          <w:color w:val="000000"/>
          <w:sz w:val="24"/>
          <w:szCs w:val="24"/>
          <w:vertAlign w:val="subscript"/>
        </w:rPr>
        <w:t>0</w:t>
      </w:r>
      <w:r>
        <w:rPr>
          <w:rFonts w:eastAsia="CG Times 12pt (WP)" w:cs="CG Times 12pt (WP)" w:ascii="CG Times 12pt (WP)" w:hAnsi="CG Times 12pt (WP)"/>
          <w:color w:val="000000"/>
          <w:sz w:val="24"/>
          <w:szCs w:val="24"/>
        </w:rPr>
        <w:t xml:space="preserve"> and tanβ will serve to increase the likelihood of surface saturation.  Thus, hillslope forms that are convergent hollows with low hydraulic conductivities will be the first to generate saturation excess runoff in a catchment.  During storm conditions, continuous accounting of SBAR allows the change in pattern of storage deficits over time to be predicted subject to the derivation of equation 2.</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catchment/sub-catchment mean storage deficit (SBAR) antecedent to a rainfall input is simulated by </w:t>
      </w:r>
      <w:r>
        <w:rPr>
          <w:rFonts w:eastAsia="CG Times 12pt (WP)" w:cs="CG Times 12pt (WP)" w:ascii="CG Times 12pt (WP)" w:hAnsi="CG Times 12pt (WP)"/>
          <w:i/>
          <w:iCs/>
          <w:color w:val="000000"/>
          <w:sz w:val="24"/>
          <w:szCs w:val="24"/>
        </w:rPr>
        <w:t>ACRU's</w:t>
      </w:r>
      <w:r>
        <w:rPr>
          <w:rFonts w:eastAsia="CG Times 12pt (WP)" w:cs="CG Times 12pt (WP)" w:ascii="CG Times 12pt (WP)" w:hAnsi="CG Times 12pt (WP)"/>
          <w:color w:val="000000"/>
          <w:sz w:val="24"/>
          <w:szCs w:val="24"/>
        </w:rPr>
        <w:t xml:space="preserve"> multi-layer soil water budgeting routines.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will first partition rainfall which is not abstracted as interception or stormflow into the topsoil horizon.  Should the soil moisture in the topsoil horizon reach field capacity, the excess water will percolate through to the subsoil horizon at a rate dependent on respective horizon soil textural characteristics, wetness and other drainage related properties.  Vertical drainage into the groundwater occurs once the soil moisture in the subsoil horizon exceeds field capacity.  Evapotranspiration, which is dependent on the atmospheric and vegetative demand, takes place from the previously intercepted water and simultaneously from the topsoil and subsoil horizons, in proportion to the rooting distribution (Schulze, 1994).   The soil water deficit is the difference between the soil water content at porosity and that held by the soil column of specified depth.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currently calculates the soil water deficit on a daily basis.  In order to account for the dynamics of a contributing area during a storm, the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soil moisture budget had to be modified to operate on hourly increments of a day.  Two variables had to be modified for this purpose.  The daily A-pan reference potential evaporation value had to be altered to an hourly rate assuming a sinusoidal curve distribution centred on 12 noon, commencing at 0600 h and ending at 1800 h.  The daily rainfall value had to be distributed according to the hyetograph or with respect to one of four regionalized rainfall distribution patterns calculated by Wedderpohl (1988). </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 GIS ARC/INFO was used to generate the maps of </w:t>
      </w:r>
      <w:r>
        <w:rPr>
          <w:rFonts w:eastAsia="CG Times 12pt (WP)" w:cs="CG Times 12pt (WP)" w:ascii="CG Times 12pt (WP)" w:hAnsi="CG Times 12pt (WP)"/>
          <w:i/>
          <w:iCs/>
          <w:color w:val="000000"/>
          <w:sz w:val="24"/>
          <w:szCs w:val="24"/>
        </w:rPr>
        <w:t>a</w:t>
      </w:r>
      <w:r>
        <w:rPr>
          <w:rFonts w:eastAsia="CG Times 12pt (WP)" w:cs="CG Times 12pt (WP)" w:ascii="CG Times 12pt (WP)" w:hAnsi="CG Times 12pt (WP)"/>
          <w:color w:val="000000"/>
          <w:sz w:val="24"/>
          <w:szCs w:val="24"/>
        </w:rPr>
        <w:t xml:space="preserve"> and tanβ and therefore to calculate the ln(</w:t>
      </w:r>
      <w:r>
        <w:rPr>
          <w:rFonts w:eastAsia="CG Times 12pt (WP)" w:cs="CG Times 12pt (WP)" w:ascii="CG Times 12pt (WP)" w:hAnsi="CG Times 12pt (WP)"/>
          <w:i/>
          <w:iCs/>
          <w:color w:val="000000"/>
          <w:sz w:val="24"/>
          <w:szCs w:val="24"/>
        </w:rPr>
        <w:t>a</w:t>
      </w:r>
      <w:r>
        <w:rPr>
          <w:rFonts w:eastAsia="CG Times 12pt (WP)" w:cs="CG Times 12pt (WP)" w:ascii="CG Times 12pt (WP)" w:hAnsi="CG Times 12pt (WP)"/>
          <w:color w:val="000000"/>
          <w:sz w:val="24"/>
          <w:szCs w:val="24"/>
        </w:rPr>
        <w:t>/tanβ) map for a 100 m grid in the Henley catchment, as illustrated in Figure 2.  Large values of ln(</w:t>
      </w:r>
      <w:r>
        <w:rPr>
          <w:rFonts w:eastAsia="CG Times 12pt (WP)" w:cs="CG Times 12pt (WP)" w:ascii="CG Times 12pt (WP)" w:hAnsi="CG Times 12pt (WP)"/>
          <w:i/>
          <w:iCs/>
          <w:color w:val="000000"/>
          <w:sz w:val="24"/>
          <w:szCs w:val="24"/>
        </w:rPr>
        <w:t>a</w:t>
      </w:r>
      <w:r>
        <w:rPr>
          <w:rFonts w:eastAsia="CG Times 12pt (WP)" w:cs="CG Times 12pt (WP)" w:ascii="CG Times 12pt (WP)" w:hAnsi="CG Times 12pt (WP)"/>
          <w:color w:val="000000"/>
          <w:sz w:val="24"/>
          <w:szCs w:val="24"/>
        </w:rPr>
        <w:t>/tanβ) indicate a great possibility for saturation overland flow.  The lateral transmissivity parameter (T</w:t>
      </w:r>
      <w:r>
        <w:rPr>
          <w:rFonts w:eastAsia="CG Times 12pt (WP)" w:cs="CG Times 12pt (WP)" w:ascii="CG Times 12pt (WP)" w:hAnsi="CG Times 12pt (WP)"/>
          <w:color w:val="000000"/>
          <w:sz w:val="24"/>
          <w:szCs w:val="24"/>
          <w:vertAlign w:val="subscript"/>
        </w:rPr>
        <w:t>0</w:t>
      </w:r>
      <w:r>
        <w:rPr>
          <w:rFonts w:eastAsia="CG Times 12pt (WP)" w:cs="CG Times 12pt (WP)" w:ascii="CG Times 12pt (WP)" w:hAnsi="CG Times 12pt (WP)"/>
          <w:color w:val="000000"/>
          <w:sz w:val="24"/>
          <w:szCs w:val="24"/>
        </w:rPr>
        <w:t>) has been left out of the index for the initial stages of development of this model.  Beven, Wood and Sivapalan (1988) stated that a good description of the pattern of topography was of greater importance due to its much larger variance at the catchment scale.</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parameter m of the exponential subsurface store in TOPMODEL may be approximated from an analysis of the recession hydrograph form, as outlined by Beven and Kirkby (1979).  The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model currently uses a stormflow response co-efficient to model the interflow component of stormflow.  The fraction of drainage from the subsoil horizon, a function of the slope and degree of saturation of the horizon that will runoff as interflow has of yet not been fully integrated in the model.  Until the interflow response of the subsurface store in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has being defined the m value will be used as a calibration constant.</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For hourly increments during an event, </w:t>
      </w:r>
      <w:r>
        <w:rPr>
          <w:rFonts w:eastAsia="CG Times 12pt (WP)" w:cs="CG Times 12pt (WP)" w:ascii="CG Times 12pt (WP)" w:hAnsi="CG Times 12pt (WP)"/>
          <w:i/>
          <w:iCs/>
          <w:color w:val="000000"/>
          <w:sz w:val="24"/>
          <w:szCs w:val="24"/>
        </w:rPr>
        <w:t>ACRU's</w:t>
      </w:r>
      <w:r>
        <w:rPr>
          <w:rFonts w:eastAsia="CG Times 12pt (WP)" w:cs="CG Times 12pt (WP)" w:ascii="CG Times 12pt (WP)" w:hAnsi="CG Times 12pt (WP)"/>
          <w:color w:val="000000"/>
          <w:sz w:val="24"/>
          <w:szCs w:val="24"/>
        </w:rPr>
        <w:t xml:space="preserve"> soil water budget will calculate the catchments mean storage deficit.  The mean storage deficit will be converted by equation 2 to an approximation for every grid cell in the catchment, prior to the next increment's rainfall input, in an attempt to account for the influence of topography on subsurface soil water movement.  Figure 3 illustrates the potential soil moisture variation for three time increments in the Henley catchment.  For every time increment a stormflow routine will query the potential of either saturation excess runoff, or infiltration excess runoff, generation for every grid cell in the catchment.  Saturation excess runoff will occur if the soil moisture deficit for a particular grid cell is less than or equal to zero.  The runoff generated will be equal to the amount of net rainfall on the cell.  For the initial stages of development of the model the SCS equation will be used to model potential infiltration excess runoff.  If for any grid cell their exists a soil moisture deficit and the net rainfall is less than the initial abstractions, approximated by the product of the co-efficient of initial abstraction and soil moisture deficit, the rainfall will be assumed to infiltrate and no runoff will be generated on that cell.  </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infiltration excess and saturation excess runoff generated on the various cells in the catchment for each timestep will be routed cell by cell through the catchment to its outlet.  The travel time in each cell will be assessed on the basis of its ground slope and vegetation cover in a similar fashion to that outlined by Maidment (1993) and Kelbe and Snyman (1993).  The travel time for each individual cell may be added to the cumulative total for the line of cells that it drained through to reach the catchment outlet to give the total travel time for that cell to the catchment outlet.  If however, a "sink" were to exist along a particular drainage line, the runoff generated upstream from the "sink" would be assumed to re-infiltrate during the timestep in question.  As the amount of runoff from each cell and the time of arrival at the catchment outlet are known, it will be a simple arithmetic procedure to accumulate the runoff from each of the contributing cells at the outlet to give the hydrograph for the timestep resulting from the specified rainfall input.  The hydrographs generated for each timestep will be suitably lagged and superimposed to define the hydrograph resulting from the days rainfall. </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3.  The spatial variation in soil moisture status for three time increments.</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The above outlined stormflow runoff model will be used to improve the application of the MUSLE.  A better estimate of Q and q</w:t>
      </w:r>
      <w:r>
        <w:rPr>
          <w:rFonts w:eastAsia="CG Times 12pt (WP)" w:cs="CG Times 12pt (WP)" w:ascii="CG Times 12pt (WP)" w:hAnsi="CG Times 12pt (WP)"/>
          <w:color w:val="000000"/>
          <w:sz w:val="24"/>
          <w:szCs w:val="24"/>
          <w:vertAlign w:val="subscript"/>
        </w:rPr>
        <w:t>p</w:t>
      </w:r>
      <w:r>
        <w:rPr>
          <w:rFonts w:eastAsia="CG Times 12pt (WP)" w:cs="CG Times 12pt (WP)" w:ascii="CG Times 12pt (WP)" w:hAnsi="CG Times 12pt (WP)"/>
          <w:color w:val="000000"/>
          <w:sz w:val="24"/>
          <w:szCs w:val="24"/>
        </w:rPr>
        <w:t xml:space="preserve"> for the event should improve the hydrological component of the equation.  Secondly, instead of lumping the soil erodibility factor and cover factor for the entire catchment, only the respective values for those cells which contribute to the catchment outlet runoff for the particular event will be lumped together and averaged.  This type of approach should serve as an initial attempt to account for sediment delivery from particular source areas in a catchment.  The structure of the model is able to accommodate future modifications such as spatial estimates of evapotranspiration and deposition/re-entrainment of sediments. </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sediment yield model, which makes fundamental use of the MUSLE, has been used with reasonable success to model the Henley dam catchment.  The advantage in its use is that the components of the equation have been researched extensively worldwide.  It is therefore particularly suitable for use in developing countries with limited data sets.  It has been recognized however, that overland flow is not produced uniformly over a catchment as is been assumed in the model.</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model is currently being modified to better account for the spatial variability of hydrologic processes with respect to the three dimensionality of catchment hydrology.  The  sediment yield routines in </w:t>
      </w:r>
      <w:r>
        <w:rPr>
          <w:rFonts w:eastAsia="CG Times 12pt (WP)" w:cs="CG Times 12pt (WP)" w:ascii="CG Times 12pt (WP)" w:hAnsi="CG Times 12pt (WP)"/>
          <w:i/>
          <w:iCs/>
          <w:color w:val="000000"/>
          <w:sz w:val="24"/>
          <w:szCs w:val="24"/>
        </w:rPr>
        <w:t>ACRU</w:t>
      </w:r>
      <w:r>
        <w:rPr>
          <w:rFonts w:eastAsia="CG Times 12pt (WP)" w:cs="CG Times 12pt (WP)" w:ascii="CG Times 12pt (WP)" w:hAnsi="CG Times 12pt (WP)"/>
          <w:color w:val="000000"/>
          <w:sz w:val="24"/>
          <w:szCs w:val="24"/>
        </w:rPr>
        <w:t xml:space="preserve"> are to be coupled this hydrologic model that accounts in a simple and parsimonious manner for runoff generation on partial areas by both the infiltration excess and saturation excess mechanisms.  The topography-soil index of TOPMODEL is been used to predict the areal distribution of soil moisture deficits and therefore the relative extent of the sediment contributing areas for a particular event in the Henley catchment.</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urther development of the model will account for the compromise that must be made between model simplicity, the complex spatial variability of hydrological response at catchment scale and the financial and practical limitations on field and in-stream parameter measurement.  The simplicity of the model is merely a pragmatic response to produce a model that is capable of being applied operationally, whilst reflecting our current state of knowledge of the hydrological processes.</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pPr>
      <w:r>
        <w:rPr>
          <w:rFonts w:eastAsia="CG Times 12pt (WP)" w:cs="CG Times 12pt (WP)" w:ascii="CG Times 12pt (WP)" w:hAnsi="CG Times 12pt (WP)"/>
          <w:color w:val="000000"/>
          <w:sz w:val="24"/>
          <w:szCs w:val="24"/>
        </w:rPr>
        <w:t xml:space="preserve">Bathhurst, J.C. &amp; J.M. Wicks (1991)  Framework for erosion and sediment yield modeling.  </w:t>
      </w:r>
      <w:r>
        <w:rPr>
          <w:rFonts w:eastAsia="CG Times 12pt (WP)" w:cs="CG Times 12pt (WP)" w:ascii="CG Times 12pt (WP)" w:hAnsi="CG Times 12pt (WP)"/>
          <w:i/>
          <w:iCs/>
          <w:color w:val="000000"/>
          <w:sz w:val="24"/>
          <w:szCs w:val="24"/>
        </w:rPr>
        <w:t>In</w:t>
      </w:r>
      <w:r>
        <w:rPr>
          <w:rFonts w:eastAsia="CG Times 12pt (WP)" w:cs="CG Times 12pt (WP)" w:ascii="CG Times 12pt (WP)" w:hAnsi="CG Times 12pt (WP)"/>
          <w:color w:val="000000"/>
          <w:sz w:val="24"/>
          <w:szCs w:val="24"/>
        </w:rPr>
        <w:t xml:space="preserve">: Bowles, D.S. and O'Connell P.E.  </w:t>
      </w:r>
      <w:r>
        <w:rPr>
          <w:rFonts w:eastAsia="CG Times 12pt (WP)" w:cs="CG Times 12pt (WP)" w:ascii="CG Times 12pt (WP)" w:hAnsi="CG Times 12pt (WP)"/>
          <w:i/>
          <w:iCs/>
          <w:color w:val="000000"/>
          <w:sz w:val="24"/>
          <w:szCs w:val="24"/>
        </w:rPr>
        <w:t>Recent Advances in the Modeling of Hydrologic Systems</w:t>
      </w:r>
      <w:r>
        <w:rPr>
          <w:rFonts w:eastAsia="CG Times 12pt (WP)" w:cs="CG Times 12pt (WP)" w:ascii="CG Times 12pt (WP)" w:hAnsi="CG Times 12pt (WP)"/>
          <w:color w:val="000000"/>
          <w:sz w:val="24"/>
          <w:szCs w:val="24"/>
        </w:rPr>
        <w:t>.  Kluwer Academic Publishers, 269-288.</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pPr>
      <w:r>
        <w:rPr>
          <w:rFonts w:eastAsia="CG Times 12pt (WP)" w:cs="CG Times 12pt (WP)" w:ascii="CG Times 12pt (WP)" w:hAnsi="CG Times 12pt (WP)"/>
          <w:color w:val="000000"/>
          <w:sz w:val="24"/>
          <w:szCs w:val="24"/>
        </w:rPr>
        <w:t xml:space="preserve">Beven, K.J. &amp; M.J. Kirkby (1979)  A physically based, variable contributing area model of basin hydrology.  </w:t>
      </w:r>
      <w:r>
        <w:rPr>
          <w:rFonts w:eastAsia="CG Times 12pt (WP)" w:cs="CG Times 12pt (WP)" w:ascii="CG Times 12pt (WP)" w:hAnsi="CG Times 12pt (WP)"/>
          <w:b/>
          <w:bCs/>
          <w:color w:val="000000"/>
          <w:sz w:val="24"/>
          <w:szCs w:val="24"/>
        </w:rPr>
        <w:t>Hydrological Sciences Bulletin</w:t>
      </w:r>
      <w:r>
        <w:rPr>
          <w:rFonts w:eastAsia="CG Times 12pt (WP)" w:cs="CG Times 12pt (WP)" w:ascii="CG Times 12pt (WP)" w:hAnsi="CG Times 12pt (WP)"/>
          <w:color w:val="000000"/>
          <w:sz w:val="24"/>
          <w:szCs w:val="24"/>
        </w:rPr>
        <w:t>, 24(1), 43-69.</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pPr>
      <w:r>
        <w:rPr>
          <w:rFonts w:eastAsia="CG Times 12pt (WP)" w:cs="CG Times 12pt (WP)" w:ascii="CG Times 12pt (WP)" w:hAnsi="CG Times 12pt (WP)"/>
          <w:color w:val="000000"/>
          <w:sz w:val="24"/>
          <w:szCs w:val="24"/>
        </w:rPr>
        <w:t xml:space="preserve">Beven, K.J., Wood, E.F. &amp; M. Sivapalan (1988)  On hydrological heterogeneity-catchment morphology and catchment response.  </w:t>
      </w:r>
      <w:r>
        <w:rPr>
          <w:rFonts w:eastAsia="CG Times 12pt (WP)" w:cs="CG Times 12pt (WP)" w:ascii="CG Times 12pt (WP)" w:hAnsi="CG Times 12pt (WP)"/>
          <w:b/>
          <w:bCs/>
          <w:color w:val="000000"/>
          <w:sz w:val="24"/>
          <w:szCs w:val="24"/>
        </w:rPr>
        <w:t>Journal of Hydrology</w:t>
      </w:r>
      <w:r>
        <w:rPr>
          <w:rFonts w:eastAsia="CG Times 12pt (WP)" w:cs="CG Times 12pt (WP)" w:ascii="CG Times 12pt (WP)" w:hAnsi="CG Times 12pt (WP)"/>
          <w:color w:val="000000"/>
          <w:sz w:val="24"/>
          <w:szCs w:val="24"/>
        </w:rPr>
        <w:t>, 100, 353-375.</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pPr>
      <w:r>
        <w:rPr>
          <w:rFonts w:eastAsia="CG Times 12pt (WP)" w:cs="CG Times 12pt (WP)" w:ascii="CG Times 12pt (WP)" w:hAnsi="CG Times 12pt (WP)"/>
          <w:color w:val="000000"/>
          <w:sz w:val="24"/>
          <w:szCs w:val="24"/>
        </w:rPr>
        <w:t xml:space="preserve">Beven, K.J. (1989)  Changing ideas in hydrology-the case of physically-based models.  </w:t>
      </w:r>
      <w:r>
        <w:rPr>
          <w:rFonts w:eastAsia="CG Times 12pt (WP)" w:cs="CG Times 12pt (WP)" w:ascii="CG Times 12pt (WP)" w:hAnsi="CG Times 12pt (WP)"/>
          <w:b/>
          <w:bCs/>
          <w:color w:val="000000"/>
          <w:sz w:val="24"/>
          <w:szCs w:val="24"/>
        </w:rPr>
        <w:t>Journal of Hydrology</w:t>
      </w:r>
      <w:r>
        <w:rPr>
          <w:rFonts w:eastAsia="CG Times 12pt (WP)" w:cs="CG Times 12pt (WP)" w:ascii="CG Times 12pt (WP)" w:hAnsi="CG Times 12pt (WP)"/>
          <w:color w:val="000000"/>
          <w:sz w:val="24"/>
          <w:szCs w:val="24"/>
        </w:rPr>
        <w:t>, 105, 157-172.</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radbury, P.A., Lea, N.J. &amp; P. Bolton (1993)  Estimating catchment sediment yield: Development of the GIS-based CALSITE model.  HR Wallingford.  Report OD 125.</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 Roo, A.P.J. (1993)  Modelling surface runoff and soil erosion in catchments using Geographical Information Systems.  PhD Thesis, University of Utrecht, The Netherlands.</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pPr>
      <w:r>
        <w:rPr>
          <w:rFonts w:eastAsia="CG Times 12pt (WP)" w:cs="CG Times 12pt (WP)" w:ascii="CG Times 12pt (WP)" w:hAnsi="CG Times 12pt (WP)"/>
          <w:color w:val="000000"/>
          <w:sz w:val="24"/>
          <w:szCs w:val="24"/>
        </w:rPr>
        <w:t xml:space="preserve">Engman, E.T. &amp; A.S. Rogowski (1974)  A partial area model for storm flow synthesis.  </w:t>
      </w:r>
      <w:r>
        <w:rPr>
          <w:rFonts w:eastAsia="CG Times 12pt (WP)" w:cs="CG Times 12pt (WP)" w:ascii="CG Times 12pt (WP)" w:hAnsi="CG Times 12pt (WP)"/>
          <w:b/>
          <w:bCs/>
          <w:color w:val="000000"/>
          <w:sz w:val="24"/>
          <w:szCs w:val="24"/>
        </w:rPr>
        <w:t>Water Resources Research</w:t>
      </w:r>
      <w:r>
        <w:rPr>
          <w:rFonts w:eastAsia="CG Times 12pt (WP)" w:cs="CG Times 12pt (WP)" w:ascii="CG Times 12pt (WP)" w:hAnsi="CG Times 12pt (WP)"/>
          <w:color w:val="000000"/>
          <w:sz w:val="24"/>
          <w:szCs w:val="24"/>
        </w:rPr>
        <w:t>, 10(3), 464-472.</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pPr>
      <w:r>
        <w:rPr>
          <w:rFonts w:eastAsia="CG Times 12pt (WP)" w:cs="CG Times 12pt (WP)" w:ascii="CG Times 12pt (WP)" w:hAnsi="CG Times 12pt (WP)"/>
          <w:color w:val="000000"/>
          <w:sz w:val="24"/>
          <w:szCs w:val="24"/>
        </w:rPr>
        <w:t xml:space="preserve">Kelbe, B. &amp; N. Snyman (1993)  Water quality response to land use for short duration, high intensity storms.  </w:t>
      </w:r>
      <w:r>
        <w:rPr>
          <w:rFonts w:eastAsia="CG Times 12pt (WP)" w:cs="CG Times 12pt (WP)" w:ascii="CG Times 12pt (WP)" w:hAnsi="CG Times 12pt (WP)"/>
          <w:i/>
          <w:iCs/>
          <w:color w:val="000000"/>
          <w:sz w:val="24"/>
          <w:szCs w:val="24"/>
        </w:rPr>
        <w:t>In</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b/>
          <w:bCs/>
          <w:color w:val="000000"/>
          <w:sz w:val="24"/>
          <w:szCs w:val="24"/>
        </w:rPr>
        <w:t>Proceedings of the Sixth South african National Hydrological Symposium</w:t>
      </w:r>
      <w:r>
        <w:rPr>
          <w:rFonts w:eastAsia="CG Times 12pt (WP)" w:cs="CG Times 12pt (WP)" w:ascii="CG Times 12pt (WP)" w:hAnsi="CG Times 12pt (WP)"/>
          <w:color w:val="000000"/>
          <w:sz w:val="24"/>
          <w:szCs w:val="24"/>
        </w:rPr>
        <w:t>, 1, 507-514.</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pPr>
      <w:r>
        <w:rPr>
          <w:rFonts w:eastAsia="CG Times 12pt (WP)" w:cs="CG Times 12pt (WP)" w:ascii="CG Times 12pt (WP)" w:hAnsi="CG Times 12pt (WP)"/>
          <w:color w:val="000000"/>
          <w:sz w:val="24"/>
          <w:szCs w:val="24"/>
        </w:rPr>
        <w:t xml:space="preserve">Lee, M.T. &amp; J.W. Delleur (1976)  A variable source area model of the rainfall-runoff process based on the watershed stream network.  </w:t>
      </w:r>
      <w:r>
        <w:rPr>
          <w:rFonts w:eastAsia="CG Times 12pt (WP)" w:cs="CG Times 12pt (WP)" w:ascii="CG Times 12pt (WP)" w:hAnsi="CG Times 12pt (WP)"/>
          <w:b/>
          <w:bCs/>
          <w:color w:val="000000"/>
          <w:sz w:val="24"/>
          <w:szCs w:val="24"/>
        </w:rPr>
        <w:t>Water Resources Research</w:t>
      </w:r>
      <w:r>
        <w:rPr>
          <w:rFonts w:eastAsia="CG Times 12pt (WP)" w:cs="CG Times 12pt (WP)" w:ascii="CG Times 12pt (WP)" w:hAnsi="CG Times 12pt (WP)"/>
          <w:color w:val="000000"/>
          <w:sz w:val="24"/>
          <w:szCs w:val="24"/>
        </w:rPr>
        <w:t>, 12(5), 1029-1036.</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pPr>
      <w:r>
        <w:rPr>
          <w:rFonts w:eastAsia="CG Times 12pt (WP)" w:cs="CG Times 12pt (WP)" w:ascii="CG Times 12pt (WP)" w:hAnsi="CG Times 12pt (WP)"/>
          <w:color w:val="000000"/>
          <w:sz w:val="24"/>
          <w:szCs w:val="24"/>
        </w:rPr>
        <w:t xml:space="preserve">Lemke, K.A. (1991)  Transfer function models of suspended sediment concentration.  </w:t>
      </w:r>
      <w:r>
        <w:rPr>
          <w:rFonts w:eastAsia="CG Times 12pt (WP)" w:cs="CG Times 12pt (WP)" w:ascii="CG Times 12pt (WP)" w:hAnsi="CG Times 12pt (WP)"/>
          <w:b/>
          <w:bCs/>
          <w:color w:val="000000"/>
          <w:sz w:val="24"/>
          <w:szCs w:val="24"/>
        </w:rPr>
        <w:t>Water Resources Research</w:t>
      </w:r>
      <w:r>
        <w:rPr>
          <w:rFonts w:eastAsia="CG Times 12pt (WP)" w:cs="CG Times 12pt (WP)" w:ascii="CG Times 12pt (WP)" w:hAnsi="CG Times 12pt (WP)"/>
          <w:color w:val="000000"/>
          <w:sz w:val="24"/>
          <w:szCs w:val="24"/>
        </w:rPr>
        <w:t>, 27(3), 293-305.</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pPr>
      <w:r>
        <w:rPr>
          <w:rFonts w:eastAsia="CG Times 12pt (WP)" w:cs="CG Times 12pt (WP)" w:ascii="CG Times 12pt (WP)" w:hAnsi="CG Times 12pt (WP)"/>
          <w:color w:val="000000"/>
          <w:sz w:val="24"/>
          <w:szCs w:val="24"/>
        </w:rPr>
        <w:t xml:space="preserve">Lorentz, S.A., Schmidt, E.J. &amp; R.E. Schulze (1994)  Simulation of sediment yield.  </w:t>
      </w:r>
      <w:r>
        <w:rPr>
          <w:rFonts w:eastAsia="CG Times 12pt (WP)" w:cs="CG Times 12pt (WP)" w:ascii="CG Times 12pt (WP)" w:hAnsi="CG Times 12pt (WP)"/>
          <w:i/>
          <w:iCs/>
          <w:color w:val="000000"/>
          <w:sz w:val="24"/>
          <w:szCs w:val="24"/>
        </w:rPr>
        <w:t>In</w:t>
      </w:r>
      <w:r>
        <w:rPr>
          <w:rFonts w:eastAsia="CG Times 12pt (WP)" w:cs="CG Times 12pt (WP)" w:ascii="CG Times 12pt (WP)" w:hAnsi="CG Times 12pt (WP)"/>
          <w:color w:val="000000"/>
          <w:sz w:val="24"/>
          <w:szCs w:val="24"/>
        </w:rPr>
        <w:t xml:space="preserve">: Schulze, R.E. </w:t>
      </w:r>
      <w:r>
        <w:rPr>
          <w:rFonts w:eastAsia="CG Times 12pt (WP)" w:cs="CG Times 12pt (WP)" w:ascii="CG Times 12pt (WP)" w:hAnsi="CG Times 12pt (WP)"/>
          <w:i/>
          <w:iCs/>
          <w:color w:val="000000"/>
          <w:sz w:val="24"/>
          <w:szCs w:val="24"/>
        </w:rPr>
        <w:t>Hydrology and Agrohydrology : A Text to Accompany the ACRU 3.00 Agrohydrological Modelling System.</w:t>
      </w:r>
      <w:r>
        <w:rPr>
          <w:rFonts w:eastAsia="CG Times 12pt (WP)" w:cs="CG Times 12pt (WP)" w:ascii="CG Times 12pt (WP)" w:hAnsi="CG Times 12pt (WP)"/>
          <w:color w:val="000000"/>
          <w:sz w:val="24"/>
          <w:szCs w:val="24"/>
        </w:rPr>
        <w:t xml:space="preserve"> Water Research Commission, Pretoria, Report TT69/95.  pp AT16-1 to AT16-34.  </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Maidment, D.R. (1993)  Developing a spatially distributed unit hydrograph by using a GIS.  IAHS Publ. no. 211, 181-192.  </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pPr>
      <w:r>
        <w:rPr>
          <w:rFonts w:eastAsia="CG Times 12pt (WP)" w:cs="CG Times 12pt (WP)" w:ascii="CG Times 12pt (WP)" w:hAnsi="CG Times 12pt (WP)"/>
          <w:color w:val="000000"/>
          <w:sz w:val="24"/>
          <w:szCs w:val="24"/>
        </w:rPr>
        <w:t xml:space="preserve">Moore, R.J. (1984)  A dynamic model of basin sediment yield.  </w:t>
      </w:r>
      <w:r>
        <w:rPr>
          <w:rFonts w:eastAsia="CG Times 12pt (WP)" w:cs="CG Times 12pt (WP)" w:ascii="CG Times 12pt (WP)" w:hAnsi="CG Times 12pt (WP)"/>
          <w:b/>
          <w:bCs/>
          <w:color w:val="000000"/>
          <w:sz w:val="24"/>
          <w:szCs w:val="24"/>
        </w:rPr>
        <w:t>Water Resources Research</w:t>
      </w:r>
      <w:r>
        <w:rPr>
          <w:rFonts w:eastAsia="CG Times 12pt (WP)" w:cs="CG Times 12pt (WP)" w:ascii="CG Times 12pt (WP)" w:hAnsi="CG Times 12pt (WP)"/>
          <w:color w:val="000000"/>
          <w:sz w:val="24"/>
          <w:szCs w:val="24"/>
        </w:rPr>
        <w:t xml:space="preserve">, 20(1), 89-103.  </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pPr>
      <w:r>
        <w:rPr>
          <w:rFonts w:eastAsia="CG Times 12pt (WP)" w:cs="CG Times 12pt (WP)" w:ascii="CG Times 12pt (WP)" w:hAnsi="CG Times 12pt (WP)"/>
          <w:color w:val="000000"/>
          <w:sz w:val="24"/>
          <w:szCs w:val="24"/>
        </w:rPr>
        <w:t xml:space="preserve">Nearing, M.A., Foster, G.R., Lane,L.J. &amp; S.C. Finkner (1989)  A process-based soil erosion model for USDA-water erosion prediction project technology.  </w:t>
      </w:r>
      <w:r>
        <w:rPr>
          <w:rFonts w:eastAsia="CG Times 12pt (WP)" w:cs="CG Times 12pt (WP)" w:ascii="CG Times 12pt (WP)" w:hAnsi="CG Times 12pt (WP)"/>
          <w:b/>
          <w:bCs/>
          <w:color w:val="000000"/>
          <w:sz w:val="24"/>
          <w:szCs w:val="24"/>
        </w:rPr>
        <w:t>Transactions of the ASAE</w:t>
      </w:r>
      <w:r>
        <w:rPr>
          <w:rFonts w:eastAsia="CG Times 12pt (WP)" w:cs="CG Times 12pt (WP)" w:ascii="CG Times 12pt (WP)" w:hAnsi="CG Times 12pt (WP)"/>
          <w:color w:val="000000"/>
          <w:sz w:val="24"/>
          <w:szCs w:val="24"/>
        </w:rPr>
        <w:t>, 32(5), 1587-1593.</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pPr>
      <w:r>
        <w:rPr>
          <w:rFonts w:eastAsia="CG Times 12pt (WP)" w:cs="CG Times 12pt (WP)" w:ascii="CG Times 12pt (WP)" w:hAnsi="CG Times 12pt (WP)"/>
          <w:color w:val="000000"/>
          <w:sz w:val="24"/>
          <w:szCs w:val="24"/>
        </w:rPr>
        <w:t xml:space="preserve">Quinn, P.F. &amp; K.J. Beven (1993)  Spatial and temporal predictions of soil moisture dynamics, runoff, variable source areas and evapotranspiration for Plynlimon, Mid-Wales.  </w:t>
      </w:r>
      <w:r>
        <w:rPr>
          <w:rFonts w:eastAsia="CG Times 12pt (WP)" w:cs="CG Times 12pt (WP)" w:ascii="CG Times 12pt (WP)" w:hAnsi="CG Times 12pt (WP)"/>
          <w:b/>
          <w:bCs/>
          <w:color w:val="000000"/>
          <w:sz w:val="24"/>
          <w:szCs w:val="24"/>
        </w:rPr>
        <w:t>Hydrological Processes</w:t>
      </w:r>
      <w:r>
        <w:rPr>
          <w:rFonts w:eastAsia="CG Times 12pt (WP)" w:cs="CG Times 12pt (WP)" w:ascii="CG Times 12pt (WP)" w:hAnsi="CG Times 12pt (WP)"/>
          <w:color w:val="000000"/>
          <w:sz w:val="24"/>
          <w:szCs w:val="24"/>
        </w:rPr>
        <w:t>, 7, 425-448.</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nard, K.G., Foster, G.A., Weesies, G.A. &amp; D.K. McCool (1991)  Predicting soil erosion by water.  A guide to conservation planning with the revised universal soil loss equation (RUSLE).  USDA-ARS, Tucson, Arizona.</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pPr>
      <w:r>
        <w:rPr>
          <w:rFonts w:eastAsia="CG Times 12pt (WP)" w:cs="CG Times 12pt (WP)" w:ascii="CG Times 12pt (WP)" w:hAnsi="CG Times 12pt (WP)"/>
          <w:color w:val="000000"/>
          <w:sz w:val="24"/>
          <w:szCs w:val="24"/>
        </w:rPr>
        <w:t xml:space="preserve">Richards, K. (1993)  Sediment Delivery and the drainage network.  </w:t>
      </w:r>
      <w:r>
        <w:rPr>
          <w:rFonts w:eastAsia="CG Times 12pt (WP)" w:cs="CG Times 12pt (WP)" w:ascii="CG Times 12pt (WP)" w:hAnsi="CG Times 12pt (WP)"/>
          <w:i/>
          <w:iCs/>
          <w:color w:val="000000"/>
          <w:sz w:val="24"/>
          <w:szCs w:val="24"/>
        </w:rPr>
        <w:t>In</w:t>
      </w:r>
      <w:r>
        <w:rPr>
          <w:rFonts w:eastAsia="CG Times 12pt (WP)" w:cs="CG Times 12pt (WP)" w:ascii="CG Times 12pt (WP)" w:hAnsi="CG Times 12pt (WP)"/>
          <w:color w:val="000000"/>
          <w:sz w:val="24"/>
          <w:szCs w:val="24"/>
        </w:rPr>
        <w:t xml:space="preserve">: Beven, K and Kirkby, M. </w:t>
      </w:r>
      <w:r>
        <w:rPr>
          <w:rFonts w:eastAsia="CG Times 12pt (WP)" w:cs="CG Times 12pt (WP)" w:ascii="CG Times 12pt (WP)" w:hAnsi="CG Times 12pt (WP)"/>
          <w:i/>
          <w:iCs/>
          <w:color w:val="000000"/>
          <w:sz w:val="24"/>
          <w:szCs w:val="24"/>
        </w:rPr>
        <w:t>Channel Network Hydrology</w:t>
      </w:r>
      <w:r>
        <w:rPr>
          <w:rFonts w:eastAsia="CG Times 12pt (WP)" w:cs="CG Times 12pt (WP)" w:ascii="CG Times 12pt (WP)" w:hAnsi="CG Times 12pt (WP)"/>
          <w:color w:val="000000"/>
          <w:sz w:val="24"/>
          <w:szCs w:val="24"/>
        </w:rPr>
        <w:t>.  1993 John Wiley&amp; Sons Ltd.</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ooseboom, A., Verster, E., Zietsman, H.L. &amp; H.H. Lotriet (1992)  The development of the new sediment yield map of southern Africa.  WRC Report No. 297/2/92.</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pPr>
      <w:r>
        <w:rPr>
          <w:rFonts w:eastAsia="CG Times 12pt (WP)" w:cs="CG Times 12pt (WP)" w:ascii="CG Times 12pt (WP)" w:hAnsi="CG Times 12pt (WP)"/>
          <w:color w:val="000000"/>
          <w:sz w:val="24"/>
          <w:szCs w:val="24"/>
        </w:rPr>
        <w:t xml:space="preserve">Schulze, R.E. (1994)  Streamflow.  </w:t>
      </w:r>
      <w:r>
        <w:rPr>
          <w:rFonts w:eastAsia="CG Times 12pt (WP)" w:cs="CG Times 12pt (WP)" w:ascii="CG Times 12pt (WP)" w:hAnsi="CG Times 12pt (WP)"/>
          <w:i/>
          <w:iCs/>
          <w:color w:val="000000"/>
          <w:sz w:val="24"/>
          <w:szCs w:val="24"/>
        </w:rPr>
        <w:t>In</w:t>
      </w:r>
      <w:r>
        <w:rPr>
          <w:rFonts w:eastAsia="CG Times 12pt (WP)" w:cs="CG Times 12pt (WP)" w:ascii="CG Times 12pt (WP)" w:hAnsi="CG Times 12pt (WP)"/>
          <w:color w:val="000000"/>
          <w:sz w:val="24"/>
          <w:szCs w:val="24"/>
        </w:rPr>
        <w:t xml:space="preserve">: Schulze, R.E. </w:t>
      </w:r>
      <w:r>
        <w:rPr>
          <w:rFonts w:eastAsia="CG Times 12pt (WP)" w:cs="CG Times 12pt (WP)" w:ascii="CG Times 12pt (WP)" w:hAnsi="CG Times 12pt (WP)"/>
          <w:i/>
          <w:iCs/>
          <w:color w:val="000000"/>
          <w:sz w:val="24"/>
          <w:szCs w:val="24"/>
        </w:rPr>
        <w:t>Hydrology and Agrohydrology : A Text to Accompany the ACRU 3.00 Agrohydrological Modelling System.</w:t>
      </w:r>
      <w:r>
        <w:rPr>
          <w:rFonts w:eastAsia="CG Times 12pt (WP)" w:cs="CG Times 12pt (WP)" w:ascii="CG Times 12pt (WP)" w:hAnsi="CG Times 12pt (WP)"/>
          <w:color w:val="000000"/>
          <w:sz w:val="24"/>
          <w:szCs w:val="24"/>
        </w:rPr>
        <w:t xml:space="preserve"> Water Research Commission, Pretoria, Report TT69/95.  pp AT10-1 to AT10-6.</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pPr>
      <w:r>
        <w:rPr>
          <w:rFonts w:eastAsia="CG Times 12pt (WP)" w:cs="CG Times 12pt (WP)" w:ascii="CG Times 12pt (WP)" w:hAnsi="CG Times 12pt (WP)"/>
          <w:color w:val="000000"/>
          <w:sz w:val="24"/>
          <w:szCs w:val="24"/>
        </w:rPr>
        <w:t xml:space="preserve">Schulze, R.E. (1994)  Soil water budgeting and total evaporation.  </w:t>
      </w:r>
      <w:r>
        <w:rPr>
          <w:rFonts w:eastAsia="CG Times 12pt (WP)" w:cs="CG Times 12pt (WP)" w:ascii="CG Times 12pt (WP)" w:hAnsi="CG Times 12pt (WP)"/>
          <w:i/>
          <w:iCs/>
          <w:color w:val="000000"/>
          <w:sz w:val="24"/>
          <w:szCs w:val="24"/>
        </w:rPr>
        <w:t>In</w:t>
      </w:r>
      <w:r>
        <w:rPr>
          <w:rFonts w:eastAsia="CG Times 12pt (WP)" w:cs="CG Times 12pt (WP)" w:ascii="CG Times 12pt (WP)" w:hAnsi="CG Times 12pt (WP)"/>
          <w:color w:val="000000"/>
          <w:sz w:val="24"/>
          <w:szCs w:val="24"/>
        </w:rPr>
        <w:t xml:space="preserve">: Schulze, R.E. </w:t>
      </w:r>
      <w:r>
        <w:rPr>
          <w:rFonts w:eastAsia="CG Times 12pt (WP)" w:cs="CG Times 12pt (WP)" w:ascii="CG Times 12pt (WP)" w:hAnsi="CG Times 12pt (WP)"/>
          <w:i/>
          <w:iCs/>
          <w:color w:val="000000"/>
          <w:sz w:val="24"/>
          <w:szCs w:val="24"/>
        </w:rPr>
        <w:t>Hydrology and Agrohydrology : A Text to Accompany the ACRU 3.00 Agrohydrological Modelling System.</w:t>
      </w:r>
      <w:r>
        <w:rPr>
          <w:rFonts w:eastAsia="CG Times 12pt (WP)" w:cs="CG Times 12pt (WP)" w:ascii="CG Times 12pt (WP)" w:hAnsi="CG Times 12pt (WP)"/>
          <w:color w:val="000000"/>
          <w:sz w:val="24"/>
          <w:szCs w:val="24"/>
        </w:rPr>
        <w:t xml:space="preserve"> Water Research Commission, Pretoria, Report TT69/95.  pp AT7-1 to AT7-21.</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pPr>
      <w:r>
        <w:rPr>
          <w:rFonts w:eastAsia="CG Times 12pt (WP)" w:cs="CG Times 12pt (WP)" w:ascii="CG Times 12pt (WP)" w:hAnsi="CG Times 12pt (WP)"/>
          <w:color w:val="000000"/>
          <w:sz w:val="24"/>
          <w:szCs w:val="24"/>
        </w:rPr>
        <w:t xml:space="preserve">UNITED STATES DEPARTMENT OF AGRICULTURE (1972)  </w:t>
      </w:r>
      <w:r>
        <w:rPr>
          <w:rFonts w:eastAsia="CG Times 12pt (WP)" w:cs="CG Times 12pt (WP)" w:ascii="CG Times 12pt (WP)" w:hAnsi="CG Times 12pt (WP)"/>
          <w:i/>
          <w:iCs/>
          <w:color w:val="000000"/>
          <w:sz w:val="24"/>
          <w:szCs w:val="24"/>
        </w:rPr>
        <w:t>National Engineering Handbook, Section 4, Hydrology.</w:t>
      </w:r>
      <w:r>
        <w:rPr>
          <w:rFonts w:eastAsia="CG Times 12pt (WP)" w:cs="CG Times 12pt (WP)" w:ascii="CG Times 12pt (WP)" w:hAnsi="CG Times 12pt (WP)"/>
          <w:color w:val="000000"/>
          <w:sz w:val="24"/>
          <w:szCs w:val="24"/>
        </w:rPr>
        <w:t xml:space="preserve">  USDA Soil Conservation Service.  Washington DC, USA.</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pPr>
      <w:r>
        <w:rPr>
          <w:rFonts w:eastAsia="CG Times 12pt (WP)" w:cs="CG Times 12pt (WP)" w:ascii="CG Times 12pt (WP)" w:hAnsi="CG Times 12pt (WP)"/>
          <w:color w:val="000000"/>
          <w:sz w:val="24"/>
          <w:szCs w:val="24"/>
        </w:rPr>
        <w:t xml:space="preserve">Walling, D.E. (1983)  The sediment delivery problem.  </w:t>
      </w:r>
      <w:r>
        <w:rPr>
          <w:rFonts w:eastAsia="CG Times 12pt (WP)" w:cs="CG Times 12pt (WP)" w:ascii="CG Times 12pt (WP)" w:hAnsi="CG Times 12pt (WP)"/>
          <w:b/>
          <w:bCs/>
          <w:color w:val="000000"/>
          <w:sz w:val="24"/>
          <w:szCs w:val="24"/>
        </w:rPr>
        <w:t>Journal of Hydrology</w:t>
      </w:r>
      <w:r>
        <w:rPr>
          <w:rFonts w:eastAsia="CG Times 12pt (WP)" w:cs="CG Times 12pt (WP)" w:ascii="CG Times 12pt (WP)" w:hAnsi="CG Times 12pt (WP)"/>
          <w:color w:val="000000"/>
          <w:sz w:val="24"/>
          <w:szCs w:val="24"/>
        </w:rPr>
        <w:t>, 65, 209-237.</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pPr>
      <w:r>
        <w:rPr>
          <w:rFonts w:eastAsia="CG Times 12pt (WP)" w:cs="CG Times 12pt (WP)" w:ascii="CG Times 12pt (WP)" w:hAnsi="CG Times 12pt (WP)"/>
          <w:color w:val="000000"/>
          <w:sz w:val="24"/>
          <w:szCs w:val="24"/>
        </w:rPr>
        <w:t xml:space="preserve">Weddepohl, J.P. (1988)  </w:t>
      </w:r>
      <w:r>
        <w:rPr>
          <w:rFonts w:eastAsia="CG Times 12pt (WP)" w:cs="CG Times 12pt (WP)" w:ascii="CG Times 12pt (WP)" w:hAnsi="CG Times 12pt (WP)"/>
          <w:i/>
          <w:iCs/>
          <w:color w:val="000000"/>
          <w:sz w:val="24"/>
          <w:szCs w:val="24"/>
        </w:rPr>
        <w:t>Design rainfall distributions for southern Africa.</w:t>
      </w:r>
      <w:r>
        <w:rPr>
          <w:rFonts w:eastAsia="CG Times 12pt (WP)" w:cs="CG Times 12pt (WP)" w:ascii="CG Times 12pt (WP)" w:hAnsi="CG Times 12pt (WP)"/>
          <w:color w:val="000000"/>
          <w:sz w:val="24"/>
          <w:szCs w:val="24"/>
        </w:rPr>
        <w:t xml:space="preserve"> Unpublished MSc dissertation. University of Natal, Pietermaritzburg, Department of Agricultural Engineering. pp 162.</w:t>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1243" w:leader="none"/>
          <w:tab w:val="left" w:pos="2068"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243" w:right="0" w:hanging="1243"/>
        <w:jc w:val="left"/>
        <w:rPr/>
      </w:pPr>
      <w:r>
        <w:rPr>
          <w:rFonts w:eastAsia="CG Times 12pt (WP)" w:cs="CG Times 12pt (WP)" w:ascii="CG Times 12pt (WP)" w:hAnsi="CG Times 12pt (WP)"/>
          <w:color w:val="000000"/>
          <w:sz w:val="24"/>
          <w:szCs w:val="24"/>
        </w:rPr>
        <w:t xml:space="preserve">Williams, J.R. (1975)  Sediment Routing for agricultural watersheds.  </w:t>
      </w:r>
      <w:r>
        <w:rPr>
          <w:rFonts w:eastAsia="CG Times 12pt (WP)" w:cs="CG Times 12pt (WP)" w:ascii="CG Times 12pt (WP)" w:hAnsi="CG Times 12pt (WP)"/>
          <w:b/>
          <w:bCs/>
          <w:color w:val="000000"/>
          <w:sz w:val="24"/>
          <w:szCs w:val="24"/>
        </w:rPr>
        <w:t>Water Resources Bulletin</w:t>
      </w:r>
      <w:r>
        <w:rPr>
          <w:rFonts w:eastAsia="CG Times 12pt (WP)" w:cs="CG Times 12pt (WP)" w:ascii="CG Times 12pt (WP)" w:hAnsi="CG Times 12pt (WP)"/>
          <w:color w:val="000000"/>
          <w:sz w:val="24"/>
          <w:szCs w:val="24"/>
        </w:rPr>
        <w:t>, 11(5), 965-974.</w:t>
      </w:r>
      <w:r>
        <w:br w:type="page"/>
      </w:r>
    </w:p>
    <w:p>
      <w:pPr>
        <w:pStyle w:val="Normal"/>
        <w:tabs>
          <w:tab w:val="clear" w:pos="720"/>
          <w:tab w:val="left" w:pos="0" w:leader="none"/>
          <w:tab w:val="left" w:pos="1243" w:leader="none"/>
          <w:tab w:val="left" w:pos="2069" w:leader="none"/>
          <w:tab w:val="left" w:pos="2275" w:leader="none"/>
          <w:tab w:val="left" w:pos="248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2:</w:t>
        <w:tab/>
        <w:t>Indexes for Henley Dam catchment</w:t>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