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Invited paper from a SADC Represent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L Tha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Not available pre-symposium (may be available at symposiu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