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asinga Reservoir in Kenya:  A Case Study of</w:t>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edimentation Proble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 A O Otieno</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epartment of Civil Engineering</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iversity of Durban Westville</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rivate Bag X54001</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urban, 400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singa dam is located on Tana River (see Figure 1), work having started on it in 1978.  It was first impounded to full supply level (FSL) in May-June 1981.  It is an earth fill dam with a spillway and power intake in an open cut to a surface power station at the foot of the slope.  The main spillway is a gated structure with the sill level at 1030.00m, representing the lowest level of reservoir drawdow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zone earth fill has a volume of 2.4 x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 xml:space="preserve">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with a crest of 49.50 m over river bed, and a crest length of 2200m.  The reservoir, which has a maximum surface area of 120 Km² and extend about 45 kilometres upstream of the dam includes the confluence of the Sagana (Tana) and Thika Rivers.  The reservoir, therefore has two main limbs.  The FSL is at elevation 1056.50.  It has a concrete lined gated spillway of 2400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per second capacity at full supply level and an additional capacity in excess of 700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per second is provided in an emergency spillway (Embark, et al., 1975).  The dam is a multipurpose project and forms a vital part of the Tana and Athi Rivers Development Authority (TARD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egion above the dam lies within a plateau of gently rolling topography broken by occasional rounded hills such as Rongori and Twanyuni hills.  The reservoir is well contained within surrounding high ground, except if the vicinity of the dam where there are two low saddles close to the FSL of 1056.50 m.  The saddles are located within one (1) kilometre of the left abutment of the main embarkment and the crest are at 1056 m and 1052 m respectively.  The one nearest to the dam incorporates the emergency spillway facilities, while the second is closed by a secondary earth fill embarkment, some 500 m in length with a maximum height of 8 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oth the main and emergency spillways are designed to withstand a flood of 1 in 1000 year with adequate freeboard allowance above the crest of the embarkment under conditions where the low level outlet is closed and there is no discharge through the power station (Watermeyer, et. al., 1976B).</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Upper Tana River Basi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upper Tana River drains the eastern slopes of the Aberdare ranges, the Western and Southern slopes of Mount Kenya and the lower areas west and south of Mount Kenya.  The source of Tana is the Sagana River which rises on the South-West flank of Mount Kenya and the Nyabenis, flowing east of Garissa, then South to the Coast.  The total length of reach, including Sagana headwaters is about 1012 Kilomete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rom Figures 2 and 3, Sagana River with its tributaries Thego, Rongai, Rangati, Karuru, and Nairobi from Mount Kenya, and the Amboni, Gura, and Chania from the Aberdares, from the total headwater of the Tana near Sagana Townshi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ownstream, the Tana is joined by the Mathioya, Maragua, Saba Saba, and Thika from the West, Ruamuthambi and Thiba from the north.  Except the Thiba river from the north, the rest discharge into Masinga Reservoir.</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limate of the Tana Basi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ainfall of the Tana Basin is largely controlled by the Indian ocean monsoons in combination with orographic effects at the coast, convection over the plains, and pronounced orographic effects of the inland hills and mountains (Embark, et.al 197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berdares range and Mount Kenya regions receive heavy rainfall (greater than 1800 mm/year).  The soils of these regions, well clothed with dense, evergreen forest, are deeply weathered loams with high infiltration rates and low erodibility.  Erosion rates in these areas reported to be low (Ewbank, et.al. 1974) despite the steepness of the lan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etween the elevations of 1800 m and 1200 m the rainfall is high (between 1000 and 1800 mm/year), hill slopes steep, and soils are loamy, but the former woodland vegetation has been removed and replaced by hand cultivated agricultural crops such as maize, vegetables, coffee, and bananas.  These crops do not provide good ground cover, and so the rate of erosion is greatly accelerated, in spite of the generally low erodibility of the soil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elow the elevation of 1000 m, rainfall is too scarce (less than 700 mm/year) to support anything but marginal farming and heavy grazing of cattle, sheep, goats and wild animals as evidenced by the presence of both Mwea Ranching Scheme and the Mwea Game Reserve which border Masinga Reservoir to its left bank on the Embu district side.  The land here is underlain by weatherable rocks which produce coarse sand soils.  The organic content, structures and infiltration capacity of these soils are all poor.  The sparse vegetation cover and poor soil characteristics favour soil erosion in spite of the fact that hill slopes in this zone are less steep than in the two higher zones (Dunne and Ongweny, 1978; Odingo, 1975).  In fact, the whole stretch of Masinga Reservoir is situated in this low lying countrysid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espite the high rainfall in elevations greater than 1800 m, the data displays a marked seasonal locations in river flows.  This inhibits the development of its full potential in electric power, water supply to urban industrial areas around Nairobi, and large scale development irrigated agriculture both in the upper and lower reaches of their courses.  As a result of the rains in usually low distinct periods of-high flow of three months total duration, separated by dry seasons when the flows frequently drop to one fifth of the long term average.  Watermeyer, et.al. (1976b), the design Consultants to the Kenya Government for this project, argued that due to these fluctuations in river flow, there was need to construct the present Masinga dam for regulating the flows to the downstream reservoirs, namely; Kamburu, Gitaru, , Kindaruma, and Kiambere; and for use in water supply and irrigation to the surrounding areas.  Masinga reservoir is presently performing these functions, except the supply of water and electricity to the surrounding areas.</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asinga Reservoir Design Capacit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storage capacity of Masinga reservoir is as large as the physical conditions of the topography of the basin could permit.  However, while the topography does provide some degree of constraint on the height of the dam and hence the full supply of the reservoir, a more serious constraint on the FSL is imposed by the existing Tana Power station which lies some 45 kilometres upstream of Masinga dam.  This power station was inundated in 1961.  To protect it from flooding, protection work was raised by 6 m to an elevation of 1060.8 m.  In order to allow a safety margin at Tana power station and based on consideration of the Masinga dam site itself, a maximum FSL of 1056.50 m was adopted (Watermeyer, et.al., 1976a).  The topography in the vicinity of the right abutment imposes little or no practical constraint on the height of the dam as the ground level on the side rises to over 1080 m before it becomes necessary to consider secondary embankments across saddles to tributaries draining to points below the dam.  Due to the tow saddles on the left bank, the maximum height offered by the topography of the dam site is approximately 1060 m corresponding to a gross storage capacity of 2000 x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 xml:space="preserve">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The other constraint other than the Tana Power station is the Tana Bridge which as some 44 kilometres from Masinga da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Having considered all physical and economic aspects governing the selection of the maximum reservoir operating, Watermeyer et.al (1976b) arrived at the conclusion that the optimum height of the FSL was to be 1056.50 m which would provide a gross storage capacity of 1560 x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 xml:space="preserve">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and a power output of full load of a total of 40 MW from two generators driven by Kaplan turbines.  This corresponds to a crest level for the main embarkment of 1059.50 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ediment Input into Masinga Reservoi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edimentation is particularly prevalent during the rain seasons when the river overflows and temporarily flood the plains alongside the river.  The surface runoff in the ephemeral streams feeding the reservoir from the sides also contribute to sedimentation.  The accumulation of sediment in front of the dam poses the problem that the reservoir fills up with solid matter, thus reducing the period during which the project can be used, and possibly altering the quality of wat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rosion, which is the cause of sedimentation can occur at two areas namel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w:t>
        <w:tab/>
        <w:t>In the water catchment area of the river, upstream of the dam; an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i)</w:t>
        <w:tab/>
        <w:t>From the sides of the reservoi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ides of Masinga reservoir are cultivated areas interspersed with trees, bushes and low vegetation.  In addition to these, the left side of Masinga reservoir borders with Mwea Ranching Scheme and Mwea Game reserve.  The rivers of the catchment have comparatively steep longitudinal slopes and straight channels with only a very thin layer of large gravel along their courses.  Indeed Ogweny (1978) reports Dunne (1977) as saying that there is little or no deposition of the eroded soils on these steep slop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ince there is no significant deposition taking place on the steep and lower slopes and plains of the catchment, it can be argued that most of the eroded material from the will slopes gets into the stream channels so that the sediment measurements carried out at the catchment outlets are a good index of erosion within the catchment and hence, indicative of the magnitude of sediment transported into the reservoir.  Based on this understanding, this paper reports on a study which aimed at determining the total amount of sediment discharged into Masinga reservoir annually from the sediment concentrations at the gauging sta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ue to population increase in those area, there has been severe clearance of natural vegetation both for farming and settlement.  This has therefore affected the once forested areas with high rainfall like the Aberdare ranges, Mount Kenya and the Nyambeni hills.  In the lower areas and the plains lying within the vicinity of Masinga dam, overgrazing and the felling of trees for charcoal burning has been carried out to the detrimental widespread of soil eros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singa dam was completed and the reservoir impounded at a time when the problems caused by sedimentation were already well known.  Despite this fact, nothing positive was done upstream as well as at the sides of the reservoir to minimize sedimentation.  Afforestation programmes were started only at a very small section to the north of the dam but this was stopped prematurely, making the whole exercise ineffective.  Indeed, due to the reluctance by TARDA to address this problem sufficiently, by large gullies measuring 15 to 30 cm in depth on the sides of the reservoir (Roggeri, 1985).</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Justification of the Stud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effective life of Masinga dam, it is necessary to take appropriate measures to prevent rapid loss of its storage capacity.  Although the dam may still provide the head necessary to generate power, the period of time each year when the project may be operated at full capacity may be reduced and there may be an increasing risk of intakes being blocked by sediment.  Masinga reservoir is a regulating scheme for the lower dams and any loss of storage capacity increased the risk of failure to meet the design objectives in a dry period and such failure of water supply may be totally unacceptabl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ate of deposition in any reservoir depends on the rate of sediment supply.  Without the knowledge of the rate of sediment supply, it would be difficult to compute the proportionality constant between the rate of deposition and the rate of supply (effectively the trap efficiency) of the reservoir.  There is no doubt that reservoir failures have occurred because of insufficient knowledge of the long term supply of sediment at the inception of such projec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ince any sediment brought into the reservoir occupies space, the storage capability of the reservoir is reduced.  At times the storage is so depleted that the services given by the stored water are directly affected.  Therefore it is important to update the storage capacity of the reservoir after a given period of time so as not to fail in its objectives.  This would be possible if the Engineer knew the probable volume of sediment anticipated to accumulate within the life span of the reservoi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nother important factor is to study the manner in which sediment deposition is distributed throughout the reservoir.  Such information would give the Engineer an idea of where to expect most sediment accumulation and therefore the remedial measures to be appli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etermination of the Total Annual Sediment Inflow to Masinga Reservoi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ediment rating curves were developed from data supplied by the Ministry of Water Development for five river gauging stations upstream of Masinga reservoir.  These stations are located on Tana River (RGS i), Maragua River (RGS 2), Saba Saba River (RGS 3), Thika River (RGS 4) and Chania River (RGS 5).  Those sediment rating curves were developed from a short term sediment flow relation for the period 1981 to 198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program; Least Squares Regression (LESQU) was developed and used for fitting the data points into the regression line.  These sediment rating curves were used together with their respective flow-duration curves for each station in computing the average annual suspended sediment yield from the basins.  The flow-duration curves were developed from long-term flow records for the period 1970 to 198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After synthesizing the long term flow duration and sediment flow relations, the average annual sediment yield was computed for each Rive gauging station.  Table 1 shows the mean annual discharge and sediment inflow into Masinga Reservoir.  The mean annual suspended sediment discharge into Masinga reservoir is 8.46 x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 xml:space="preserve"> tonnes against a mean annual discharge of 3228 x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 xml:space="preserve">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xml:space="preserve">Table 1 : Mean Annual Discharge and Sediment Inflow into Masinga Reservoir </w:t>
      </w:r>
    </w:p>
    <w:tbl>
      <w:tblPr>
        <w:tblW w:w="9217" w:type="dxa"/>
        <w:jc w:val="center"/>
        <w:tblInd w:w="0" w:type="dxa"/>
        <w:tblLayout w:type="fixed"/>
        <w:tblCellMar>
          <w:top w:w="55" w:type="dxa"/>
          <w:left w:w="55" w:type="dxa"/>
          <w:bottom w:w="55" w:type="dxa"/>
          <w:right w:w="55" w:type="dxa"/>
        </w:tblCellMar>
      </w:tblPr>
      <w:tblGrid>
        <w:gridCol w:w="1478"/>
        <w:gridCol w:w="2914"/>
        <w:gridCol w:w="2342"/>
        <w:gridCol w:w="2483"/>
      </w:tblGrid>
      <w:tr>
        <w:trPr/>
        <w:tc>
          <w:tcPr>
            <w:tcW w:w="147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iver</w:t>
            </w:r>
          </w:p>
        </w:tc>
        <w:tc>
          <w:tcPr>
            <w:tcW w:w="29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2pt (WP)" w:cs="CG Times 12pt (WP)" w:ascii="CG Times 12pt (WP)" w:hAnsi="CG Times 12pt (WP)"/>
                <w:color w:val="000000"/>
                <w:sz w:val="24"/>
                <w:szCs w:val="24"/>
              </w:rPr>
              <w:t>Water discharge x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 xml:space="preserve"> m</w:t>
            </w:r>
            <w:r>
              <w:rPr>
                <w:rFonts w:eastAsia="CG Times 12pt (WP)" w:cs="CG Times 12pt (WP)" w:ascii="CG Times 12pt (WP)" w:hAnsi="CG Times 12pt (WP)"/>
                <w:color w:val="000000"/>
                <w:sz w:val="24"/>
                <w:szCs w:val="24"/>
                <w:vertAlign w:val="superscript"/>
              </w:rPr>
              <w:t>3</w:t>
            </w:r>
          </w:p>
        </w:tc>
        <w:tc>
          <w:tcPr>
            <w:tcW w:w="23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2pt (WP)" w:cs="CG Times 12pt (WP)" w:ascii="CG Times 12pt (WP)" w:hAnsi="CG Times 12pt (WP)"/>
                <w:color w:val="000000"/>
                <w:sz w:val="24"/>
                <w:szCs w:val="24"/>
              </w:rPr>
              <w:t>Suspended sediment inflow x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 xml:space="preserve"> tonnes/year</w:t>
            </w:r>
          </w:p>
        </w:tc>
        <w:tc>
          <w:tcPr>
            <w:tcW w:w="248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2pt (WP)" w:cs="CG Times 12pt (WP)" w:ascii="CG Times 12pt (WP)" w:hAnsi="CG Times 12pt (WP)"/>
                <w:color w:val="000000"/>
                <w:sz w:val="24"/>
                <w:szCs w:val="24"/>
              </w:rPr>
              <w:t>Bedload* discharge x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 xml:space="preserve"> tonnes/year </w:t>
            </w:r>
          </w:p>
        </w:tc>
      </w:tr>
      <w:tr>
        <w:trPr/>
        <w:tc>
          <w:tcPr>
            <w:tcW w:w="147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na        Maragua     Saba Saba   Chania      Thika</w:t>
            </w:r>
          </w:p>
        </w:tc>
        <w:tc>
          <w:tcPr>
            <w:tcW w:w="29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239</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12</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0</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05</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52</w:t>
            </w:r>
          </w:p>
        </w:tc>
        <w:tc>
          <w:tcPr>
            <w:tcW w:w="23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89</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29</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99</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87</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42</w:t>
            </w:r>
          </w:p>
        </w:tc>
        <w:tc>
          <w:tcPr>
            <w:tcW w:w="248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39</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23</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10</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9</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4</w:t>
            </w:r>
          </w:p>
        </w:tc>
      </w:tr>
      <w:tr>
        <w:trPr/>
        <w:tc>
          <w:tcPr>
            <w:tcW w:w="147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otal**</w:t>
            </w:r>
          </w:p>
        </w:tc>
        <w:tc>
          <w:tcPr>
            <w:tcW w:w="291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3228</w:t>
            </w:r>
          </w:p>
        </w:tc>
        <w:tc>
          <w:tcPr>
            <w:tcW w:w="234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46</w:t>
            </w:r>
          </w:p>
        </w:tc>
        <w:tc>
          <w:tcPr>
            <w:tcW w:w="248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85</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Bedload is assumed to be 10 per cent of suspended load.</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otal sediment load = 9.31 x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 xml:space="preserve"> tonnes/yea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2 is a summary of results of average annual sediment yields by other researchers which forms a basis of discussion for results of the present study.</w:t>
      </w:r>
      <w:r>
        <w:br w:type="page"/>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able 2 :</w:t>
        <w:tab/>
        <w:t>Average Annual Sediment yields obtained by different Researchers/Agencies  (Tonn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tbl>
      <w:tblPr>
        <w:tblW w:w="9120" w:type="dxa"/>
        <w:jc w:val="center"/>
        <w:tblInd w:w="0" w:type="dxa"/>
        <w:tblLayout w:type="fixed"/>
        <w:tblCellMar>
          <w:top w:w="55" w:type="dxa"/>
          <w:left w:w="55" w:type="dxa"/>
          <w:bottom w:w="55" w:type="dxa"/>
          <w:right w:w="55" w:type="dxa"/>
        </w:tblCellMar>
      </w:tblPr>
      <w:tblGrid>
        <w:gridCol w:w="2010"/>
        <w:gridCol w:w="1290"/>
        <w:gridCol w:w="930"/>
        <w:gridCol w:w="1170"/>
        <w:gridCol w:w="810"/>
        <w:gridCol w:w="1050"/>
        <w:gridCol w:w="930"/>
        <w:gridCol w:w="930"/>
      </w:tblGrid>
      <w:tr>
        <w:trPr/>
        <w:tc>
          <w:tcPr>
            <w:tcW w:w="201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searcher/ Agency</w:t>
            </w:r>
          </w:p>
        </w:tc>
        <w:tc>
          <w:tcPr>
            <w:tcW w:w="129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eriod of Data Analyzed</w:t>
            </w:r>
          </w:p>
        </w:tc>
        <w:tc>
          <w:tcPr>
            <w:tcW w:w="4890" w:type="dxa"/>
            <w:gridSpan w:val="5"/>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River and Gauging Station</w:t>
            </w:r>
          </w:p>
        </w:tc>
        <w:tc>
          <w:tcPr>
            <w:tcW w:w="93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color w:val="000000"/>
                <w:sz w:val="24"/>
                <w:szCs w:val="24"/>
              </w:rPr>
              <w:t>Total</w:t>
            </w:r>
          </w:p>
        </w:tc>
      </w:tr>
      <w:tr>
        <w:trPr/>
        <w:tc>
          <w:tcPr>
            <w:tcW w:w="20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29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na</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ragua</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aba Saba</w:t>
            </w:r>
          </w:p>
        </w:tc>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hania</w:t>
            </w:r>
          </w:p>
        </w:tc>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ka</w:t>
            </w:r>
          </w:p>
        </w:tc>
        <w:tc>
          <w:tcPr>
            <w:tcW w:w="93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r>
        <w:trPr/>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Gibb's, 1959  </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Dwine,   1974  </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Ongweny, 1978  </w:t>
            </w:r>
          </w:p>
          <w:p>
            <w:pPr>
              <w:pStyle w:val="TableContents"/>
              <w:bidi w:val="0"/>
              <w:spacing w:lineRule="auto" w:line="240" w:before="0" w:after="0"/>
              <w:jc w:val="left"/>
              <w:rPr>
                <w:rFonts w:ascii="CG Times 12pt (WP)" w:hAnsi="CG Times 12pt (WP)" w:eastAsia="CG Times 12pt (WP)" w:cs="CG Times 12pt (WP)"/>
                <w:color w:val="000000"/>
                <w:sz w:val="24"/>
                <w:szCs w:val="24"/>
              </w:rPr>
            </w:pPr>
            <w:r>
              <w:rPr/>
            </w:r>
          </w:p>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ingi, 1991</w:t>
            </w:r>
          </w:p>
        </w:tc>
        <w:tc>
          <w:tcPr>
            <w:tcW w:w="12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1947-58                 </w:t>
              <w:tab/>
              <w:t xml:space="preserve">1956-70                 </w:t>
              <w:tab/>
              <w:t xml:space="preserve">1976-78                 </w:t>
              <w:tab/>
              <w:t>1970-84</w:t>
            </w:r>
          </w:p>
        </w:tc>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tab/>
              <w:t xml:space="preserve">-                         </w:t>
              <w:tab/>
              <w:t xml:space="preserve">3.30                 </w:t>
              <w:tab/>
              <w:t>3.89</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34                     </w:t>
              <w:tab/>
              <w:t xml:space="preserve">.58                     </w:t>
              <w:tab/>
              <w:t xml:space="preserve">.75                     </w:t>
              <w:tab/>
              <w:t>2.29</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tab/>
              <w:t xml:space="preserve">-                </w:t>
              <w:tab/>
              <w:t xml:space="preserve">.61              </w:t>
              <w:tab/>
              <w:t>.99</w:t>
            </w:r>
          </w:p>
        </w:tc>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04                    </w:t>
              <w:tab/>
              <w:t xml:space="preserve">.19                    </w:t>
              <w:tab/>
              <w:t xml:space="preserve">.30                    </w:t>
              <w:tab/>
              <w:t>.87</w:t>
            </w:r>
          </w:p>
        </w:tc>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14                 </w:t>
              <w:tab/>
              <w:t xml:space="preserve">.15                 </w:t>
              <w:tab/>
              <w:t xml:space="preserve">.23                 </w:t>
              <w:tab/>
              <w:t>.42</w:t>
            </w:r>
          </w:p>
        </w:tc>
        <w:tc>
          <w:tcPr>
            <w:tcW w:w="9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79                 </w:t>
              <w:tab/>
              <w:t xml:space="preserve">.92              </w:t>
              <w:tab/>
              <w:t xml:space="preserve">5.19                </w:t>
              <w:tab/>
              <w:t>8.46</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iscussion of Total Annual Sediment Inflow into Masinga Reservoi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main differences obtained in sediment yields can be attributed to several factors among them being runoff data used in computations, period of data analyzed, the technique used in the analysis may also greatly influence the outcome and the estimation of bedload used.  In deed, another contributing factor to the differences observed may be due to the type of equipment, and sampling techniques used in the stud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example, Ongweny (1978) used data collected over a relatively short period (1976-1978) and therefore, there is a possibility of not having sampled the highest runoff (peak) in which most of the suspended sediment is expected to be transported.  This could account for his rather low value compared to results by this stud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re is also the possibility that the sediment load transported by the upper Tana catchment rivers might be increasing with time (Watermeyer, et. al, 1976b).  This is evidenced by ever increasing loads with years studies were conducted.  Such an increase in sediment load can be attributed to increase in soil erosion rates, which in turn can be associated with increased human activities due to increase in popul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steep cultivated slopes of the Aberdares and Mount Kenya alone contribute close to 8 x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 xml:space="preserve"> tonnes of sediment to Masinga Reservoir annually.  This comes from Tana River (4.28 x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 xml:space="preserve"> tonnes), Maragua River 2.52 x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 xml:space="preserve"> tonnes and Saba Saba (1.09 x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 xml:space="preserve"> tonnes).  This approximates to 85% of the total sediment transported to Masinga reservoir.  Thika and Chania river contribute only 15%.  Muranga and Nyeri districts are heavily cultivated and are within the steep slopes of Mount Kenya.  Dunne (1974) found that no significant deposition takes place on the steep and lower slopes, and plains of the catchment, implying that most of the eroded material from hill slopes get into the stream channels.  This supports the argument that the steep heavily cultivated slopes within Murang'a and Nyeri districts are the major contributors of sediment into Masinga reservoir.  Therefore the amount of sediment measured at the catchment outlets (RGS) is a good index of soil erosion within the catchment and, therefore indicative of the magnitude of sediment transported from the are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clus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main Tana branch of Masinga reservoir contributes about 85% of the total sediment inflow to Masinga reservoir.  Therefore, this limb will be subjected to more rapid sedimentation than the Thika limb.  The Tana limb is fed by Tana/Sagana, Maragua and Saba Saba river which are heavily sediment - laden.  In deed their high total annual sediment, Tana (4.3 x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 xml:space="preserve"> tonnes), Maragua (2.5 x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 xml:space="preserve"> tonnes), and Saba Saba (1.1 x 10</w:t>
      </w:r>
      <w:r>
        <w:rPr>
          <w:rFonts w:eastAsia="CG Times 12pt (WP)" w:cs="CG Times 12pt (WP)" w:ascii="CG Times 12pt (WP)" w:hAnsi="CG Times 12pt (WP)"/>
          <w:color w:val="000000"/>
          <w:sz w:val="24"/>
          <w:szCs w:val="24"/>
          <w:vertAlign w:val="superscript"/>
        </w:rPr>
        <w:t>6</w:t>
      </w:r>
      <w:r>
        <w:rPr>
          <w:rFonts w:eastAsia="CG Times 12pt (WP)" w:cs="CG Times 12pt (WP)" w:ascii="CG Times 12pt (WP)" w:hAnsi="CG Times 12pt (WP)"/>
          <w:color w:val="000000"/>
          <w:sz w:val="24"/>
          <w:szCs w:val="24"/>
        </w:rPr>
        <w:t xml:space="preserve"> tonnes) coupled with high annual runoff emphasis the importance of those rivers as major sediment sour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high production rates of sediment can be linked with the fact that those rivers pass through intensively cultivated slopes of the Aberdares and Mount Kenya.  Lack of adequate ground cover exposes soil particles to high impact of raindrops in addition to the steep slopes which support massive transport of sediments to the river channels.  Consequently, increased sheet erosion which is aggravated by the poor soil conservation practices resul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commendations</w:t>
      </w:r>
    </w:p>
    <w:p>
      <w:pPr>
        <w:pStyle w:val="Normal"/>
        <w:bidi w:val="0"/>
        <w:spacing w:lineRule="auto" w:line="240" w:before="0" w:after="0"/>
        <w:ind w:left="0" w:right="0" w:firstLine="432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o counteract human activities, there is need to educate the populace on the importance of preventing soil erosion.  Soil conservation practices greatly reduce erosion from the land surface, channel bank cutting, and head cutting.  For soil conservation exercise to be complete, it should include channel stabilization, road trench stabilization and related measures such as construction of check dams above Masinga reservoir.  Such dams should be designed to catch the coarse sediments and prevent their being carried downstream to Masinga reservoi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nother alternative to conservation of the catchment is to provide vegetation screens.  A vegetative screen is a dense ground of vegetation through which sediment laden water must flow to enter the reservoir.  The purpose being to slow up, diffuse or spread the flow and cause the sediment to deposit around and between the plants.  This approach is inexpensive and requires nominal maintenance.</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Dunne, T. (1974), Suspended Sediments Data for the Rivers of Kenya, Washington, D.C., </w:t>
        <w:tab/>
        <w:t>pp 7-13.</w:t>
        <w:tab/>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Ewbank and Partners Ltd. (1974), Preliminary Feasibility Report on the Potential </w:t>
        <w:tab/>
        <w:t>Development of Tana River: A report to Government of Kenya and TARDA, Vol. 1, pp 16-35, Nairobi.</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Maingi, S.M. (1991), Sedimentation in Masinga Reservoir, M.Sc. Thesis, appropriate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echnology Centre, Kenyatta University, Nairobi.</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Odingo, R.S. (1975) (Ed.), Kamburu/Gitaru Ecological Survey, A report to Government of </w:t>
        <w:tab/>
        <w:t>Kenya, pp 1-45, Nairobi.</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Ongweny, G.S.O. (1978), Erosion and sediment Transport in the Upper Tana Catchment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ith special reference to the Thiba Basin, Doctor of Philosophy Thesis, University of Nairobi.</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oggeri, H. 1985), African Dams-Impacts on the Environment : A Case Study of Five Man-</w:t>
        <w:tab/>
        <w:t>Made Lakes in Eastern Africa, Environment Liason Centre, Nairobi.</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Watermeyer, Lagge, Piesold and Uhlman. (1976a), Upper Reservoir Scheme.  Design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view-second memorandum.  A report to Government of Kenya and TARDA, Nairobi.</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Watermeyer, Lagge, Piesold and Uhlman.  In association with Ewbank and Partners (1966), </w:t>
        <w:tab/>
        <w:t>Upper Reservoir Scheme.  Appraisal Engineering Report Vol. 2.  Report to Government of Kenya and TARDA, Nairobi.</w:t>
      </w:r>
    </w:p>
    <w:sectPr>
      <w:type w:val="nextPage"/>
      <w:pgSz w:w="11906" w:h="16838"/>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