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owards a Quest for Zero Defect in Hydrological Sciences</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J J Lambourne</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Systems Research Group</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the Witwatersran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Wits, 2050</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environment around us is composed of `objects'. These `objects' inter-connect to form complex inter-relationships. The hydrological `objects' within this global environment of ours define the workspace within which the hydrologist operates. A view can be defined as the concept of visualisation of an object. This translates into the different viewers perception of the object being studied. As people have different views on life, so do researchers have different views on explaining / describing / modelling a process or describing a state. To this end when dealing with most objects,  there are more than one way of analyzing a process. Figure 1 provides a schematic of viewing an 'object' from different angles. Whilst differing views of objects can be beneficial one must draw sight of the fact that there must be a corresponding net gain in establishing a new view. This is especially true when hydrological modelling is consider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adoption of different views on a object/process is to be commended as this moves the frontier of discovery forward. However, the individual or group undertaking a new view can be faced with a costly research programme whose results are not usable or have little benefit in terms of a more accurate understanding of the process being studied. It could be argued that the common approach of viewing a process in different ways is a product of the research funding method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mmon approach to any form of project based development is via a simple menu.</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Establish the needs of the development</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Define the aims and objectives</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State the methodology to be employed</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tab/>
        <w:t>Produce the results based on the methodology used</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tab/>
        <w:t>Draw conclusions and hence repeat the cycle from point 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ast couple of points (4 and 5) require the analysis of the results. In the case of hydrological modelling, the model results are compared with those obtained normally by measurement. For example, the output hydrograph generated by a rainfall-runoff model is compared to that of the observed hydrograph measured at a weir. The most nebulous part of the whole approach is that of establishing the needs of the development. The most common phrases are 'we wish to better the understanding of ....' or 'a better model can be produced which ...' or 'the project will benefit ....'. Whilst all these arguments are well founded, we need to establish that perhaps a different approach is required. However, discussion of these points are beyond the scope of this pap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New View Develop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et us pursue the basis of new view development and then proceed to highlight using a couple of examples, the benefit of establishing a different approach to hydrological modelling. The concept of a new view can be described briefly in menu format as in Figure 2. It is suggested that the any new view is approached on a small investigational project scale. Hence the cost of the project can be minimised. The power of simulation techniques and computer modelling come to the fore with this type of development. It is possible to assess using modelling techniques the apparent worth of the new view. Hydrological modelling for example is a field of study that is very prone to the proliferation of new views which may or may not result in `better' modelling.</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fact Beven and O’Connell (1982) in a discussion on physically based modelling stated three basic tenets that can be applied to new view development in respect of hydrological modelling</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More than one model or model parameter set may give equally good resul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Different models may rate more or less highly in different applica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Complex models may not necessarily give better results than simpler on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 example of the third tenet is the study of Total evaporation values in a small peri-urban catchment monitored by the Water Systems Research Group in Northern Johannesburg, Gauteng.</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stimation of Monthly Total Evaporation in a small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n example of where the more complex result is not necessarily the most cost effective is studies  in Water Balances in natural catchments. A simple model was used to derive the Total evaporation from a 0.35km2 catchment. This model used a simple moisture accounting procedure to determine the amount of Total Evaporation lost from the system. Whilst the calculations were daily in nature, the total monthly value was required. A global averaging of the catchment vegetation and soil types. A separate calculation was done using the Bowen Ratio method. The equipment was set for a period of two months to monitor the required parameter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quality of the data obtained from the Bowen ratio equipment was such that only 45% of the data was useful for calculation purposes. Interestingly enough, this figure is similar to that reported by Tatta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who found that only 53% of their data was suitable. If a comparison of the Bowen ratio data and the soil moisture budgeting model output is done on a day on day basis, it is found that the simple model underestimates the Total evaporation during the study period (Figure 3). However, the Bowen ratio equipment was situated at the top end of the catchment which is subject to greater wind velocities and hence a greater evaporation would be expected. Tatta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 also points out that the instrumentation is subject to error during storm events, of which there was several during the study period. A conclusion can be drawn, that given the variance of the input parameters in both approaches, the simple model in-fact performs adequately when compared with the Bowen ratio method that requires greater resources and is more prone to data erro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Simulation Modelling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raditional approaches to modelling views of states or objects has been through deterministic equations describing the process. An example would be the measurement of water infiltration into the soil using of the Green Ampt equation. Several researchers have proposed modifications to the basic equation to account for differing scenarios with varying degrees of success. The overall question is whether the modifications have actually resulted in a greater degree of accuracy in the modelling. The use of a stochastic component has been investigated for various processes, for example, the hydraulic conductivity is areally averaged using a statistical distribution (Rajendran, 1982).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most of the processes involve in-fact continuous distributions to which we fit discrete distributions, a more realistic approach may be through the use of fuzzy logic. This approach is applicable in situations where the distribution is too fuzzy to be fitted by discrete distribution. When dealing with synthetic sequences of data, it is important not to confuse the comparison of observed data and generated data. The discussion below on disaggregation of rainfall is given as an exampl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aggregation of Rainfall Ev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st common model available locally for synthetic generation of daily rainfall is that developed by Adamson and Zucchini, 1987. The statistical characteristics of the sequence have been fitted to some 2250 stations in South Africa. The ability to generate long sequences of data has long been realised by studies related to large storage reservoirs, where monthly simulations are used. When applying the a synthetic sequence to a deterministic model it must be realised that technically a stochastic input will generate a stochastic output. To this end, the long-term statistics of the results can only compared with long-term statistics of measured data. It is important that comparisons of fit are not compared for individual events. The workings of the deterministic model can be verified by comparison of the long-term statistics of measured and simulated dat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rawback with the model is that of only being able to generate daily rainfall totals. A model developed by Lambourne (in preparation) overcomes this deficiency by disaggregating the daily rainfall total into a sequence of storm events. These storm events preserve the statistics of the observed sequences. A long term sequence can then be generated and passed through a deterministic model to generate a stochastic sequence of runoff data. The statistics of the runoff data sequence can then be used for design purpo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ncept of new view development is a set of structures that require the individual or group to assess the net worth. To much emphasis is placed on comparison of the new results with the observed, instead of also comparing the other methods. The net worth of a new view is a combination of extra accuracy versus the 'cost' of achieving that accuracy. For example, if the extra accuracy is 2% and the percentage of number of extra parameters required to obtain this accuracy is 20% then the net worth is 0.1. Obviously this latter example is very simplistic but it illustrates that part of the results are glossed ov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earch Trend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rend in research generally has been towards that of an applied nature, to the detriment of the pure side. In most countries this apparent bias is seen either as being politically correct or because the bean counters do not see monetary return on the investment. However, pure research should be viewed as an investment for the future. The tendency to pursue only applied research has been critised in many countries after the event. One way to encourage both pure research and keep applied research orientated and cost effective is to streamline the research effort. New view development should form part of pure or basic research. Once these results are known an applied research project can be initiat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bviously one should not be concerned with keeping up with trends for the sake of it. One primary example of this is the preoccupation with expert systems. An expert system is by definition a system that can be only as good as the experts that compiled the system. It however, can be a dangerous toy in the hands of an inexperienced person - the concept of overnight experts in a field because of being in possession of an expert system. Another problem with expert systems is that with technology progressing all the time, the opinion of the experts within the field will change over time. Continual updating of such a system is required. However, most of the Decision support systems are designed using information currently available and do not allow for modification without expensive software rewrite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Beven, K.J &amp; P.E. O'Connell (1982) On the role of physically-based distributed modelling </w:t>
        <w:tab/>
        <w:t xml:space="preserve">in Hydrology, </w:t>
      </w:r>
      <w:r>
        <w:rPr>
          <w:rFonts w:eastAsia="CG Times 12pt (WP)" w:cs="CG Times 12pt (WP)" w:ascii="CG Times 12pt (WP)" w:hAnsi="CG Times 12pt (WP)"/>
          <w:b/>
          <w:bCs/>
          <w:color w:val="000000"/>
          <w:sz w:val="24"/>
          <w:szCs w:val="24"/>
        </w:rPr>
        <w:t>Institute of Hydrology Report 81</w:t>
      </w:r>
      <w:r>
        <w:rPr>
          <w:rFonts w:eastAsia="CG Times 12pt (WP)" w:cs="CG Times 12pt (WP)" w:ascii="CG Times 12pt (WP)" w:hAnsi="CG Times 12pt (WP)"/>
          <w:color w:val="000000"/>
          <w:sz w:val="24"/>
          <w:szCs w:val="24"/>
        </w:rPr>
        <w:t>, Wallingford, 36pp.</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Rajendran, R., R.G. Mein &amp; E.M. Laurenson (1982) A spatial model for the prediction of </w:t>
        <w:tab/>
        <w:t xml:space="preserve">losses on small rural catchments. </w:t>
      </w:r>
      <w:r>
        <w:rPr>
          <w:rFonts w:eastAsia="CG Times 12pt (WP)" w:cs="CG Times 12pt (WP)" w:ascii="CG Times 12pt (WP)" w:hAnsi="CG Times 12pt (WP)"/>
          <w:b/>
          <w:bCs/>
          <w:color w:val="000000"/>
          <w:sz w:val="24"/>
          <w:szCs w:val="24"/>
        </w:rPr>
        <w:t>AWRC Technical Paper 75</w:t>
      </w:r>
      <w:r>
        <w:rPr>
          <w:rFonts w:eastAsia="CG Times 12pt (WP)" w:cs="CG Times 12pt (WP)" w:ascii="CG Times 12pt (WP)" w:hAnsi="CG Times 12pt (WP)"/>
          <w:color w:val="000000"/>
          <w:sz w:val="24"/>
          <w:szCs w:val="24"/>
        </w:rPr>
        <w:t>, Canberr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attan, S., J.-P Ikonen, &amp; Y Sucksdorff (1995) A comparison of evapotranspiration above </w:t>
        <w:tab/>
        <w:t xml:space="preserve">a barley field based on quality tested Bowen ratio data and Deardorff modelling. </w:t>
      </w:r>
      <w:r>
        <w:rPr>
          <w:rFonts w:eastAsia="CG Times 12pt (WP)" w:cs="CG Times 12pt (WP)" w:ascii="CG Times 12pt (WP)" w:hAnsi="CG Times 12pt (WP)"/>
          <w:b/>
          <w:bCs/>
          <w:color w:val="000000"/>
          <w:sz w:val="24"/>
          <w:szCs w:val="24"/>
        </w:rPr>
        <w:t>Journal of Hydrology 170</w:t>
      </w:r>
      <w:r>
        <w:rPr>
          <w:rFonts w:eastAsia="CG Times 12pt (WP)" w:cs="CG Times 12pt (WP)" w:ascii="CG Times 12pt (WP)" w:hAnsi="CG Times 12pt (WP)"/>
          <w:color w:val="000000"/>
          <w:sz w:val="24"/>
          <w:szCs w:val="24"/>
        </w:rPr>
        <w:t>, 1-1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