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vasive Vegetation and Water Resources:  The Consequences of a lack of Management to the Water Resources of the Western Cap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xml:space="preserve">R A Chapman &amp; D B Versfeld </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ivision of Forest Science and Technology, CSIR</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ivate Bag X5011</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Jonkershoek</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tellenbosch, 7599.</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Invasive vegetation is placing a severe threat on the environment and the water resources of the Western Cape.  The region's present inability to control these infestations, a result of a lack of funding, poor prioritisation and a lack of will,  could lead to massive water and economic costs to the people, to the unique </w:t>
      </w:r>
      <w:r>
        <w:rPr>
          <w:rFonts w:eastAsia="CG Times 12pt (WP)" w:cs="CG Times 12pt (WP)" w:ascii="CG Times 12pt (WP)" w:hAnsi="CG Times 12pt (WP)"/>
          <w:i/>
          <w:iCs/>
          <w:color w:val="000000"/>
          <w:sz w:val="24"/>
          <w:szCs w:val="24"/>
        </w:rPr>
        <w:t>fynbos</w:t>
      </w:r>
      <w:r>
        <w:rPr>
          <w:rFonts w:eastAsia="CG Times 12pt (WP)" w:cs="CG Times 12pt (WP)" w:ascii="CG Times 12pt (WP)" w:hAnsi="CG Times 12pt (WP)"/>
          <w:color w:val="000000"/>
          <w:sz w:val="24"/>
          <w:szCs w:val="24"/>
        </w:rPr>
        <w:t xml:space="preserve">, and to the country.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paper examines the hydrological effects of uncontrolled invasion of exotics in the catchment areas in the Western Cape.  The implications for water supply and the financial consequences of a lack of appropriate catchment management, are also examined.  These findings have implications for other parts of  South Africa where exotic vegetation is also spreading rapidly along river systems, in poorly managed or degraded farmlands or in mountain catchment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Background</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he primary focus of this paper concerns the growth, rate of spread and water use of several species of exotic vegetation, particularly the </w:t>
      </w:r>
      <w:r>
        <w:rPr>
          <w:rFonts w:eastAsia="CG Times 12pt (WP)" w:cs="CG Times 12pt (WP)" w:ascii="CG Times 12pt (WP)" w:hAnsi="CG Times 12pt (WP)"/>
          <w:i/>
          <w:iCs/>
          <w:color w:val="000000"/>
          <w:sz w:val="24"/>
          <w:szCs w:val="24"/>
        </w:rPr>
        <w:t>Pinus pinaster</w:t>
      </w:r>
      <w:r>
        <w:rPr>
          <w:rFonts w:eastAsia="CG Times 12pt (WP)" w:cs="CG Times 12pt (WP)" w:ascii="CG Times 12pt (WP)" w:hAnsi="CG Times 12pt (WP)"/>
          <w:color w:val="000000"/>
          <w:sz w:val="24"/>
          <w:szCs w:val="24"/>
        </w:rPr>
        <w:t xml:space="preserve"> (Mediterranean pine),  </w:t>
      </w:r>
      <w:r>
        <w:rPr>
          <w:rFonts w:eastAsia="CG Times 12pt (WP)" w:cs="CG Times 12pt (WP)" w:ascii="CG Times 12pt (WP)" w:hAnsi="CG Times 12pt (WP)"/>
          <w:i/>
          <w:iCs/>
          <w:color w:val="000000"/>
          <w:sz w:val="24"/>
          <w:szCs w:val="24"/>
        </w:rPr>
        <w:t>Acacia saligna, Acacia longifolia</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i/>
          <w:iCs/>
          <w:color w:val="000000"/>
          <w:sz w:val="24"/>
          <w:szCs w:val="24"/>
        </w:rPr>
        <w:t>Acacia cyclops</w:t>
      </w:r>
      <w:r>
        <w:rPr>
          <w:rFonts w:eastAsia="CG Times 12pt (WP)" w:cs="CG Times 12pt (WP)" w:ascii="CG Times 12pt (WP)" w:hAnsi="CG Times 12pt (WP)"/>
          <w:color w:val="000000"/>
          <w:sz w:val="24"/>
          <w:szCs w:val="24"/>
        </w:rPr>
        <w:t xml:space="preserve">  (Rooikrans) and </w:t>
      </w:r>
      <w:r>
        <w:rPr>
          <w:rFonts w:eastAsia="CG Times 12pt (WP)" w:cs="CG Times 12pt (WP)" w:ascii="CG Times 12pt (WP)" w:hAnsi="CG Times 12pt (WP)"/>
          <w:i/>
          <w:iCs/>
          <w:color w:val="000000"/>
          <w:sz w:val="24"/>
          <w:szCs w:val="24"/>
        </w:rPr>
        <w:t>Hakea sericea</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i/>
          <w:iCs/>
          <w:color w:val="000000"/>
          <w:sz w:val="24"/>
          <w:szCs w:val="24"/>
        </w:rPr>
        <w:t>P. pinaster</w:t>
      </w:r>
      <w:r>
        <w:rPr>
          <w:rFonts w:eastAsia="CG Times 12pt (WP)" w:cs="CG Times 12pt (WP)" w:ascii="CG Times 12pt (WP)" w:hAnsi="CG Times 12pt (WP)"/>
          <w:color w:val="000000"/>
          <w:sz w:val="24"/>
          <w:szCs w:val="24"/>
        </w:rPr>
        <w:t xml:space="preserve"> was once an important forestry timber species in the Western Cape.  The acacia species </w:t>
      </w:r>
      <w:r>
        <w:rPr>
          <w:rFonts w:eastAsia="CG Times 12pt (WP)" w:cs="CG Times 12pt (WP)" w:ascii="CG Times 12pt (WP)" w:hAnsi="CG Times 12pt (WP)"/>
          <w:i/>
          <w:iCs/>
          <w:color w:val="000000"/>
          <w:sz w:val="24"/>
          <w:szCs w:val="24"/>
        </w:rPr>
        <w:t>A. saligna</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i/>
          <w:iCs/>
          <w:color w:val="000000"/>
          <w:sz w:val="24"/>
          <w:szCs w:val="24"/>
        </w:rPr>
        <w:t>A. longifolia</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A. cyclops</w:t>
      </w:r>
      <w:r>
        <w:rPr>
          <w:rFonts w:eastAsia="CG Times 12pt (WP)" w:cs="CG Times 12pt (WP)" w:ascii="CG Times 12pt (WP)" w:hAnsi="CG Times 12pt (WP)"/>
          <w:color w:val="000000"/>
          <w:sz w:val="24"/>
          <w:szCs w:val="24"/>
        </w:rPr>
        <w:t xml:space="preserve"> were imported into South Africa from Australia as part of efforts to stabilize sand dunes.  </w:t>
      </w:r>
      <w:r>
        <w:rPr>
          <w:rFonts w:eastAsia="CG Times 12pt (WP)" w:cs="CG Times 12pt (WP)" w:ascii="CG Times 12pt (WP)" w:hAnsi="CG Times 12pt (WP)"/>
          <w:i/>
          <w:iCs/>
          <w:color w:val="000000"/>
          <w:sz w:val="24"/>
          <w:szCs w:val="24"/>
        </w:rPr>
        <w:t xml:space="preserve">H. sericea </w:t>
      </w:r>
      <w:r>
        <w:rPr>
          <w:rFonts w:eastAsia="CG Times 12pt (WP)" w:cs="CG Times 12pt (WP)" w:ascii="CG Times 12pt (WP)" w:hAnsi="CG Times 12pt (WP)"/>
          <w:color w:val="000000"/>
          <w:sz w:val="24"/>
          <w:szCs w:val="24"/>
        </w:rPr>
        <w:t>also originates in Australi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hese tree and shrublike species are uniquely adapted to the Mediterranean climate of hot dry summers and cool moist winters experienced in the Western Cape.  Fires are a feature of the unique fynbos vegetation, indigenous in the region.  Fynbos is adapted to periodic fires, with a frequency commonly in the order of 12 - 15 years, and fire has become part of the vegetation's  regeneration strategy.  The exotic invasives, so successful in the Western Cape, have evolved in similar environments.  </w:t>
      </w:r>
      <w:r>
        <w:rPr>
          <w:rFonts w:eastAsia="CG Times 12pt (WP)" w:cs="CG Times 12pt (WP)" w:ascii="CG Times 12pt (WP)" w:hAnsi="CG Times 12pt (WP)"/>
          <w:i/>
          <w:iCs/>
          <w:color w:val="000000"/>
          <w:sz w:val="24"/>
          <w:szCs w:val="24"/>
        </w:rPr>
        <w:t>P. pinaster</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H. sericea</w:t>
      </w:r>
      <w:r>
        <w:rPr>
          <w:rFonts w:eastAsia="CG Times 12pt (WP)" w:cs="CG Times 12pt (WP)" w:ascii="CG Times 12pt (WP)" w:hAnsi="CG Times 12pt (WP)"/>
          <w:color w:val="000000"/>
          <w:sz w:val="24"/>
          <w:szCs w:val="24"/>
        </w:rPr>
        <w:t xml:space="preserve"> bear seed in serotinous cones and the Acacias carry tough seed stimulated to germinate by fire.  This is similar to many fynbos species and makes the exotic invasives uniquely competitiv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vasion of these exotic trees is a process akin to afforestation because stands of mature trees with a closed canopy can and do occur.  Our research in catchments afforested with pines have shown that runoff can be reduced by up to 50% under a mature stand (van Wyk; 1987).  There are numerous areas within the Western Cape mountains where pines are the primary invading vegetation, growing undisturbed and out of control and developing closed canopies.  The Western Cape mountains most severely invaded are also the water catchment areas of the Greater Cape Town Metropolitan Are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oncern at the potential impact of increasing levels of invasion on regional water resources led  to a study funded by the Department of Environment Affairs.  The objective was to determine the expected rate of infestation, water supply and cost implications under likely fire regimes and without the necessary management interven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ethod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e used the Kogelberg State Forest which forms part of the Palmiet River catchment, on the eastern side of False Bay near Cape Town as our study area.  This area has good data on vegetation and fire history, and is presently relatively free of exotic vegetation thanks to stringent  management.  Those exotics which have established in the area are well mapped and served as source populations in our exercis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e used the Arc/Info and the GRID (ESRI; 1991) module to build a model that simulates periodic fire, spread of exotics and water use by the vegetation.  The study area was divided into 200 m square grid cells, in which each cell differed from the next cell, with reference to rainfall, vegetation and fire history.  During modelling, changes in each grid cell affected process calculations in the neighbouring grid cells.  This approach gave us the flexibility  needed in the modelling of such a dynamic process, wher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firstLine="72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rates of invasion vary over time, space and species,</w:t>
      </w:r>
    </w:p>
    <w:p>
      <w:pPr>
        <w:pStyle w:val="Normal"/>
        <w:bidi w:val="0"/>
        <w:spacing w:lineRule="auto" w:line="240" w:before="0" w:after="0"/>
        <w:ind w:left="0" w:right="0" w:firstLine="72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a substantial variation in rainfall over space in the mountain catchments exists, and</w:t>
      </w:r>
    </w:p>
    <w:p>
      <w:pPr>
        <w:pStyle w:val="Normal"/>
        <w:bidi w:val="0"/>
        <w:spacing w:lineRule="auto" w:line="240" w:before="0" w:after="0"/>
        <w:ind w:left="0" w:right="0" w:firstLine="72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fires are patchy and the age of the vegetation can be very variable even within a single catchmen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We recognised five distinct processes that need to be considered when calculating the spread and proliferation of exotic plants and their effects on streamflow.  In the first place, the occurrence of a fire provides the opportunity for reproduction and dispersal. Secondly, the process of dispersal itself will lead to the proliferation of existing populations, and to the establishment of new populations following fire. Thirdly, growth in the interfire period will lead to changes in vegetation structure. Fourthly, the rainfall to runoff ratio varies with rainfall. Finally, changes in the structure of vegetation affects the rate of evapotranspiration and this leads to changes in the streamflow.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Data layers included the extent and dates of all fires, the occurrence of alien plants, and other vegetation types, and the rainfall. Le Maitre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in press) found a good relationship between increasing biomass and the reduction in runoff, for catchments with natural and exotic vegetation.  This single relationship was derived for all species and was used to take into account the different structures of the vegetation types.  Virgin runoff therefore differed for each grid cell because  of  the varying rainfall and vegetation distributions.   Specific details of modelling procedures and data are described in Chapman &amp;Van Wilgen (1994) and Le Maitre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in pres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he simulated volumes of water used by exotics in a fully invaded catchment were then used by Van Wilgen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in press) to evaluate the total financial costs of unchecked invasions of the exotic vegetation to a water resource development.  These authors calculated, for each of two hypothetical catchments in which reservoirs were to be constructed,  the volume of water delivered to each reservoir; with the catchment fully invaded by exotic invasives in one case,  while the other was cleared of all exotics.  The costs of  the reservoirs were based on the expected costs of new structures outlined in the Western Cape Systems Analysis (DWAF; 1994).  The costs of clearing exotics in the one catchment were added to the total construction costs for the impoundment in that catchment.  These costs were obtained from Cape Nature Conservation staff.</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Van Wilgen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in press) calculated the unit cost of water from both catchments, based on the interest on the capital outlays for the costs of construction of a reservoir in each catchment, the  costs of operation and maintenance of each reservoir (based on the Western Cape Systems Analysis; DWAF 1994) and the cost of clearing exotic invasive vegetation in the case of one of the hypothetical catchments. The outcomes of these analyses are given in the next sec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sult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ate of Spread of Exotic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Model results indicated that </w:t>
      </w:r>
      <w:r>
        <w:rPr>
          <w:rFonts w:eastAsia="CG Times 12pt (WP)" w:cs="CG Times 12pt (WP)" w:ascii="CG Times 12pt (WP)" w:hAnsi="CG Times 12pt (WP)"/>
          <w:i/>
          <w:iCs/>
          <w:color w:val="000000"/>
          <w:sz w:val="24"/>
          <w:szCs w:val="24"/>
        </w:rPr>
        <w:t>P. pinaster</w:t>
      </w:r>
      <w:r>
        <w:rPr>
          <w:rFonts w:eastAsia="CG Times 12pt (WP)" w:cs="CG Times 12pt (WP)" w:ascii="CG Times 12pt (WP)" w:hAnsi="CG Times 12pt (WP)"/>
          <w:color w:val="000000"/>
          <w:sz w:val="24"/>
          <w:szCs w:val="24"/>
        </w:rPr>
        <w:t xml:space="preserve"> spread more rapidly than any of the other exotic species.  This is to be expected, because </w:t>
      </w:r>
      <w:r>
        <w:rPr>
          <w:rFonts w:eastAsia="CG Times 12pt (WP)" w:cs="CG Times 12pt (WP)" w:ascii="CG Times 12pt (WP)" w:hAnsi="CG Times 12pt (WP)"/>
          <w:i/>
          <w:iCs/>
          <w:color w:val="000000"/>
          <w:sz w:val="24"/>
          <w:szCs w:val="24"/>
        </w:rPr>
        <w:t xml:space="preserve">P. pinaster </w:t>
      </w:r>
      <w:r>
        <w:rPr>
          <w:rFonts w:eastAsia="CG Times 12pt (WP)" w:cs="CG Times 12pt (WP)" w:ascii="CG Times 12pt (WP)" w:hAnsi="CG Times 12pt (WP)"/>
          <w:color w:val="000000"/>
          <w:sz w:val="24"/>
          <w:szCs w:val="24"/>
        </w:rPr>
        <w:t xml:space="preserve">has winged seeds and is often blown distances of several kilometres from the parent tree. </w:t>
      </w:r>
      <w:r>
        <w:rPr>
          <w:rFonts w:eastAsia="CG Times 12pt (WP)" w:cs="CG Times 12pt (WP)" w:ascii="CG Times 12pt (WP)" w:hAnsi="CG Times 12pt (WP)"/>
          <w:i/>
          <w:iCs/>
          <w:color w:val="000000"/>
          <w:sz w:val="24"/>
          <w:szCs w:val="24"/>
        </w:rPr>
        <w:t xml:space="preserve">A. longifolia </w:t>
      </w:r>
      <w:r>
        <w:rPr>
          <w:rFonts w:eastAsia="CG Times 12pt (WP)" w:cs="CG Times 12pt (WP)" w:ascii="CG Times 12pt (WP)" w:hAnsi="CG Times 12pt (WP)"/>
          <w:color w:val="000000"/>
          <w:sz w:val="24"/>
          <w:szCs w:val="24"/>
        </w:rPr>
        <w:t xml:space="preserve">is a vigorous invader of stream banks and this was also represented in the model output.  </w:t>
      </w:r>
      <w:r>
        <w:rPr>
          <w:rFonts w:eastAsia="CG Times 12pt (WP)" w:cs="CG Times 12pt (WP)" w:ascii="CG Times 12pt (WP)" w:hAnsi="CG Times 12pt (WP)"/>
          <w:i/>
          <w:iCs/>
          <w:color w:val="000000"/>
          <w:sz w:val="24"/>
          <w:szCs w:val="24"/>
        </w:rPr>
        <w:t xml:space="preserve"> A. longifolia</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 xml:space="preserve">P. pinaster </w:t>
      </w:r>
      <w:r>
        <w:rPr>
          <w:rFonts w:eastAsia="CG Times 12pt (WP)" w:cs="CG Times 12pt (WP)" w:ascii="CG Times 12pt (WP)" w:hAnsi="CG Times 12pt (WP)"/>
          <w:color w:val="000000"/>
          <w:sz w:val="24"/>
          <w:szCs w:val="24"/>
        </w:rPr>
        <w:t>are presently the main exotic species in the Kogelberg State Fores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mplications for Water Delivery</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Invasion of the catchment area in the Kogelberg State Forest to a level where approximately 55% of the land area is densely invaded with pines would result in an average decrease of 347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ha/yr, or 11% of the potential water production expected for the same catchment area if maintained without alien plant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The catchment area which supplies the city of Cape Town with water is some 250 thousand ha in extent, which means that an average of 87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of water could be lost annually if invasion is allowed to continue unchecked until 55-60% of the area is densely invaded. This represents 34% of the annual water demand by the Cape Town metropolitan area of 258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P Little, Ninham Shand, pers. comm.).</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mplications for the Cost of Water</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the case of the hypothetical catchment where all invasive exotic vegetation was removed and the catchment maintained in a 'clean' condition, the total annual cost of capturing the runoff  (dam construction and land management), are 11% higher than for the case where exotics were not managed.  However, because 34% more water is delivered by the catchment in which the exotics have been removed, the unit cost of water is 14% lower than the unit cost of water from the unmanaged catchmen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costs for clearing areas of exotic invasives increases exponentially with the degree of infestation (Grevile Ruddock, Cape Nature Conservation, pers. comm.).  The most cost effective approach to clearing aliens is to control them early in the invasion process, before invasions become dense.  This would greatly improve the cost effectiveness ratio of the above scenario.  Frequent follow up operations are required to keep the invasives out of the mountain catchments.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iscuss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The estimated 347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ha/yr represents the mean for the period at which the catchment has became invaded to a 55% level of dense invasion. Periodic fires allow runoff to recover for a short period, until new growth by vegetation reduces runoff.  We modelled fires as occurring every 15 years, so the mean runoff reduction includes periods where runoff has recovered immediately after a fire and the period where runoff is severely reduced.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If all catchments are allowed to become fully invaded, the reduction would be up to 30% of virgin runoff, leading to a loss of 225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from a total catchment area of 250 thousand ha.  This is equivalent to 87% of Cape Town's 1994 water demand. In certain years when fires have not occurred for some time, and biomass of alien plants reaches high levels, fully invaded catchments would produce up to 50% less water than virgin runoff.  The effect would be further compounded if the year concerned was a dry year with below-average rainfall.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here is some uncertainty about the actual rate of spread of exotic invasives.  Van Wilgen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2) noted from observations that it could take as little as four fire cycles for alien vegetation to fully invade a catchment.  With a fire cycle of 10-15 years this could mean complete invasion in 50 years.  Our modelling did not reproduce this rate and invasion was simulated at a considerably slower rate.  This may be a weakness in the model but our results are safely (or dangerously!) conservative.  However, the percentage reduction in runoff in comparison to the extent of invasion remains valid.</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An annual loss of 87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of water (estimated for Cape Town's total catchment area with 55% invasion) will create a need for additional water resource schemes even if sites are available.  These will prove to be relatively more expensive to the consumer because of the larger distances that will have to be covered once nearby resources have been fully utilised.  From this assessment it would seem far more efficient to first redirect funds from the construction of new water resource schemes to a programme of catchment management which focuses on the clearing of exotic vegetation.</w:t>
      </w:r>
    </w:p>
    <w:p>
      <w:pPr>
        <w:pStyle w:val="Normal"/>
        <w:bidi w:val="0"/>
        <w:spacing w:lineRule="auto" w:line="240" w:before="0" w:after="0"/>
        <w:ind w:left="0" w:right="0" w:hanging="0"/>
        <w:jc w:val="both"/>
        <w:rPr>
          <w:rFonts w:ascii="CG Times 10pt Bold (WP)" w:hAnsi="CG Times 10pt Bold (WP)" w:eastAsia="CG Times 10pt Bold (WP)" w:cs="CG Times 10pt Bold (WP)"/>
          <w:color w:val="000000"/>
          <w:sz w:val="20"/>
          <w:szCs w:val="20"/>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Besides the loss of water, there are numerous other problems associated with the invasion of catchment areas.  Invasion  by exotic vegetation increases the biomass, and therefore the fuel loads and the potential intensity of fires (van Wilgen &amp; Richardson 1985). Intense fires may cause water-repellent layers in the soil (Scott &amp; van Wyk 1990).  In areas with a long history of invasion chronic fire problems  and soil erosion result (Scott,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91).  This, in conjunction with an increase in the difficulty of access due to increased density of the vegetation, severely complicates fire managemen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nvasion of catchments will also result in a loss of biodiversity. A cascade of extinctions is virtually inevitable in the coming decades if exotic invasions are not checked. Approximately 750 fynbos plant species (9% of the flora) are currently at risk.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ummary and Conclusion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sults from the modelling exercise show clearly that exotic invasive vegetation, left to spread unimpeded, could have a severe impact on water production in the Cape mountain catchments.  Within this contex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partial invasion by exotic vegetation could lead to a loss of up to 347 m</w:t>
      </w:r>
      <w:r>
        <w:rPr>
          <w:rFonts w:eastAsia="CG Times 12pt (WP)" w:cs="CG Times 12pt (WP)" w:ascii="CG Times 12pt (WP)" w:hAnsi="CG Times 12pt (WP)"/>
          <w:color w:val="000000"/>
          <w:sz w:val="24"/>
          <w:szCs w:val="24"/>
          <w:vertAlign w:val="superscript"/>
        </w:rPr>
        <w:t xml:space="preserve"> 3</w:t>
      </w:r>
      <w:r>
        <w:rPr>
          <w:rFonts w:eastAsia="CG Times 12pt (WP)" w:cs="CG Times 12pt (WP)" w:ascii="CG Times 12pt (WP)" w:hAnsi="CG Times 12pt (WP)"/>
          <w:color w:val="000000"/>
          <w:sz w:val="24"/>
          <w:szCs w:val="24"/>
        </w:rPr>
        <w:t xml:space="preserve"> /ha/yr,</w:t>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34% (87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yr) of Cape Towns water supply may be lost in the case of unchecked invasion of the major catchment areas to 55% of catchment area, while full invasion could lead to a loss of 225 millio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yr  and more, depending on the frequency of fir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alien vegetation could spread and cover significant proportions of catchments within 50 years if left unmanaged,</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 xml:space="preserve">the costs of management will be higher if  management is deferred.  Exotics must be cleared now if intervention costs are to be contained,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costs of water will be higher if  management is deferred , and</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the consequences for biodiversity, fire management and catchment erosion that will result from a failure to control exotic infestation, will be sever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challenges for society are several.  One is the need for all people in to recognise the nature and scale of the threat posed by exotics, both in the Western Cape and countrywide.  Another is for catchment managers to find the funding, and to effectively use such funds to overcome the problem of invading exotics.  A third is the recognition that management of the catchments can be more economical than the construction of new water supply schemes and should be tackled as a first option in securing water suppli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ferenc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Chapman, R. A. &amp; Van Wilgen, B. W.  (1994)  A quantification of the potential impact of </w:t>
        <w:tab/>
        <w:t xml:space="preserve">alien invasives on water yield in Cape catchments. Division of  Forest Science and Technology, CSIR,  Report No. FOR DEA-745.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DWAF.  (1994)  Western Cape Systems Analysis:  A Study Overview. Department of Water </w:t>
        <w:tab/>
        <w:t>Affairs and Forestry, City of Cape Town, Ninham Shand and BKS Inc, Cape Tow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SRI. (1991)  Arc /Info.  Environmental Systems Research Institute, Redlands, Californi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Le Maitre, D. C., Van Wilgen, B. W., Chapman, R. A. &amp; McKelly, D. ( in press)  Invasive </w:t>
        <w:tab/>
        <w:t xml:space="preserve">plants and water resources in the Western Cape Province, South Africa: modelling the consequences of a lack of management. </w:t>
      </w:r>
      <w:r>
        <w:rPr>
          <w:rFonts w:eastAsia="CG Times 12pt (WP)" w:cs="CG Times 12pt (WP)" w:ascii="CG Times 12pt (WP)" w:hAnsi="CG Times 12pt (WP)"/>
          <w:b/>
          <w:bCs/>
          <w:color w:val="000000"/>
          <w:sz w:val="24"/>
          <w:szCs w:val="24"/>
        </w:rPr>
        <w:t>J. Applied Ecology</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cott, D. F, Le Maitre, D. C. &amp; Van Wilgen, B. W. (1991)   Report on the problems </w:t>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lating to the fire site on Devil's Peak and proposals toward their solution.  Report C-72, CSIR Division of Forest Science and Technology, Pretori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Scott, D. F. &amp; Van Wyk, D. B. (1990)   The immediate effects of fire on the hydrological </w:t>
        <w:tab/>
        <w:t xml:space="preserve">behaviour of an afforested catchment.  </w:t>
      </w:r>
      <w:r>
        <w:rPr>
          <w:rFonts w:eastAsia="CG Times 12pt (WP)" w:cs="CG Times 12pt (WP)" w:ascii="CG Times 12pt (WP)" w:hAnsi="CG Times 12pt (WP)"/>
          <w:b/>
          <w:bCs/>
          <w:color w:val="000000"/>
          <w:sz w:val="24"/>
          <w:szCs w:val="24"/>
        </w:rPr>
        <w:t>Journal of Hydrology</w:t>
      </w:r>
      <w:r>
        <w:rPr>
          <w:rFonts w:eastAsia="CG Times 12pt (WP)" w:cs="CG Times 12pt (WP)" w:ascii="CG Times 12pt (WP)" w:hAnsi="CG Times 12pt (WP)"/>
          <w:color w:val="000000"/>
          <w:sz w:val="24"/>
          <w:szCs w:val="24"/>
        </w:rPr>
        <w:t>, 121, 239-256.</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Van Wilgen, B. E,  Bond, W. &amp; Richardson, D. M.  (1992)  Ecosystem management. </w:t>
      </w:r>
      <w:r>
        <w:rPr>
          <w:rFonts w:eastAsia="CG Times 12pt (WP)" w:cs="CG Times 12pt (WP)" w:ascii="CG Times 12pt (WP)" w:hAnsi="CG Times 12pt (WP)"/>
          <w:b/>
          <w:bCs/>
          <w:color w:val="000000"/>
          <w:sz w:val="24"/>
          <w:szCs w:val="24"/>
        </w:rPr>
        <w:t xml:space="preserve">The </w:t>
        <w:tab/>
        <w:t>Ecology of Fynbos: Nutrients, Fire and diversity</w:t>
      </w:r>
      <w:r>
        <w:rPr>
          <w:rFonts w:eastAsia="CG Times 12pt (WP)" w:cs="CG Times 12pt (WP)" w:ascii="CG Times 12pt (WP)" w:hAnsi="CG Times 12pt (WP)"/>
          <w:color w:val="000000"/>
          <w:sz w:val="24"/>
          <w:szCs w:val="24"/>
        </w:rPr>
        <w:t xml:space="preserve"> Ed: Cowling, R. M. Oxford University Press, Cape Town, pp 345-371.</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Van Wilgen, B. W., Cowling, R. M. &amp; Burgers, C. J. (in press).  Valuation of ecosystem </w:t>
        <w:tab/>
        <w:t xml:space="preserve">services: A case study from South African Fynbos.  </w:t>
      </w:r>
      <w:r>
        <w:rPr>
          <w:rFonts w:eastAsia="CG Times 12pt (WP)" w:cs="CG Times 12pt (WP)" w:ascii="CG Times 12pt (WP)" w:hAnsi="CG Times 12pt (WP)"/>
          <w:b/>
          <w:bCs/>
          <w:color w:val="000000"/>
          <w:sz w:val="24"/>
          <w:szCs w:val="24"/>
        </w:rPr>
        <w:t>Bioscience</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Van Wilgen, B. W. &amp; Richardson, D. M. (1985)  The effect of alien shrub invasions on </w:t>
      </w:r>
    </w:p>
    <w:p>
      <w:pPr>
        <w:pStyle w:val="Normal"/>
        <w:bidi w:val="0"/>
        <w:spacing w:lineRule="auto" w:line="240" w:before="0" w:after="0"/>
        <w:ind w:left="720" w:right="0" w:hanging="0"/>
        <w:jc w:val="both"/>
        <w:rPr/>
      </w:pPr>
      <w:r>
        <w:rPr>
          <w:rFonts w:eastAsia="CG Times 12pt (WP)" w:cs="CG Times 12pt (WP)" w:ascii="CG Times 12pt (WP)" w:hAnsi="CG Times 12pt (WP)"/>
          <w:color w:val="000000"/>
          <w:sz w:val="24"/>
          <w:szCs w:val="24"/>
        </w:rPr>
        <w:t xml:space="preserve">vegetation structure and fire behaviour in South African fynbos shrublands : a simulation study.  </w:t>
      </w:r>
      <w:r>
        <w:rPr>
          <w:rFonts w:eastAsia="CG Times 12pt (WP)" w:cs="CG Times 12pt (WP)" w:ascii="CG Times 12pt (WP)" w:hAnsi="CG Times 12pt (WP)"/>
          <w:b/>
          <w:bCs/>
          <w:color w:val="000000"/>
          <w:sz w:val="24"/>
          <w:szCs w:val="24"/>
        </w:rPr>
        <w:t>J. Applied Ecology</w:t>
      </w:r>
      <w:r>
        <w:rPr>
          <w:rFonts w:eastAsia="CG Times 12pt (WP)" w:cs="CG Times 12pt (WP)" w:ascii="CG Times 12pt (WP)" w:hAnsi="CG Times 12pt (WP)"/>
          <w:color w:val="000000"/>
          <w:sz w:val="24"/>
          <w:szCs w:val="24"/>
        </w:rPr>
        <w:t>, 22, 955-966.</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Van Wyk, D. B. (1987)  Some effects of afforestation on streamflow in the Western Cape </w:t>
        <w:tab/>
        <w:t xml:space="preserve">Province, South Africa.  </w:t>
      </w:r>
      <w:r>
        <w:rPr>
          <w:rFonts w:eastAsia="CG Times 12pt (WP)" w:cs="CG Times 12pt (WP)" w:ascii="CG Times 12pt (WP)" w:hAnsi="CG Times 12pt (WP)"/>
          <w:b/>
          <w:bCs/>
          <w:color w:val="000000"/>
          <w:sz w:val="24"/>
          <w:szCs w:val="24"/>
        </w:rPr>
        <w:t>Water S.A</w:t>
      </w:r>
      <w:r>
        <w:rPr>
          <w:rFonts w:eastAsia="CG Times 12pt (WP)" w:cs="CG Times 12pt (WP)" w:ascii="CG Times 12pt (WP)" w:hAnsi="CG Times 12pt (WP)"/>
          <w:color w:val="000000"/>
          <w:sz w:val="24"/>
          <w:szCs w:val="24"/>
        </w:rPr>
        <w:t xml:space="preserve">. 13, 31-36.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10pt Bold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