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Towards Improved Utilisation of South Africa's Water Re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 V Pitma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tewart Scott Inc.</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O Box 784506</w:t>
      </w:r>
    </w:p>
    <w:p>
      <w:pPr>
        <w:pStyle w:val="Normal"/>
        <w:bidi w:val="0"/>
        <w:spacing w:lineRule="auto" w:line="240" w:before="0" w:after="0"/>
        <w:ind w:left="0" w:right="0" w:hanging="0"/>
        <w:jc w:val="center"/>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Sandton, 2146</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Introduc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otal mean annual riverflow (MAR) for South Africa, Lesotho and Swaziland is estimated at little more than 50 billion cubic metres.  At present the gross demand for water (i.e. including evaporative loss from impoundments) is about 18 billion cubic metres per annum.  The contributions from groundwater and utilisable return flows reduce this figure to a demand on the surface waters of about 14 billion cubic metres per annum, which is close to 30% of the total MAR.  The question as to how much of the MAR is exploitable has not been addressed in detail, but several authors (e.g. Du Plessis &amp; Van Robbroeck, 1978 and Dept. of Water Affairs, 1986) quote figures of 60% to 70% of total MAR as being exploitable.  We are thus very close to the halfway mark in terms of exploitation of our surface water resources - a good point at which to take stock of the situation.</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arly water resources development in South Africa concentrated on the building of dams to supply irrigation schemes located in the drier regions of the country.  Erratic river flows, unfavourable basin shapes and high evaporation and sedimentation rates have resulted in poor storage/yield characteristics for most of these dams.  Moreover, irrigation has continued to dominate water resources development with the result that, even by the year 1990, it still accounted for more than 50% of the total demand on our water re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latively more recent growth in water demand for urban, industrial and mining purposes has exacerbated the problem as the major demand centre, viz. Gauteng, is situated in a semi-arid region and straddles a continental divide.  This has resulted in exploitation of the Vaal River basin to its limits while other major river systems remain largely untapped.  It was only in the mid-1970s that a major scheme was built to transfer water to the Vaal from the well-watered region to the east of the escar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above example highlights the problem facing the country as a whole, in which the geographic distribution of water resources follows a very different pattern to that of the demands.  Table 1, extracted from a recent paper by Barta (1994), illustrat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or the abovementioned reasons, historical water resources development has resulted in a steady decline in the efficiency of storage utilisation in South Africa.  Considerations of cost have dictated the largely demand-driven approach to water resources development in the past, which is the main cause of the decline.  If the full water resource potential of the country is to be realised, it is essential that future development is supply-driven.  In other words the most attractive sources should be developed as a matter of priority.  This paper sets out to identify the most likely candidates for development in order to illustrate how the present supply of 14 billion cubic metres per annum can be doubled to meet demands up to the year 2025 or thereabou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Water Resources Assess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Previous estimates of the exploitable proportion of the total MAR in South Africa have been generally based on the characteristics of the storage/yield curve, which for a typical river exhibits a (firm) yield of around half MAR for a storage capacity of one MAR.  For storages in excess of one MAR the yield curve becomes very flat, with the result that doubling of storage to twice MAR may only increase the yield from half MAR to about two thirds MAR.  Such estimates should be used only as a rough indication as they fail to take into account numerous factors that impact on the yield on a reservoir or a system of reservoi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1 : Exploitable water resource and present demand by province in South Africa</w:t>
      </w:r>
    </w:p>
    <w:tbl>
      <w:tblPr>
        <w:tblW w:w="9024" w:type="dxa"/>
        <w:jc w:val="left"/>
        <w:tblInd w:w="0" w:type="dxa"/>
        <w:tblLayout w:type="fixed"/>
        <w:tblCellMar>
          <w:top w:w="55" w:type="dxa"/>
          <w:left w:w="55" w:type="dxa"/>
          <w:bottom w:w="55" w:type="dxa"/>
          <w:right w:w="55" w:type="dxa"/>
        </w:tblCellMar>
      </w:tblPr>
      <w:tblGrid>
        <w:gridCol w:w="2256"/>
        <w:gridCol w:w="2256"/>
        <w:gridCol w:w="2256"/>
        <w:gridCol w:w="2256"/>
      </w:tblGrid>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Province</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 water demand</w:t>
            </w:r>
          </w:p>
          <w:p>
            <w:pPr>
              <w:pStyle w:val="TableContents"/>
              <w:bidi w:val="0"/>
              <w:spacing w:lineRule="auto" w:line="240" w:before="0" w:after="0"/>
              <w:jc w:val="left"/>
              <w:rPr/>
            </w:pPr>
            <w:r>
              <w:rPr>
                <w:rFonts w:eastAsia="CG Times 12pt (WP)" w:cs="CG Times 12pt (WP)" w:ascii="CG Times 12pt (WP)" w:hAnsi="CG Times 12pt (WP)"/>
                <w:color w:val="000000"/>
                <w:sz w:val="19"/>
                <w:szCs w:val="19"/>
              </w:rPr>
              <w:t>(million m</w:t>
            </w:r>
            <w:r>
              <w:rPr>
                <w:rFonts w:eastAsia="CG Times 12pt (WP)" w:cs="CG Times 12pt (WP)" w:ascii="CG Times 12pt (WP)" w:hAnsi="CG Times 12pt (WP)"/>
                <w:color w:val="000000"/>
                <w:sz w:val="19"/>
                <w:szCs w:val="19"/>
                <w:vertAlign w:val="superscript"/>
              </w:rPr>
              <w:t>3</w:t>
            </w:r>
            <w:r>
              <w:rPr>
                <w:rFonts w:eastAsia="CG Times 12pt (WP)" w:cs="CG Times 12pt (WP)" w:ascii="CG Times 12pt (WP)" w:hAnsi="CG Times 12pt (WP)"/>
                <w:color w:val="000000"/>
                <w:sz w:val="19"/>
                <w:szCs w:val="19"/>
              </w:rPr>
              <w:t xml:space="preserve"> pa)</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19"/>
                <w:szCs w:val="19"/>
              </w:rPr>
              <w:t>Total exploitable</w:t>
            </w:r>
            <w:r>
              <w:rPr>
                <w:rFonts w:eastAsia="CG Times 12pt (WP)" w:cs="CG Times 12pt (WP)" w:ascii="CG Times 12pt (WP)" w:hAnsi="CG Times 12pt (WP)"/>
                <w:color w:val="000000"/>
                <w:sz w:val="19"/>
                <w:szCs w:val="19"/>
                <w:vertAlign w:val="superscript"/>
              </w:rPr>
              <w:t>*</w:t>
            </w:r>
          </w:p>
          <w:p>
            <w:pPr>
              <w:pStyle w:val="TableContents"/>
              <w:bidi w:val="0"/>
              <w:spacing w:lineRule="auto" w:line="240" w:before="0" w:after="0"/>
              <w:jc w:val="left"/>
              <w:rPr/>
            </w:pPr>
            <w:r>
              <w:rPr>
                <w:rFonts w:eastAsia="CG Times 12pt (WP)" w:cs="CG Times 12pt (WP)" w:ascii="CG Times 12pt (WP)" w:hAnsi="CG Times 12pt (WP)"/>
                <w:color w:val="000000"/>
                <w:sz w:val="19"/>
                <w:szCs w:val="19"/>
              </w:rPr>
              <w:t>(million m</w:t>
            </w:r>
            <w:r>
              <w:rPr>
                <w:rFonts w:eastAsia="CG Times 12pt (WP)" w:cs="CG Times 12pt (WP)" w:ascii="CG Times 12pt (WP)" w:hAnsi="CG Times 12pt (WP)"/>
                <w:color w:val="000000"/>
                <w:sz w:val="19"/>
                <w:szCs w:val="19"/>
                <w:vertAlign w:val="superscript"/>
              </w:rPr>
              <w:t>3</w:t>
            </w:r>
            <w:r>
              <w:rPr>
                <w:rFonts w:eastAsia="CG Times 12pt (WP)" w:cs="CG Times 12pt (WP)" w:ascii="CG Times 12pt (WP)" w:hAnsi="CG Times 12pt (WP)"/>
                <w:color w:val="000000"/>
                <w:sz w:val="19"/>
                <w:szCs w:val="19"/>
              </w:rPr>
              <w:t xml:space="preserve"> pa)</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elative exploitation (%)</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Eastern Cape</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33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79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0</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Eastern Transvaal</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27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1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3</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Kwa Zulu/Natal</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0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58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Northern Cape</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98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31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6</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Northern Transvaal</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3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5</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North West</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2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7</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range Free State</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8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0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9</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PWV (Gauteng)</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98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9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ver exploited</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estern Cape</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0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56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7</w:t>
            </w:r>
          </w:p>
        </w:tc>
      </w:tr>
      <w:tr>
        <w:trPr/>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 South Africa</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49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6410</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1</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pPr>
      <w:r>
        <w:rPr>
          <w:rFonts w:eastAsia="CG Times 12pt (WP)" w:cs="CG Times 12pt (WP)" w:ascii="CG Times 12pt (WP)" w:hAnsi="CG Times 12pt (WP)"/>
          <w:color w:val="000000"/>
          <w:sz w:val="24"/>
          <w:szCs w:val="24"/>
        </w:rPr>
        <w:t>Note</w:t>
        <w:tab/>
      </w:r>
      <w:r>
        <w:rPr>
          <w:rFonts w:eastAsia="CG Times 12pt (WP)" w:cs="CG Times 12pt (WP)" w:ascii="CG Times 12pt (WP)" w:hAnsi="CG Times 12pt (WP)"/>
          <w:color w:val="000000"/>
          <w:sz w:val="24"/>
          <w:szCs w:val="24"/>
          <w:vertAlign w:val="superscript"/>
        </w:rPr>
        <w:t>*</w:t>
      </w:r>
      <w:r>
        <w:rPr>
          <w:rFonts w:eastAsia="CG Times 12pt (WP)" w:cs="CG Times 12pt (WP)" w:ascii="CG Times 12pt (WP)" w:hAnsi="CG Times 12pt (WP)"/>
          <w:color w:val="000000"/>
          <w:sz w:val="24"/>
          <w:szCs w:val="24"/>
        </w:rPr>
        <w:t>Includes groundwater re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ecently completed Water Resources 1990 (WR90) project (Midgley et al, 1994) produced a monthly time series of virgin flows covering the 70-year period 1920 to 1990 for each of the nearly 2000 quaternary catchments in South Africa.  These time series were combined to create a single sequence representing the total riverflow in South Africa over the period in question.  This sequence was analyzed to derive the so-called "theoretical maximum" storage/yield curve shown in Figure 1.  A second analysis was undertaken by deriving storage-yield curves for each of the 80 or so homogeneous regions into which the WR90 study divided the country.  The non-dimensional storage-draft-frequency curves for each region were dimensionalised according to the total MAR of the region and a return period of 70 years was interpolated between the 50- and 100-year return period curves.  The individual curves were then summated to derive the so-called "regional" curve shown in Figure 1.</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theoretical maximum curve gives the yield that could be obtained from a single reservoir if all the riverflow in South Africa could be collected and routed through the reservoir.  Clearly, this is impossible to achieve but the exercise serves to illustrate the considerable benefits to be derived from a very large system that could tap several rivers simultaneously.  The regional curve represents a much more realistic target for storage utilisation for the country as a whole but, as will be shown later, we are still a long way behind even this level of efficiency.  (Note that both curves give gross yield, i.e. evaporation loss is includ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gives the actual 1990 situation with regard to MAR and total storage for each of the DWAF primary drainage regions. The table gives a total of about 30 billion cubic metres of storage, which supplies a gross demand of about 14 billion cubic metres per annum (i.e. including evaporation loss of approximately 2 billion cubic metres per annum.)  This point is shown in Figure 1, where it falls well below the "regional" storage/yield curve.  The main reason for the relatively poor yield of present storage can be traced to the very high exploitation in the C (Vaal) and D (Orange) regions, whereas the well-watered T,U,V,W and X regions in the eastern escarpment area are, as yet, relatively under-developed.  The combined storage in the C and D regions accounts for nearly 60% of the total storage but the combined MAR is little more than 20% of the total resour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2 : Total MAR and total storage for the primary drainage regions</w:t>
      </w:r>
    </w:p>
    <w:tbl>
      <w:tblPr>
        <w:tblW w:w="9022" w:type="dxa"/>
        <w:jc w:val="left"/>
        <w:tblInd w:w="0" w:type="dxa"/>
        <w:tblLayout w:type="fixed"/>
        <w:tblCellMar>
          <w:top w:w="55" w:type="dxa"/>
          <w:left w:w="55" w:type="dxa"/>
          <w:bottom w:w="55" w:type="dxa"/>
          <w:right w:w="55" w:type="dxa"/>
        </w:tblCellMar>
      </w:tblPr>
      <w:tblGrid>
        <w:gridCol w:w="1503"/>
        <w:gridCol w:w="1503"/>
        <w:gridCol w:w="1503"/>
        <w:gridCol w:w="1503"/>
        <w:gridCol w:w="1503"/>
        <w:gridCol w:w="1507"/>
      </w:tblGrid>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Primary</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egion</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R</w:t>
            </w:r>
          </w:p>
          <w:p>
            <w:pPr>
              <w:pStyle w:val="TableContents"/>
              <w:bidi w:val="0"/>
              <w:spacing w:lineRule="auto" w:line="240" w:before="0" w:after="0"/>
              <w:jc w:val="left"/>
              <w:rPr/>
            </w:pPr>
            <w:r>
              <w:rPr>
                <w:rFonts w:eastAsia="CG Times 12pt (WP)" w:cs="CG Times 12pt (WP)" w:ascii="CG Times 12pt (WP)" w:hAnsi="CG Times 12pt (WP)"/>
                <w:color w:val="000000"/>
                <w:sz w:val="19"/>
                <w:szCs w:val="19"/>
              </w:rPr>
              <w:t>(10</w:t>
            </w:r>
            <w:r>
              <w:rPr>
                <w:rFonts w:eastAsia="CG Times 12pt (WP)" w:cs="CG Times 12pt (WP)" w:ascii="CG Times 12pt (WP)" w:hAnsi="CG Times 12pt (WP)"/>
                <w:color w:val="000000"/>
                <w:sz w:val="19"/>
                <w:szCs w:val="19"/>
                <w:vertAlign w:val="superscript"/>
              </w:rPr>
              <w:t>6</w:t>
            </w:r>
            <w:r>
              <w:rPr>
                <w:rFonts w:eastAsia="CG Times 12pt (WP)" w:cs="CG Times 12pt (WP)" w:ascii="CG Times 12pt (WP)" w:hAnsi="CG Times 12pt (WP)"/>
                <w:color w:val="000000"/>
                <w:sz w:val="19"/>
                <w:szCs w:val="19"/>
              </w:rPr>
              <w:t>m</w:t>
            </w:r>
            <w:r>
              <w:rPr>
                <w:rFonts w:eastAsia="CG Times 12pt (WP)" w:cs="CG Times 12pt (WP)" w:ascii="CG Times 12pt (WP)" w:hAnsi="CG Times 12pt (WP)"/>
                <w:color w:val="000000"/>
                <w:sz w:val="19"/>
                <w:szCs w:val="19"/>
                <w:vertAlign w:val="superscript"/>
              </w:rPr>
              <w:t>3</w:t>
            </w:r>
            <w:r>
              <w:rPr>
                <w:rFonts w:eastAsia="CG Times 12pt (WP)" w:cs="CG Times 12pt (WP)" w:ascii="CG Times 12pt (WP)" w:hAnsi="CG Times 12pt (WP)"/>
                <w:color w:val="000000"/>
                <w:sz w:val="19"/>
                <w:szCs w:val="19"/>
              </w:rPr>
              <w:t>)</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orage</w:t>
            </w:r>
          </w:p>
          <w:p>
            <w:pPr>
              <w:pStyle w:val="TableContents"/>
              <w:bidi w:val="0"/>
              <w:spacing w:lineRule="auto" w:line="240" w:before="0" w:after="0"/>
              <w:jc w:val="left"/>
              <w:rPr/>
            </w:pPr>
            <w:r>
              <w:rPr>
                <w:rFonts w:eastAsia="CG Times 12pt (WP)" w:cs="CG Times 12pt (WP)" w:ascii="CG Times 12pt (WP)" w:hAnsi="CG Times 12pt (WP)"/>
                <w:color w:val="000000"/>
                <w:sz w:val="19"/>
                <w:szCs w:val="19"/>
              </w:rPr>
              <w:t>(10</w:t>
            </w:r>
            <w:r>
              <w:rPr>
                <w:rFonts w:eastAsia="CG Times 12pt (WP)" w:cs="CG Times 12pt (WP)" w:ascii="CG Times 12pt (WP)" w:hAnsi="CG Times 12pt (WP)"/>
                <w:color w:val="000000"/>
                <w:sz w:val="19"/>
                <w:szCs w:val="19"/>
                <w:vertAlign w:val="superscript"/>
              </w:rPr>
              <w:t>6</w:t>
            </w:r>
            <w:r>
              <w:rPr>
                <w:rFonts w:eastAsia="CG Times 12pt (WP)" w:cs="CG Times 12pt (WP)" w:ascii="CG Times 12pt (WP)" w:hAnsi="CG Times 12pt (WP)"/>
                <w:color w:val="000000"/>
                <w:sz w:val="19"/>
                <w:szCs w:val="19"/>
              </w:rPr>
              <w:t>m</w:t>
            </w:r>
            <w:r>
              <w:rPr>
                <w:rFonts w:eastAsia="CG Times 12pt (WP)" w:cs="CG Times 12pt (WP)" w:ascii="CG Times 12pt (WP)" w:hAnsi="CG Times 12pt (WP)"/>
                <w:color w:val="000000"/>
                <w:sz w:val="19"/>
                <w:szCs w:val="19"/>
                <w:vertAlign w:val="superscript"/>
              </w:rPr>
              <w:t>3</w:t>
            </w:r>
            <w:r>
              <w:rPr>
                <w:rFonts w:eastAsia="CG Times 12pt (WP)" w:cs="CG Times 12pt (WP)" w:ascii="CG Times 12pt (WP)" w:hAnsi="CG Times 12pt (WP)"/>
                <w:color w:val="000000"/>
                <w:sz w:val="19"/>
                <w:szCs w:val="19"/>
              </w:rPr>
              <w:t>)</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orage</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R)</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R</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orage</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A</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7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0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3</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3</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65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39</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7</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2</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1</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C</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24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182</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9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3</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7.2</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897</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507</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7</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6</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E</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0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8</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F</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1</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negl.</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G</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98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8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9</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6</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H</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059</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9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3</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J</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62</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7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9</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K</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07</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9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6</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7</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9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2</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8</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3</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1</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N</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6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6</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9</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P</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3</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1</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Q</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2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6</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80</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2</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5</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4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07</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3</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38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9</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5</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U</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2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67</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1</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9</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V</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992</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5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8</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2</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W</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74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264</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8</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2</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8</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X</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361</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45</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6</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w:t>
            </w:r>
          </w:p>
        </w:tc>
      </w:tr>
      <w:tr>
        <w:trPr/>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0966</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0122</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9</w:t>
            </w:r>
          </w:p>
        </w:tc>
        <w:tc>
          <w:tcPr>
            <w:tcW w:w="1503"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0.0</w:t>
            </w:r>
          </w:p>
        </w:tc>
        <w:tc>
          <w:tcPr>
            <w:tcW w:w="150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0.0</w:t>
            </w:r>
          </w:p>
        </w:tc>
      </w:tr>
    </w:tbl>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Past Water Resources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2 depicts the growth in total reservoir storage and gross supply (i.e. including evaporation losses) since 1910.  The diagram shows clearly how the growth in storage provision has outstripped the growth in supply to a considerable degree.  The average annual growth in storage over the 80-year period is about 5.6%, whereas total supply has grown at a much lower rate of about 2.1% per annum.  Around 1970 the point was reached when total storage was equal to one year's gross supply.  By 1990, i.e. only 20 years later, total storage had grown to more than twice the annual gross supply.  The decade between 1970 and 1980 saw a particularly dramatic growth in reservoir construction, mainly due to the Orange River Project and the construction of other large dams such as Sterkfontein and Pongolapoort.  Reasons for the decline in storage efficiency are manifold; the more important of these are given below:</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Initial water resources development, primarily for irrigation, had first call on run-of-river abstractions from the perennial riv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With the early emphasis on irrigation development,  relatively low assurances of supply were acceptabl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As the proportion of demand for the urban sector has grown the average assurance of supply has increased, leading to relatively greater storage requirement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The better dam sites tend to get developed first, leaving the less favourable sites to be developed later.</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w:t>
        <w:tab/>
        <w:t>Heavy exploitation of the Orange/Vaal system (see Table 2), has resulted in the situation whereby each incremental unit of storage has yielded an ever-diminishing contribution to the overall supp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Future Water Resources Develop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s shown in Figure 1, the "regional curve", which may be interpreted as a desirable level to aim for, displays an overall efficiency of storage utilisation which is about 60% higher than that actually achieved in 1990.  It is estimated that a continuation of the historical decline in efficiency (as illustrated in Figure 2) would require nearly 3 times the present capacity to meet envisaged demands on surface water resources by the year 2010.  Clearly, this trend needs to be arrested if efficient utilisation is to be attained.  Figure 1 illustrates, by means of arrows, the desired future trend as compared with a continuation of the historical tre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ain reason for the historical decline in storage utilisation efficiency is that water resource development has been demand-driven.  In other words, to meet a demand the most convenient sources have been tapped first without much regard to the overall situation.  In order to reverse the historical trend it is necessary that development becomes supply-driven.  This means that the most attractive resources be developed first.  (In this context, "attractive" water resource developments are those with the most favourable yield/storage characteristic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information presented in Table 2 gives a good initial indication regarding priorities for future water resource development.  For instance, primary drainage region T immediately presents itself, with over 14% of South Africa's total resources but only 1% of the total storage capacity.  However, the primary regions often comprise several separate river systems and are thus too broad to be used, even as a preliminary planning tool.  Accordingly, the main river systems have been identified and, as a first step, their MARs have been estimated.  For this purpose a river system has been classified as one with its own outlet to the sea or at the international boundary.  Thus the Vaal has been combined with the Orange but the Limpopo and Olifants (Tvl) have separate identities as they join beyond the borders of South Afric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are well over 100 separate river systems but, for the purposes of illustration only those with an MAR in excess of 100 million cubic metres have been selected.  According to the information produced by the WR90 project, there are 37 such river systems.  They are ranked in descending order and represented graphically in Figure 3.  The combined MAR of all 37 rivers is approximately 45 billion cubic metres or about 90% of the total MAR for all rivers.  Although development of the remaining 10% of MAR should not be ruled out, it is unlikely that any of the minor rivers representing this fraction would be serious candidates for a supply-driven scenari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Figure 3 as it stands does not, of course, indicate the attractiveness for development.  In order to establish this aspect it is necessary to determine the extent of existing exploitation in each river system.  Accordingly, a preliminary assessment was made by identifying the most downstream major dam on each tributary.  On this basis each river system was divided into a regulated and an unregulated portion and the MAR was determined for each portion.  The yield from storage was then estimated by first considering a dummy dam with capacity equal to the total capacity of all dams in the system.  Yield from this dam was then calculated by assuming that all the regulated portion of riverflow was commanded by the dam.  The remaining exploitable portion of MAR was then determined by subtracting the (existing) yield from total basin MAR.  (Note that in all these calculations - as is the case throughout the paper - all yields are gross yields, unless specified otherwis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calculations for remaining exploitable resources are summarised in Table 3.  The estimates of exploitable MAR in the last column are made up of unregulated MAR and spillage from existing reservoirs.  As the spillage component is more difficult to exploit than the unregulated component (unless storage is very small), the more meaningful measure of potential for further development is the unregulated MAR.  For example the Orange, which rates second in terms of exploitable MAR, is ranked 22nd if the unregulated MAR only is consider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able 3 : Summary of remaining exploitable MAR (million cubic metre units)</w:t>
      </w:r>
    </w:p>
    <w:tbl>
      <w:tblPr>
        <w:tblW w:w="9022" w:type="dxa"/>
        <w:jc w:val="left"/>
        <w:tblInd w:w="0" w:type="dxa"/>
        <w:tblLayout w:type="fixed"/>
        <w:tblCellMar>
          <w:top w:w="55" w:type="dxa"/>
          <w:left w:w="55" w:type="dxa"/>
          <w:bottom w:w="55" w:type="dxa"/>
          <w:right w:w="55" w:type="dxa"/>
        </w:tblCellMar>
      </w:tblPr>
      <w:tblGrid>
        <w:gridCol w:w="1627"/>
        <w:gridCol w:w="1175"/>
        <w:gridCol w:w="1288"/>
        <w:gridCol w:w="1288"/>
        <w:gridCol w:w="1175"/>
        <w:gridCol w:w="1175"/>
        <w:gridCol w:w="1294"/>
      </w:tblGrid>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iver</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 MAR</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Unregul-ated MAR</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Regulated</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R</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w:t>
            </w:r>
          </w:p>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orage</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Gross yield</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12pt (WP)" w:cs="CG Times 12pt (WP)" w:ascii="CG Times 12pt (WP)" w:hAnsi="CG Times 12pt (WP)"/>
                <w:color w:val="000000"/>
                <w:sz w:val="19"/>
                <w:szCs w:val="19"/>
              </w:rPr>
              <w:t>Exploit-able MAR</w:t>
            </w:r>
            <w:r>
              <w:rPr>
                <w:rFonts w:eastAsia="CG Times 12pt (WP)" w:cs="CG Times 12pt (WP)" w:ascii="CG Times 12pt (WP)" w:hAnsi="CG Times 12pt (WP)"/>
                <w:color w:val="000000"/>
                <w:sz w:val="19"/>
                <w:szCs w:val="19"/>
                <w:vertAlign w:val="superscript"/>
              </w:rPr>
              <w:t>*</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range</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23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97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68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132</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03</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ugela</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99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9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9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5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19</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75</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Usutu</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73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323</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0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075</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8</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54</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zimvubu</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2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2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27</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Incomati</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60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09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07</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28</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9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312</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lifants</w:t>
              <w:tab/>
              <w:tab/>
              <w:tab/>
              <w:tab/>
              <w:tab/>
              <w:tab/>
              <w:t>(Tvl)</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8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8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08</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3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19</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69</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impopo</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7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2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5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0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67</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09</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reede</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4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5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94</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75</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87</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59</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zimkulu</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8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8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81</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komaas</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8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8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88</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Kei</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4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6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8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61</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85</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Olifants(WC)</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0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4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68</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2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88</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folozi</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7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23</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2</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50</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erg</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1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79</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5</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7</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7</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07</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bashe</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0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0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05</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geni</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4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1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88</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54</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6</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abie</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3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1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721</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Gouritz</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6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3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26</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7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6</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76</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Fish</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2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69</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5</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8</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22</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Gamtoos</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9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6</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4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25</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9</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6</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hlatuze</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3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9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27</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13</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t.Lucia</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1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7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8</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7</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90</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tata</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9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7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7</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8</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2</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9</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voti</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53</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53</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53</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Sundays</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8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9</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31</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6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9</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1</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tamvuna</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58</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Palmiet</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4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8</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2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89</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5</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3</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sikaba</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1</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atigulu</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80</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tentu</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6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6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62</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Keiskamma</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1</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Keurbooms</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0</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0</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Mlalazi</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Eerste</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7</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Lovu</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4</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5</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4</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Diep</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2</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0</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12</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Buffalo</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09</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5</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94</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3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65</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4</w:t>
            </w:r>
          </w:p>
        </w:tc>
      </w:tr>
      <w:tr>
        <w:trPr/>
        <w:tc>
          <w:tcPr>
            <w:tcW w:w="162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Total</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4513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3561</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1570</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29297</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14693</w:t>
            </w:r>
          </w:p>
        </w:tc>
        <w:tc>
          <w:tcPr>
            <w:tcW w:w="129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G Times 12pt (WP)" w:hAnsi="CG Times 12pt (WP)" w:eastAsia="CG Times 12pt (WP)" w:cs="CG Times 12pt (WP)"/>
                <w:color w:val="000000"/>
                <w:sz w:val="19"/>
                <w:szCs w:val="19"/>
              </w:rPr>
            </w:pPr>
            <w:r>
              <w:rPr>
                <w:rFonts w:eastAsia="CG Times 12pt (WP)" w:cs="CG Times 12pt (WP)" w:ascii="CG Times 12pt (WP)" w:hAnsi="CG Times 12pt (WP)"/>
                <w:color w:val="000000"/>
                <w:sz w:val="19"/>
                <w:szCs w:val="19"/>
              </w:rPr>
              <w:t>30438</w:t>
            </w:r>
          </w:p>
        </w:tc>
      </w:tr>
    </w:tbl>
    <w:p>
      <w:pPr>
        <w:pStyle w:val="Normal"/>
        <w:bidi w:val="0"/>
        <w:spacing w:lineRule="auto" w:line="240" w:before="0" w:after="0"/>
        <w:ind w:left="0" w:right="0" w:hanging="0"/>
        <w:jc w:val="left"/>
        <w:rPr/>
      </w:pPr>
      <w:r>
        <w:rPr>
          <w:rFonts w:eastAsia="CG Times 12pt (WP)" w:cs="CG Times 12pt (WP)" w:ascii="CG Times 12pt (WP)" w:hAnsi="CG Times 12pt (WP)"/>
          <w:color w:val="000000"/>
          <w:sz w:val="19"/>
          <w:szCs w:val="19"/>
        </w:rPr>
        <w:t>Note</w:t>
        <w:tab/>
      </w:r>
      <w:r>
        <w:rPr>
          <w:rFonts w:eastAsia="CG Times 12pt (WP)" w:cs="CG Times 12pt (WP)" w:ascii="CG Times 12pt (WP)" w:hAnsi="CG Times 12pt (WP)"/>
          <w:color w:val="000000"/>
          <w:sz w:val="19"/>
          <w:szCs w:val="19"/>
          <w:vertAlign w:val="superscript"/>
        </w:rPr>
        <w:t>*</w:t>
      </w:r>
      <w:r>
        <w:rPr>
          <w:rFonts w:eastAsia="CG Times 12pt (WP)" w:cs="CG Times 12pt (WP)" w:ascii="CG Times 12pt (WP)" w:hAnsi="CG Times 12pt (WP)"/>
          <w:color w:val="000000"/>
          <w:sz w:val="19"/>
          <w:szCs w:val="19"/>
        </w:rPr>
        <w:t>Total MAR - Gross yield</w:t>
      </w:r>
      <w:r>
        <w:br w:type="page"/>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estimated that the total unregulated MAR of approximately 23.5 billion cubic metres (see Table 3) could yield a relatively firm gross yield of about 14 billion cubic metres per annum with the provision of one MAR's storage capacity.  This would double the present supply and satisfy demands up to the year 2025 if the past growth rate of 2.1% per annum is maintaine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rivers that present themselves as being the most attractive for future development are (in approximate order of priority) the Mzimvubu, Tugela, Usutu and Incomati Rivers, each with more than two billion cubic metres of MAR exploitable.  Next in line are the Mzimkulu, Olifants(Tvl), Limpopo and Mkomaas, with over a billion cubic metres.  Other relatively large rivers that have been subject to minimal exploitation include the Mfolozi, Mbashe and Sabie rivers.  The only rivers in Table 3 that are close to full exploitation are the Orange, Mgeni, Sundays and Buffalo Rive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is of interest to relate recent (i.e. post 1990) developments to the information presented in Table 3.  The most significant new development is the Lesotho Highlands Water Project (LHWP).  When the Katse and Mohale Dams are complete the total storage in the Orange will increase by nearly three billion cubic metres to just over 20 billion cubic metres.  As the new dams are situated upstream of existing major dams, the overall increase in yield from the Orange will be modest - about 500 million cubic metres per annum.  The LHWP thus represent a continuation of the historical demand-driven trend.</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Examples of further recent developments are the construction of Driekoppies Dam on the Lomati River (a tributary of the Incomati) and the Injaka Dam on the Marite River (a tributary of the Sabie).  Both these rivers rate highly in Table 3 in terms of attractiveness for development.  Encouraging signs are also emerging from the Vaal Augmentation Planning Study (VAPS) commissioned by DWAF.  Although it stems mainly from the need to supply more water to Gauteng region the VAPS study is looking at the possibilities of full utilisation of the Tugela River, while the Mzimvubu River, although very remote from the Vaal, is being examined as a possible source of supply.</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Conclusion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Over exploitation of water resources closest to demand centres in the past has led to a situation where, for the country as a whole, an excessive volume of storage exists to supply current demands.  Future water resources development will have to move from a demand-driven approach to one that is supply-driven in order to arrest the trend of declining storage utilisation efficiency.  If this is not achieved the predicted ultimate supply of around 34 billion cubic metres per annum will be virtually impossible to achieve within the next 30 or so year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It can be argued that additional storage is cheaper than transmission costs over relatively long distances.  However, one must not lose sight of the fact that excessive storage capacity translates to elevated evaporation losses.  It is estimated that about 2.2 billion cubic metres per annum is lost by evaporation from the present (1990) 30 billion cubic metres of storage.  Expressed as a percentage, this is equivalent to about 7.5% of total storage capacity lost each year. If we are to make the best use of our meagre resources it is essential that water is not wasted by provision of excessive storage.</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 most efficient way of utilising of our resources would be to link all our rivers by means of a "water grid", in similar fashion to the electricity grid.  Although such a country-wide network would be prohibitively expensive, the concept should not be ignored in planning future schemes.  For example, inter-basin transfers could be designed to transfer water in either direction to accommodate the spatial variability in droughts and (especially) flood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There is no doubt that, at the very least, a continuation of the past demand-driven type of development has to be abandoned in favour of supply-driven approach, whereby the river systems with the greatest potential are developed instead of overexploiting resources closest to the main demand centres.  This would also allow ecological demands to be catered for in a more systematic way, instead of having to salvage an unsatisfactory solution from an already overexploited river system.</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No matter how efficient we are in harnessing our water resources, the time will come when importation of water will be required to meet rising demands.  When such schemes are planned the water-grid concept should not be forgotten.  Importation to several demand centres (instead of a single large centre) would provide the flexibility to utilise our own resources in the most efficient manner.  Furthermore, treaties between donor and recipient countries should take into account the benefits to both countries of a more flexible transfer arrangement.</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b/>
          <w:b/>
          <w:bCs/>
          <w:color w:val="000000"/>
          <w:sz w:val="24"/>
          <w:szCs w:val="24"/>
        </w:rPr>
      </w:pPr>
      <w:r>
        <w:rPr>
          <w:rFonts w:eastAsia="CG Times 12pt (WP)" w:cs="CG Times 12pt (WP)" w:ascii="CG Times 12pt (WP)" w:hAnsi="CG Times 12pt (WP)"/>
          <w:b/>
          <w:bCs/>
          <w:color w:val="000000"/>
          <w:sz w:val="24"/>
          <w:szCs w:val="24"/>
        </w:rPr>
        <w:t>References</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Barta, B (1994) Regional integration of water demands for adequate development of </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resources in South Africa. Proc. IWRA Congress, Cairo.</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Dept. of Water Affairs (1986) Management of the water resources of the Republic of South </w:t>
        <w:tab/>
        <w:t>Africa. Pretoria.</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Du Plessis, J G &amp; Van Robbroeck, T P C (1978) Toekomstige waterbehoeftes van Suid-</w:t>
      </w:r>
    </w:p>
    <w:p>
      <w:pPr>
        <w:pStyle w:val="Normal"/>
        <w:bidi w:val="0"/>
        <w:spacing w:lineRule="auto" w:line="240" w:before="0" w:after="0"/>
        <w:ind w:left="72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Afrika. Proc. S A Assoc. Advancement of Science Biennial Congress, Stellenbosch.</w:t>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
    </w:p>
    <w:p>
      <w:pPr>
        <w:pStyle w:val="Normal"/>
        <w:bidi w:val="0"/>
        <w:spacing w:lineRule="auto" w:line="240" w:before="0" w:after="0"/>
        <w:ind w:left="0" w:right="0" w:hanging="0"/>
        <w:jc w:val="left"/>
        <w:rPr>
          <w:rFonts w:ascii="CG Times 12pt (WP)" w:hAnsi="CG Times 12pt (WP)" w:eastAsia="CG Times 12pt (WP)" w:cs="CG Times 12pt (WP)"/>
          <w:color w:val="000000"/>
          <w:sz w:val="24"/>
          <w:szCs w:val="24"/>
        </w:rPr>
      </w:pPr>
      <w:r>
        <w:rPr>
          <w:rFonts w:eastAsia="CG Times 12pt (WP)" w:cs="CG Times 12pt (WP)" w:ascii="CG Times 12pt (WP)" w:hAnsi="CG Times 12pt (WP)"/>
          <w:color w:val="000000"/>
          <w:sz w:val="24"/>
          <w:szCs w:val="24"/>
        </w:rPr>
        <w:t xml:space="preserve">Midgley D C, Pitman W V &amp; Middleton B J (1994) Surface water resources of South Africa </w:t>
        <w:tab/>
        <w:t>1990. WRC Report No. 298/1/94, Pretori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