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arketing Hydrological Simulation Models</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 Southern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 C D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mputing Centre for Water Research</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 University of Natal</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Bag X0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ottsville, 320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uring the past 25 years the hydrological fraternity in southern Africa has produced large volumes of computer code for the purposes of simulating quality and quantity aspects of the hydrological cycle. Many of the equations and algorithms describing the hydrological processes embodied in this code have been developed and tested outside of southern Africa. These have then been assimilated into local models and often further refined for application in this region. It is widely accepted that such computer simulation modelling offers exciting potential with respect to the integration, understanding and possible resolution of the complex issues surrounding water resources management.  However, I have perceived  a growing sense of frustration amongst developers and sponsors of such software because of the limited acceptance and use which these models have found in the market place. These feelings are growing against a backdrop of significant change in the business environment in which hydrological models are developed and used. There is reduced funding for the development of hydrological models and a simultaneous rise in the urgency to reap the benefits of past public sector and other funding, of model development. Political changes in the region have also lead to a sharp rise in competition from overseas marketers of hydrological software. The impact of the Internet is beginning to be felt in respect of the latter. The above driving forces are strong but perhaps the strongest and most significant force is the pressure to integrate hydrological modelling efforts in order to serve integrated catchment manage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everal broad categories of people are involved in the hydrological modelling market.  There are academic researchers who develop and use models, academic researchers who adopt, refine and use models, consultants who develop models and those who simply use existing models, hydrologists in state and statutory organisations who both develop and use models. There are also a number of people who simply use models. In the new wave of privatisation the boundaries between these categories are  blurring rapidly and many cross cutting activities are beginning to take place.  The hydrological model developer who wishes to market the product of her/his labour needs to follow these developments carefully and attempt to assess their significance.  At the same time the institutions charged with the stewardship of our water and other natural resources which are dependent on water are striving to develop ways to integrated hydrological science in this region for they know that it is simply not possible to practice integrated catchment management on a base of dis-integrated hydrology. A key indicator of the levels of integration which have been achieved in our hydrological science lies in examining the levels of integration in our modelling effort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an attempt to contribute some insights into the above issues, this paper explores thecomplex and intriquing issues of marketing hydrological models. The composition of the environment involving the producers, consumers and the challenges facing an industry all have a major influence on marketing strategy and success.  This paper focuses therefore on the environment, challenges and possible response options facing marketers of hydrological models in southern Africa. The marketers referred to are academic and other developers of hydrological models, who wish to market the result of their efforts in southern Africa.  The term marketers is used specifically in the sense of the marketing concept , which is explained later. Agents who do not add value to the models, which they sell, by offering post sales service on both the  computer and hydrological science aspects of the models which they sell are not deserving of the name marketers, they are simply retailers. To clarify my target audience for this paper I have coined the term developer-marketer, in the hope of removing ambigu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fore concluding this introduction I feel compelled to deal with a common misconception regarding marketing. The misconception equates marketing with advertising.  This is wrong since advertising is only a very small part of marketing and indeed so is promotion.  McCarthy and Perreault (1993) quote research in advanced economies which shows that on average, advertising constitutes only 1-2% of the selling price of an article, whilst marketing constitutes 50%. To address this and other misconceptions about the term marketing the paper commences with a discussion on marketing strategy and particularly the marketing concept. The paper then goes on to cover issues such as the hydrological modelling business, industry analysis, the importance of market segmentation, the issue of whether one is marketing a product or a service, channels of distribution and the probable effects of marketing success on an individual, group or organis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arketing Strategy Formul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business there are two basic orientations which a firm can follow; the production orientation or the marketing orientation. The production orientation is geared towards making whatever products are easy or interesting to produce and then trying to sell them. Following the marketing orientation means trying to carry out the marketing concept.  If an individual, group or organisation adopts the </w:t>
      </w:r>
      <w:r>
        <w:rPr>
          <w:rFonts w:eastAsia="CG Times 12pt (WP)" w:cs="CG Times 12pt (WP)" w:ascii="CG Times 12pt (WP)" w:hAnsi="CG Times 12pt (WP)"/>
          <w:b/>
          <w:bCs/>
          <w:color w:val="000000"/>
          <w:sz w:val="24"/>
          <w:szCs w:val="24"/>
        </w:rPr>
        <w:t>marketing concept</w:t>
      </w:r>
      <w:r>
        <w:rPr>
          <w:rFonts w:eastAsia="CG Times 12pt (WP)" w:cs="CG Times 12pt (WP)" w:ascii="CG Times 12pt (WP)" w:hAnsi="CG Times 12pt (WP)"/>
          <w:color w:val="000000"/>
          <w:sz w:val="24"/>
          <w:szCs w:val="24"/>
        </w:rPr>
        <w:t xml:space="preserve">, then </w:t>
      </w:r>
      <w:r>
        <w:rPr>
          <w:rFonts w:eastAsia="CG Times 12pt (WP)" w:cs="CG Times 12pt (WP)" w:ascii="CG Times 12pt (WP)" w:hAnsi="CG Times 12pt (WP)"/>
          <w:b/>
          <w:bCs/>
          <w:color w:val="000000"/>
          <w:sz w:val="24"/>
          <w:szCs w:val="24"/>
        </w:rPr>
        <w:t>all</w:t>
      </w:r>
      <w:r>
        <w:rPr>
          <w:rFonts w:eastAsia="CG Times 12pt (WP)" w:cs="CG Times 12pt (WP)" w:ascii="CG Times 12pt (WP)" w:hAnsi="CG Times 12pt (WP)"/>
          <w:color w:val="000000"/>
          <w:sz w:val="24"/>
          <w:szCs w:val="24"/>
        </w:rPr>
        <w:t xml:space="preserve"> efforts are directed at satisfying the customers, at a profit. The adoption of the marketing concept as a philosophy, naturally has a number of strategic and operational implications.  One of the most important is the timing of the marketing strategy formulation.  Such formulation should be carried out at the very beginning of the process.  In the context of hydrological modelling that implies that the marketing strategy should be formulated, even before any coding begins. It is my perception in most cases and experience in others, that this has not been the case with regard to hydrological models developed or adapted for use in southern Africa.  Rather the production orientation has been followed and now that funds are limiting there is an urgency to promote, advertise and sell hydrological models as goods.  The strategies for marketing a good and those for marketing a service are entirely different, as will be explained lat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arketing strategy must be aimed at satisfying the customers needs and to do that the marketer has four basic ingredients which can be used in what is termed the marketing mix. These are often termed the 4 P's of marketing ie. product, price, place and promo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lowing from the above are several key questions which a marketing strategy for hydrological models needs to address.  They are ; who are my customers and what are their needs; is my product a good or a service or both; if it is a service what is its nature; what is the price and what price structure ie initial cost , maintenance and what level of service; what place, ie. where should I market and to whom; and lastly how should I promote the product or service, eg. by mass circulation or special relationship?  This is quite a daunting challenge and it is consequently not surprising that McCarthy and Perreault (1993) observe that there are no barriers to communication between departments in firms that have achieved success through the marketing concept.  Such firms acknowledge that specialisation makes sense and yet their total system's effort is guided by what the customer wants, instead of what each department would like to do. I pose the question ; how are we doing as a professional group of hydrologists (not as individuals) in this regard with respect to the development and marketing of hydrological models in southern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efore these questions in marketing strategy can be adequately addressed the marketer must know the business, in this case the hydrological modelling business. The following section therefore sets out the key aspects of the hydrological modelling business , from my perspective.  I recognise that there are other perspective and I would welcome them to be debated vigorously, as a sign of health in this complex subjec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Hydrological Modelling Busin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ree fundamental questions reside at the core of any business, they are ; what does the business do, who does it do it for and what are their needs?  In this section I shall attempt to answer these for the hydrological modelling busines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at does the business do ?  Hydrological models are used for the purposes of informing decisions about hydrological issues. The models do not take the decisions, the model output simply informs the decision. More specifically the generic steps in performing an hydrological analysis, using a model, are broadly as set out below. Since we live in a world of time based competition I have included an approximate estimate of the time consumed by each portion of the tas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ab/>
        <w:t>analyse the issue and decide if a model is required (2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ab/>
        <w:t>decide on the particular model (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ab/>
        <w:t>gather and prepare the data (3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v)</w:t>
        <w:tab/>
        <w:tab/>
        <w:t>run the model (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w:t>
        <w:tab/>
        <w:tab/>
        <w:t>analyse the output from the professional viewpoint and then interpret the output for the customer (3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f one then aggregates this into 3 groupings the result would be as fol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ab/>
        <w:t>analysis and manipulation requiring professional hydrological knowledge, experience and judgement (6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ab/>
        <w:t>skilled data collection and manipulation (3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ab/>
        <w:t>actually running the model on a computer (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assessing what we do as developer-marketer's of models we need to ask ourselves whether we have not tended to concentrate on the 2% whilst neglecting the 98%. If we do re-focus our emphasis, how does that affect our thoughts on market segmentation, service, channels of distribution, inter-organisational and inter-disciplinary relationships, structural and functional change within groups and organisations and a range of other issues?  These are key strategic questio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o does the business do it for; in other words who is the customer, is the second question?  Are the customer's needs all the same and if not, does one attempt to market the same product in the same way, to all segments of the market?  Is one required to market fundamentally different products or services to each group of customers or is it possible to innovate off a large, stable, basic product for the sake of differentiation?  In other words blend innovation with rigor and discipline to create the fast innovation and customisation which the market requires. The above questions provide stiff challenges to developer-marketers of hydrological mode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following two examples from related industries provide some pointers with regard to meeting this challenge. The industries in question operate within the  paradox which requires the combination of rigor, standards and discipline with differentiation through creativity and innovation.  The first example covers the achievements in the integrated circuit semi-conductor industry. The customer needs in this industry are similar,generically, in many ways to those of the hydrological modelling industry, i.e. affordable customisation in a hurry!  One of the primary bases of the worldwide semi-conductor industry is application specific integrated circuits (ASIC's). The key to the success of these chips is that they are fairly standard, across the range, with respect to the basal functions which comprise 80% of the physical and intellectual content of the IC. Economies of scale therefore are able to bring down the unit cost of production on 80% of the product content. Producers are thus able to focus 80% of their intellectual and production efforts on creating the functionality which enables differentiation. The application specific portion, in other words. It is this portion that is perceived by the consumer to meet their needs, and hence which adds value to the "cheap chip".  As a result, innovation is fast and ASIC's play an integral part in our everyday lives. Those who have not followed a strategy of working off a standard base of functionality have gone out of business through being too expensive and too slow to innovate and hence meet specific needs.  How many of our hydrological modelling developments invest 80% of the effort in the "standardisable" portion of the job and only 20% on the innovati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econd example, related by Quinn (1992), concerns Andersen Consulting, one of the world's premier software consulting firms.  Usually Andersen Consulting is called upon to provide both a unique solution for each customer's problem and deliver a thoroughly tested, fault free product, under intense time pressure. Among the strategic marketing and operational techniques which Andersen Consulting use to meet the challenge of combining creativity and professional accuracy and dependability, is an approach which combines a highly decentralised process of writing each section of the code with a rigorous centralised system to co-ordinate and control the whole effort. These are strategic, operational and organisational structure issues which are vital components of the marketing concept. They enable the firm to provide the differentiation, customisation, timeliness and reliability that the customer is needing. They are also, in my view, the key to successful marketing of hydrological mode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needs of customers who use hydrological models are "generically" the same as those above , whether those customers be fellow model developer-marketers or model users, ranging from researchers through regular users such as consultants and hydrologists in state and parastatal organisations and NGO's, to occasional users , students and even laypersons. The levels of discernment of what constitutes an appropriate model and modelled result naturally vary a great deal amongst the above groups of potential customers. This means that, as in all industries, the market for hydrological models must be segmented. However, before dealing with the important issue of market segmentation, the marketing concept calls for a more detailed analysis of the hydrological modelling industry than has been provided by the above remarks which were only of a broad and generic natu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dustry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bjectives of an industry analysis is to gain some perception of the attractiveness and current operation of the industry. The analysis should contain at least five major components viz. an industry profile, industry driving forces, competitive forces in the market, a competitor analysis and some concluding statement, as to the attractiveness of the industry as a whole. The following section provides brief comments in terms of the above outline, with respect to the hydrological modelling industry in southern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w:t>
      </w:r>
      <w:r>
        <w:rPr>
          <w:rFonts w:eastAsia="CG Times 12pt (WP)" w:cs="CG Times 12pt (WP)" w:ascii="CG Times 12pt (WP)" w:hAnsi="CG Times 12pt (WP)"/>
          <w:b/>
          <w:bCs/>
          <w:color w:val="000000"/>
          <w:sz w:val="24"/>
          <w:szCs w:val="24"/>
        </w:rPr>
        <w:t>industry profile</w:t>
      </w:r>
      <w:r>
        <w:rPr>
          <w:rFonts w:eastAsia="CG Times 12pt (WP)" w:cs="CG Times 12pt (WP)" w:ascii="CG Times 12pt (WP)" w:hAnsi="CG Times 12pt (WP)"/>
          <w:color w:val="000000"/>
          <w:sz w:val="24"/>
          <w:szCs w:val="24"/>
        </w:rPr>
        <w:t xml:space="preserve"> covers aspects such as; market size, market growth rate, stage in the market life cycle, number of companies in the industry, customers, degree of vertical integration, ease of entry and exit, technological factors, product characteristics, economies of scale, experience curve effects, capacity utilisation, industry profitability. To my knowledge the hydrological modelling industry profile has never before been analysed in this way.  What follows are my intuitive impressions of the above aspects of the industry. I am aware that the estimated figures are probably not quite correct. I offer them nevertheless as a contribution towards starting the process of quantification, which is essential to a more professional and hopefully successful approach to marketing hydrological models in southern Africa. In terms of numbers of users of hydrological models the market is very small, probably less than 200. In terms of number, frequency and variety of use the market is also small. I would estimate roughly 5000 cases of model use per year, but it is my impression that this use is growing rapidly. Despite the fact that models have been used for the past 25 years the market life cycle is still in its infancy and hence the growing number of aspirant entrants into the market. I estimate that there about 50 individuals in 15 groups who could be considered to be developers of models with an interest in marketing their models to a base of 200 customers as mentioned abo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hilst integration is an important goal in the industry, the developers, generally, are at present attempting to integrate vertically. In my view this is a weakness, both in the resultant models and in their application. The individuals and groups of developers are, after all attempting to model a highly complex and integrated hydrological world and therefore the barriers to vertical integration are not only of a computer science nature but also inherent in the complexity of the scientific processes, which are as yet barely understood, let alone modelled. This issue of vertical integration is dealt with in more detail in Dent (1995). There are no significant financial capital requirements for entry into the industry but the intellectual capital requirements, for the development and marketing of good quality models, are exceptionally high. This is true for the individual and for the group. Technology made the whole industry possible through the advent of high speed computers and networks, but also through the development of a wide range of what I would term service software utilities to support the core functioning of hydrological models. In many cases the service utilities have been the key areas of development and "sales success". The core hydrological modelling has received very little attention, if any, in many cases. The net result is that many of the models are only really operationally viable propositions if they operate within the software technology environment which comprises the suite of service utilities which surround them. It is in this latter area in which the industry has in my view been grossly ineffective, unproductive and has indulged in unjustified and expensive duplication to the detriment of the product and service capability of the hydrological modelling software industry. In short we have great potential but have failed to "deliver the goods". I believe that the industry could propel itself into far higher levels of productivity, utility, recognition, funding and fulfil the vital role required of it, through standardisation in the computer science rather than the hydrological science areas of our modelling endeavours as discussed in Dent (1995).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oduct characteristics are discussed in detail in a following section in which it is emphasised that the "product" is far more of a service than a good.  The service is highly individualised and hence opportunities for exploiting economies of scale in that regard are almost non-existent. However, as discussed by Dent (1995) the opportunities for deriving benefit from the economies of scale through standardisation of utilities are considerable. Experience curve effects in the industry, which is so intellectually intensive are naturally most important. The learning process is inherently slow due to the complex nature of the subject. This latter point is a highly significant factor throughout the industry, insofar as developers and present and potential customer are concerned. At present the industry does not appear to be highly profitable but I believe that it can be made significantly more so if strategic initiatives in marketing and other areas of model development as discussed by Dent (1995) are embarked up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urning now to the </w:t>
      </w:r>
      <w:r>
        <w:rPr>
          <w:rFonts w:eastAsia="CG Times 12pt (WP)" w:cs="CG Times 12pt (WP)" w:ascii="CG Times 12pt (WP)" w:hAnsi="CG Times 12pt (WP)"/>
          <w:b/>
          <w:bCs/>
          <w:color w:val="000000"/>
          <w:sz w:val="24"/>
          <w:szCs w:val="24"/>
        </w:rPr>
        <w:t>industry driving forces</w:t>
      </w:r>
      <w:r>
        <w:rPr>
          <w:rFonts w:eastAsia="CG Times 12pt (WP)" w:cs="CG Times 12pt (WP)" w:ascii="CG Times 12pt (WP)" w:hAnsi="CG Times 12pt (WP)"/>
          <w:color w:val="000000"/>
          <w:sz w:val="24"/>
          <w:szCs w:val="24"/>
        </w:rPr>
        <w:t xml:space="preserve"> as I perceive them. The product life cycle varies greatly but it is generally short, with "new" versions being "announced" at 6 monthly intervals in the case of some models. It is often difficult to discern whether these new versions contain new hydrology or simply new computer code for the many utilities which surround these models. Then there are  models on which development has ceased and they are simply used in the same form, year after year. For the purposes of this paper I shall term the former, active models and the latter dormant models and state that this paper is aimed at the market for active models. It is my view that most of the development and hence perceived drive in the industry is on the range of service utilities which surround the models. The latest in these utilities are high gloss graphical user interfaces (GUI's) , generally with a strong GIS flavour. Although such utilities and interfaces are essential for the product and in a way for the science of hydrology.  I believe that this driving force is temporary, although powerful and distracting at present. Of far more significance in the medium to long term is the driving force for integration of model capabilities. Since this need is driven by the desire to use models to inform the debate over sustainable utilisation of natural resources I believe that it is safe to predict that this driving force will grow stronger and become permanent. Closely allied to this is the significant driving force of the Reconstruction and Development Programme (RDP) in South Africa. Programmes involving what I shall term  installed models are emerging as a major driving force in the industry. International and local expertise in the development and management of programmes involving installed models is building up rapidly. The field of global climate change is perhaps the best example of this trend but with respect to hydrology involving both water quality and quantity the Rhine ( Schalekamp, 1994), Chesapeake Bay (Donigian et al, 1991), Sydney Bay basins (Davis et al, 1994), Mgeni river basin (Tarboton and Schulze , 1992 ; Kienzle , Lorentz and Schulze, 1995),  and the rivers feeding the Kruger National Park (Breen et al, 1994) are amongst many which are successfully receiving attention in this manner. The development and existence of such installed modelling systems means that we can begin to think in terms of new strategic paradigms when we consider the challenges of multi-disciplinary scientific teams working on the water and other natural resources of these catchments. Furthermore, the goal of broadening and enlightening participation and influencing policy is brought a giant step closer.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 do not believe that </w:t>
      </w:r>
      <w:r>
        <w:rPr>
          <w:rFonts w:eastAsia="CG Times 12pt (WP)" w:cs="CG Times 12pt (WP)" w:ascii="CG Times 12pt (WP)" w:hAnsi="CG Times 12pt (WP)"/>
          <w:b/>
          <w:bCs/>
          <w:color w:val="000000"/>
          <w:sz w:val="24"/>
          <w:szCs w:val="24"/>
        </w:rPr>
        <w:t>competitive forces</w:t>
      </w:r>
      <w:r>
        <w:rPr>
          <w:rFonts w:eastAsia="CG Times 12pt (WP)" w:cs="CG Times 12pt (WP)" w:ascii="CG Times 12pt (WP)" w:hAnsi="CG Times 12pt (WP)"/>
          <w:color w:val="000000"/>
          <w:sz w:val="24"/>
          <w:szCs w:val="24"/>
        </w:rPr>
        <w:t xml:space="preserve"> have, up to now, had much of an influence on the developer-marketer of hydrological models in southern African. There has been sufficient space, both physical and financial, to enable the limited number of developer-marketers and users to operate in isolation , without significant competition.  The number of water related challenges facing southern Africa and the wide geographic distances separating  the small number of hydrologist and engineers, in this region, helped to perpetuate this isolation. However, the advent of the Internet and the rapid socio-political developments in South Africa has changed all this, drastically. Strategic adjustment was initially slow but now it is gathering momentum. Most of the consulting firms in South Africa have formed partnerships with international firms who are capable and experienced in working "remotely". The Internet has now created the sort of competition which is well illustrated by the examples of typists in Taipei competing with those in London (Chase &amp; Aquilano, 1992) and the case of an electrical engineer and mother of young children in Pretoria being employed by European software developers.  She produces code in Pretoria for on-line implementation and service on systems in Europe, (Hill, 1995).  The emerging trend of installed models driven by the need to respond rapidly to highly complex situations, involving potential conflict over water has significantly raised the stakes in the hydrological modelling industry and opened fascinating challenges and opportunities for hydrological model developer-market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have also been significant movements in the power relationships concerning the supply of primary data for models and also the issue of customer power. In the past the major suppliers of primary data for input to models as well as the primary customers for hydrological services were state or parastatal institutions. The wave of privatisation which has swept through the country as well as the growth in the autonomy of water boards, environmental awareness and responsibility by big business and the general public have unleashed powerful new dynamics of alliance and competition. The political transformations have also empowered a whole new sector of potential customers whose representatives will no doubt be employing models to promote their viewpoi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essons from other industries, as discussed by Pfeffer (1992), indicate that, paradoxically, such changes in the structure of competitive forces, often have the effect of forcing communication and interdependence. Pfeffer (1992) believes for example that it was not co-incidental that cross functional communication and co-ordination in US automobile firms increased as the Japanese competition intensified. If we extend our vision laterally and define a competitor as someone who competes with the hydrological industry for business then those who compete with our major clients for funds are also competitors. There are a host of state departments who could be defined as our competitors since they compete with our major clients, the water related state departments, for Treasury and other funding. We in the hydrological modelling industry would be wise to learn to compliment rather than compete with our natural allies in the industry and thereby produce better products and services which in turn enable our major clients to market the importance of water in the national interest. If we adopt the above paradigm I believe that we can turn around, the current destructive levels of competition, which urge us to compete rather than compliment when we see something good in the local hydrological modelling market. As an industry we will then be able to compete more effectively with forces external to the water market and hence "grow the pie" instead of competing destructively over a diminishing "pi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o conclude this section on the industry analysis it is necessary to make some statement on the </w:t>
      </w:r>
      <w:r>
        <w:rPr>
          <w:rFonts w:eastAsia="CG Times 12pt (WP)" w:cs="CG Times 12pt (WP)" w:ascii="CG Times 12pt (WP)" w:hAnsi="CG Times 12pt (WP)"/>
          <w:b/>
          <w:bCs/>
          <w:color w:val="000000"/>
          <w:sz w:val="24"/>
          <w:szCs w:val="24"/>
        </w:rPr>
        <w:t>attractiveness of the industry</w:t>
      </w:r>
      <w:r>
        <w:rPr>
          <w:rFonts w:eastAsia="CG Times 12pt (WP)" w:cs="CG Times 12pt (WP)" w:ascii="CG Times 12pt (WP)" w:hAnsi="CG Times 12pt (WP)"/>
          <w:color w:val="000000"/>
          <w:sz w:val="24"/>
          <w:szCs w:val="24"/>
        </w:rPr>
        <w:t xml:space="preserve"> as a whole. The concept of attractiveness is a relative rather than an absolute one. In order to gain some relative perspective it is interesting to peruse a few fact about the packaged accounting software industry in South Africa for which a detailed study was performed by Brassil, Fynn, Hambloch, Klintworth, Martine &amp; Wilson (1991). Some of the main facts to emerge in terms of the industry attractiveness were that in 1991 the packaged accounting software industry in South Africa had sales of 30,000 modules per year at an average cost of R1200 giving revenues of R3,6 million per year. The competition is as follows, 12 national developers, 13 distributors and over 30 specialised developers. Skills and distribution are the main barriers to entry. Minimal entry costs of R200,000 to R400,000. Ongoing development and training costs in the region of R250,000. The analysis by Brassil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1), also showed that the average product life cycle is three years after which modules usually have to undergo re-development. Typically, since unit reproduction costs are low a developer would net R500 per package on average. This figure is highly dependent on unit sales and therefore varies widely.  In addition income from training courses tends to increase as the installed base enlarges as does income from upgrades or extensions. These repeated sales are usually conducted directly with the customer and consequently are usually twice as profitable. Therefore Brassil et al (1991) maintain that if a development and marketing company can start-up and survive well into the second three year cycle and has a customer base of 5,000 to 1,0000 modules, then, the profit potential is considerable for a small business. On the negative side Brassil et al (1991) mention limits to market growth, difficulty in finding development and support personnel with the skills.  Questions of survival whilst establishing market share and the problem of piracy which is estimated to be a large drain on potential income, are also importan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n compared with the above figures, it may be seen that the hydrological model software market is very small if such models are perceived as a good. However, if they are perceived as a product which leverages one strongly into the service business then the market is far larger, in financial terms. The complete cost of entry into the technology by the customer and the developer-marketer are I believe far higher than those in the accounting software industry.  One of the major reasons for this assertion is that the ability to discern quality of output requires significantly more professional experience than is the case with most, not all, accounting software packages. A</w:t>
      </w:r>
      <w:r>
        <w:rPr>
          <w:rFonts w:eastAsia="CG Times 12pt (WP)" w:cs="CG Times 12pt (WP)" w:ascii="CG Times 12pt (WP)" w:hAnsi="CG Times 12pt (WP)"/>
          <w:b/>
          <w:bCs/>
          <w:color w:val="000000"/>
          <w:sz w:val="24"/>
          <w:szCs w:val="24"/>
        </w:rPr>
        <w:t xml:space="preserve"> </w:t>
      </w:r>
      <w:r>
        <w:rPr>
          <w:rFonts w:eastAsia="CG Times 12pt (WP)" w:cs="CG Times 12pt (WP)" w:ascii="CG Times 12pt (WP)" w:hAnsi="CG Times 12pt (WP)"/>
          <w:color w:val="000000"/>
          <w:sz w:val="24"/>
          <w:szCs w:val="24"/>
        </w:rPr>
        <w:t>key question then is how can those developers who subscribe to the marketing concept with respect to hydrological models, proceed towards successful marketing. An important first step is to segment the marke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arket Segment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ll businesses, even giant corporations, segment their market in some form or other. They do this for two primary reasons; to focus their expertise and hence produce top quality; and to compete on the basis of time. In an intellectually demanding, service based business, segmentation is vital, since the service is essentially a relationship between the developer-marketer and the customer. The developer-marketer is simply not able to service all segments of the market. To further reinforce this point I believe it is important to recognise that there is a significant difference between covering large volumes of theory on a subject such as hydrology, in a course of lectures and actually servicing a strong and lasting relationship with customers. Both the former and the latter take time, but the times at which the customer requires service cannot be scheduled to any significant degree by the service provider. Prompt, intelligent,  often insightful and decisive responses are required if the user is to meet his/her timeliness requirements through using the model. The question of opportunity costs is thus injected into the issue and so the question of who one wants as a customer is not a trivial one. The opportunity cost of having the wrong customers is hig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t the heart of segmentation lies the freedom to choose your customer. A wise choice in this regard is the basis for a good service. McCarthy and Perreault (1993) quote the example of the suppliers of cellular phones in the USA.  These companies soon concluded that they should through careful segmentation and marketing strategy, choose who they wanted as customers. Initially they fought hard to find any new customer.  They then discovered that many of these people did not really need a cellular phone and couldn't afford to keep up the monthly payments.  The problem for the cellular phone companies was then the infrastructure that they had provided for these "customers" was not utilised.  The customers stopped paying monthly rental and the cell phone companies sat with costly fixed assets and extra personnel. Profits were driven down. These companies now segment their market and choose their customers carefully.  Effective marketers of hydrological models would be wise to also follow this principle, if they intend to provide after sales service.  The key is to develop a relationship between the developer-marketer and the customer and it is just not possible for a small group to have effective relationships with a large number of people. Relationships depend on faith, service and trust. All of these take time to deliver or build. The opportunity cost of time spent on the "wrong" customers makes it necessary from an economic viewpoint to choose ones customers. A further factor is that every user of the model is an ambassador for the model. The same model can have a good or bad ambassador depending on how it is used, abused or accused. Furthermore since the quality of output of an hydrological model is often difficult to discern, the final customer often has to simply place trust and faith in the model user. Such trust and faith needs to progress all the way down the development chain, from the research idea to the final user. The successful marketing of hydrological model software has more to do with building trustworthy relationships than with slickly packaged, "user friendly", gimmicky GU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cCarthy &amp; Perreault (1993) explain that to segment a market one should; name the broad product or service market; list potential customers needs; form homogeneous sub-markets; identify specific needs of each segment;  evaluate why product or service segments behave as they do; make a rough estimate of the size of each product or service market segment; name (nickname) the possible markets  eg. in the hydrological context one could name solution seekers, process and understanding seekers, managers of integrated hydrological systems;.  As far as I am aware this has not been done by developer marketers of hydrological models in South Africa. Since each segment of the market requires different strategies in order to develop it, this omission has, in my view, retarded the development of the market for hydrological models in southern Africa. I base the above remarks on 17 years experience in fields closely allied to the development and "marketing" of hydrological modelling. A major indicator in respect of the charge that developer-marketers have not segmented the market is the shallow and misleading debate surrounding the issue of user-friendlin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segments of the market include; state organisations eg DWA&amp;F; utilities eg Mgeni Water, Rand Water; agri-business eg forestry, sugar and irrigators; mining and industry; professional hydrological consultants; other consultants;NGO's; farmers; academics; students. Each of these segments views the degree of good versus service, service level requirements, levels of integration, the importance of timeliness and the issue of user friendliness, from different perspectives. I believe that the key to meeting requirements of each segment by the limited number of developer-marketers of hydrological models is to differentiate for each segment off a substantial base of standards. I must emphasise that such standards should not be in the area of scientific processes, such as rainfall data patching, or rainfall/runoff processes since this is likely to start a "religious war". I refer specifically to standards in, largely "computer science" issues which are common to all models. The input to models, internal time series management and output dispay of simulated time series are some of the first areas which should be scrutinised in this regard. Such standards should also not be cobbled together by committees, but should be allowed to evolve into de-facto standards.  Such evolution can be fairly fast if the need is great enough.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ervi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key marketing question for the developer-marketer of hydrological models is , am I marketing a product (ie. a good) or a service? Are goods and services different and why does it matter which it is perceived as by the developer-marketer and by the customer? It is possible to infer strongly, from the comments in the section on the industry analysis, that significant revenues will not be generated by the sale of hydrological models, as goods.  Financial reward for developers is more likely to be forthcoming through the services provided to support the software and associated hydrology. In my view this is the most significant aspect of the hydrological modelling market. The apparent non-acceptance of this point, to date, by developer-marketers and by customer,  has, I believe, impacted negatively on the whole approach to developing and marketing of hydrological models in southern Africa.  The results are evident in a fragmented, ineffective and directionless industry, which at the same time has great potentia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eveloper-marketer should decide at the marketing strategy formulation stage, whether what is being developed is to be promoted and advertised as a good, as a good with minor support or as a good which will essentially be used to leverage a service.  This decision will affect all subsequent decisions on the nature of the product (right down to the coding), the channel of distribution, the price of the product, the cost and levels of follow up service as well as lines of communication to the customer. More fundamentally, the organisational structure and culture of the developing and marketing organisation will change if the marketing is successful (or in order to be successful). This will be especially so if the software is being marketed in order to gain service advantage for a model user who operates between the developer-marketer and the final solution seeker. The capability of this user and the developer-marketer's relationship with him/her should be reviewed carefully and regulated by a service level agreement as discussed later.  In this regard the channels of distribution are most important and hence they are discussed in the following se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fore moving on to service levels and notions of service quality. I shall deal briefly with a few other issues related to service. The initial cost price of the software (unless prohibitively high) is not important in the context of all the costs involved. It is important when developing a marketing strategy for a commodity like this , to consider all the costs that the user will incur. Rough estimates of these costs in average percentage terms would possibly yield the following; initial cost of the software (1%), cost of studying the manuals and hence learning the hydrology required to use it properly (80%), interpreting the needs for the model, gathering and processing the data (5%), interpreting the output and transforming your interpretation into a form suitable for the customer (14%).  Two points are evident if one accepts these estimates. Firstly, only 1% of the total cost is unaffected by the level of service from the developer-marketer. Secondly, the purchaser of the model would have to use it on a regular basis, in order to justify the high entry cost of acquiring the hydrological knowled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uch knowledge is generally transmitted to the user, as a service, by the model developer-marketer through the manual, lectures and ongoing person to person tuition as and when requi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se &amp; Aquilano (1992) emphasise that customer service is difficult to implement well, because the server is inseparable from the service. A person doing a specific service job may perform one specific task correctly but still annoy the customer in a host of other ways. Therefore Chase and Aquilano (1992) stress that the service dimension is not an add on feature, it must be considered at the design stage, the manufacturing stage and the support stage. Anyone who has tried to get their hand into an inaccessible part of a motor car to repair something, will appreciate this. The annunciation of certain principles of the service business is essential to the following discussion on service levels. The principles are, inter alia; services differ from products (goods); clients perceptions that matter; client satisfaction is personality intensive; poor service can happen all by itself; good service has to be managed; client satisfaction is the competitive ed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urther points regarding service are the concepts of intangibility, inseparability, perishability, heterogeneity. Ownership is not transferred, appeals to the imagination are needed, promotion may be free, tangible goods are viewed as assets by the purchaser whilst services are viewed as expenses, most services cannot be stored and therefore production and consumption are simultaneous and matching demand and supply is often a severe problem. It follows from the aforementioned that service is not easy to manage and it is not surprising therefore that service level agreements play a vital role in the marketing of software products and allied services. Service level agreements are a key tool for managing customer expectations and hence satisfaction.  Marketing texts speak of service gaps which are indicators of service quality. The critical gap in Figure 1 overpage is gap 5.  A major difficulty in achieving quality service is that the developer-marketer of the service has no direct control over gap 5. The service provider can only attempt to manage all the other gaps in order to reduce gap 5. Can one possibly do this for all possible customers or should one segment ones marke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tegral to the whole question of support services is the rectification and administration of "bug fixes", version control, updating of manuals and ongoing communication with the customer. Professional software houses have various strategies for handling such service. These strategies range from phased releases to outsourcing on-line support.  For example, after the launch of Windows95, Microsoft Technical Support will provide customers with free 24 hr, 7 day/week on-line support for 90 days following their purchase. Microsoft has hired a variety of companies, including Digital and Unisys for this purpose. After the 90 days of free support the user will be able to chose from a variety of cost-based support plans from these providers or from Microsoft. This short illustration serves to emphasise the importance that experienced developer-marketers of software place on after sales servi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evelopment of effective support plans and achievable service levels is highly dependent on careful and wise segmentation of the market. Good hydrological model software development must consider all the above aspects from the moment of conception and at every stage in the development. In short the key to service through a product is, "love the customer, not ones product". If ones interests are truly with the customer, one will look critically at his/her cost of technology adoption and what market share he/she can look forward to after investing considerable time in your produc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hannels of Distribu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any, if not all, our hydrological models in South Africa, and indeed elsewhere in the world, are developed originally in academic research environments. This phenomenon is found worldwide . The reasons for this are interesting but they are outside the scope of this paper. What is of interest, in this paper, is the process of moving products from the research labs into general practice. In this regard it is revealing to consider this contribution from Pfeffer(1992) who stated; </w:t>
      </w:r>
      <w:r>
        <w:rPr>
          <w:rFonts w:eastAsia="CG Times 12pt (WP)" w:cs="CG Times 12pt (WP)" w:ascii="CG Times 12pt (WP)" w:hAnsi="CG Times 12pt (WP)"/>
          <w:i/>
          <w:iCs/>
          <w:color w:val="000000"/>
          <w:sz w:val="24"/>
          <w:szCs w:val="24"/>
        </w:rPr>
        <w:t xml:space="preserve">"A product will not move from the research labs into production and marketing just because it is good.  Bringing a new product to the market requires the interdependent activity of many parts of the organisation".  </w:t>
      </w:r>
      <w:r>
        <w:rPr>
          <w:rFonts w:eastAsia="CG Times 12pt (WP)" w:cs="CG Times 12pt (WP)" w:ascii="CG Times 12pt (WP)" w:hAnsi="CG Times 12pt (WP)"/>
          <w:color w:val="000000"/>
          <w:sz w:val="24"/>
          <w:szCs w:val="24"/>
        </w:rPr>
        <w:t xml:space="preserve">Pfeffer (1992) goes on to demonstrate through the following story that technical excellent is not sufficient to guarantee success in the market place. He tells that  Xerox's Palo Alto Research Centre (PARC) invented the first personal computer, graphics monitor, hand held mouse, word processor for non experts, local area network, object oriented language and laser printer. It did not move one of these into the market. It did not even move them into production, yet they were technically sound. Pfeffer (1992) ascribes this failure to the inability of the PARC researchers to realise their interdependence on other parts of the organisation. The researchers believed that because the product was technically sound it should be produced and should be markete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distribution channel from the laboratory products and ideas to the final solution seeker, process &amp; understanding seeker or catchment manager is complex and may often involve changes in the developer-marketers organisation.  In this regard it is significant to consider the remarks of Dangermond (1995), the President of the Environmental Systems Research Institute (ESRI) , the developer marketers of ARC/INFO, who operate at two, sometimes three levels removed from the final solution seeker. </w:t>
      </w:r>
      <w:r>
        <w:rPr>
          <w:rFonts w:eastAsia="CG Times 12pt (WP)" w:cs="CG Times 12pt (WP)" w:ascii="CG Times 12pt (WP)" w:hAnsi="CG Times 12pt (WP)"/>
          <w:i/>
          <w:iCs/>
          <w:color w:val="000000"/>
          <w:sz w:val="24"/>
          <w:szCs w:val="24"/>
        </w:rPr>
        <w:t xml:space="preserve">"The shift from project to product orientation resulted in a major change in our organisation." </w:t>
      </w:r>
      <w:r>
        <w:rPr>
          <w:rFonts w:eastAsia="CG Times 12pt (WP)" w:cs="CG Times 12pt (WP)" w:ascii="CG Times 12pt (WP)" w:hAnsi="CG Times 12pt (WP)"/>
          <w:color w:val="000000"/>
          <w:sz w:val="24"/>
          <w:szCs w:val="24"/>
        </w:rPr>
        <w:t xml:space="preserve">Dangermond (1995), goes on </w:t>
      </w:r>
      <w:r>
        <w:br w:type="page"/>
      </w:r>
    </w:p>
    <w:p>
      <w:pPr>
        <w:pStyle w:val="Normal"/>
        <w:bidi w:val="0"/>
        <w:spacing w:lineRule="auto" w:line="240" w:before="0" w:after="0"/>
        <w:ind w:left="0" w:right="0" w:hanging="0"/>
        <w:jc w:val="left"/>
        <w:rPr>
          <w:rFonts w:ascii="CG Times 10pt (WP)" w:hAnsi="CG Times 10pt (WP)" w:eastAsia="CG Times 10pt (WP)" w:cs="CG Times 10pt (WP)"/>
          <w:b/>
          <w:b/>
          <w:bCs/>
          <w:color w:val="000000"/>
          <w:sz w:val="20"/>
          <w:szCs w:val="20"/>
        </w:rPr>
      </w:pPr>
      <w:r>
        <w:rPr/>
      </w:r>
    </w:p>
    <w:tbl>
      <w:tblPr>
        <w:tblW w:w="9271" w:type="dxa"/>
        <w:jc w:val="left"/>
        <w:tblInd w:w="0" w:type="dxa"/>
        <w:tblLayout w:type="fixed"/>
        <w:tblCellMar>
          <w:top w:w="55" w:type="dxa"/>
          <w:left w:w="55" w:type="dxa"/>
          <w:bottom w:w="55" w:type="dxa"/>
          <w:right w:w="55" w:type="dxa"/>
        </w:tblCellMar>
      </w:tblPr>
      <w:tblGrid>
        <w:gridCol w:w="1454"/>
        <w:gridCol w:w="1121"/>
        <w:gridCol w:w="1108"/>
        <w:gridCol w:w="490"/>
        <w:gridCol w:w="760"/>
        <w:gridCol w:w="840"/>
        <w:gridCol w:w="1190"/>
        <w:gridCol w:w="1815"/>
        <w:gridCol w:w="493"/>
      </w:tblGrid>
      <w:tr>
        <w:trPr/>
        <w:tc>
          <w:tcPr>
            <w:tcW w:w="257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WORD OF MOUTH COMMUNICATION</w:t>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09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PERSONAL NEEDS</w:t>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308"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PAST EXPERIENCE</w:t>
            </w:r>
          </w:p>
        </w:tc>
      </w:tr>
      <w:tr>
        <w:trPr/>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25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8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4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r>
      <w:tr>
        <w:trPr/>
        <w:tc>
          <w:tcPr>
            <w:tcW w:w="2575"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090"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EXPECTED SERVICE</w:t>
            </w:r>
          </w:p>
        </w:tc>
        <w:tc>
          <w:tcPr>
            <w:tcW w:w="11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308"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r>
      <w:tr>
        <w:trPr/>
        <w:tc>
          <w:tcPr>
            <w:tcW w:w="2575"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090"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308"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257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308"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r>
      <w:tr>
        <w:trPr/>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p>
            <w:pPr>
              <w:pStyle w:val="TableContents"/>
              <w:bidi w:val="0"/>
              <w:spacing w:lineRule="auto" w:line="240" w:before="0" w:after="0"/>
              <w:jc w:val="left"/>
              <w:rPr/>
            </w:pPr>
            <w:r>
              <w:rPr>
                <w:rFonts w:eastAsia="CG Times 10pt (WP)" w:cs="CG Times 10pt (WP)" w:ascii="CG Times 10pt (WP)" w:hAnsi="CG Times 10pt (WP)"/>
                <w:b/>
                <w:bCs/>
                <w:color w:val="000000"/>
                <w:sz w:val="24"/>
                <w:szCs w:val="24"/>
              </w:rPr>
              <w:t>Gap 5</w:t>
            </w:r>
            <w:r>
              <w:rPr>
                <w:rFonts w:eastAsia="CG Times 10pt (WP)" w:cs="CG Times 10pt (WP)" w:ascii="CG Times 10pt (WP)" w:hAnsi="CG Times 10pt (WP)"/>
                <w:color w:val="000000"/>
                <w:sz w:val="20"/>
                <w:szCs w:val="20"/>
              </w:rPr>
              <w:t xml:space="preserve"> →</w:t>
            </w:r>
          </w:p>
        </w:tc>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8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4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r>
      <w:tr>
        <w:trPr/>
        <w:tc>
          <w:tcPr>
            <w:tcW w:w="14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40"/>
                <w:szCs w:val="40"/>
              </w:rPr>
            </w:pPr>
            <w:r>
              <w:rPr>
                <w:rFonts w:eastAsia="CG Times 10pt (WP)" w:cs="CG Times 10pt (WP)" w:ascii="CG Times 10pt (WP)" w:hAnsi="CG Times 10pt (WP)"/>
                <w:b/>
                <w:bCs/>
                <w:color w:val="000000"/>
                <w:sz w:val="40"/>
                <w:szCs w:val="40"/>
              </w:rPr>
              <w:t>↑</w:t>
            </w:r>
          </w:p>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CUSTOMER</w:t>
            </w:r>
          </w:p>
        </w:tc>
        <w:tc>
          <w:tcPr>
            <w:tcW w:w="112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0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09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PERCEIVED SERVICE</w:t>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81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49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r>
      <w:tr>
        <w:trPr/>
        <w:tc>
          <w:tcPr>
            <w:tcW w:w="14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8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49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8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4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r>
      <w:tr>
        <w:trPr/>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090"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SERVICE DELIVERY</w:t>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308"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EXTERNAL COMMUNICATIONS  TO CUSTOMERS</w:t>
            </w:r>
          </w:p>
        </w:tc>
      </w:tr>
      <w:tr>
        <w:trPr/>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MARKETER</w:t>
            </w:r>
          </w:p>
        </w:tc>
        <w:tc>
          <w:tcPr>
            <w:tcW w:w="112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b/>
                <w:b/>
                <w:bCs/>
                <w:color w:val="000000"/>
                <w:sz w:val="24"/>
                <w:szCs w:val="24"/>
              </w:rPr>
            </w:pPr>
            <w:r>
              <w:rPr>
                <w:rFonts w:eastAsia="CG Times 10pt (WP)" w:cs="CG Times 10pt (WP)" w:ascii="CG Times 10pt (WP)" w:hAnsi="CG Times 10pt (WP)"/>
                <w:b/>
                <w:bCs/>
                <w:color w:val="000000"/>
                <w:sz w:val="24"/>
                <w:szCs w:val="24"/>
              </w:rPr>
              <w:t>Gap 1 →</w:t>
            </w:r>
          </w:p>
        </w:tc>
        <w:tc>
          <w:tcPr>
            <w:tcW w:w="110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090"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4"/>
                <w:szCs w:val="24"/>
              </w:rPr>
            </w:pPr>
            <w:r>
              <w:rPr>
                <w:rFonts w:eastAsia="CG Times 10pt (WP)" w:cs="CG Times 10pt (WP)" w:ascii="CG Times 10pt (WP)" w:hAnsi="CG Times 10pt (WP)"/>
                <w:b/>
                <w:bCs/>
                <w:color w:val="000000"/>
                <w:sz w:val="24"/>
                <w:szCs w:val="24"/>
              </w:rPr>
              <w:t xml:space="preserve">← </w:t>
            </w:r>
            <w:r>
              <w:rPr>
                <w:rFonts w:eastAsia="CG Times 10pt (WP)" w:cs="CG Times 10pt (WP)" w:ascii="CG Times 10pt (WP)" w:hAnsi="CG Times 10pt (WP)"/>
                <w:b/>
                <w:bCs/>
                <w:color w:val="000000"/>
                <w:sz w:val="24"/>
                <w:szCs w:val="24"/>
              </w:rPr>
              <w:t>Gap 4</w:t>
            </w:r>
          </w:p>
        </w:tc>
        <w:tc>
          <w:tcPr>
            <w:tcW w:w="2308"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4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40"/>
                <w:szCs w:val="40"/>
              </w:rPr>
            </w:pPr>
            <w:r>
              <w:rPr>
                <w:rFonts w:eastAsia="CG Times 10pt (WP)" w:cs="CG Times 10pt (WP)" w:ascii="CG Times 10pt (WP)" w:hAnsi="CG Times 10pt (WP)"/>
                <w:b/>
                <w:bCs/>
                <w:color w:val="000000"/>
                <w:sz w:val="40"/>
                <w:szCs w:val="40"/>
              </w:rPr>
              <w:t>↓</w:t>
            </w:r>
          </w:p>
        </w:tc>
        <w:tc>
          <w:tcPr>
            <w:tcW w:w="112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090"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308"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4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p>
            <w:pPr>
              <w:pStyle w:val="TableContents"/>
              <w:bidi w:val="0"/>
              <w:spacing w:lineRule="auto" w:line="240" w:before="0" w:after="0"/>
              <w:jc w:val="left"/>
              <w:rPr>
                <w:rFonts w:ascii="CG Times 10pt (WP)" w:hAnsi="CG Times 10pt (WP)" w:eastAsia="CG Times 10pt (WP)" w:cs="CG Times 10pt (WP)"/>
                <w:b/>
                <w:b/>
                <w:bCs/>
                <w:color w:val="000000"/>
                <w:sz w:val="24"/>
                <w:szCs w:val="24"/>
              </w:rPr>
            </w:pPr>
            <w:r>
              <w:rPr>
                <w:rFonts w:eastAsia="CG Times 10pt (WP)" w:cs="CG Times 10pt (WP)" w:ascii="CG Times 10pt (WP)" w:hAnsi="CG Times 10pt (WP)"/>
                <w:b/>
                <w:bCs/>
                <w:color w:val="000000"/>
                <w:sz w:val="24"/>
                <w:szCs w:val="24"/>
              </w:rPr>
              <w:t>Gap 3 →</w:t>
            </w:r>
          </w:p>
        </w:tc>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8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4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r>
      <w:tr>
        <w:trPr/>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09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SERVICE QUALITY SPECIFICATIONS</w:t>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8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4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r>
      <w:tr>
        <w:trPr/>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4"/>
                <w:szCs w:val="24"/>
              </w:rPr>
            </w:pPr>
            <w:r>
              <w:rPr/>
            </w:r>
          </w:p>
          <w:p>
            <w:pPr>
              <w:pStyle w:val="TableContents"/>
              <w:bidi w:val="0"/>
              <w:spacing w:lineRule="auto" w:line="240" w:before="0" w:after="0"/>
              <w:jc w:val="left"/>
              <w:rPr>
                <w:rFonts w:ascii="CG Times 10pt (WP)" w:hAnsi="CG Times 10pt (WP)" w:eastAsia="CG Times 10pt (WP)" w:cs="CG Times 10pt (WP)"/>
                <w:b/>
                <w:b/>
                <w:bCs/>
                <w:color w:val="000000"/>
                <w:sz w:val="24"/>
                <w:szCs w:val="24"/>
              </w:rPr>
            </w:pPr>
            <w:r>
              <w:rPr>
                <w:rFonts w:eastAsia="CG Times 10pt (WP)" w:cs="CG Times 10pt (WP)" w:ascii="CG Times 10pt (WP)" w:hAnsi="CG Times 10pt (WP)"/>
                <w:b/>
                <w:bCs/>
                <w:color w:val="000000"/>
                <w:sz w:val="24"/>
                <w:szCs w:val="24"/>
              </w:rPr>
              <w:t>Gap 2 →</w:t>
            </w:r>
          </w:p>
        </w:tc>
        <w:tc>
          <w:tcPr>
            <w:tcW w:w="4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308"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r>
      <w:tr>
        <w:trPr/>
        <w:tc>
          <w:tcPr>
            <w:tcW w:w="14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2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090"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MANAGEMENT PERCEPTION OF CUSTOMER EXPECTATIONS</w:t>
            </w:r>
          </w:p>
        </w:tc>
        <w:tc>
          <w:tcPr>
            <w:tcW w:w="11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308"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r>
      <w:tr>
        <w:trPr/>
        <w:tc>
          <w:tcPr>
            <w:tcW w:w="14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090"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308"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bl>
    <w:p>
      <w:pPr>
        <w:pStyle w:val="Normal"/>
        <w:bidi w:val="0"/>
        <w:spacing w:lineRule="auto" w:line="240" w:before="0" w:after="0"/>
        <w:ind w:left="306" w:right="306"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306" w:right="306"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306" w:right="306" w:hanging="0"/>
        <w:jc w:val="left"/>
        <w:rPr/>
      </w:pPr>
      <w:r>
        <w:rPr>
          <w:rFonts w:eastAsia="CG Times 12pt (WP)" w:cs="CG Times 12pt (WP)" w:ascii="CG Times 12pt (WP)" w:hAnsi="CG Times 12pt (WP)"/>
          <w:b/>
          <w:bCs/>
          <w:color w:val="000000"/>
          <w:sz w:val="24"/>
          <w:szCs w:val="24"/>
        </w:rPr>
        <w:t>Figure 1.</w:t>
      </w:r>
      <w:r>
        <w:rPr>
          <w:rFonts w:eastAsia="CG Times 12pt (WP)" w:cs="CG Times 12pt (WP)" w:ascii="CG Times 12pt (WP)" w:hAnsi="CG Times 12pt (WP)"/>
          <w:color w:val="000000"/>
          <w:sz w:val="24"/>
          <w:szCs w:val="24"/>
        </w:rPr>
        <w:tab/>
        <w:t>A conceptual model of service ( after du Plessis, 1994).</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 comment that during this period ESRI as an organisation had to learn new skills, eg. software product development, sales and marketing, manufacturing and shipping, education and customer service, technical support and finally how to lead and manage teams that were responsible for making all these things happen. We need to ask ourselves how many of these skills are currently embodied in groups who are developing and attempting to market hydrological models in South Africa. It is significant to note the Dangermond (1995) does not equate the state of the software in the project phase with a software product ready for the robust demands of the general user market. They are different.</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utdated notion that all one has to do is to make a better mousetrap and the world will beat a path to your door, is attacked by McCarthy &amp; Perreault (1993).  They state that, "in modern economies the grass grows long on the path to the better mousetrap factory".  The experiences of Microsoft, PARC and ESRI mentioned above confirm the wisdom in the observation by McCarthy and Perreault (1993).  To conclude this paper therefore I would like to make a strong plea to the hydrological model developer-marketers in southern Africa to learn from the world's leading "intelligent enterprises" as they are called by Quinn (1992). These enterprises form strategic alliances with developers of modelling components and utilities which are outside of their particular field of core competence. They adopt the marketing concept and all the strategic implications that flow from such adoption. This paper has discussed some of these strategic implications and stresses the importance of following a more professional approach to the development and marketing of our models.  I believe that these models hold the key to equitable and sustainable water resources development and therefore the need to adopt a more professional approach to their marketing is urgent.</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 hope that this paper does not sound too negative. It is not meant to be. I am personally excited and positive about the leading role that modelling can play in integrated catchment management, which surely must be our ultimate goal. However, we as an hydrological society and a potentially large industry need to be aware of the marketing issues mentioned in this paper.  We need to debate them and to follow through with an approach which has more chance of success than our present path.</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rassil, P F, Fynn, H, Hambloch, H, Klintworth, V R, Martine, R and Wilson, A (1991). </w:t>
        <w:tab/>
        <w:t>Analysis of the packaged accounting software industry in South Africa. Graduate School of Business Leadership Assignment, UNISA, Pretoria.</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reen, C M, Quinn, N and Deacon, A (1994). A description of the Kruger National Park </w:t>
        <w:tab/>
        <w:t>Rivers Research Programme (Second Phase). Foundation for Research Development, Pretoria.</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hase, R B and Aquilano, N J (1992). Production and operations management: a life cycle </w:t>
        <w:tab/>
        <w:t>approach. Irwin. USA</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angermond, J (1995).  ARC NEWS ESRI, Spring. Environmental Systems Research </w:t>
      </w:r>
    </w:p>
    <w:p>
      <w:pPr>
        <w:pStyle w:val="Normal"/>
        <w:bidi w:val="0"/>
        <w:spacing w:lineRule="auto" w:line="240" w:before="0" w:after="0"/>
        <w:ind w:left="102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stitute, Redlands, California.</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avis, J R, Abel, D J, Zhou D and Kilby, P (1994).  HYDRA: A generic design for </w:t>
      </w:r>
    </w:p>
    <w:p>
      <w:pPr>
        <w:pStyle w:val="Normal"/>
        <w:bidi w:val="0"/>
        <w:spacing w:lineRule="auto" w:line="240" w:before="0" w:after="0"/>
        <w:ind w:left="102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tegrating catchment models. In Press., Division of Water Resources, CSIRO, Canberra.</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ent, M C (1995)  Strategic issues in water resource modelling. Agricultural Engineering </w:t>
        <w:tab/>
        <w:t>in South Africa. Vol. 27. South African Institute of Agricultural Engineers, Pretoria.</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onigian, A S, Bicknell, B R, Patwardhan, A S, Linker, L C, Alegre, D Y, Chang, C </w:t>
      </w:r>
    </w:p>
    <w:p>
      <w:pPr>
        <w:pStyle w:val="Normal"/>
        <w:bidi w:val="0"/>
        <w:spacing w:lineRule="auto" w:line="240" w:before="0" w:after="0"/>
        <w:ind w:left="102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ynolds, R and Carsel, R (1991) Chesapeake Bay Program. Watershed model application to calculate bay nutrient loadings. U.S. Environmental Protection Agency, Annapolis, Maryland.</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u Plessis, P J (1994) personal communication. Graduate School of Business Leadership, </w:t>
      </w:r>
    </w:p>
    <w:p>
      <w:pPr>
        <w:pStyle w:val="Normal"/>
        <w:bidi w:val="0"/>
        <w:spacing w:lineRule="auto" w:line="240" w:before="0" w:after="0"/>
        <w:ind w:left="102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SA, Midrand.</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ill, N  (1995). Personal communication. Pretoria</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Kienzle, S W, Lorentz, S A and Schulze, R E (1995).  Simulating streamflow and water </w:t>
      </w:r>
    </w:p>
    <w:p>
      <w:pPr>
        <w:pStyle w:val="Normal"/>
        <w:bidi w:val="0"/>
        <w:spacing w:lineRule="auto" w:line="240" w:before="0" w:after="0"/>
        <w:ind w:left="102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quality in the Mgeni catchment using the ACRU modelling system. Department of Agricultural Engineering, University of Natal., Project report to the Water Research Commission, Pretoria. In Press.</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cCarthy, E J and Perreault, W D (1993).  Basic marketing. 11th Edition, Irwin, USA.</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feffer, J (1992). Managing with power. Harvard Business School Press, Boston.</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Quinn J B  (1992). Intelligent Enterprise: a knowledge and service based paradigm for </w:t>
      </w:r>
    </w:p>
    <w:p>
      <w:pPr>
        <w:pStyle w:val="Normal"/>
        <w:bidi w:val="0"/>
        <w:spacing w:lineRule="auto" w:line="240" w:before="0" w:after="0"/>
        <w:ind w:left="102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dustry. The Free Press, New York.</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chalekamp, M  (1994). The problems associated with reversing water pollution trends in </w:t>
        <w:tab/>
        <w:t>large river systems. S.A. Institution of Civil Engineers special symposium, " 50 years of water engineering in South Africa". Johannesburg.</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arboton, K C and Schulze, R E (1992). Distributed hydrological modelling system for the </w:t>
        <w:tab/>
        <w:t>Mgeni catchment. ACRU Report No 39. Department of Agricultural Engineering, University of Natal. WRC Report No 234/1/94, Water Research Commission, Pretoria.</w:t>
      </w:r>
    </w:p>
    <w:p>
      <w:pPr>
        <w:pStyle w:val="Normal"/>
        <w:bidi w:val="0"/>
        <w:spacing w:lineRule="auto" w:line="240" w:before="0" w:after="0"/>
        <w:ind w:left="306" w:right="306" w:hanging="0"/>
        <w:jc w:val="left"/>
        <w:rPr>
          <w:rFonts w:ascii="CG Times 12pt (WP)" w:hAnsi="CG Times 12pt (WP)" w:eastAsia="CG Times 12pt (WP)" w:cs="CG Times 12pt (WP)"/>
          <w:color w:val="000000"/>
          <w:sz w:val="24"/>
          <w:szCs w:val="24"/>
        </w:rPr>
      </w:pPr>
      <w:r>
        <w:rPr/>
      </w:r>
    </w:p>
    <w:sectPr>
      <w:type w:val="nextPage"/>
      <w:pgSz w:w="12240" w:h="15840"/>
      <w:pgMar w:left="1134" w:right="1134"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