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Drought issues in southern Afr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S van Biljo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color w:val="000000"/>
          <w:sz w:val="24"/>
          <w:szCs w:val="24"/>
        </w:rPr>
        <w:t>Verbal presentation on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2pt (WP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