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Method to Calculate Enhanced Evaporation</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rom Spray Syste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 J Shepherd, H Parsons &amp; C B Schultz</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ffen, Robertson &amp; Kirsten</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5529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rthlands, 211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Zinc Corporation of South Africa Limited (Zincor) is situated in the vicinity of Springs in the Gauteng Province.  The effluent water from the process plant is pumped to a disused tailings dam.  Some of this water is recycled back to the plant although the amount is restricted due to its high acidity.  The water remaining in the tailings dam is evaporated.  To enhance evaporation from the old tailings dam, a spray irrigation system has been constructed by Zinco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hanced evaporation amounts are subject to climatic conditions, the design of the spray nozzles and the pressure of water at each nozzle.  An estimate of the evaporation losses was required to analyse the effectiveness of the enhanced evaporation process.  A theoretical method to determine the evaporation losses was determined and the method used to determine the evaporation losses is outlined in this pap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ccuracy of the theoretical approach can only be verified by in-situ measured data and Zincor set up a monitoring system in January 1995.  A flow meter measures the water flowing to the enhanced evaporation area and the return flow is measured by a V-notch we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ily rainfall on the tailings dam is currently being measured and a more comprehensive meterological station is presently being installed on the old tailings dam.  This paper will present the observed data obtained from the enhanced evaporation system and compare it to the theoretical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oretical Appro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eoretical approach adopted in calculating enhanced evaporation utilised the Frost-Schwalen nomograp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is purpose it was necessary to obtain and process climatic data such as wind, temperature and relative humidity.  The relevant meteorological information was obtained from the Weather Bureau and is based on the nearest first order weather station (Jan Smuts).  Details related to the sprinkler system were provided by Zincor (area covered by the sprinklers, number of sprinklers, type of sprinkler, pressure, duration and quantities of water pumped through the sprinkl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hanced evaporation amounts are subject to climatic conditions, the design of the spray nozzles and the pressure of the water at each nozzle.  The Frost-Schwalen nomograph (Frost-Schwalen, 1955) is based on 12 years research in Arizona and is generally used in estimates of evaporation losses by agricultural engineers.  Its applicability to South African conditions has been tested by the Department of Agriculture (Reinders, 198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pplicability of the nomograph to the type of system used by Zincor was discussed with J Eckard of the Department of Agricultural Engineering, University of Pretoria, in order to confirm its suitability for estimating the evaporation losses from the si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formation obtained from the Weather Bureau consisted of data recorded at 08:00, 14:00 and 20:00.  Relative hourly diurnal variations were assumed to be consistent for each month in summer and each month in winter.  The hourly averages as provided by the Weather Bureau were studied and the data for the above periods was weighted and distributed into monthly averages for the following time peri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00 to 11: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0 to 14: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0 to 16: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0 to 18: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00 to 20: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0 to 08: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verage evaporation losses for each month was then estimated for each of the above periods and expressed as a percentage of the volumes pumped through the spray system.  Further losses due to seepage and natural evaporation losses from the water draining back to the penstock were accounted for in a mass bal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puts and assumptions that were utilised in the calculation are presented be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ab/>
        <w:t>The relative diurnal variations for wind, temperature and humidity, during summer and winter months, were based on the graphs presented in Figures 1, 2 and 3.  These graphs were assumed to be suitably representative for use in processing the 08:00, 14:00 and 20:00 data into 6 daily periods of data averaged for each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ab/>
        <w:t>Climatic data (except rainfall) from Jan Smuts was assumed to be sufficiently representative of the Zincor mine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ab/>
        <w:t>The Frost-Schwalen nomograph was assumed to be representative for estimating the evaporation losses from the spray nozzl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ab/>
        <w:t>The effects of water quality on suppressing evaporation losses was estimated to be less than 4% based on a comparison of results presented by Salhotra, Adams and Harleman, (198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nitoring Approa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nitoring programme for Zincor Mine was installed in January 1995 and measures daily volumes.  The monitoring programme is outlined below.</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ater that is pumped to the evaporation area is measured with a meter on the pipeline after which the water is pumped through the spray system.  The water that lands on the ground runs off into a trench where it flows through a V-notch weir.  The readings are calculated to daily volumes.  The rainfall on top of the dam is measured on a daily ba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djustments are made to account for rainfall and seepage prior to estimating the amount of water lost by evaporation from the sprinkler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oretical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pray nozzles are operated at an assumed uniform pressure of 450 kPa for 24 hours per day.  From Figures 1,2 and 3 it can be seen that the relative humidity at night is substantially higher than during the day.  This tends to suppress evaporation losses at night, especially between 02:00 and 07:00.  The temperature and wind values are also much lower during this  time period.  There is therefore very little benefit in operating the system during this time period.  In winter, the average overnight evaporation losses between 20:00 and 08:00 are approximately 10% of the volume pumped, and most of these losses occur prior to 02:00.  In summer months the losses at night can be up to 17%, but are more typically in the region of 13,5%, the results are tabulated in Tab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ing the day time the relative humidity tends to decrease, the temperatures increase and the wind increases, thereby favouring evaporation.  Evaporation losses (Table 1) are generally in the region of 20%.  During the windy season (August, September, October) the average losses are much higher (eg 17% in September).  Extremes of 40% could be achieved for short periods (3 hrs) on exceptionally hot, dry, windy day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typical problem on non-windy days would be an increase in local humidity, especially towards the central regions of the spray system.  This would tend to decrease the efficiency of the spray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elephonic discussions with various suppliers of irrigation equipment are of the opinion that 20% is a typical daytime value for losses from spray nozzles and that 0% is a typical night time valu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ab/>
        <w:t>Theoretical Estimate of Potential Evaporation Loss as a Percent of Volume Spray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72" w:type="dxa"/>
        <w:jc w:val="center"/>
        <w:tblInd w:w="0" w:type="dxa"/>
        <w:tblLayout w:type="fixed"/>
        <w:tblCellMar>
          <w:top w:w="55" w:type="dxa"/>
          <w:left w:w="55" w:type="dxa"/>
          <w:bottom w:w="55" w:type="dxa"/>
          <w:right w:w="55" w:type="dxa"/>
        </w:tblCellMar>
      </w:tblPr>
      <w:tblGrid>
        <w:gridCol w:w="1404"/>
        <w:gridCol w:w="1118"/>
        <w:gridCol w:w="1007"/>
        <w:gridCol w:w="1134"/>
        <w:gridCol w:w="1134"/>
        <w:gridCol w:w="1134"/>
        <w:gridCol w:w="1018"/>
        <w:gridCol w:w="1123"/>
      </w:tblGrid>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ime Period</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h-11h</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h-14h</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h-16h</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h-18h</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h-20h</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h-08h</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n</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ily</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erage</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an</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3</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5</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4</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eb</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5</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6</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2</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8</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2</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8</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r</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9</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3</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y</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8</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un</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ul</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8</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2</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8</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ug</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8</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1</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4</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p</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0</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4</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ct</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0</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5</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v</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9</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9</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6</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c</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5</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4</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9</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w:t>
            </w:r>
          </w:p>
        </w:tc>
      </w:tr>
      <w:tr>
        <w:trPr/>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ation</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urs)</w:t>
            </w:r>
          </w:p>
        </w:tc>
        <w:tc>
          <w:tcPr>
            <w:tcW w:w="11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w:t>
            </w:r>
          </w:p>
        </w:tc>
        <w:tc>
          <w:tcPr>
            <w:tcW w:w="11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Pump Rate</w:t>
        <w:tab/>
        <w:tab/>
        <w:t>=</w:t>
        <w:tab/>
        <w:t>131.9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ssure</w:t>
        <w:tab/>
        <w:tab/>
        <w:tab/>
        <w:t>=</w:t>
        <w:tab/>
        <w:t>450 kP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zzle Size</w:t>
        <w:tab/>
        <w:tab/>
        <w:t>=</w:t>
        <w:tab/>
        <w:t>2.4 m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 of Sprinklers</w:t>
        <w:tab/>
        <w:t>=</w:t>
        <w:tab/>
        <w:t>91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bserved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January 1995, Zincor has been measuring the water flows to the spray evaporation area and the return water from the spray evaporation area.  The additional rainfall on the evaporation area is included as an additional input onto the evaporation area.  It was thus possible to calculate the observed volume losses and express them as a percentage loss of the volume sprayed onto the tailings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 shows the evaporation losses presented as a percentage loss of the volume pumped to the evaporation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 indicates a wide variation in the evaporation losses from the evaporation area.  Large losses, in excess of 20% are found in early January and March.  However, most of the evaporation losses are less then 20% over the available record.  In some instances the evaporation loss is negative, implying that the water pumped to the evaporation area is not the same water which leaves the evaporation area in any one day, also the daily loss includes rainday.  Thus, a 5-day average was determined to alleviate this probl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5 presents the water lost by evaporation taken as a 5-day average.  it can be seen that the evaporation losses are usually between 0% and 20% during January to March and then reduces to below 10% during Ma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parison of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mparison that is done is to compare the observed losses to that of the theoretical results obtained.  Table 2 presents this comparis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compare favourably during January and February.  However, the theoretical results obtained during April and May give an overestimate.  This may be due to above or below average weather conditions and should only be compared for climatic data on si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ab/>
        <w:t>Comparison of Theoretical vs Observed Results Percent of Volume Spray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72" w:type="dxa"/>
        <w:jc w:val="center"/>
        <w:tblInd w:w="0" w:type="dxa"/>
        <w:tblLayout w:type="fixed"/>
        <w:tblCellMar>
          <w:top w:w="55" w:type="dxa"/>
          <w:left w:w="55" w:type="dxa"/>
          <w:bottom w:w="55" w:type="dxa"/>
          <w:right w:w="55" w:type="dxa"/>
        </w:tblCellMar>
      </w:tblPr>
      <w:tblGrid>
        <w:gridCol w:w="3024"/>
        <w:gridCol w:w="3024"/>
        <w:gridCol w:w="3024"/>
      </w:tblGrid>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nth</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oretical Results</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bserved Results</w:t>
            </w:r>
          </w:p>
        </w:tc>
      </w:tr>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anuary</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4</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4</w:t>
            </w:r>
          </w:p>
        </w:tc>
      </w:tr>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ebruary</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2</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5</w:t>
            </w:r>
          </w:p>
        </w:tc>
      </w:tr>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ch</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8</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1</w:t>
            </w:r>
          </w:p>
        </w:tc>
      </w:tr>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ril</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3</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4</w:t>
            </w:r>
          </w:p>
        </w:tc>
      </w:tr>
      <w:tr>
        <w:trPr/>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y</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8</w:t>
            </w:r>
          </w:p>
        </w:tc>
        <w:tc>
          <w:tcPr>
            <w:tcW w:w="30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8</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 and Recommend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mparison of observed vs simulated results should be undertaken with climatic data from on top of the old tailings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eoretical approach seems to indicate that, during the summer months, the method simulates forced evaporation well, and during the autumn/winter months, the theoretical approach over estima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llowing is recommen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ab/>
        <w:t>Ensure that, if forced evaporation is used, the spray does not contaminate the surrounding l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ab/>
        <w:t>From midnight to 07:00, forced evaporation should not be utilis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ab/>
        <w:t>Set up a weather station which will measure wind velocity, humidity and air temperature at the site.  This will allow a better scientific comparison of the observed vs theoretical val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ab/>
        <w:t>Undertake a similar exercise when more data is avail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ckard, J H (1994).  Personal contact.  University of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st, K R and Schwalen, H C (1955).  Sprinkler Evaporation Losses.  </w:t>
      </w:r>
      <w:r>
        <w:rPr>
          <w:rFonts w:eastAsia="CG Times 12pt (WP)" w:cs="CG Times 12pt (WP)" w:ascii="CG Times 12pt (WP)" w:hAnsi="CG Times 12pt (WP)"/>
          <w:b/>
          <w:bCs/>
          <w:color w:val="000000"/>
          <w:sz w:val="24"/>
          <w:szCs w:val="24"/>
        </w:rPr>
        <w:t xml:space="preserve">Agricultural </w:t>
        <w:tab/>
        <w:t>Engineering</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alhotra, Atul M, Adams, E and Harleman, R F (1985).  Effect of Salinity and Ionic </w:t>
        <w:tab/>
        <w:t xml:space="preserve">Composition on Evaporation:  Analysis of Dead Sea Evaporation Pans.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Vol 21, No 9 p 1336-134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Reinders, F B (1986).  Evaluasie van Besproeiingsisteme.  Direktoraat Landbou - </w:t>
        <w:tab/>
        <w:t>Ingenieurswese en Waterversien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