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 Search of Ecologically Relevant Low Flows in</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Western Cape Stream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pPr>
      <w:r>
        <w:rPr>
          <w:rFonts w:eastAsia="CG Times 12pt (WP)" w:cs="CG Times 12pt (WP)" w:ascii="CG Times 12pt (WP)" w:hAnsi="CG Times 12pt (WP)"/>
          <w:b/>
          <w:bCs/>
          <w:color w:val="000000"/>
          <w:sz w:val="24"/>
          <w:szCs w:val="24"/>
          <w:vertAlign w:val="superscript"/>
        </w:rPr>
        <w:t>1</w:t>
      </w:r>
      <w:r>
        <w:rPr>
          <w:rFonts w:eastAsia="CG Times 12pt (WP)" w:cs="CG Times 12pt (WP)" w:ascii="CG Times 12pt (WP)" w:hAnsi="CG Times 12pt (WP)"/>
          <w:b/>
          <w:bCs/>
          <w:color w:val="000000"/>
          <w:sz w:val="24"/>
          <w:szCs w:val="24"/>
        </w:rPr>
        <w:t>King J M , A H M Görgens &amp; J R Hollan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pPr>
      <w:r>
        <w:rPr>
          <w:rFonts w:eastAsia="CG Times 10pt (WP)" w:cs="CG Times 10pt (WP)" w:ascii="CG Times 10pt (WP)" w:hAnsi="CG Times 10pt (WP)"/>
          <w:color w:val="000000"/>
          <w:sz w:val="20"/>
          <w:szCs w:val="20"/>
          <w:vertAlign w:val="superscript"/>
        </w:rPr>
        <w:t>1</w:t>
      </w:r>
      <w:r>
        <w:rPr>
          <w:rFonts w:eastAsia="CG Times 10pt (WP)" w:cs="CG Times 10pt (WP)" w:ascii="CG Times 10pt (WP)" w:hAnsi="CG Times 10pt (WP)"/>
          <w:color w:val="000000"/>
          <w:sz w:val="20"/>
          <w:szCs w:val="20"/>
        </w:rPr>
        <w:t>Freshwater Research Unit, Department of Zoology, University of Cape Town.</w:t>
      </w:r>
    </w:p>
    <w:p>
      <w:pPr>
        <w:pStyle w:val="Normal"/>
        <w:bidi w:val="0"/>
        <w:spacing w:lineRule="auto" w:line="240" w:before="0" w:after="0"/>
        <w:ind w:left="0" w:right="0" w:hanging="0"/>
        <w:jc w:val="center"/>
        <w:rPr/>
      </w:pPr>
      <w:r>
        <w:rPr>
          <w:rFonts w:eastAsia="CG Times 10pt (WP)" w:cs="CG Times 10pt (WP)" w:ascii="CG Times 10pt (WP)" w:hAnsi="CG Times 10pt (WP)"/>
          <w:color w:val="000000"/>
          <w:sz w:val="20"/>
          <w:szCs w:val="20"/>
          <w:vertAlign w:val="superscript"/>
        </w:rPr>
        <w:t>2</w:t>
      </w:r>
      <w:r>
        <w:rPr>
          <w:rFonts w:eastAsia="CG Times 10pt (WP)" w:cs="CG Times 10pt (WP)" w:ascii="CG Times 10pt (WP)" w:hAnsi="CG Times 10pt (WP)"/>
          <w:color w:val="000000"/>
          <w:sz w:val="20"/>
          <w:szCs w:val="20"/>
        </w:rPr>
        <w:t>Dept. of Civil Engineering, University of Stellenbosch, Stellenbosch.</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When compiling a modified flow regime for management of a river subjected to a water resource development, there may be a need to reduce the base flow of the river from its pristine condition, so that some of the water can be allocated to offstream users.  Reducing base flows without causing undue damage to the river ecosystem is a management challenge, for which their are not yet any objective guidelines in South Africa. When this management decision is needed for a stream which has not been monitored in terms of biota, channel morphology or flow patterns (as often happens in planning studies), the problem threatens to become intractabl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tudy described here is a tentative step towards finding a guideline which has its roots in the abiotic realm, by focusing on the wetted perimeter-discharge characteristics of streams. Essentially, as the discharge of a river decreases, there is a flow at which wetted perimeter starts to be lost in an accelerated way as the wetted channel shrinks in from the banks (King and Tharme, 1994).  The project was designed to identify this flow in several western Cape headwater streams and to attempt to link it to one or more easily computed hydrological indices.  If such a link could be made, it could act as a guideline in future situations where the water requirements for river maintenance were being considered, but fine-resolution (daily) hydrological data were unavailable. Hydrological indices of a common nature are often available on a regional basis or can be generated from regional relationships or via catchment models. It was hoped that the general availability of such indices would provide a key to making reasonable first approximation inferences about critical low flows at unmonitored sit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Objectiv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t the start of the study it was assumed that accelerated loss of wetted bed through lateral shrinkage would occur at a critically low flow which would detrimentally affect the riverine ecosystem (Gordon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1992).  This paper focuses on the hydrological-hydraulic part of this assumption, but other studies are in progress at the Freshwater Research Unit that focus on the biotic part of this assumption.   The objectives reported on here wer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for several anthropogenically undisturbed rivers in the south-western Cape, to seek an inflection point at the lower end of the wetted perimeter-discharge curve, which would reflect the low discharge at which the shrinking of the wetted channel accelerat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 xml:space="preserve">to search for a relationship between this discharge and easily quantified hydrological indic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For each river, the discharge indicated by the inflection point was termed the </w:t>
      </w:r>
      <w:r>
        <w:rPr>
          <w:rFonts w:eastAsia="CG Times 12pt (WP)" w:cs="CG Times 12pt (WP)" w:ascii="CG Times 12pt (WP)" w:hAnsi="CG Times 12pt (WP)"/>
          <w:i/>
          <w:iCs/>
          <w:color w:val="000000"/>
          <w:sz w:val="24"/>
          <w:szCs w:val="24"/>
        </w:rPr>
        <w:t xml:space="preserve">Wetted Bed Flow </w:t>
      </w:r>
      <w:r>
        <w:rPr>
          <w:rFonts w:eastAsia="CG Times 12pt (WP)" w:cs="CG Times 12pt (WP)" w:ascii="CG Times 12pt (WP)" w:hAnsi="CG Times 12pt (WP)"/>
          <w:color w:val="000000"/>
          <w:sz w:val="24"/>
          <w:szCs w:val="24"/>
        </w:rPr>
        <w:t xml:space="preserve">or </w:t>
      </w:r>
      <w:r>
        <w:rPr>
          <w:rFonts w:eastAsia="CG Times 12pt (WP)" w:cs="CG Times 12pt (WP)" w:ascii="CG Times 12pt (WP)" w:hAnsi="CG Times 12pt (WP)"/>
          <w:i/>
          <w:iCs/>
          <w:color w:val="000000"/>
          <w:sz w:val="24"/>
          <w:szCs w:val="24"/>
        </w:rPr>
        <w:t>WBF</w:t>
      </w:r>
      <w:r>
        <w:rPr>
          <w:rFonts w:eastAsia="CG Times 12pt (WP)" w:cs="CG Times 12pt (WP)" w:ascii="CG Times 12pt (WP)" w:hAnsi="CG Times 12pt (WP)"/>
          <w:color w:val="000000"/>
          <w:sz w:val="24"/>
          <w:szCs w:val="24"/>
        </w:rPr>
        <w:t>.  This WBF became the focus of the researc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escription of the Data Ba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hydrological records held by the Department of Water Affairs and Forestry (DWAF) were searched for long-term daily flow records of relatively undisturbed streams in the south-western Cape.  These would be needed to link the WBF with hydrological indices.  Following the selection of 40 historical hydrological record sets identified in the report by King and Tharme (1994) as statistically homogeneous, field visits were conducted to further assess anthropogenic disturbance, state of the gauging weirs and potential of the river channels for surveying purposes.  Finally, eleven rivers were chosen for the research.  These rivers are scattered over a wide area of the south-western Cape.  Some of their major features are summarised in Table 1, as are the initial survey dat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ollowing data for each river were assembl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long-term daily flow records at DWAF flow gauges, acquired from the Computing Centre for Water Research (CCW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cross-sectional data in the vicinity of each DWAF flow gauge, obtained through field survey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discharge data obtained through direct stream measurements with an AA Price current met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etho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re were two main activities: field work and statistical analysis.</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i/>
          <w:i/>
          <w:iCs/>
          <w:color w:val="000000"/>
          <w:sz w:val="24"/>
          <w:szCs w:val="24"/>
        </w:rPr>
      </w:pPr>
      <w:r>
        <w:rPr>
          <w:rFonts w:eastAsia="CG Times 12pt (WP)" w:cs="CG Times 12pt (WP)" w:ascii="CG Times 12pt (WP)" w:hAnsi="CG Times 12pt (WP)"/>
          <w:b/>
          <w:bCs/>
          <w:i/>
          <w:iCs/>
          <w:color w:val="000000"/>
          <w:sz w:val="24"/>
          <w:szCs w:val="24"/>
        </w:rPr>
        <w:t>Field work</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ur cross-sections representing two biotopes, two riffles and two runs, were surveyed in at each river.  On the first visit the channel morphology was surveyed in fine detail at each cross-section. This was later repeated for the smaller and some of the larger rivers, so that any changes that might have occurred to channel shape due to the winter floods could be consider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n the first visit, and on at least two other visits, the water surface elevation was surveyed in several times at each cross-section, and the discharge measured.  Discharge values obtained from DWAF̓s hydrological records of the gauging station were also used to check the measured discharges.</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ith this information, the hydraulic roughness variations of each cross-section were calibrated. A backwater analysis was done for each river, in order to calculate the wetted perimeter for a range of discharges, and wetted perimeter -discharge curves were then generated.  The WBF was, by definition, related to a low discharge and was defined as the point on these curves where the rate of decrease of wetted perimeter suddenly accelerated.  As the curves for the Du Toits River in Figure 1 show, the selection of the WBF had to be somewhat subjective.  The arrow indicates this critical low flow point on the curv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i/>
          <w:i/>
          <w:iCs/>
          <w:color w:val="000000"/>
          <w:sz w:val="24"/>
          <w:szCs w:val="24"/>
        </w:rPr>
      </w:pPr>
      <w:r>
        <w:rPr>
          <w:rFonts w:eastAsia="CG Times 12pt (WP)" w:cs="CG Times 12pt (WP)" w:ascii="CG Times 12pt (WP)" w:hAnsi="CG Times 12pt (WP)"/>
          <w:b/>
          <w:bCs/>
          <w:i/>
          <w:iCs/>
          <w:color w:val="000000"/>
          <w:sz w:val="24"/>
          <w:szCs w:val="24"/>
        </w:rPr>
        <w:t>Statistical Analysi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low data acquired from CCWR were subjected to a range of statistical calculations in order to determine a selection of indices commonly used by hydrologists, geomorphologists and ecologists.  Indices calculated ranged from intuitive ones such as mean annual runoff (MAR), to more unusual ones such as the 7-day cumulative low flow.</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earing in mind that the hydrological indices most easily obtained by hydrological modellers are the MAR and Flow Duration Curves, the WBF was first linked to these coarser indices.  The data were then subjected to monthly and seasonal analyses which included, for each month or season, the mode, the median, and the median value of the 7-day consecutive lowest flow spell. The results of these calculations are given in Table 2, with certain promising values shown graphically in Figure 2.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data were transformed in order to eliminate scale effects and to compare different indices with one another.  As an example, the data manipulations related to MAR will be explained.  Firstly, for each river, the MAR was expressed as an instantaneous discharge in m</w:t>
      </w:r>
      <w:r>
        <w:rPr>
          <w:rFonts w:eastAsia="CG Times 12pt (WP)" w:cs="CG Times 12pt (WP)" w:ascii="CG Times 12pt (WP)" w:hAnsi="CG Times 12pt (WP)"/>
          <w:color w:val="000000"/>
          <w:sz w:val="24"/>
          <w:szCs w:val="24"/>
          <w:vertAlign w:val="superscript"/>
        </w:rPr>
        <w:t xml:space="preserve">3 </w:t>
      </w:r>
      <w:r>
        <w:rPr>
          <w:rFonts w:eastAsia="CG Times 12pt (WP)" w:cs="CG Times 12pt (WP)" w:ascii="CG Times 12pt (WP)" w:hAnsi="CG Times 12pt (WP)"/>
          <w:color w:val="000000"/>
          <w:sz w:val="24"/>
          <w:szCs w:val="24"/>
        </w:rPr>
        <w:t>s</w:t>
      </w:r>
      <w:r>
        <w:rPr>
          <w:rFonts w:eastAsia="CG Times 12pt (WP)" w:cs="CG Times 12pt (WP)" w:ascii="CG Times 12pt (WP)" w:hAnsi="CG Times 12pt (WP)"/>
          <w:color w:val="000000"/>
          <w:sz w:val="24"/>
          <w:szCs w:val="24"/>
          <w:vertAlign w:val="superscript"/>
        </w:rPr>
        <w:t xml:space="preserve">-1 </w:t>
      </w:r>
      <w:r>
        <w:rPr>
          <w:rFonts w:eastAsia="CG Times 12pt (WP)" w:cs="CG Times 12pt (WP)" w:ascii="CG Times 12pt (WP)" w:hAnsi="CG Times 12pt (WP)"/>
          <w:color w:val="000000"/>
          <w:sz w:val="24"/>
          <w:szCs w:val="24"/>
        </w:rPr>
        <w:t>. Then the WBF was expressed as a proportion of the converted MAR.  After doing this for all the rivers, the average proportion of the MAR was calculated.  The ratio of WBF to this average was then determined for each river.  On the y-axis, 1,00 will represent the average of the eleven rivers while a narrow range of deviations of the individual values from 1,00 will indicate a relatively "consistent" index (and therefore a useful index), in WBF terms.  For rescaling, the absolute average of each index is also provided on each grap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sults and Discuss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ost promising indices in terms of consistency across the full sample of rivers were the MAR, the percentile of the Flow Duration Curve and the 1:2 Year Maximum Average Daily Flow (MADF) (Table 2).  Each of these cases is discussed briefl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i/>
          <w:i/>
          <w:iCs/>
          <w:color w:val="000000"/>
          <w:sz w:val="24"/>
          <w:szCs w:val="24"/>
        </w:rPr>
      </w:pPr>
      <w:r>
        <w:rPr>
          <w:rFonts w:eastAsia="CG Times 12pt (WP)" w:cs="CG Times 12pt (WP)" w:ascii="CG Times 12pt (WP)" w:hAnsi="CG Times 12pt (WP)"/>
          <w:b/>
          <w:bCs/>
          <w:i/>
          <w:iCs/>
          <w:color w:val="000000"/>
          <w:sz w:val="24"/>
          <w:szCs w:val="24"/>
        </w:rPr>
        <w:t>Mean Annual Runoff  (MA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distribution of the WBF ratios lies between 0.70 and 1.40 (Figure 2).  This is quite a large range, but the outliers (the Hex and Little Berg Rivers) are known to have irrigation abstractions upstream of the gauging stations, despite their having passed the statistical screening reported in King and Tharme (1994).  For these rivers, then, the observed MAR at the gauging weir will</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e smaller than the natural MAR, resulting in higher values for the WBF ratio than would be the case if the rivers were undisturbed.  When these two rivers were discarded, a usefully tight envelope of values ranging from 0.78 (29% of converted MAR) to 1.13 (42% of converted MAR) was fou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i/>
          <w:i/>
          <w:iCs/>
          <w:color w:val="000000"/>
          <w:sz w:val="24"/>
          <w:szCs w:val="24"/>
        </w:rPr>
      </w:pPr>
      <w:r>
        <w:rPr>
          <w:rFonts w:eastAsia="CG Times 12pt (WP)" w:cs="CG Times 12pt (WP)" w:ascii="CG Times 12pt (WP)" w:hAnsi="CG Times 12pt (WP)"/>
          <w:b/>
          <w:bCs/>
          <w:i/>
          <w:iCs/>
          <w:color w:val="000000"/>
          <w:sz w:val="24"/>
          <w:szCs w:val="24"/>
        </w:rPr>
        <w:t>Percentile of the Flow Duration Curv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each river, the flow duration curve was calculated from all the average daily flows in the year.  The WBF was then read off as a percentile from that curve, and the percentiles averaged as for the MAR.  As with the MAR, a promising range of values for the WBF ratio was found, ranging from 0.75 to 1.18 (Figure 2).  Again the Little Berg and Hex were outliers, surmised to be due to the upstream irrigation impacts.  When these two rivers were discarded, the remaining values ranged more tightly between 0.86 (40th percentile) and 1.12 (53th percenti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i/>
          <w:i/>
          <w:iCs/>
          <w:color w:val="000000"/>
          <w:sz w:val="24"/>
          <w:szCs w:val="24"/>
        </w:rPr>
      </w:pPr>
      <w:r>
        <w:rPr>
          <w:rFonts w:eastAsia="CG Times 12pt (WP)" w:cs="CG Times 12pt (WP)" w:ascii="CG Times 12pt (WP)" w:hAnsi="CG Times 12pt (WP)"/>
          <w:b/>
          <w:bCs/>
          <w:i/>
          <w:iCs/>
          <w:color w:val="000000"/>
          <w:sz w:val="24"/>
          <w:szCs w:val="24"/>
        </w:rPr>
        <w:t>1:2 Year Maximum Average Daily Flow  (MADF)</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s the higher flows play a large role in dictating channel shape, it was thought that the WBF might be linked to one or more of the high-flow statistics.  From the flow record the maximum average daily flow for each year was taken and ranked to determine the 1:2 year recurrence interval event.  These were then averaged as for the MA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envelope of values in WBF ratio ranged from 0.63 to 1.18, with Bakkerskloof River as an outlier (Figure 2).  This river has a bedrock bed, which will dictate channel shape, whereas the other rivers are cobble-bed rivers, the shapes of which can be moulded by flows.  Thus, in a bedrock river, the relationship between channel shape and discharge could be expected to be less obvious than in a sandbed or cobble-bed river.  With the Bakkerskloof River excluded, the remaining values for the WBF ratio range more tightly between 0.83 (2% of 1:2 year average daily flood peak) and 1.14 (2.9% of 1:2 year average daily flood peak).</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cuss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relative consistency of the three sets of WBF ratios over the range of streams holds much promise that the WBF in south-western Cape streams can be calculated from some coarser hydrological statistic.  However, it should be noted that the WBF approximates the median flow of each river (on average the 47th percentile of the flow duration cu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nother interesting factor is that the average WBF expressed as a factor of the MSR (Mean Dry Seasonal Runoff) lies in the order of 150%.  These two findings indicate that, on average, for half the year the flow is lower than the WBF.</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had been expected that the WBF would be a very low flow, which had tentatively been named the critical minimum.  The critical minimum flow had been seen as a value below which, for ecological purposes, discharges should never drop.  It had been expected that some higher flow</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ould be more acceptable as the low flow necessary for ecosystem maintenance, with the WBF or critical minimum being the level that flow could drop to in drought years onl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is research has shown that not to be so.  A parallel study at the Freshwater Research Unit in which ecologically-relevant low flows from a biological perspective are sought, might now be expected to show that flows that are </w:t>
      </w:r>
      <w:r>
        <w:rPr>
          <w:rFonts w:eastAsia="CG Times 12pt (WP)" w:cs="CG Times 12pt (WP)" w:ascii="CG Times 12pt (WP)" w:hAnsi="CG Times 12pt (WP)"/>
          <w:b/>
          <w:bCs/>
          <w:color w:val="000000"/>
          <w:sz w:val="24"/>
          <w:szCs w:val="24"/>
        </w:rPr>
        <w:t>lower</w:t>
      </w:r>
      <w:r>
        <w:rPr>
          <w:rFonts w:eastAsia="CG Times 12pt (WP)" w:cs="CG Times 12pt (WP)" w:ascii="CG Times 12pt (WP)" w:hAnsi="CG Times 12pt (WP)"/>
          <w:color w:val="000000"/>
          <w:sz w:val="24"/>
          <w:szCs w:val="24"/>
        </w:rPr>
        <w:t xml:space="preserve"> than the WBF, and not </w:t>
      </w:r>
      <w:r>
        <w:rPr>
          <w:rFonts w:eastAsia="CG Times 12pt (WP)" w:cs="CG Times 12pt (WP)" w:ascii="CG Times 12pt (WP)" w:hAnsi="CG Times 12pt (WP)"/>
          <w:b/>
          <w:bCs/>
          <w:color w:val="000000"/>
          <w:sz w:val="24"/>
          <w:szCs w:val="24"/>
        </w:rPr>
        <w:t>higher,</w:t>
      </w:r>
      <w:r>
        <w:rPr>
          <w:rFonts w:eastAsia="CG Times 12pt (WP)" w:cs="CG Times 12pt (WP)" w:ascii="CG Times 12pt (WP)" w:hAnsi="CG Times 12pt (WP)"/>
          <w:color w:val="000000"/>
          <w:sz w:val="24"/>
          <w:szCs w:val="24"/>
        </w:rPr>
        <w:t xml:space="preserve"> will be acceptable for ecosystem maintenance.  This is because the rivers reported on here are relatively undisturbed, and must experience flows lower than the WBF for about half the year, probably during the dry season.  They must therefore experience wetted-bed shrinkage in the normal course of events and biota must be adapted for such seemingly adverse condition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 further consideration for immediate further investigation is that a purely abiotic view of the flow coverage of the river bed might still yield a useful ecologically critical low flow index, but that it might be determined by the </w:t>
      </w:r>
      <w:r>
        <w:rPr>
          <w:rFonts w:eastAsia="CG Times 12pt (WP)" w:cs="CG Times 12pt (WP)" w:ascii="CG Times 12pt (WP)" w:hAnsi="CG Times 12pt (WP)"/>
          <w:i/>
          <w:iCs/>
          <w:color w:val="000000"/>
          <w:sz w:val="24"/>
          <w:szCs w:val="24"/>
        </w:rPr>
        <w:t>inter-connectivity of the lowest portions of the wetted bed</w:t>
      </w:r>
      <w:r>
        <w:rPr>
          <w:rFonts w:eastAsia="CG Times 12pt (WP)" w:cs="CG Times 12pt (WP)" w:ascii="CG Times 12pt (WP)" w:hAnsi="CG Times 12pt (WP)"/>
          <w:color w:val="000000"/>
          <w:sz w:val="24"/>
          <w:szCs w:val="24"/>
        </w:rPr>
        <w:t xml:space="preserve"> at flow stages well below the WBF identified here, </w:t>
      </w:r>
      <w:r>
        <w:rPr>
          <w:rFonts w:eastAsia="CG Times 12pt (WP)" w:cs="CG Times 12pt (WP)" w:ascii="CG Times 12pt (WP)" w:hAnsi="CG Times 12pt (WP)"/>
          <w:i/>
          <w:iCs/>
          <w:color w:val="000000"/>
          <w:sz w:val="24"/>
          <w:szCs w:val="24"/>
        </w:rPr>
        <w:t xml:space="preserve">rather than the extent of bed coverage </w:t>
      </w:r>
      <w:r>
        <w:rPr>
          <w:rFonts w:eastAsia="CG Times 12pt (WP)" w:cs="CG Times 12pt (WP)" w:ascii="CG Times 12pt (WP)" w:hAnsi="CG Times 12pt (WP)"/>
          <w:i/>
          <w:iCs/>
          <w:color w:val="000000"/>
          <w:sz w:val="24"/>
          <w:szCs w:val="24"/>
        </w:rPr>
        <w:t>per se</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Until the results of such parallel studies are in, we have to conclude that it seems that the definition of a flow lower than the WBF for ecosystem maintenance should </w:t>
      </w:r>
      <w:r>
        <w:rPr>
          <w:rFonts w:eastAsia="CG Times 12pt (WP)" w:cs="CG Times 12pt (WP)" w:ascii="CG Times 12pt (WP)" w:hAnsi="CG Times 12pt (WP)"/>
          <w:i/>
          <w:iCs/>
          <w:color w:val="000000"/>
          <w:sz w:val="24"/>
          <w:szCs w:val="24"/>
        </w:rPr>
        <w:t>not be based on wetted perimeter, but on biological considerations</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search reported here was conducted as part of a Water Research Commission-funded project on ecologically relevant flows for the purposes of in-stream flow requirement assessments, conducted at the Freshwater Research Unit at UCT. Advice and support from Rebecca Tharme and from officials of the Department of Water Affairs and Forestry are gratefully acknowledg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Gordon, N.D., T.A. McMahon, and B.L. Finlayson (1992) </w:t>
      </w:r>
      <w:r>
        <w:rPr>
          <w:rFonts w:eastAsia="CG Times 12pt (WP)" w:cs="CG Times 12pt (WP)" w:ascii="CG Times 12pt (WP)" w:hAnsi="CG Times 12pt (WP)"/>
          <w:b/>
          <w:bCs/>
          <w:color w:val="000000"/>
          <w:sz w:val="24"/>
          <w:szCs w:val="24"/>
        </w:rPr>
        <w:t>Stream hydrology - an</w:t>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introduction for ecologists</w:t>
      </w:r>
      <w:r>
        <w:rPr>
          <w:rFonts w:eastAsia="CG Times 12pt (WP)" w:cs="CG Times 12pt (WP)" w:ascii="CG Times 12pt (WP)" w:hAnsi="CG Times 12pt (WP)"/>
          <w:color w:val="000000"/>
          <w:sz w:val="24"/>
          <w:szCs w:val="24"/>
        </w:rPr>
        <w:t>.  John Wiley &amp; Sons, Chichester. 526p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King, J.M. and R.E. Tharme (1994) </w:t>
      </w:r>
      <w:r>
        <w:rPr>
          <w:rFonts w:eastAsia="CG Times 12pt (WP)" w:cs="CG Times 12pt (WP)" w:ascii="CG Times 12pt (WP)" w:hAnsi="CG Times 12pt (WP)"/>
          <w:b/>
          <w:bCs/>
          <w:color w:val="000000"/>
          <w:sz w:val="24"/>
          <w:szCs w:val="24"/>
        </w:rPr>
        <w:t>Assessment of the instream flow incremental</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ethodology, and initial development of alternative instream flow methodologies</w:t>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or South Africa</w:t>
      </w:r>
      <w:r>
        <w:rPr>
          <w:rFonts w:eastAsia="CG Times 12pt (WP)" w:cs="CG Times 12pt (WP)" w:ascii="CG Times 12pt (WP)" w:hAnsi="CG Times 12pt (WP)"/>
          <w:color w:val="000000"/>
          <w:sz w:val="24"/>
          <w:szCs w:val="24"/>
        </w:rPr>
        <w:t>.  Water Research Commission Report No 295/1/94.  590pp.</w:t>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