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LOBAL FRIEND - INITIATIVES, ACHIEVEMENTS AND NEW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A. Gustard and  </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H. Zebi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Institute of Hydrology, Crowmarsh Gifford, Wallingf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Oxon, OX10 8BB, United King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Division of Water Sciences, UNESCO, Paris, F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INT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RIEND - Flow Regimes from International Experimental and Network Data -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ogramme is an international collaborative study into regional hydrology. It is a recogn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ontribution to UNESCO's Fourth International Hydrological Programme. The primary objective of the FRIEND project has been to improve the understanding of hydrological variability and similarity across time and space in order to develop hydrological science and practical design methods. To achieve this it has been essential to permit hydrological research to cross national boundaries. This has been done in two ways. First, by developing international hydrological data bases of time series and spatial data including catchment boundaries, climate, land use and soil type held in vector or raster form. Second, by establishing project groups that could exchange models and analysis techniques and interpret the results using a common approach to analysing data derived from different hydrological regions. The FRIEND project was initially established in Northern and Western Europe (Figure 1), but groups have now been established in the Mediterranean and Alpine region of Europe, in Southern Africa and in West Africa, and research programmes are being planned in the Hindu-Kush Himalayan region, in Asia and South America and the Nile region. This paper reviews the development of the FRIEND project, summarises some of the achievements and presents a forward look of how the project may devel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NORTHERN AND WESTERN EUROPEAN FRIEND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Northern and Western European FRIEND project was initiated by the IHP committees of the UK, Germany, The Netherlands and Norway who seconded full time scientists for a period of three years to collaborate in an international project group based at the Institute of Hydrology in Wallingford. They were soon joined by hydrologists seconded for shorter periods from a number of European countries and the project was supported by the provision of hydrological data from all European countries in the project area. The first phase of the project was completed in 1989 when the data base contained river flow data from 1350 gauging stations from 13 countries in northern and western Europe. The second and third phases of the project have extended the geographical area to eastern Europe and increased the data base to over 4000 flow records from 17 count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earch in the current phase of the European FRIEND project has been undertaken by five scientific project groups, the key achievements of which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The development of the European Water Arch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1</w:t>
      </w:r>
      <w:r>
        <w:rPr>
          <w:rFonts w:eastAsia="CG Times 12pt (WP)" w:cs="CG Times 12pt (WP)" w:ascii="CG Times 12pt (WP)" w:hAnsi="CG Times 12pt (WP)"/>
          <w:color w:val="000000"/>
          <w:sz w:val="24"/>
          <w:szCs w:val="24"/>
        </w:rPr>
        <w:t>  Global Perspective on FRIEND participat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Calibrating groundwater models for a selection of European catchments to investigate the sensitivity of low flows to model parameters and groundwater pum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Evaluating the impact of afforestation on the low flow regime of European catch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Developing multi-variate low flow estimation procedures at the regional and European s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Defining large scale hydrological reg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Presenting river regimes on a grid basis across 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Examining the temporal variation in flow reg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Developing and applying flood estimation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Reviewing flood estimation design procedures used in a selection of European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Producing an inventory of over 50 research basin studies in 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esults of the FRIEND project were presented in the proceedings of two conferences. The first was held in Norway in 1989 and was published in IAHS Publication No. 187 (Roald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89.), the second was held in Germany in 1993 and published in IAHS No. 221 (Seuna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and in a three volume report (Gustard, 199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European Water Arch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key achievement of the FRIEND project has been the development of an international hydrological database by collecting flow data from over 4000 small research basins and national network stations from northern and western Europe. In addition, an inventory of catchment characteristics has been compiled using digital cartographic techniques by overlaying basin boundaries on vector and gridded thematic data bases. The European Water Archive (Figure 2) has been a major focus of the project, initially in data archiving and subsequently in data analysis. Station details, flow statistics and time series data are now held on an ORACLE data base management system whilst vector and gridded thematic data are held on an ARC INFO Geographical Information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tchment and regional modelling of low f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low flow investigations have ranged from physically based and conceptual modelling studies to multi-variate low flows studies at the regional and European scale. The groundwater modelling studies identified the importance of catchment hydrogeology in controlling the detailed spatial variation in low flows. Simple distributed models and single cell models have been used to show that there is no dominant model parameter controlling low flows. This suggests that improvements in low flow estimation will arise from the extensive application of these models and that a single key hydrogeological index is unable to represent the many processes controlling the low flow regime of a catchment. Distributed groundwater models were also used to assess the impact of groundwater pumping on low flows. These showed the sensitivity of the stream depletion to the abstraction rate, the seasonality of abstraction, the distance of the borehole from the stream and the value of the stream coefficient. The impact of coniferous afforestation on low flows was evaluated by using two different rainfall runoff models which both demonstrated a decrease in the mean and low flows following affore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2</w:t>
      </w:r>
      <w:r>
        <w:rPr>
          <w:rFonts w:eastAsia="CG Times 12pt (WP)" w:cs="CG Times 12pt (WP)" w:ascii="CG Times 12pt (WP)" w:hAnsi="CG Times 12pt (WP)"/>
          <w:color w:val="000000"/>
          <w:sz w:val="24"/>
          <w:szCs w:val="24"/>
        </w:rPr>
        <w:t>  FRIEND European Water Archive Distribution by record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etailed modelling studies of individual catchments were complemented by three regional investigations. In the UK a twelve class classification of soils was used to predict the mean of the 7 day annual minima and the flow duration curve at the ungauged site. In southwest Germany a hydrogeological index was developed from a knowledge of the hydrogeology of different rock types. This was based on 14 classes (compared to 12 in the UK) using observed flow data from 58 catchments and enabled a method to be developed for estimating base flow at ungauged sites. In order to develop a consistent procedure at the European scale a digital European soil map was classified into nine groups and related to the Base Flow Index (BFI), the 95 percentile from the flow duration curve and the 10 and 180 day mean annual minima (Tabl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  Relationship between nine European SOIL classes and flow stat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8pt (WP)" w:hAnsi="CG Times  8pt (WP)" w:eastAsia="CG Times  8pt (WP)" w:cs="CG Times  8pt (WP)"/>
          <w:color w:val="000000"/>
          <w:sz w:val="18"/>
          <w:szCs w:val="18"/>
        </w:rPr>
      </w:pPr>
      <w:r>
        <w:rPr/>
      </w:r>
    </w:p>
    <w:tbl>
      <w:tblPr>
        <w:tblW w:w="9026" w:type="dxa"/>
        <w:jc w:val="left"/>
        <w:tblInd w:w="0" w:type="dxa"/>
        <w:tblLayout w:type="fixed"/>
        <w:tblCellMar>
          <w:top w:w="55" w:type="dxa"/>
          <w:left w:w="55" w:type="dxa"/>
          <w:bottom w:w="55" w:type="dxa"/>
          <w:right w:w="55" w:type="dxa"/>
        </w:tblCellMar>
      </w:tblPr>
      <w:tblGrid>
        <w:gridCol w:w="1918"/>
        <w:gridCol w:w="764"/>
        <w:gridCol w:w="764"/>
        <w:gridCol w:w="1288"/>
        <w:gridCol w:w="1393"/>
        <w:gridCol w:w="1498"/>
        <w:gridCol w:w="1401"/>
      </w:tblGrid>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Region</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No.</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BFI</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Q95(1)</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MF</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MAM(10)</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MF</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MAM(180)</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MF</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FRIEND area*</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530</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G Times  8pt (WP)" w:cs="CG Times  8pt (WP)" w:ascii="CG Times  8pt (WP)" w:hAnsi="CG Times  8pt (WP)"/>
                <w:color w:val="000000"/>
                <w:sz w:val="18"/>
                <w:szCs w:val="18"/>
              </w:rPr>
              <w:t>R</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mse</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6.16</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13</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9.04</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0.50</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3.12</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84</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8.62</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01</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FRIEND area*</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excluding Britain</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37</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G Times  8pt (WP)" w:cs="CG Times  8pt (WP)" w:ascii="CG Times  8pt (WP)" w:hAnsi="CG Times  8pt (WP)"/>
                <w:color w:val="000000"/>
                <w:sz w:val="18"/>
                <w:szCs w:val="18"/>
              </w:rPr>
              <w:t>R</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mse</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2.06</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13</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5.23</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77</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6.59</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3.36</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7.90</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6.30</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inland Britain</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93</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G Times  8pt (WP)" w:cs="CG Times  8pt (WP)" w:ascii="CG Times  8pt (WP)" w:hAnsi="CG Times  8pt (WP)"/>
                <w:color w:val="000000"/>
                <w:sz w:val="18"/>
                <w:szCs w:val="18"/>
              </w:rPr>
              <w:t>R</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mse</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2.16</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11</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2.39</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8.6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8.80</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49</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2.01</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21</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Elbe and Jutland</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4</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G Times  8pt (WP)" w:cs="CG Times  8pt (WP)" w:ascii="CG Times  8pt (WP)" w:hAnsi="CG Times  8pt (WP)"/>
                <w:color w:val="000000"/>
                <w:sz w:val="18"/>
                <w:szCs w:val="18"/>
              </w:rPr>
              <w:t>R</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mse</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8.41</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11</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7.74</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2.24</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4.33</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2.95</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2.06</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3.26</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Danube</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2</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G Times  8pt (WP)" w:cs="CG Times  8pt (WP)" w:ascii="CG Times  8pt (WP)" w:hAnsi="CG Times  8pt (WP)"/>
                <w:color w:val="000000"/>
                <w:sz w:val="18"/>
                <w:szCs w:val="18"/>
              </w:rPr>
              <w:t>R</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mse</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0.06</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12</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7.32</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58</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5.49</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40</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0.84</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8.80</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Southern France</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80</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G Times  8pt (WP)" w:cs="CG Times  8pt (WP)" w:ascii="CG Times  8pt (WP)" w:hAnsi="CG Times  8pt (WP)"/>
                <w:color w:val="000000"/>
                <w:sz w:val="18"/>
                <w:szCs w:val="18"/>
              </w:rPr>
              <w:t>R</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mse</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7.60</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15</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9.83</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74</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2.21</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74</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5.43</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7.04</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Western France</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3</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G Times  8pt (WP)" w:cs="CG Times  8pt (WP)" w:ascii="CG Times  8pt (WP)" w:hAnsi="CG Times  8pt (WP)"/>
                <w:color w:val="000000"/>
                <w:sz w:val="18"/>
                <w:szCs w:val="18"/>
              </w:rPr>
              <w:t>R</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mse</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2.13</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94</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0.54</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74</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1.44</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11</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9.30</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45</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Northern France and Belgium</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92</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G Times  8pt (WP)" w:cs="CG Times  8pt (WP)" w:ascii="CG Times  8pt (WP)" w:hAnsi="CG Times  8pt (WP)"/>
                <w:color w:val="000000"/>
                <w:sz w:val="18"/>
                <w:szCs w:val="18"/>
              </w:rPr>
              <w:t>R</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mse</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1.89</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14</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9.42</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1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1.35</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6.42</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0.48</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5.10</w:t>
            </w:r>
          </w:p>
        </w:tc>
      </w:tr>
      <w:tr>
        <w:trPr/>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hine</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16</w:t>
            </w:r>
          </w:p>
        </w:tc>
        <w:tc>
          <w:tcPr>
            <w:tcW w:w="7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pPr>
            <w:r>
              <w:rPr>
                <w:rFonts w:eastAsia="CG Times  8pt (WP)" w:cs="CG Times  8pt (WP)" w:ascii="CG Times  8pt (WP)" w:hAnsi="CG Times  8pt (WP)"/>
                <w:color w:val="000000"/>
                <w:sz w:val="18"/>
                <w:szCs w:val="18"/>
              </w:rPr>
              <w:t>R</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mse</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5.53</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11</w:t>
            </w:r>
          </w:p>
        </w:tc>
        <w:tc>
          <w:tcPr>
            <w:tcW w:w="13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7.07</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8.87</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0.57</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0.06</w:t>
            </w:r>
          </w:p>
        </w:tc>
        <w:tc>
          <w:tcPr>
            <w:tcW w:w="14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3.93</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0.4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8pt (WP)" w:hAnsi="CG Times  8pt (WP)" w:eastAsia="CG Times  8pt (WP)" w:cs="CG Times  8pt (WP)"/>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CEC regions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Large scale variations in river flow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overall objective of this sub-project was to define and map spatial and temporal patterns in river flow regimes in northern and western Europe. Work focused on the definition of representative flow regimes, the presentation of runoff data on a grid, and the examination of temporal patterns in flow regime class and seasonal runoff volu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total of 13 European flow regime classes were identified, although some of the classes have very few occupants. The basic distinction is between maritime rain and evaporation-dominated regimes (with a peak in winter) and continental snowmelt-dominated regimes (with a peak in spring), but there are a large number of transitional classes reflecting the differing timings of high and low flow seasons and the presence or absence of secondary maxima or minima. Regime class varies much more rapidly over space in Scandinavia (Figure 3) than in western Europe, due to the complex interactions between maritime and continental climates in an area with varied topography. Most of western Europe has a flow regime dominated by the seasonal variability in rainfall and evaporation. East of the Elbe catchment the flow regime becomes controlled by spring snowmelt. The broad pattern of flow regime variability across Europe is dominated by climatic characteristics (as influenced by topography), with geological influences, such as the presence or absence of aquifers, having a local or regional modifying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3</w:t>
      </w:r>
      <w:r>
        <w:rPr>
          <w:rFonts w:eastAsia="CG Times 12pt (WP)" w:cs="CG Times 12pt (WP)" w:ascii="CG Times 12pt (WP)" w:hAnsi="CG Times 12pt (WP)"/>
          <w:color w:val="000000"/>
          <w:sz w:val="24"/>
          <w:szCs w:val="24"/>
        </w:rPr>
        <w:t>  Flow Regime Map of Scandinav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wo different approaches have been adopted in the project to present average annual runoff on a grid framework. The first was based on objective methods for statistical interpolation along a river network, by analogy with the procedures used to interpolate meteorological observations. Several variants of this approach were examined using data from southern Norway. The second approach was based on producing a "mosaic" map of runoff depth by catchment area, and superimposing a regular grid to calculate grid cell averages. This approach was implemented using data from western Europe. A map of average annual runoff for the whole of Europe at a resolution of 0.5° × 0.5° was also produced, using a range of 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two principle conclusions from the analysis of the variability of flow regimes over time. The first is that regime class may vary from year to year, particularly in 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ominated catchments. In most cases the regime type shifts to a similar type, but the stability of regime class can be seen as a characteristic of a particular regime type. The second conclusion is that there are strongly consistent patterns in the year to year variability in seasonal and annual runoff volumes across Europe. These patterns extend from the Atlantic as far eastwards as the Vistula basin, but the Nordic countries have a consistently different pattern of variability over time. These spatial patterns are associated with climatic circulation characteristics in Europ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l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lood studies in the first FRIEND project period focused primarily on identifying and describing characteristic regional patterns in the flood regimes of north west Europe, with the index flood method as the basic analytical approach. The second and third phases have been devoted to the description and comparison of some of the different methods and approaches in development and use in the region. The logical continuation of the work is to systematically test and compare the methods on the regional data set. Such comparisons will throw more light on the strength and weaknesses of the different methods, and would be an important step in the difficult process of establishing optimal methodologies for combining information from flood and rainfall series, catchment characteristics and regional information. There is hardly any doubt that methods that combine all available information hold greater potential for the difficult task of reliable extrapolation of flood frequency curves to the high return periods, and for flood estimation at ungauged 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hysical processes of streamflow generation in small ba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recommended that closer links are established between field workers and physical hydrologists and mathematical model</w:t>
        <w:softHyphen/>
        <w:t>lers. It is very important that contact be encouraged between those whose work is "data-driven" and those whose approach is rather more conceptual. The development of models (and the correct interpretation of their results) requires a proper understanding of the physical processes operating in the system of interest. Similarly, there is little point in site-specific empirical studies without the development of conceptual (even if not mathematical) models of the processes operating and how they change and interact. It is hoped that the inventory of small research basins published in the FRIEND report will stimulate a more integrated approach to research basin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lpine and Mediterranean Hydrology - AMHY FRI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is FRIEND region includes countries adjoining the Mediterranean and those in the Alpine region. The group was established by CEMAGREF in France in 1991 and has produced annual progress reports since the inception of the project. Although the general objectives of the project are similar to those of the Northern European Project, individual projects focus on issues and methodologies which are characteristic of the region. For example, the database group has carried out a detailed review of database concepts and design and is comparing the advantages and disadvantages of object orientated and relational databases. Studies of flood frequency behaviour have been based on improvements to and application of the AGREGEE model which is complemented by a study of depth duration frequency relationships for short duration precipitation events. More recently a low flow group has been established which will evaluate drought frequency in Mediterranean Europe and will support a WMO drought project based in south east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indu Kush-Himalay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preparatory meeting to launch a FRIEND project for the Hindu Kush - Himalayan Region was held from 18-20 July in New Delhi. The meeting was attended by delegates from Afghanistan, Bangladesh, China, Myanmar and Nepal representatives of UNESCO and the German IHP/OHP National Committee, and European FRIEND.  The meeting was sponsored by UNESCO, ICIMOD (International Centre for Integrated Mountain Development) and the German IHP/OHP National Committee, and was introduced by a review of the activities which led to the setting up in 1990 of a Regional Working Group (RWG) on Mountain Hydrology.  This working group has drawn up an ambitious plan for assessing the water resources of the Hindu Kush-Himalayan region and their sustained exploitation for the so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conomic benefit of the people who derive their livelihood from the Himalayas.  The FRIEND project is strongly supported by the UNESCO IHP Phases IV &amp; V, hence the RWG had strongly recommended the initiation of a FRIEND-type project for the Hindu Ku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imalayan Region, leading to the meeting in Delhi. The proposed coordination centre is ICIMOD in Nep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RIEND West and Central Af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eeting held in Abidjan in October 1994 gathered delegates from numerous countries of west and central Africa, from several regional organizations, and from UNESCO, WMO, EIER and ORSTOM.  The meeting agreed to focus on three research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Low flows regarding small dams mana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Hydrological modelling.  Regionalization of hydrological parameters.  Application to ungauged catc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Impacts of the climatic variability and of the anthropogenic activities on the hydrological reg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urrent status of Asian FRI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sian FRIEND project has been initiated by the IHP committee of Japan and is currently at the planning stage; the formation of the organisation, international collaborative work, and exchange of data and information have already started under the current activities of the IHP Regional Steering Committee (RSC) for Southeast Asia and the Pacific.  This was established in January 1993 and has been compiling the `Catalogue of rivers for Southeast Asia and the Pacific'.  The first volume of the catalogue will be published in October 1995, supported by the Japanese Fund-in-Trust to UNESCO.  On the occasion of this publication, the IHP `International symposium on rivers and people in Southeast Asia and the Pacific' will be held in Tokyo from 23-27 October.  All RSC members and the European FRIEND leaders will be invited and the Asian FRIEND project will be formally laun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SC consists of 12 national representatives nominated by IHP National Committees of Australia, China, Indonesia, Japan, DPR Korea, R Korea, Malaysia, New Zealand, Papua New Guinea, The Philippines, Thailand, Vietnam and a representative from UNESCO ROSTSEA in Jakarta.  Cambodia is not an official member but is participating for the river catalogu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manuscripts of the `Catalogue of Rivers' are prepared by member countries themselves, with information for 25 riv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onsiderable difficulties were experienced with inter-sectoral data and information exchange in order to draw a scientifically precise, consistent and comprehensive picture of the river basins. The Asian FRIEND will consist of the following three components, of which phases (2) and (3) are at the planning st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Continuing work to publish the catalogue of r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Establishment of database(s),  i.e. runoff, precipitation, eva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tab/>
        <w:t>Establishment of international research t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RECTION FOR FURTHER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Low f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is a need for further research to improve the understanding of the interaction between hydrogeology and low flows. It is recommended that groundwater models are applied to a number of catchments with contrasting climate, land use, soil type and hydrogeology using observed precipitation, evaporation, streamflow and estimated transmissivity and storativity. A subsequent sensitivity analysis would enable a better understanding of the dominant processes which influence the low flow regime of rivers in different climate and hydrological regions. Improvements in indexing the influence of storage characteristics (hydrogeology and lakes) on low flows is one of the main areas of research which will lead to improvements in relating low flows to basin properties and enable practical design techniques to be used with greater confidence. Although studies of the impact of land use change on streamflow response has been a major research area, the further extension of this work to provide design techniques for estimating the impact of afforestation on low flows is a high priority. This work could usefully include the calibration of a simple conceptual model at a large number of sites to provide a readily available and consistent technique for estimating time series of flows across the study area. The final recommendations for further research relate to the spatial and temporal variability of droughts and are important in the context of identifying changes in low flow regimes. Further work needs to be done on defining indices of drought and describing the temporal variability of these indices and the spatial coherence of droughts, and the relationship between droughts and synoptic weather patterns and catchment hydroge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Large Scale Var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urther research is warranted in a number of areas. First, flow regime classifications need refinement to discriminate better between Atlantic and south European flow regime types. It will be necessary to use daily data − or at least some key statistics derived from daily data − and to explore further the use of statistical clustering tools. Second, the theoretical and practical issues posed by the use of objective methods for the interpolation of runoff along a river network need to be further addressed.  Third, the method for producing grid maps based on overlaying a grid on a mosaic map of catchment runoff needs to be refined and applied to seasonal and monthly data. It could also be used to present time series of monthly or seasonal data in order to portray the spatial evolution of, for example, a drought. Finally, and most generally, there is a clear need for investigations into the links between atmospheric circulation patterns and hydrological reg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echniques for extreme rainfall and runoff esti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oth flood frequency analysis and rainfall/runoff analysis methods of flood estimation were reviewed in the FRIEND project. The index flood method seems basically to be a sound and robust approach, provided homogeneous regions can be established. It is not very sensitive to change in estimation methods, and yields comparable results for climatically similar regions in Norway and Britain. It can be difficult to apply in boundary zones between regions. Both Czech and Norwegian experience indicates that estimating flood statistics by regression on catchment characteristics alone can give large errors. French methodology for flood estimation has for a long time been based on a combination of rainfall and runoff flood frequency analysis. The AGREGEE develop</w:t>
        <w:softHyphen/>
        <w:t>ment of the traditional GRADEX method yields smoother and more plausible growth curves. The choice between possible transition models from the observed flood frequency growth curve to the asymptotically limiting rainfall growth rate is primarily based on considerations of the robustness and stability of the results. More research on how to integrate the physics of the rainfall/runoff process in this transition would strengthen the confidence in the model extrapolations and enhance the transferability of the method to other hydrological reg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hysical processes of streamflow generation in small ba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project brought together the knowledge (both conceptual and data) from a wide range of basin studies and research workers in countries across western and northern Europe. This has involved compiling an international inventory of small basin studies (FRIEND Vol. III); the important criteria for inclusion being that they provide measurements and understanding of hydrological processes. In addition to standard hydrological records of precipitation and streamflow there were additional measurements in each basin, such as soil water conditions (contents and fluxes), and water quality parameters (such as chemistry and isotope concentrations) which help to develop an understanding of water pathways and residence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e important new initiative is to extend the FRIEND concept to ecohydrology and progress has been made in establishing a European group in this area. The group will use PHABSIM -a physical habitat simulation model developed by the US Fish and Wildlife Service. Opportunities will be explored for cooperative software development, carrying out sensitivity analysis of changing flow regimes on habitat availability in Europe and, by comparison with detailed habitat investigations, evaluate the potential for producing regional relationships between species preference and hydraulic 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evelopment of links with other International Program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t the outset of the FRIEND project it was considered important to maintain close links with related international research programmes. For example, this included the World Meteorological Organisation, the European Union's CORINNE programme which produced digital spatial data and includes flow archives for Europe and the European Research Basin network. More recently the newly established European Environmental Agency has been assisted by the network of FRIEND organisations with experience of cooperation in the area of surface water. Whilst in southern Africa close cooperation has been maintained with SADC. The establishment of the Global Runoff Data Centre at Koblenz in Germany can also be assisted by close cooperation with FRIEND database development. Opportunities exist for input from regional FRIEND groups into the WMO WHYCOS programme which is aimed at developing real time data collection programmes. For example, FRIEND could provide both experience and software for the analysis and display of real time data in the context of historical flood and drought frequencies. The United Nations Environment Programme, through their GRID (Global Resource Information Database) project, has also expressed an interest in following developments in FRIEND data and analysis techniques. There are clear benefits to both the FRIEND project and national and international operational and research projects of developing closer li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FRIEND project has demonstrated many of the advantages of international co-operation in hydrological research. First, by using the resources of large project teams it has been possible to assemble extensive international databases. Second, models, analysis techniques and particular specializations from different countries have been applied to this data. Third, regional studies have benefited from applying analysis techniques to data sets not constrained by national boundaries and from using research basin data which provided most of the data from small basins. Finally the project has brought together hydrologists with different experiences ranging from hydrogeologists to regional surface water hydrolog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understanding of hydrological variability and similarity on a regional basis has improved considerably due to the work of the FRIEND project. The application of regional data sets in hydrological analysis has brought about an improved appreciation of hydrological behaviour and contributes significantly to the characterization of flows at ungauged sites. Initiated in 1985, the FRIEND project originally involved 13 nations in northern and western Europe. The growth of interest in the FRIEND project has been such that now over forty countries collaborate in the research activities of the four international FRIEND research programmes. FRIEND was recently designated Project 1.1 of IHP-V for adoption by the Intergovernmental Council of Unesco's IHP in February 1995 and it is anticipated that this will encourage further developments in the scientific and geographical extension of the international research program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Acknowledgements</w:t>
      </w:r>
      <w:r>
        <w:rPr>
          <w:rFonts w:eastAsia="CG Times 12pt (WP)" w:cs="CG Times 12pt (WP)" w:ascii="CG Times 12pt (WP)" w:hAnsi="CG Times 12pt (WP)"/>
          <w:color w:val="000000"/>
          <w:sz w:val="24"/>
          <w:szCs w:val="24"/>
        </w:rPr>
        <w:t xml:space="preserve"> The authors would like to thank all the participants of the FRIEND research programmes on which this review is based. In addition we would like to thank all the research institutes, universities and operational hydrological organizations who provided both research facilities and data to the project. The opinions expressed here are those of the authors and not necessarily those of the Institute of Hydrology or Une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Gustard, A. (ed.) (1993) </w:t>
      </w:r>
      <w:r>
        <w:rPr>
          <w:rFonts w:eastAsia="CG Times 12pt (WP)" w:cs="CG Times 12pt (WP)" w:ascii="CG Times 12pt (WP)" w:hAnsi="CG Times 12pt (WP)"/>
          <w:i/>
          <w:iCs/>
          <w:color w:val="000000"/>
          <w:sz w:val="24"/>
          <w:szCs w:val="24"/>
        </w:rPr>
        <w:t>Flow Regimes from International Experimental and Network Data</w:t>
      </w:r>
      <w:r>
        <w:rPr>
          <w:rFonts w:eastAsia="CG Times 12pt (WP)" w:cs="CG Times 12pt (WP)" w:ascii="CG Times 12pt (WP)" w:hAnsi="CG Times 12pt (WP)"/>
          <w:color w:val="000000"/>
          <w:sz w:val="24"/>
          <w:szCs w:val="24"/>
        </w:rPr>
        <w:t xml:space="preserve">, vol. I, </w:t>
      </w:r>
      <w:r>
        <w:rPr>
          <w:rFonts w:eastAsia="CG Times 12pt (WP)" w:cs="CG Times 12pt (WP)" w:ascii="CG Times 12pt (WP)" w:hAnsi="CG Times 12pt (WP)"/>
          <w:i/>
          <w:iCs/>
          <w:color w:val="000000"/>
          <w:sz w:val="24"/>
          <w:szCs w:val="24"/>
        </w:rPr>
        <w:t>Hydrological Studies</w:t>
      </w:r>
      <w:r>
        <w:rPr>
          <w:rFonts w:eastAsia="CG Times 12pt (WP)" w:cs="CG Times 12pt (WP)" w:ascii="CG Times 12pt (WP)" w:hAnsi="CG Times 12pt (WP)"/>
          <w:color w:val="000000"/>
          <w:sz w:val="24"/>
          <w:szCs w:val="24"/>
        </w:rPr>
        <w:t xml:space="preserve">; vol. II, </w:t>
      </w:r>
      <w:r>
        <w:rPr>
          <w:rFonts w:eastAsia="CG Times 12pt (WP)" w:cs="CG Times 12pt (WP)" w:ascii="CG Times 12pt (WP)" w:hAnsi="CG Times 12pt (WP)"/>
          <w:i/>
          <w:iCs/>
          <w:color w:val="000000"/>
          <w:sz w:val="24"/>
          <w:szCs w:val="24"/>
        </w:rPr>
        <w:t>Hydrological Data</w:t>
      </w:r>
      <w:r>
        <w:rPr>
          <w:rFonts w:eastAsia="CG Times 12pt (WP)" w:cs="CG Times 12pt (WP)" w:ascii="CG Times 12pt (WP)" w:hAnsi="CG Times 12pt (WP)"/>
          <w:color w:val="000000"/>
          <w:sz w:val="24"/>
          <w:szCs w:val="24"/>
        </w:rPr>
        <w:t xml:space="preserve">; vol. III, </w:t>
      </w:r>
      <w:r>
        <w:rPr>
          <w:rFonts w:eastAsia="CG Times 12pt (WP)" w:cs="CG Times 12pt (WP)" w:ascii="CG Times 12pt (WP)" w:hAnsi="CG Times 12pt (WP)"/>
          <w:i/>
          <w:iCs/>
          <w:color w:val="000000"/>
          <w:sz w:val="24"/>
          <w:szCs w:val="24"/>
        </w:rPr>
        <w:t>Inventory of Streamflow Generation Studies</w:t>
      </w:r>
      <w:r>
        <w:rPr>
          <w:rFonts w:eastAsia="CG Times 12pt (WP)" w:cs="CG Times 12pt (WP)" w:ascii="CG Times 12pt (WP)" w:hAnsi="CG Times 12pt (WP)"/>
          <w:color w:val="000000"/>
          <w:sz w:val="24"/>
          <w:szCs w:val="24"/>
        </w:rPr>
        <w:t>. Institute of Hydrology, Wallingford, Oxfordshire, 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oald, L., Nordseth, K. &amp; Hassel, K.A. (1989) FRIENDS in Hydrology. IAHS publication No. 1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una, P., Gustard, A., Arnell, N.W. &amp; Cole, G.A. (1993) FRIEND: Flow Regimes from International Experimental and Network Data. IAHS Publication No. 22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8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