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anslating Discharge into Local Hydraulic Conditions on the</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abie River:  An Assessment of Channel Roughn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 J Broadhurst, G L Heritage, A W van Niekerk and C S Ja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entre for Water in the Environment</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s, 205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low resistance of a channel determines local hydraulic conditions such as velocity and depth of flow. It is therefore essential to quantify flow resistance when modelling channel change. Several forms of flow resistance occur in natural channels, all of which contribute to the total resistance. These are skin resistance, channel form resistance, vegetational resistance and free surface resistance. The Manning equation is widely used to account for the effect of total resistance in determining the mean flow velocity, V:</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 which R is the hydraulic radius and S</w:t>
      </w:r>
      <w:r>
        <w:rPr>
          <w:rFonts w:eastAsia="CG Times 12pt (WP)" w:cs="CG Times 12pt (WP)" w:ascii="CG Times 12pt (WP)" w:hAnsi="CG Times 12pt (WP)"/>
          <w:color w:val="000000"/>
          <w:sz w:val="24"/>
          <w:szCs w:val="24"/>
          <w:vertAlign w:val="subscript"/>
        </w:rPr>
        <w:t>f</w:t>
      </w:r>
      <w:r>
        <w:rPr>
          <w:rFonts w:eastAsia="CG Times 12pt (WP)" w:cs="CG Times 12pt (WP)" w:ascii="CG Times 12pt (WP)" w:hAnsi="CG Times 12pt (WP)"/>
          <w:color w:val="000000"/>
          <w:sz w:val="24"/>
          <w:szCs w:val="24"/>
        </w:rPr>
        <w:t xml:space="preserve"> the friction slope. The coefficient, n is an expression of total flow resistance for a cross section. Natural channels often have composite cross section forms, with varying boundary roughness, creating differences in local hydraulic parameters across the section. Therefore, channel roughness can be defined at a range of physical scales: within a cross section, at a cross section, or over a series of cross sections (ie. along a re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uantification of natural channel roughness components has concentrated on alluvial channels and boulder bed mountain streams (Richards 1982). The Sabie River is, by contrast, a bedrock influenced channel displaying varying degrees of sedimentation. As such, it contains several channel types that are poorly represented in channel roughness literature (van Niekerk et al in press). This study aims to quantify the roughness components of each channel type and relate them to local hydraulic conditions for a given dischar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haracteristics of the Sabi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perennial Sabie River drains a 7096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catchment in the Eastern Transvaal, South Africa and Mozambique (Figure 1). Precipitation is concentrated from November to March, with winter base flows at present supplied by the dolomitic aquifers in the mountainous areas to the west. Discharge patterns for the Sabie River reflect the variability of the rainfall and human influ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abie River has been subject to uplift in the recent geological past, resulting in incision into bedrock. This has generated a channel that has a 'floodplain' restricted by the width of incised bedrock. This incised feature has been termed the macro-channel by van Niekerk et al (in press), as opposed to the smaller, active, perennially flowing channels and seasonally flooded features within its limits. Van Niekerk et al (in press) have identified specific channel types for the Sabie River and these are described below.</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edrock anastomos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emical differences in the bedrock have generated resistant areas where the river is less able to erode vertically than laterally (Cheshire 1994). A large number of steep gradient (typical water surface slopes being 0.0165) active bedrock distributary channels exist within the macro channel. The planform of these active channels is fixed, being defined by weaknesses in the bedrock (Cheshire 1994). Sediment accumulation is restricted to lee bar deposits downstream of bedrock obstructions, dead zones and bedrock core bars on areas of elevated outcrops. </w:t>
      </w:r>
      <w:r>
        <w:rPr>
          <w:rFonts w:eastAsia="CG Times 12pt (WP)" w:cs="CG Times 12pt (WP)" w:ascii="CG Times 12pt (WP)" w:hAnsi="CG Times 12pt (WP)"/>
          <w:i/>
          <w:iCs/>
          <w:color w:val="000000"/>
          <w:sz w:val="24"/>
          <w:szCs w:val="24"/>
        </w:rPr>
        <w:t>Breonadia salicina</w:t>
      </w:r>
      <w:r>
        <w:rPr>
          <w:rFonts w:eastAsia="CG Times 12pt (WP)" w:cs="CG Times 12pt (WP)" w:ascii="CG Times 12pt (WP)" w:hAnsi="CG Times 12pt (WP)"/>
          <w:color w:val="000000"/>
          <w:sz w:val="24"/>
          <w:szCs w:val="24"/>
        </w:rPr>
        <w:t>, a tree that germinates in bedrock cracks is commonly found, creating a dense tree canopy lay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ngle threa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ingle thread channels have developed in alluvial sections of the Sabie River, where the only constraint on planform is the width of the macro-channel. They are characterised by single channels, commonly with water surface slopes of about 0.00025 at low flow, flowing between macro-channel lateral bars. They have a range of sinuosities and associated alluvial single thread morphologies. The macro-channel lateral bars are usually well vegetated established features with dense spacing of trees, for example, </w:t>
      </w:r>
      <w:r>
        <w:rPr>
          <w:rFonts w:eastAsia="CG Times 12pt (WP)" w:cs="CG Times 12pt (WP)" w:ascii="CG Times 12pt (WP)" w:hAnsi="CG Times 12pt (WP)"/>
          <w:i/>
          <w:iCs/>
          <w:color w:val="000000"/>
          <w:sz w:val="24"/>
          <w:szCs w:val="24"/>
        </w:rPr>
        <w:t>Ficus sycomoru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ool-Rapi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flow in a pool-rapid channel reach is controlled by bedrock features, which are the result of differential erosion potential of the underlying bedrock. Sub-parallel resistant outcrops perpendicular to the flow are often found, creating steep gradient rapid units, with slopes around 0.007, separated by lower energy pool units, typically with slopes of around 0.0008. Deposition is favoured in the pools as a result of the stepped water surface profile, with rapids generally free of in channel sediment and comprising large boulders protruding into the flow. Rapid sections tend to be sparsely vegetated, whereas </w:t>
      </w:r>
      <w:r>
        <w:rPr>
          <w:rFonts w:eastAsia="CG Times 12pt (WP)" w:cs="CG Times 12pt (WP)" w:ascii="CG Times 12pt (WP)" w:hAnsi="CG Times 12pt (WP)"/>
          <w:i/>
          <w:iCs/>
          <w:color w:val="000000"/>
          <w:sz w:val="24"/>
          <w:szCs w:val="24"/>
        </w:rPr>
        <w:t>Phragmities mauritianus</w:t>
      </w:r>
      <w:r>
        <w:rPr>
          <w:rFonts w:eastAsia="CG Times 12pt (WP)" w:cs="CG Times 12pt (WP)" w:ascii="CG Times 12pt (WP)" w:hAnsi="CG Times 12pt (WP)"/>
          <w:color w:val="000000"/>
          <w:sz w:val="24"/>
          <w:szCs w:val="24"/>
        </w:rPr>
        <w:t xml:space="preserve"> is common on lateral and braid bars in the pools. Often a dense shrub cover of </w:t>
      </w:r>
      <w:r>
        <w:rPr>
          <w:rFonts w:eastAsia="CG Times 12pt (WP)" w:cs="CG Times 12pt (WP)" w:ascii="CG Times 12pt (WP)" w:hAnsi="CG Times 12pt (WP)"/>
          <w:i/>
          <w:iCs/>
          <w:color w:val="000000"/>
          <w:sz w:val="24"/>
          <w:szCs w:val="24"/>
        </w:rPr>
        <w:t>Lantana camar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Ziciphus mucronata</w:t>
      </w:r>
      <w:r>
        <w:rPr>
          <w:rFonts w:eastAsia="CG Times 12pt (WP)" w:cs="CG Times 12pt (WP)" w:ascii="CG Times 12pt (WP)" w:hAnsi="CG Times 12pt (WP)"/>
          <w:color w:val="000000"/>
          <w:sz w:val="24"/>
          <w:szCs w:val="24"/>
        </w:rPr>
        <w:t xml:space="preserve"> is found on the macro-channel bank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rai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raided channels exhibit channel splitting and rejoining over a distance of a few channel widths. The degree of braiding in the Sabie River is low, due to the cohesive nature of the banks and appears to be restricted to the deposition of mid-channel and lateral bars within the active channel. The water surface slopes over braided channels in the Sabie River are low, at around 0.0007. Lateral bar vegetation communities are dominated by a reed species, </w:t>
      </w:r>
      <w:r>
        <w:rPr>
          <w:rFonts w:eastAsia="CG Times 12pt (WP)" w:cs="CG Times 12pt (WP)" w:ascii="CG Times 12pt (WP)" w:hAnsi="CG Times 12pt (WP)"/>
          <w:i/>
          <w:iCs/>
          <w:color w:val="000000"/>
          <w:sz w:val="24"/>
          <w:szCs w:val="24"/>
        </w:rPr>
        <w:t>P. mauritianus</w:t>
      </w:r>
      <w:r>
        <w:rPr>
          <w:rFonts w:eastAsia="CG Times 12pt (WP)" w:cs="CG Times 12pt (WP)" w:ascii="CG Times 12pt (WP)" w:hAnsi="CG Times 12pt (WP)"/>
          <w:color w:val="000000"/>
          <w:sz w:val="24"/>
          <w:szCs w:val="24"/>
        </w:rPr>
        <w:t xml:space="preserve">. Shrub species </w:t>
      </w:r>
      <w:r>
        <w:rPr>
          <w:rFonts w:eastAsia="CG Times 12pt (WP)" w:cs="CG Times 12pt (WP)" w:ascii="CG Times 12pt (WP)" w:hAnsi="CG Times 12pt (WP)"/>
          <w:i/>
          <w:iCs/>
          <w:color w:val="000000"/>
          <w:sz w:val="24"/>
          <w:szCs w:val="24"/>
        </w:rPr>
        <w:t>Maytenus senegalensis</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Z. mucronata</w:t>
      </w:r>
      <w:r>
        <w:rPr>
          <w:rFonts w:eastAsia="CG Times 12pt (WP)" w:cs="CG Times 12pt (WP)" w:ascii="CG Times 12pt (WP)" w:hAnsi="CG Times 12pt (WP)"/>
          <w:color w:val="000000"/>
          <w:sz w:val="24"/>
          <w:szCs w:val="24"/>
        </w:rPr>
        <w:t xml:space="preserve"> are also commonly found. Vegetation on the macro channel features is dominated by the presence of large figs, </w:t>
      </w:r>
      <w:r>
        <w:rPr>
          <w:rFonts w:eastAsia="CG Times 12pt (WP)" w:cs="CG Times 12pt (WP)" w:ascii="CG Times 12pt (WP)" w:hAnsi="CG Times 12pt (WP)"/>
          <w:i/>
          <w:iCs/>
          <w:color w:val="000000"/>
          <w:sz w:val="24"/>
          <w:szCs w:val="24"/>
        </w:rPr>
        <w:t>F. sycomoru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ixed anastomos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Mixed alluvial and bedrock distributary channels divide and rejoin over a distance much greater than the distributary width within an alluvium covered macro-channel in this channel type (van Niekerk et al in press). Water surface slopes are fairly steep, characteristically at 0.002. Reed (</w:t>
      </w:r>
      <w:r>
        <w:rPr>
          <w:rFonts w:eastAsia="CG Times 12pt (WP)" w:cs="CG Times 12pt (WP)" w:ascii="CG Times 12pt (WP)" w:hAnsi="CG Times 12pt (WP)"/>
          <w:i/>
          <w:iCs/>
          <w:color w:val="000000"/>
          <w:sz w:val="24"/>
          <w:szCs w:val="24"/>
        </w:rPr>
        <w:t>P. mauritianus</w:t>
      </w:r>
      <w:r>
        <w:rPr>
          <w:rFonts w:eastAsia="CG Times 12pt (WP)" w:cs="CG Times 12pt (WP)" w:ascii="CG Times 12pt (WP)" w:hAnsi="CG Times 12pt (WP)"/>
          <w:color w:val="000000"/>
          <w:sz w:val="24"/>
          <w:szCs w:val="24"/>
        </w:rPr>
        <w:t>) and tree and shrub (</w:t>
      </w:r>
      <w:r>
        <w:rPr>
          <w:rFonts w:eastAsia="CG Times 12pt (WP)" w:cs="CG Times 12pt (WP)" w:ascii="CG Times 12pt (WP)" w:hAnsi="CG Times 12pt (WP)"/>
          <w:i/>
          <w:iCs/>
          <w:color w:val="000000"/>
          <w:sz w:val="24"/>
          <w:szCs w:val="24"/>
        </w:rPr>
        <w:t>B. salicin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Nuxia oppositifolia</w:t>
      </w:r>
      <w:r>
        <w:rPr>
          <w:rFonts w:eastAsia="CG Times 12pt (WP)" w:cs="CG Times 12pt (WP)" w:ascii="CG Times 12pt (WP)" w:hAnsi="CG Times 12pt (WP)"/>
          <w:color w:val="000000"/>
          <w:sz w:val="24"/>
          <w:szCs w:val="24"/>
        </w:rPr>
        <w:t>) growth on bars can be locally dense, however, this channel type has a generally sparse vegetation cover, with numerous dead trees, indicating recent drought st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dentifying the Variety of Roughness Components Encounte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ve reaches were chosen to represent the variety of channel types found on the Sabie River within the Kruger National Park boundaries (Figure 1). To identify all the roughness components at each channel type and to correlate their occurrence to observed local hydraulic conditions, eight to ten cross sections per channel type were surveyed and roughness components were mapped. The longitudinal spacing of the cross sections was designed to incorporate the presence of low flow hydraulic controls; for example bedrock outcrops and major channel features, such as mid channel bars, or changes in the vegetation community. In addition to the cross sectional shape survey, vegetational, sedimentological and morphological data were collected for each cross s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egetational resistance to flow is dependent upon the physical character of the flora (the density, height, stem or trunk diameter and flexibility of the grass, shrub or tree: Kouwen and Unny 1973) and whether the plant is submerged or emergent relative to the water surface (El-Hakim and Salama 1992). The vegetation communities found on the Sabie River vary between channel types and therefore have different flow resistance characteristics. The physical characteristics, as defined above, have been recorded for the groundcover, understorey or shrub layer and tree canopy across the cross sec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kin resistance to flow is determined by bed material characteristics. These include: presence and size of boulders, sediment size and size distribution. For every morphological unit or change in sediment grade, a sediment sample was taken, to allow  determination of the size distribution by sieving. The presence of boulders or bedrock, which is common in several morphological environments found in the Sabie River, complicates the resistance computation by introducing large scale roughness. Areas of bedrock outcrops and individual boulders were mapped, to accurately define cross sectional area and mean dep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ydraulic Monitor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low stage for a range of low and medium discharges was recorded at several hydraulically relevant points along each study reach, to define the water surface slope along the reach. Low flow levels were surveyed directly and high flows were recorded using a system of graduated poles covered in water soluble paint, which were stepped up the macro channel bank to cover the range of elevated flows. The paint washoff line corresponded to the level of the highest flood stage since resetting and could be linked to local debris strand lines. The recorded stage was coordinated to the peak discharge recorded by Kruger Weir (reaches 1, 4, 14 and 15) or Lower Sabie Weir (reach 21), correcting for flood travel time and was used to generate stage-discharge relationships for each monitored sit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ulti-Channel 'Non Horizontal' Water Surface Overspill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of the channel types studied, with the exception of the single thread channel, had multiple channels active at low or medium flows. In alluvial sections where there is good water connectivity through the sediments, the water elevation in multiple channels was found to be the same. In bedrock dominated sections, however, the water level in one channel is dependent on the upstream conditions in that channel, so that a cross section may contain channels with differing water surface elevations. This is particularly pertinent for the bedrock anastomosing reach, where the low flow water surface elevation differed by more than 1.5m in separate channels over a cross section. Therefore, the assumption of a horizontal water surface elevation for a cross section is not a realistic one and will introduce discrepancies in the calculation of average velocity of up to a factor of 2.8 (Table 1). Measurement of flood flow levels in each channel was not feasible due to the inaccessibility of a large proportion of the macro channel area in the wet season. Therefore, a stage-discharge relationship was only obtained for the active and seasonal channels nearest to the accessible macro channel bank and the proportion of total discharge flowing through each channel is unknown. To overcome this problem a multiple channel non horizontal water surface overspill ('Non-Horizontal') model was devised, for use in bedrock influenced reaches. Where the water surface elevation varies in each channel of a multi-channel cross section, the concept of a single 'stage' becomes misleading and redundant. Individual channels will have different flow depth to total cross section discharge relationship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ater level in each active channel was surveyed at low flow and the flow depth-total cross section discharge relationship(s) obtained for the accessible channels at that cross section were applied to all the remaining channels in that section. The assumption that the single rating curve was generally applicable to all the channels was justified by plotting all the available rating curves for a type of channel on the same graph axis. The curves generally overlapped and displayed similar trends (Figure 2). In this way, although the initial water levels of the different channels in a cross section will vary, their rate of change with discharge will be similar. Clearly, this model will only function for deep, unconnected channels; yet cross section profiles for the Sabie River show that the multiple channels coalesce at medium to high flows, eventually forming a single channel across the whole macro channel in extreme events. In reality, distinct adjacent channels must join at the same elevation, but the Non-Horizontal model dictates that one channel will reach the 'threshold' point separating it with an adjacent channel before that other channel, as they initially have different water elevations, yet rise at the same rate. Observations of bedrock distributaries at medium flows have shown that once a channel reaches the elevation 'threshold' dividing it from the next, it overspills into that channel until they are at the same elevation and become one channel. Figure 3 gives an idealised account of the Non-Horizontal model for a bedrock anastomosing cross section. For an arbitrary discharge, 1, the initial water levels in the five channels vary. The rate of change with increasing discharge, to 2, is similar for all channels, but channel B has reached the overspill threshold to channel A. Therefore, its level remains constant while it contributes its share of the increase in discharge to channel A via overspill, until the water levels are equal. The resultant rating curves are shown, with the channel containing the lowest initial water elevation controlling the change in stage with dischar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Percentage average velocity difference between horizontal water surface and Non-Horizontal model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1651"/>
        <w:gridCol w:w="1532"/>
        <w:gridCol w:w="1508"/>
        <w:gridCol w:w="1532"/>
        <w:gridCol w:w="1610"/>
        <w:gridCol w:w="1527"/>
      </w:tblGrid>
      <w:tr>
        <w:trPr/>
        <w:tc>
          <w:tcPr>
            <w:tcW w:w="9360"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VELOCITY DIFFERENCE: (HORIZ VEL/NON-HORIZONTAL VEL) x 100%</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
          </w:p>
        </w:tc>
        <w:tc>
          <w:tcPr>
            <w:tcW w:w="457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EDROCK ANASTOMOSING</w:t>
            </w:r>
          </w:p>
        </w:tc>
        <w:tc>
          <w:tcPr>
            <w:tcW w:w="3137"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IXED ANASTOMOSING</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SCHARGE</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TE 4.2</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TE 4</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TE 4.5</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TE 21.3</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TE 22</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5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217.11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89.19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59.74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36.00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6.36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35.53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68.25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29.51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4.15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61.25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30.49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72.02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37.56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2.96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50.13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39.66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241.79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30.64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4.44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55.33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27.19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209.65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18.53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3.01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8.45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20.46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89.83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04.95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4.44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60.47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10.53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75.37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88.05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4.23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53.37 </w:t>
            </w:r>
          </w:p>
        </w:tc>
      </w:tr>
      <w:tr>
        <w:trPr/>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17.48 </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157.60 </w:t>
            </w:r>
          </w:p>
        </w:tc>
        <w:tc>
          <w:tcPr>
            <w:tcW w:w="15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85.61 </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44.50 </w:t>
            </w:r>
          </w:p>
        </w:tc>
        <w:tc>
          <w:tcPr>
            <w:tcW w:w="15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55.31 </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e of this model will ensure a more representative estimation of total channel area; that being the sum of the separate channel areas, over a multiple channel cross section and hence average velocity for a given discharge. A comparison of average velocity for cross sections using the Non-Horizontal model and that derived from a consideration of a horizontal water surface is given in Table 1. As direct measurements of velocity in each channel within a cross section were unobtainable at the study sites, actual performance of the model can not be tested. It is suggested, however, that the Non-Horizontal model will give a substantially truer indication of average velocity for a cross section, or flow area within each active channel, than the conventionally used horizontal water surface slope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ge-Discharge Relationshi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4 gives a comparison of typical stage-discharge rating curves generated for each channel type studied. The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value assigned to each curve represents the deviance of the rating curve from the log-normal regression derived distribution. An analysis of variance test was used to test the differences between the samples of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values for each rating curve from the five channel types. A significant difference, at the 2.5% level, was found for the deviance from log-normal distribution between the channel types, with the most departure found in the bedrock anastomosing and single thread rating curves. These two channel types generate compound rating curves, where in-channel factors cause an increase in the rate of change of flow depth, with increasing discharge. Observational and Non-Horizontal or horizontal water surface model derived evidence of flood levels, indicate that seasonal morphological units are substantially inundated by the medium range flows recorded at the bedrock anastomosing sections and are inundated to a lesser extent at the pool-rapid, mixed anastomosing and braided sections. This corresponds to the % of total macro channel width inundated at low discharge (5 cumecs) subtracted from that inundated at a medium range discharge (40 cumecs). Averaged over a whole reach, the difference in macro-channel width inundation between low and medium flows is 35.3%, 16.3%, 13.1% and 4.9%, at bedrock anastomosing, pool-rapid, mixed anastomosing and braided channel types respectivel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change in gradient of the bedrock anastomosing rating curves consistently occurs at a discharge of 23 cumecs. This gradient change correlates to the start of the decline in the reach number of active channels (Figure 5) and represents active channels joining and flooding seasonal features. Alluvial and mixed bedrock-alluvial seasonal morphological units are generally densely vegetated, with ground and shrub cover in excess of 60-70% common. The rigid stem </w:t>
      </w:r>
      <w:r>
        <w:rPr>
          <w:rFonts w:eastAsia="CG Times 12pt (WP)" w:cs="CG Times 12pt (WP)" w:ascii="CG Times 12pt (WP)" w:hAnsi="CG Times 12pt (WP)"/>
          <w:i/>
          <w:iCs/>
          <w:color w:val="000000"/>
          <w:sz w:val="24"/>
          <w:szCs w:val="24"/>
        </w:rPr>
        <w:t>P. mauritianus</w:t>
      </w:r>
      <w:r>
        <w:rPr>
          <w:rFonts w:eastAsia="CG Times 12pt (WP)" w:cs="CG Times 12pt (WP)" w:ascii="CG Times 12pt (WP)" w:hAnsi="CG Times 12pt (WP)"/>
          <w:color w:val="000000"/>
          <w:sz w:val="24"/>
          <w:szCs w:val="24"/>
        </w:rPr>
        <w:t xml:space="preserve"> is particularly prevalent and is commonly inundated, as it frequently fringes active channels and sometimes covers seasonal lateral bars and bedrock core bars. It imparts a large resistance to flow, as observation has shown that this plant generally remains erect in flood flows and only becomes prone when found in sparse stands in jetting flow off rapi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ixed anastomosing, pool-rapid and braided rating curves generally conform to a log-normal relationship (Figure 4). Medium range flood flows at these channel types are largely confined within major active channels or sparsely vegetated seasonal channels. Active and seasonal channel fringing vegetation is inundated and this may cause the slight change in rating curve gradient found at 20 cumecs in several rating distribu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lowest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values are attributed to single thread channel stage-discharge relationships. Strong departures from the log-normal line are found repeatedly at 20 cumecs throughout the study reach.  All the monitored flows (from 1 to 40 cumecs) are accommodated within the single active channel and no seasonal features are flooded. Fringing active channel river cliff vegetation is seasonally inundated at two of the study cross sections. However, although the vegetation density on these features can be high (up to 90% ground and shrub layer cover), it is unlikely that the friction imparted by this vegetation is sufficient to cause the rating curve gradient change that is seen at all the single thread sec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s Figure 4 demonstrates, each major channel type found on the Sabie River, within the Kruger National Park, has a distinct relationship between discharge and local flow depth, due to the different morphological and vegetational assemblages characterising each reach. Assumption of a log-normal relationship for the rating curves is clearly erroneous, with overestimation of discharge by up to 7 times if used in certain channel types, as that relationship is valid only for control sections with uniform cross sections. To investigate the relationship between discharge and local hydraulic conditions further, an assessment of channel roughness was necessary.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hannel Roughness Quantific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variety of channel geometry and hydraulic parameters were derived using knowledge of the cross section boundaries, initial water surface elevations in each channel, a stage-discharge rating curve for each section and the Non-Horizontal model in bedrock influenced reaches. These parameters for a given discharge at a cross section were: stage S, width W, average depth d, wetted perimeter P, hydraulic radius R, channel area A and average velocity V. A width weighted average elevation was computed for each cross section, as it was thought that wide channels would influence the total energy slope for a multiple channel section proportionally more than a narrow channel. The wetted perimeter, channel area and width values for a cross section were the sum of the individual active channel parameters. Therefore, single values of these parameters were determined for the range of measured discharges for each cross section monitored. A value of the friction slope, to be used in equation 1 can only be derived between sections, as it is defined by:</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L is reach length, △h is the change in elevation of the water surface between the upstream and downstream cross sections, △h</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is the change in velocity head between the upstream and downstream cross sections and k(△h</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approximates the energy loss due to acceleration or deceleration in a contracting or expanding reach. Following convention, k is assumed to equal zero for contracting reaches and 0.5 for expanding reaches (Chow 1959). The velocity head, h</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at a cross section is equal to αV</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2g, where α is the velocity head coefficient, which indicates the uniformity of velocity across the section and g is the acceleration due to gravity. As no detailed knowledge of the change in velocity across the sections under investigation is known, it has been assumed for the purpose of this study that α equals 1. This follows a precedent set by Chow 1959 and followed by others calculating roughness coefficients (Barnes 1967, Jarrett 1984, Hicks and Mason 19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calculate total channel roughness over a reach the method developed by Barnes (1967) was used. Here, a representative value of Manning's n for a multiple section reach at a given discharge can be obtained by equating the friction head loss calculated from the friction slope (equation 1), with the friction head loss given by equation 2. Therefore,</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m is the number of cross sections (with the mth cross section being furthest upstream), Z = AR</w:t>
      </w:r>
      <w:r>
        <w:rPr>
          <w:rFonts w:eastAsia="CG Times 12pt (WP)" w:cs="CG Times 12pt (WP)" w:ascii="CG Times 12pt (WP)" w:hAnsi="CG Times 12pt (WP)"/>
          <w:color w:val="000000"/>
          <w:sz w:val="24"/>
          <w:szCs w:val="24"/>
          <w:vertAlign w:val="superscript"/>
        </w:rPr>
        <w:t>2/3</w:t>
      </w:r>
      <w:r>
        <w:rPr>
          <w:rFonts w:eastAsia="CG Times 12pt (WP)" w:cs="CG Times 12pt (WP)" w:ascii="CG Times 12pt (WP)" w:hAnsi="CG Times 12pt (WP)"/>
          <w:color w:val="000000"/>
          <w:sz w:val="24"/>
          <w:szCs w:val="24"/>
        </w:rPr>
        <w:t xml:space="preserve"> and a representative value of Z for the reach between two adjacent cross sections is (Z</w:t>
      </w:r>
      <w:r>
        <w:rPr>
          <w:rFonts w:eastAsia="CG Times 12pt (WP)" w:cs="CG Times 12pt (WP)" w:ascii="CG Times 12pt (WP)" w:hAnsi="CG Times 12pt (WP)"/>
          <w:color w:val="000000"/>
          <w:sz w:val="24"/>
          <w:szCs w:val="24"/>
          <w:vertAlign w:val="subscript"/>
        </w:rPr>
        <w:t>1</w:t>
      </w:r>
      <w:r>
        <w:rPr>
          <w:rFonts w:eastAsia="CG Times 12pt (WP)" w:cs="CG Times 12pt (WP)" w:ascii="CG Times 12pt (WP)" w:hAnsi="CG Times 12pt (WP)"/>
          <w:color w:val="000000"/>
          <w:sz w:val="24"/>
          <w:szCs w:val="24"/>
        </w:rPr>
        <w:t>Z</w:t>
      </w:r>
      <w:r>
        <w:rPr>
          <w:rFonts w:eastAsia="CG Times 12pt (WP)" w:cs="CG Times 12pt (WP)" w:ascii="CG Times 12pt (WP)" w:hAnsi="CG Times 12pt (WP)"/>
          <w:color w:val="000000"/>
          <w:sz w:val="24"/>
          <w:szCs w:val="24"/>
          <w:vertAlign w:val="subscript"/>
        </w:rPr>
        <w:t>2</w:t>
      </w: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vertAlign w:val="superscript"/>
        </w:rPr>
        <w:t>1/2</w:t>
      </w:r>
      <w:r>
        <w:rPr>
          <w:rFonts w:eastAsia="CG Times 12pt (WP)" w:cs="CG Times 12pt (WP)" w:ascii="CG Times 12pt (WP)" w:hAnsi="CG Times 12pt (WP)"/>
          <w:color w:val="000000"/>
          <w:sz w:val="24"/>
          <w:szCs w:val="24"/>
        </w:rPr>
        <w:t>. From equation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efore, using equation 6, Manning's n was calculated for reaches within each channel type over a range of discharges (Figure 6).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rrelation of Roughness Components to Measured Coeffici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ighest friction coefficients measured are found over the bedrock anastomosing reach. The extreme reach roughness occurs at a low discharge, where the flow is shallow and the cross sectional area is dissected by numerous protruding boulders on a 97% bedrock base, resulting in a tortuous wetted perimeter. Comparable environments, with water surface slopes of greater than 0.0165 and a high incidence of bedrock and boulders in channel have yielded high Manning's n values, for example 0.27 (Bathurst et al 1981, Bathurst 1978, Bathurst 1985, Hicks and Mason 1991), although lower than the ones obtained in this study. The large scale roughness is not apparent as a relative increase in stage on the rating curves. This may be due to inadequate modelling of the low flow roughness at pres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se roughness values are a 600m reach average estimate and they mask oscillations in roughness within the reach. Analysis of data from selected in-channel individual morphological units gives a clearer indication of the true extremes of roughness coefficient magnitude. Table 2 presents Manning's n values for a variety of morphological units. The bedrock anastomosing reach contains a series of rapids, which have roughness magnitudes at low flows that far exceed any reported values for large scale roughness environmen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large scale roughness effect of the irregular bed seems to become partially drowned out at discharges greater than 10, as the roughness falls to a static, lower level. Once a discharge of 30 cumecs is exceeded, the roughness coefficient values rise steeply to values similar to the low flow ones. This corresponds to the change in gradient of the bedrock anastomosing rating curves, where vegetated seasonal bedrock core bars are inundated. The change in roughness can be correlated with the total number of active channels per reach (Figure 5). High Manning's n values are found when the flow is confined to 'permanent' active bedrock distributaries. As channels fill and join, the influence of the channel bed diminishes and the roughness decreases, until a sudden drop in the number of active channels indicates that several channels have coalesced and inundated seasonal features, which introduces vegetational flow resistance. Previous flume studies (Hall and Freeman 1994) have reproduced roughness coefficients for densely vegetated channels similar to the values reported here, however, field investigations have not yielded roughnesses of this high magnitud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Manning's n values for a variety of morphological unit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9240" w:type="dxa"/>
        <w:jc w:val="left"/>
        <w:tblInd w:w="0" w:type="dxa"/>
        <w:tblLayout w:type="fixed"/>
        <w:tblCellMar>
          <w:top w:w="55" w:type="dxa"/>
          <w:left w:w="55" w:type="dxa"/>
          <w:bottom w:w="55" w:type="dxa"/>
          <w:right w:w="55" w:type="dxa"/>
        </w:tblCellMar>
      </w:tblPr>
      <w:tblGrid>
        <w:gridCol w:w="1086"/>
        <w:gridCol w:w="1021"/>
        <w:gridCol w:w="1014"/>
        <w:gridCol w:w="1014"/>
        <w:gridCol w:w="1014"/>
        <w:gridCol w:w="1014"/>
        <w:gridCol w:w="1014"/>
        <w:gridCol w:w="1037"/>
        <w:gridCol w:w="1026"/>
      </w:tblGrid>
      <w:tr>
        <w:trPr/>
        <w:tc>
          <w:tcPr>
            <w:tcW w:w="10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RPH UNIT</w:t>
            </w:r>
          </w:p>
        </w:tc>
        <w:tc>
          <w:tcPr>
            <w:tcW w:w="8154"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SCHARGE (cumecs)</w:t>
            </w:r>
          </w:p>
        </w:tc>
      </w:tr>
      <w:tr>
        <w:trPr/>
        <w:tc>
          <w:tcPr>
            <w:tcW w:w="10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w:t>
            </w:r>
          </w:p>
        </w:tc>
      </w:tr>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apid</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79</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49</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6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11</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8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66</w:t>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56</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ool</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36</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0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8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67</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6</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52</w:t>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49</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5</w:t>
            </w:r>
          </w:p>
        </w:tc>
      </w:tr>
      <w:tr>
        <w:trPr/>
        <w:tc>
          <w:tcPr>
            <w:tcW w:w="10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ataract</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37</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14</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8</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84</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79</w:t>
            </w:r>
          </w:p>
        </w:tc>
        <w:tc>
          <w:tcPr>
            <w:tcW w:w="10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85</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raided reach generates the lowest roughness values  and tends, with increasing discharge, to values identical to those reported by authors investigating 'clean natural channels' (Richards 1982). In particular, they compare favourably to other low sinuosity braided channels (Bridge and Gabel 1992). At low discharges, of less than 10 cumecs, the roughness values resemble the lower range of values reported from mountain stream or cobble bed channel environments (Chow 1959). The median grain diameter of the active channel sediments at this reach was just over 1mm and therefore not cobble sized. Although this reach is predominantly alluvial, isolated bedrock outcrops and boulders do disrupt the flow at low discharges (the percentage of the wetted perimeter covered by bedrock or boulders is generally less than 5% at this reach) and this is still likely to result in a higher roughness. As already noted, there is very little change in width inundation at the braided reach with increasing discharge, so the effect of vegetational resistance is largely confined to fringing communities and one or two seasonal distributaries and is not reflected in the roughness estimations over the range of flows measu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xed anastomosing and pool-rapid roughness coefficients show an almost identical trend of decline in value with discharge, as the braided reach. However, the actual values are higher, being similar to those measured in mountain streams. This corresponds to the greater presence of bedrock and boulders at these sections. At rapid sections within the pool-rapid reach and throughout the mixed anastomosing reach, active distributaries are more than 70% bedrock or large boulders, creating a similar environment to those reported in the literature (for example Bathurst 1985). Table 2 gives an indication of the variation in roughness found at pool and rapid morphological units within the pool-rapid reach. As with the braided reach, the measured flow range is largely confined to within active chann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hange in roughness with discharge over the single thread reach mirrors the braided reach pattern, until an abrupt increase at 20 cumecs, for a 10 cumec period, after which little change with discharge increase occurs. This corresponds exactly to the discharge at which the stage-discharge rating curve deviated from a log-normal distribution. It is suggested that this rise in roughness is partially caused by inundation of fringing vegetation, but is largely due to an undeterminable factor, possibly bedform formation, resulting in a backing up of the water surface slope over the upstream half of the re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raulic investigation of the unusual channel types found on the Sabie River in the Kruger National Park, has produced some unique, extreme channel roughness values for bedrock influenced channel types and densely vegetated channels, and has confirmed other authors' estimations for other, alluvial channel environments. The magnitude of the roughness coefficient depends strongly on the physical scale of analysis as reach estimates average several different local environments. Reach estimates of bedrock anastomosing Manning's n were 0.25 at low flow, with local values within the reach found to be in excess of 0.67 for rapid morphological units, at an equivalent discharge. Medium range discharges inundate seasonal morphological units at the bedrock anastomosing reach, thus introducing vegetational flow resistance, generating a Manning's n of 0.3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low depth-discharge relationships between the five channel types were found to be significantly different, indicating a difference in hydraulic conditions. This suggests a need to model the channel types independently. Modelling the hydraulic conditions in bedrock influenced channels is complicated by a non-horizontal water surface at a cross section, making the concept of a single 'stage' misleading and redundant. Therefore, in non-alluvial reaches, conventional techniques for modelling roughness and stage-discharge relationships are inappropriate and use of the Non-Horizontal model is recommended as it is physically more realistic.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irect measurement of low and intermediate flows within the bedrock influenced channels is generating data on distributary slope, depth and velocity distribution with increasing discharge. This can be used to refine low flow estimation of roughness coefficients and generate a greater understanding of the dynamics of flow in these channel types, which will be used to calibrate and refine the Non-Horizontal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would like to thank the following people for their assistance: Water Research Commission for funding; National Parks Board personnel for logistical support; Dept. Water Affairs and Forestry for survey data collection and Mazda Wildlife Fund.</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arnes, H H (1967) Roughness characteristics of natural channels. </w:t>
      </w:r>
      <w:r>
        <w:rPr>
          <w:rFonts w:eastAsia="CG Times 12pt (WP)" w:cs="CG Times 12pt (WP)" w:ascii="CG Times 12pt (WP)" w:hAnsi="CG Times 12pt (WP)"/>
          <w:b/>
          <w:bCs/>
          <w:color w:val="000000"/>
          <w:sz w:val="24"/>
          <w:szCs w:val="24"/>
        </w:rPr>
        <w:t xml:space="preserve">U.S. Geo. Surv. Water </w:t>
        <w:tab/>
        <w:t xml:space="preserve">Supply Paper </w:t>
      </w:r>
      <w:r>
        <w:rPr>
          <w:rFonts w:eastAsia="CG Times 12pt (WP)" w:cs="CG Times 12pt (WP)" w:ascii="CG Times 12pt (WP)" w:hAnsi="CG Times 12pt (WP)"/>
          <w:color w:val="000000"/>
          <w:sz w:val="24"/>
          <w:szCs w:val="24"/>
        </w:rPr>
        <w:t>1849, U.S. Geol. Surv., Washington, D.C., 1-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athurst, J C (1978) Flow resistance of large scale roughness. </w:t>
      </w:r>
      <w:r>
        <w:rPr>
          <w:rFonts w:eastAsia="CG Times 12pt (WP)" w:cs="CG Times 12pt (WP)" w:ascii="CG Times 12pt (WP)" w:hAnsi="CG Times 12pt (WP)"/>
          <w:b/>
          <w:bCs/>
          <w:color w:val="000000"/>
          <w:sz w:val="24"/>
          <w:szCs w:val="24"/>
        </w:rPr>
        <w:t>J. Hydr. Engrg.</w:t>
      </w:r>
      <w:r>
        <w:rPr>
          <w:rFonts w:eastAsia="CG Times 12pt (WP)" w:cs="CG Times 12pt (WP)" w:ascii="CG Times 12pt (WP)" w:hAnsi="CG Times 12pt (WP)"/>
          <w:color w:val="000000"/>
          <w:sz w:val="24"/>
          <w:szCs w:val="24"/>
        </w:rPr>
        <w:t xml:space="preserve">, ASCE, 104 </w:t>
        <w:tab/>
        <w:t>(HY12), 1587-160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athurst, J C (1985) Flow resistance estimation in mountain rivers. </w:t>
      </w:r>
      <w:r>
        <w:rPr>
          <w:rFonts w:eastAsia="CG Times 12pt (WP)" w:cs="CG Times 12pt (WP)" w:ascii="CG Times 12pt (WP)" w:hAnsi="CG Times 12pt (WP)"/>
          <w:b/>
          <w:bCs/>
          <w:color w:val="000000"/>
          <w:sz w:val="24"/>
          <w:szCs w:val="24"/>
        </w:rPr>
        <w:t>J. Hydr. Engrg.</w:t>
      </w:r>
      <w:r>
        <w:rPr>
          <w:rFonts w:eastAsia="CG Times 12pt (WP)" w:cs="CG Times 12pt (WP)" w:ascii="CG Times 12pt (WP)" w:hAnsi="CG Times 12pt (WP)"/>
          <w:color w:val="000000"/>
          <w:sz w:val="24"/>
          <w:szCs w:val="24"/>
        </w:rPr>
        <w:t xml:space="preserve">, ASCE, </w:t>
        <w:tab/>
        <w:t>111 (4), 625-64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thurst, J C  Li, R M  and Simons, D.B. (1981).  Resistance equation for large scal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roughness. </w:t>
      </w:r>
      <w:r>
        <w:rPr>
          <w:rFonts w:eastAsia="CG Times 12pt (WP)" w:cs="CG Times 12pt (WP)" w:ascii="CG Times 12pt (WP)" w:hAnsi="CG Times 12pt (WP)"/>
          <w:b/>
          <w:bCs/>
          <w:color w:val="000000"/>
          <w:sz w:val="24"/>
          <w:szCs w:val="24"/>
        </w:rPr>
        <w:t>J. Hydr. Engrg.</w:t>
      </w:r>
      <w:r>
        <w:rPr>
          <w:rFonts w:eastAsia="CG Times 12pt (WP)" w:cs="CG Times 12pt (WP)" w:ascii="CG Times 12pt (WP)" w:hAnsi="CG Times 12pt (WP)"/>
          <w:color w:val="000000"/>
          <w:sz w:val="24"/>
          <w:szCs w:val="24"/>
        </w:rPr>
        <w:t>, ASCE, 107 (HY12), 1593-161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ridge J S and Gabel S L (1992).  Flow and sediment dynamics in a low sinuosity, braided </w:t>
        <w:tab/>
        <w:t xml:space="preserve">river: Calamus River, Nebraska Sandhills. </w:t>
      </w:r>
      <w:r>
        <w:rPr>
          <w:rFonts w:eastAsia="CG Times 12pt (WP)" w:cs="CG Times 12pt (WP)" w:ascii="CG Times 12pt (WP)" w:hAnsi="CG Times 12pt (WP)"/>
          <w:b/>
          <w:bCs/>
          <w:color w:val="000000"/>
          <w:sz w:val="24"/>
          <w:szCs w:val="24"/>
        </w:rPr>
        <w:t>Sedimentology</w:t>
      </w:r>
      <w:r>
        <w:rPr>
          <w:rFonts w:eastAsia="CG Times 12pt (WP)" w:cs="CG Times 12pt (WP)" w:ascii="CG Times 12pt (WP)" w:hAnsi="CG Times 12pt (WP)"/>
          <w:color w:val="000000"/>
          <w:sz w:val="24"/>
          <w:szCs w:val="24"/>
        </w:rPr>
        <w:t>, 39, 125-14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eshire P (1994).  Geology and geomorphology of the Sabie River, Kruger National Park </w:t>
        <w:tab/>
        <w:t>and its catchment area, Centre for Water in the Environment Report No. 1/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lhakim D and Salama M M  (1992).  Velocity distribution inside and above branched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flexible roughness. </w:t>
      </w:r>
      <w:r>
        <w:rPr>
          <w:rFonts w:eastAsia="CG Times 12pt (WP)" w:cs="CG Times 12pt (WP)" w:ascii="CG Times 12pt (WP)" w:hAnsi="CG Times 12pt (WP)"/>
          <w:b/>
          <w:bCs/>
          <w:color w:val="000000"/>
          <w:sz w:val="24"/>
          <w:szCs w:val="24"/>
        </w:rPr>
        <w:t>J. Irrig. and Drainage Eng.</w:t>
      </w:r>
      <w:r>
        <w:rPr>
          <w:rFonts w:eastAsia="CG Times 12pt (WP)" w:cs="CG Times 12pt (WP)" w:ascii="CG Times 12pt (WP)" w:hAnsi="CG Times 12pt (WP)"/>
          <w:color w:val="000000"/>
          <w:sz w:val="24"/>
          <w:szCs w:val="24"/>
        </w:rPr>
        <w:t>, ASCE, 118, 6, 914-92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all B R  and Freeman G E  (1994).  Study of hydraulic roughness in wetland vegetation </w:t>
        <w:tab/>
        <w:t xml:space="preserve">takes new look at Manning's n. </w:t>
      </w:r>
      <w:r>
        <w:rPr>
          <w:rFonts w:eastAsia="CG Times 12pt (WP)" w:cs="CG Times 12pt (WP)" w:ascii="CG Times 12pt (WP)" w:hAnsi="CG Times 12pt (WP)"/>
          <w:b/>
          <w:bCs/>
          <w:color w:val="000000"/>
          <w:sz w:val="24"/>
          <w:szCs w:val="24"/>
        </w:rPr>
        <w:t>Bull. Wetlands Res. Prog.</w:t>
      </w:r>
      <w:r>
        <w:rPr>
          <w:rFonts w:eastAsia="CG Times 12pt (WP)" w:cs="CG Times 12pt (WP)" w:ascii="CG Times 12pt (WP)" w:hAnsi="CG Times 12pt (WP)"/>
          <w:color w:val="000000"/>
          <w:sz w:val="24"/>
          <w:szCs w:val="24"/>
        </w:rPr>
        <w:t>, 4, 1, 1-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icks, D M  and Mason, P D  (1991). In: </w:t>
      </w:r>
      <w:r>
        <w:rPr>
          <w:rFonts w:eastAsia="CG Times 12pt (WP)" w:cs="CG Times 12pt (WP)" w:ascii="CG Times 12pt (WP)" w:hAnsi="CG Times 12pt (WP)"/>
          <w:b/>
          <w:bCs/>
          <w:color w:val="000000"/>
          <w:sz w:val="24"/>
          <w:szCs w:val="24"/>
        </w:rPr>
        <w:t>Roughness characteristics of New Zealand rivers</w:t>
      </w:r>
      <w:r>
        <w:rPr>
          <w:rFonts w:eastAsia="CG Times 12pt (WP)" w:cs="CG Times 12pt (WP)" w:ascii="CG Times 12pt (WP)" w:hAnsi="CG Times 12pt (WP)"/>
          <w:color w:val="000000"/>
          <w:sz w:val="24"/>
          <w:szCs w:val="24"/>
        </w:rPr>
        <w:t>. Water Res. Survey, DSIR, 1-1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Jarrett, R D (1984).  Hydraulics of high gradient streams. </w:t>
      </w:r>
      <w:r>
        <w:rPr>
          <w:rFonts w:eastAsia="CG Times 12pt (WP)" w:cs="CG Times 12pt (WP)" w:ascii="CG Times 12pt (WP)" w:hAnsi="CG Times 12pt (WP)"/>
          <w:b/>
          <w:bCs/>
          <w:color w:val="000000"/>
          <w:sz w:val="24"/>
          <w:szCs w:val="24"/>
        </w:rPr>
        <w:t>J. Hydr. Engrg.</w:t>
      </w:r>
      <w:r>
        <w:rPr>
          <w:rFonts w:eastAsia="CG Times 12pt (WP)" w:cs="CG Times 12pt (WP)" w:ascii="CG Times 12pt (WP)" w:hAnsi="CG Times 12pt (WP)"/>
          <w:color w:val="000000"/>
          <w:sz w:val="24"/>
          <w:szCs w:val="24"/>
        </w:rPr>
        <w:t xml:space="preserve">, ASCE, 110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 1519-153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ouwen N and Unny T E (1973). Flexible roughness in open channels. </w:t>
      </w:r>
      <w:r>
        <w:rPr>
          <w:rFonts w:eastAsia="CG Times 12pt (WP)" w:cs="CG Times 12pt (WP)" w:ascii="CG Times 12pt (WP)" w:hAnsi="CG Times 12pt (WP)"/>
          <w:b/>
          <w:bCs/>
          <w:color w:val="000000"/>
          <w:sz w:val="24"/>
          <w:szCs w:val="24"/>
        </w:rPr>
        <w:t>J. Hyd. Div</w:t>
      </w:r>
      <w:r>
        <w:rPr>
          <w:rFonts w:eastAsia="CG Times 12pt (WP)" w:cs="CG Times 12pt (WP)" w:ascii="CG Times 12pt (WP)" w:hAnsi="CG Times 12pt (WP)"/>
          <w:color w:val="000000"/>
          <w:sz w:val="24"/>
          <w:szCs w:val="24"/>
        </w:rPr>
        <w:t xml:space="preserve">. ASCE, </w:t>
        <w:tab/>
        <w:t>99, HY5, 713-72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ichards K (1982).  </w:t>
      </w:r>
      <w:r>
        <w:rPr>
          <w:rFonts w:eastAsia="CG Times 12pt (WP)" w:cs="CG Times 12pt (WP)" w:ascii="CG Times 12pt (WP)" w:hAnsi="CG Times 12pt (WP)"/>
          <w:b/>
          <w:bCs/>
          <w:color w:val="000000"/>
          <w:sz w:val="24"/>
          <w:szCs w:val="24"/>
        </w:rPr>
        <w:t>Rivers: form and process in alluvial channels</w:t>
      </w:r>
      <w:r>
        <w:rPr>
          <w:rFonts w:eastAsia="CG Times 12pt (WP)" w:cs="CG Times 12pt (WP)" w:ascii="CG Times 12pt (WP)" w:hAnsi="CG Times 12pt (WP)"/>
          <w:color w:val="000000"/>
          <w:sz w:val="24"/>
          <w:szCs w:val="24"/>
        </w:rPr>
        <w:t>. Methuen, Lond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en te Chow, (1959).  </w:t>
      </w:r>
      <w:r>
        <w:rPr>
          <w:rFonts w:eastAsia="CG Times 12pt (WP)" w:cs="CG Times 12pt (WP)" w:ascii="CG Times 12pt (WP)" w:hAnsi="CG Times 12pt (WP)"/>
          <w:b/>
          <w:bCs/>
          <w:color w:val="000000"/>
          <w:sz w:val="24"/>
          <w:szCs w:val="24"/>
        </w:rPr>
        <w:t>Open channel hydraulics</w:t>
      </w:r>
      <w:r>
        <w:rPr>
          <w:rFonts w:eastAsia="CG Times 12pt (WP)" w:cs="CG Times 12pt (WP)" w:ascii="CG Times 12pt (WP)" w:hAnsi="CG Times 12pt (WP)"/>
          <w:color w:val="000000"/>
          <w:sz w:val="24"/>
          <w:szCs w:val="24"/>
        </w:rPr>
        <w:t>. McGraw Hill, Tokyo, 680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Niekerk A W, Heritage G L and Moon B P (in press). River classification for </w:t>
        <w:tab/>
        <w:t xml:space="preserve">management: the geomorphology of the Sabie River in the E. Tvl </w:t>
      </w:r>
      <w:r>
        <w:rPr>
          <w:rFonts w:eastAsia="CG Times 12pt (WP)" w:cs="CG Times 12pt (WP)" w:ascii="CG Times 12pt (WP)" w:hAnsi="CG Times 12pt (WP)"/>
          <w:b/>
          <w:bCs/>
          <w:color w:val="000000"/>
          <w:sz w:val="24"/>
          <w:szCs w:val="24"/>
        </w:rPr>
        <w:t>S A Geog. J</w:t>
      </w:r>
      <w:r>
        <w:rPr>
          <w:rFonts w:eastAsia="CG Times 12pt (WP)" w:cs="CG Times 12pt (WP)" w:ascii="CG Times 12pt (WP)" w:hAnsi="CG Times 12pt (WP)"/>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