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ochastic modelling of streamflow in catchments comprising humid and arid zon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 M Hemme, H S Swart &amp; J Du Ples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Water Affairs and Forestry</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Bag X313</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toria, 000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Introduction</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tochastic analysis has become an integral part of systems analyses in South Africa. This has come about since the use of only the historical flow sequence in yield calculations was found to be very dependent on the period of record used and therefore not very reliable. The main objective of stochastic sequence generation is therefore to derive realistic flow sequences alternative to the historical flow sequence. The historical firm yield can then be related to a specific risk of failure or reliabilit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urrently, the computer model used at the Department of Water Affairs and Forestry (DWAF) to assess the long-term yield characteristics of a system for a given operating policy, is the DWAF/BKS Water Resources Yield Model (WRYM).  This model is used to calculate dam and system yields and then to attach risks to these yields by analysing the system's response to stochastically generated naturalised flow sequences. WRYM has two stochastic flow generators, namely, the rigorous statistical (GGP) and the Random Selection (RSM) based on the Bootstrap algorithm. The GGP method is most commonly used in South Africa and has been shown to generate realistic flow sequences for many locations within the country.  The RSM method was recently added to the WRYM after it was found that the GGP could not be used in Namibian catchments due to the highly skewed annual flow distribution in those catchments caused by the significant influence of numerous zero annual flows (McKenzi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Prior to any stochastic analysis of yield, it is therefore important that the stochastic flow sequences generated in WRYM be evaluated and validated  to ensure that the model has reproduced the statistics of the historic sequence with reasonable accuracy and that the cross-correlations between different catchments have been preserved. A number of tests have been developed for this purpos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n 1993, the DWAF initiated a study on the water resources in the Great Letaba River catchment in response to the current and expected water shortages in that area. The catchment is situated in the northern region of the Northern province and stretches from Haenertsburg, north east of Pietersburg, to the western boundary of the Kruger National Park, north of Phalaborwa. The catchment covers an area of approximately 50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upper reaches of the Great Letaba catchment are characterised by humid climatic conditions and the Mean Annual Precipitation (MAP) values exceed 1000 mm. In contrast, the remainder of the catchment is characterised by semi-arid conditions and MAP values approximate 500 m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is severe contrast in hydrological conditions within the catchment was the cause of a problem with the systems analysis. This problem, the methods investigated to solve it, as well as the risk values derived using these methods will be described in this paper.  </w:t>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he GGP Approach</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Great Letaba catchment was initially modelled as 37 subcatchments in the WRYM (Mark 2).  Figure 1 indicates the major tributaries of the Great Letaba River and the zone classified as humid i.e. those subcatchments having a MAP value in excess of 950 mm.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naturalised flow record for each subcatchment, for the period 1925 to 1992, was derived using a calibrated rainfall-runoff model (WRSM90).  These were then input to the GENTST program which was used to generate 41 stochastic flow sequences of 68 years length, in the same manner as WRYM, and then to test the validity of these sequenc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itially the GGP stochastic generator option was chosen and results indicated that for 34 of the 37 catchments, the stochastic flow sequences that were generated realistically represented alternative flow sequences to the naturalised sequence.  However, serious problems were encountered in subcatchments F01, H01 and J01.  Figure 2 is the plots of the means and standard deviations (SD) for subcatchments F01 and J01.  These semi-arid subcatchments are located towards the eastern boundary of the study area, as illustrated in Figure 1, and inspection of their naturalised flow records revealed low Mean Annual Runoff (MAR) values, highly skewed annual flow distributions and numerous years of zero flow.  Several characteristics of these flow records are given in Table 1.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 xml:space="preserve">  Characteristics of Naturalised Flow Records at Subcatchments F01, H01 and J0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6" w:type="dxa"/>
        <w:jc w:val="left"/>
        <w:tblInd w:w="0" w:type="dxa"/>
        <w:tblLayout w:type="fixed"/>
        <w:tblCellMar>
          <w:top w:w="55" w:type="dxa"/>
          <w:left w:w="55" w:type="dxa"/>
          <w:bottom w:w="55" w:type="dxa"/>
          <w:right w:w="55" w:type="dxa"/>
        </w:tblCellMar>
      </w:tblPr>
      <w:tblGrid>
        <w:gridCol w:w="4074"/>
        <w:gridCol w:w="1802"/>
        <w:gridCol w:w="1646"/>
        <w:gridCol w:w="1504"/>
      </w:tblGrid>
      <w:tr>
        <w:trPr/>
        <w:tc>
          <w:tcPr>
            <w:tcW w:w="40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ubcatchments</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01</w:t>
            </w:r>
          </w:p>
        </w:tc>
        <w:tc>
          <w:tcPr>
            <w:tcW w:w="16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01</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01</w:t>
            </w:r>
          </w:p>
        </w:tc>
      </w:tr>
      <w:tr>
        <w:trPr/>
        <w:tc>
          <w:tcPr>
            <w:tcW w:w="40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Mean Annual Runoff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9</w:t>
            </w:r>
          </w:p>
        </w:tc>
        <w:tc>
          <w:tcPr>
            <w:tcW w:w="16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3</w:t>
            </w:r>
          </w:p>
        </w:tc>
      </w:tr>
      <w:tr>
        <w:trPr/>
        <w:tc>
          <w:tcPr>
            <w:tcW w:w="40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Median Annual Flow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w:t>
            </w:r>
          </w:p>
        </w:tc>
        <w:tc>
          <w:tcPr>
            <w:tcW w:w="16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9</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w:t>
            </w:r>
          </w:p>
        </w:tc>
      </w:tr>
      <w:tr>
        <w:trPr/>
        <w:tc>
          <w:tcPr>
            <w:tcW w:w="40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oefficient of variation </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w:t>
            </w:r>
          </w:p>
        </w:tc>
        <w:tc>
          <w:tcPr>
            <w:tcW w:w="16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w:t>
            </w:r>
          </w:p>
        </w:tc>
      </w:tr>
      <w:tr>
        <w:trPr/>
        <w:tc>
          <w:tcPr>
            <w:tcW w:w="40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Standard Deviation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a) </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1</w:t>
            </w:r>
          </w:p>
        </w:tc>
        <w:tc>
          <w:tcPr>
            <w:tcW w:w="16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2</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1</w:t>
            </w:r>
          </w:p>
        </w:tc>
      </w:tr>
      <w:tr>
        <w:trPr/>
        <w:tc>
          <w:tcPr>
            <w:tcW w:w="40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Maximum Annual Flow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8.7</w:t>
            </w:r>
          </w:p>
        </w:tc>
        <w:tc>
          <w:tcPr>
            <w:tcW w:w="16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3</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5.7</w:t>
            </w:r>
          </w:p>
        </w:tc>
      </w:tr>
      <w:tr>
        <w:trPr/>
        <w:tc>
          <w:tcPr>
            <w:tcW w:w="40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Number of Years with zero flow </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tc>
        <w:tc>
          <w:tcPr>
            <w:tcW w:w="16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comparison purposes, the WRYM model was run using a PARAM.DAT file derived from these flow sequences.  This file stores the statistical parameters used by the WRYM to generate the stochastic flow sequences.  A yield analysis was then undertaken for a design scenario for Nondweni Dam, with a full supply capacity of 12 million cubic meters and situated downstream of subcatchment H01.  The historical firm yield was calculated to be 3.6 million cubic meters per annum.  Figure 3 is the risk-yield curve produced from the stochastic analysis and from which the return period for the firm yield is calculated to be 1 : 310 years.</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2.</w:t>
      </w:r>
      <w:r>
        <w:rPr>
          <w:rFonts w:eastAsia="CG Times 12pt (WP)" w:cs="CG Times 12pt (WP)" w:ascii="CG Times 12pt (WP)" w:hAnsi="CG Times 12pt (WP)"/>
          <w:color w:val="000000"/>
          <w:sz w:val="24"/>
          <w:szCs w:val="24"/>
        </w:rPr>
        <w:t xml:space="preserve">  Mean and SD test for F01 and H01 subcatchments with original sequ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3.</w:t>
      </w:r>
      <w:r>
        <w:rPr>
          <w:rFonts w:eastAsia="CG Times 12pt (WP)" w:cs="CG Times 12pt (WP)" w:ascii="CG Times 12pt (WP)" w:hAnsi="CG Times 12pt (WP)"/>
          <w:color w:val="000000"/>
          <w:sz w:val="24"/>
          <w:szCs w:val="24"/>
        </w:rPr>
        <w:t xml:space="preserve">  Risk-yield curve derived with GGP and originally derived sequences.</w:t>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ootstrap Approa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ecently, McKenzi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showed that the current stochastic flow generation techniques are inappropriate in arid areas and that the RSM method should be used in such circumstances.  GENTST was therefore rerun with the RSM option to test the generator's performanc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ults of the mean and standard deviation tests for subcatchments F01 and H01 are given in Figure 4.  It is evident that the sequences generated with the RSM more realistically reproduced the characteristics of the naturalised sequence in the problem catchments.  However, as can be seen from the typical example in Figure 5, the RSM method failed to produce realistic sequences for the humid catchments.  Figure 6 is the risk-yield curve derived from this analysis and indicates a return period of 1 : 120 years for the firm yiel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4.</w:t>
      </w:r>
      <w:r>
        <w:rPr>
          <w:rFonts w:eastAsia="CG Times 12pt (WP)" w:cs="CG Times 12pt (WP)" w:ascii="CG Times 12pt (WP)" w:hAnsi="CG Times 12pt (WP)"/>
          <w:color w:val="000000"/>
          <w:sz w:val="24"/>
          <w:szCs w:val="24"/>
        </w:rPr>
        <w:t xml:space="preserve">  Mean and SD test for F01 and H01 subcatchments with RSM generator.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Unfortunately, WRYM cannot run with both sequence generators simultaneously.  It was therefore decided that since the humid subcatchments produce 69 per cent of the total runoff in the Great Letaba catchment, these subcatchments should be modelled with the greatest accuracy.  Subsequently, a method based on the GGP generator was sought.  </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5.</w:t>
      </w:r>
      <w:r>
        <w:rPr>
          <w:rFonts w:eastAsia="CG Times 12pt (WP)" w:cs="CG Times 12pt (WP)" w:ascii="CG Times 12pt (WP)" w:hAnsi="CG Times 12pt (WP)"/>
          <w:color w:val="000000"/>
          <w:sz w:val="24"/>
          <w:szCs w:val="24"/>
        </w:rPr>
        <w:t xml:space="preserve">  Mean and SD test for B01 subcatchment with RSM generato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6.</w:t>
      </w:r>
      <w:r>
        <w:rPr>
          <w:rFonts w:eastAsia="CG Times 12pt (WP)" w:cs="CG Times 12pt (WP)" w:ascii="CG Times 12pt (WP)" w:hAnsi="CG Times 12pt (WP)"/>
          <w:color w:val="000000"/>
          <w:sz w:val="24"/>
          <w:szCs w:val="24"/>
        </w:rPr>
        <w:t xml:space="preserve">  Risk-yield curve derived with RSM generator.</w:t>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Manipulation Approach</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n an attempt to overcome the problems in the F01, H01 and J01 subcatchments within the time available and using the GGP generator, a simple approach was adopted.  The predominant problem with these subcatchments was the significant number of zero annual flows.  It was therefore decided to manually manipulate the naturalised flow records of the three catchments in order to replace the minimum number of monthly flow values with very small values (i.e. 0.01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in years with zero annual flow, until a reasonable stochastic flow generation was achieved.  In the F01 flow record, 36 values were changed, 30 were changed in the H01 flow record and 12 in the J01 flow record.  The manipulations had no effect on the monthly and annual means, medians and standard deviations of the records.  Table 2 indicates the effect on the coefficient of variation and Figure 7 indicates the results of the validation tests of the stochastically generated f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 xml:space="preserve">  Comparison of Original and Manipulated Naturalised Flow recor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4" w:type="dxa"/>
        <w:jc w:val="left"/>
        <w:tblInd w:w="0" w:type="dxa"/>
        <w:tblLayout w:type="fixed"/>
        <w:tblCellMar>
          <w:top w:w="55" w:type="dxa"/>
          <w:left w:w="55" w:type="dxa"/>
          <w:bottom w:w="55" w:type="dxa"/>
          <w:right w:w="55" w:type="dxa"/>
        </w:tblCellMar>
      </w:tblPr>
      <w:tblGrid>
        <w:gridCol w:w="2256"/>
        <w:gridCol w:w="2256"/>
        <w:gridCol w:w="2256"/>
        <w:gridCol w:w="2256"/>
      </w:tblGrid>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6768"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Difference in CV value</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01</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01</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01</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October</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8</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November</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December</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January</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February</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March</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April</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May</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6</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June</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69</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July</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69</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August</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69</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September</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9</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ANNUAL</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t was decided to use the manipulated sequences in the stochastic analysis.  It should be noted, however, that the manipulated files were not used as *.INC files in the WRYM model and that the firm yields calculated in the system analysis were based on the unmanipulated virgin flow records.  Only the stochastic sequences used in the risk analysis were based on the manipulated records.  </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7.</w:t>
      </w:r>
      <w:r>
        <w:rPr>
          <w:rFonts w:eastAsia="CG Times 12pt (WP)" w:cs="CG Times 12pt (WP)" w:ascii="CG Times 12pt (WP)" w:hAnsi="CG Times 12pt (WP)"/>
          <w:color w:val="000000"/>
          <w:sz w:val="24"/>
          <w:szCs w:val="24"/>
        </w:rPr>
        <w:t xml:space="preserve">  Mean and SD test for F01 and H01 subcatchments with manipulated sequ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risk-yield curve for Nondweni Dam was derived and appears as Figure 8.  </w:t>
      </w:r>
      <w:r>
        <w:rPr>
          <w:rFonts w:eastAsia="CG Times 12pt (WP)" w:cs="CG Times 12pt (WP)" w:ascii="CG Times 12pt (WP)" w:hAnsi="CG Times 12pt (WP)"/>
          <w:color w:val="000000"/>
          <w:sz w:val="24"/>
          <w:szCs w:val="24"/>
        </w:rPr>
        <w:t xml:space="preserve">From this curve it is apparent that a return period of 1 : 130 years may be associated with the historical firm yield.  When comparing this with the results of the risk analysis determined using the unmanipulated sequences, it is evident that the small manipulation of the PARAM.DAT file had a significant effect on the results of the risk analysi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RYM (Mark 3) Approa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ubsequent to the study, the Mark 3 version of the WRYM became available to DWAF and it was decided to rerun the analysis in order to determine if this model could cope with the contrasting hydrological conditions of the Great Letaba catchment.  The improvement that the WRYM (Mark 3) has over the WRYM (Mark 2) is that a multivariate equation from the ARMA(0,0) to the ARMA(2,2) is allocated to any subcatchment whereas previously, only an ARMA(1,1) equation could be allocated.  The WRYM (Mark 3) fitted ARMA(0,0) equations for subcatchments F01, H01 and J01.  The results of the validation tests on the generated flow sequences are given in Figure 9 and from these results it appears that the WRYM (Mark 3) is unable to generate realistic stochastic sequences for these subcatchment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stochastic analysis at Nondweni Dam was rerun and the risk-yield curve is given in Figure 10.  From this curve, the return period for the firm yield is calculated to be 1 : 240 years which falls between the two risk values previously calculated with the Mark 2 GGP generator. </w:t>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8.</w:t>
      </w:r>
      <w:r>
        <w:rPr>
          <w:rFonts w:eastAsia="CG Times 12pt (WP)" w:cs="CG Times 12pt (WP)" w:ascii="CG Times 12pt (WP)" w:hAnsi="CG Times 12pt (WP)"/>
          <w:color w:val="000000"/>
          <w:sz w:val="24"/>
          <w:szCs w:val="24"/>
        </w:rPr>
        <w:t xml:space="preserve">  Risk-yield curve derived with GGP based on manipulated sequ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9.</w:t>
      </w:r>
      <w:r>
        <w:rPr>
          <w:rFonts w:eastAsia="CG Times 12pt (WP)" w:cs="CG Times 12pt (WP)" w:ascii="CG Times 12pt (WP)" w:hAnsi="CG Times 12pt (WP)"/>
          <w:color w:val="000000"/>
          <w:sz w:val="24"/>
          <w:szCs w:val="24"/>
        </w:rPr>
        <w:t xml:space="preserve">  Mean and SD tests for F01 and H01 subcatchments for WRYM (Mark 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10.</w:t>
      </w:r>
      <w:r>
        <w:rPr>
          <w:rFonts w:eastAsia="CG Times 12pt (WP)" w:cs="CG Times 12pt (WP)" w:ascii="CG Times 12pt (WP)" w:hAnsi="CG Times 12pt (WP)"/>
          <w:color w:val="000000"/>
          <w:sz w:val="24"/>
          <w:szCs w:val="24"/>
        </w:rPr>
        <w:t xml:space="preserve">  Risk-yield curve derived using WRYM (Mark 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and Recommend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the analyses it is evident that the choice of stochastic generator used in any risk analysis has a significant influence on the results of the analysis.  This emphasises the importance of diligent testing of the stochastically generated sequences prior to undertaking any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re appears, as yet, to be no correct solution to the problem of simulating catchments in WRYM which have significant contrasts in hydrological conditions.  Comparison of the results obtained from using the manipulated sequences (manipulation approach) versus the unmanipulated (GGP approach) indicates that the manipulated sequences gave a more conservative answer with respect to the risk of yield failure.  Furthermore, the manipulated sequences gave a risk similar to that derived using the RSM generator and McKenzi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noted that the RSM method could be used in wetter areas to provide rough estimates of risk.  However, considering how time consuming the manipulated sequence approach is, and the similar results obtained with the RSM approach, this latter approach is possibly the more useable of the two methods.  The WRYM (Mark 3) model did not appear to model the hydrological conditions in the catchment significantly better than the GGP approach with unmanipulated sequences and the WRYM (Mark 2).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nce this analysis has highlighted the sensitivity of the risk analysis to the chosen stochastic generator and several catchments in Southern Africa have similar hydrological characteristics to the Great Letaba catchment, it is strongly recommended that the developers of WRYM investigate the possibility of adapting the model such that the RSM and GGP generators may be operated simultaneously.</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ermission of the Director-General of the Department of Water Affairs and Forestry to publish this paper is gratefully acknowledged.</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cKenzie, R.S, G.G.S Pegram &amp; G. Van Langenhove (1993) Stochastic modelling of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streamflow sequences in arid areas. </w:t>
      </w:r>
      <w:r>
        <w:rPr>
          <w:rFonts w:eastAsia="CG Times 12pt (WP)" w:cs="CG Times 12pt (WP)" w:ascii="CG Times 12pt (WP)" w:hAnsi="CG Times 12pt (WP)"/>
          <w:b/>
          <w:bCs/>
          <w:color w:val="000000"/>
          <w:sz w:val="24"/>
          <w:szCs w:val="24"/>
        </w:rPr>
        <w:t>Proc. 6th South African National Hydrological Symposium. Vol 1.</w:t>
      </w:r>
      <w:r>
        <w:rPr>
          <w:rFonts w:eastAsia="CG Times 12pt (WP)" w:cs="CG Times 12pt (WP)" w:ascii="CG Times 12pt (WP)" w:hAnsi="CG Times 12pt (WP)"/>
          <w:color w:val="000000"/>
          <w:sz w:val="24"/>
          <w:szCs w:val="24"/>
        </w:rPr>
        <w:t>, Pietermaritzburg, 305-31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