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Water Research Commission's MRL5 radar:</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unique meteorological and hydrological research opportun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D E Terblanche</w:t>
      </w: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  &amp; D J Dicks</w:t>
      </w:r>
      <w:r>
        <w:rPr>
          <w:rFonts w:eastAsia="CG Times 12pt (WP)" w:cs="CG Times 12pt (WP)" w:ascii="CG Times 12pt (WP)" w:hAnsi="CG Times 12pt (WP)"/>
          <w:b/>
          <w:bCs/>
          <w:color w:val="000000"/>
          <w:sz w:val="24"/>
          <w:szCs w:val="24"/>
          <w:vertAlign w:val="superscript"/>
        </w:rPr>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Weather Bureau, Bethlehem Precipitation Research Project, Private Bag X15, Bethlehem, 9700.</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Water Research Commission, P O Box 824, Pretoria, 0001.</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eed for a sophisticated weather radar capable of measuring rainfall in real time over an area of hundreds of square kilometres has long been recognised. This radar should further have the ability to distinguish between water and ice particles, have the sensitivity to measure small precipitating droplets and yet propagate through dense rainfall or hail regions with a minimum amount of attenuation. C-band weather radar, in general use in South Africa, is a compromise between several considerations including cost and ease of use but does not fulfil the stated research requirements adequately. However, research carried out with the Weather Bureau's C-band Enterprise radar at Bethlehem and the Water Research Commission's C-band Pacer radar located at Nelspruit, then moved to Carolina and currently sited at Tzaneen, has indicated that radar can progressively address the need to obtain accurate and detailed information of areal rainfall distribution and in addition provide insight into the rain producing proces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mentum for acquiring a weather radar with enhanced capabilities derived impetus from the research carried out by the National Precipitation Research Programme (NPRP). Radar plays a central role in the study of natural storm behaviour and the effects of cloud seeding (Mather and Terblanche, 1994). A statement from the hydrological community (Seed, 1992), wherein it was contended that the only viable means of measuring the real-time spatial distribution of convective rainfall was by means of radar, provided additional incent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Water Research Commission (WRC), with their wide interest in water related research, including hydrometeorology, assumed a leadership role in all the arrangements that were to follow. A number of options were investigated, along with the search for a suitable location. Prof Austin from New Zealand (previously attached to the University of McGill in Canada) was invited to visit this country to advise on these matters. Following his recommendation, serious consideration was given to the purchase of the Russian MRL5 dual wavelength radar. The WRC appointed a delegation to proceed to Russia towards the end of 1993 to evaluate the radar and if favourable, negotiate terms of purchase. This delegation returned with a positive verdict and a management committee for the Hydro-meteorological Radar Research Facility (HRRF) was promptly formed under chairmanship of the Water Research Commission and with representatives from the Weather Bureau (Department of Environment Affairs and Tourism), the Department of Water Affairs and Forestry and the Chair of Meteorology at the University of Pretoria. This committee was to be responsible for arranging the orderly commissioning and upgrading of the radar and the promotion of the beneficial utilisation of the equipment in the interest of the meteorological and hydrological communit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adar meteorology and the characteristics of the MRL5 rad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asurement of precipitation using radar requires the interpreting of the back scattered reflectivity, resulting from the transmitted pulse, which is proportional to the quantity of water in a targeted rain volume, and deriving a meaningful rainfall rate therefrom. Vital to this interpretation is the composition of the cloud, its temperature and accompanying wind shears, all of which interfere with the natural equilibrium of distribution which would otherwise occur. Some examples of this interference are: Horizontal winds slant the precipitation, causing a sorting of the drops. Turbulence can cause the lighter drops to be suspended aloft and temperature can cause iceing of the drops. Thus techniques have to be developed to minimise or at least measure these varia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other problem to be considered is the siting of the radar, with regard to the ground topography which can cause alteration of the beam shape, and ground echo returns that can modify the true echo returns from the selected samp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hoice of the radar transmitting frequency is a very important consideration in that the shorter wavelengths allow better resolution of the drops but suffer greater attenuation when propagating through rain. Thus the X-band (3cm wavelength) pulse can detect smaller precipitating particles than the S-band pulse (10cm wavelength) but suffers an appreciable amount of attenuation, a  factor of some 100 times that of the S-band in heavy rain. To illustrate this point: observing by radar at X-band frequencies, a distant storm which is optically obscured by a nearer dense storm would return a two way attenuated signal far below that which would be the true representation of the water content in the sampled distant volume. Whereas the S-band signal, whilst not containing the same resolution, would not suffer any appreciable attenua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diversity of methods exists for using the radar signal to determine the rainfall rate. The most common method being to relate the reflectivity to the rainfall rate through a Z-R relationship, suggested by Marshall and Palmer (194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Reliable tables have been published of the attenuation of microwave propagation through different levels of precipitation. These tables refer to fixed criteria of drop size distribution and temperature and do not give consideration to the marked spatial distribution of actual rainfall. A method of overcoming these limitations is the use of dual transmitted wavelengths where one wavelength is susceptible to attenuation and the other is not. Comparison is made between the differential attenuation between two radial distances R</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 xml:space="preserve"> and R</w:t>
      </w:r>
      <w:r>
        <w:rPr>
          <w:rFonts w:eastAsia="CG Times 12pt (WP)" w:cs="CG Times 12pt (WP)" w:ascii="CG Times 12pt (WP)" w:hAnsi="CG Times 12pt (WP)"/>
          <w:color w:val="000000"/>
          <w:sz w:val="24"/>
          <w:szCs w:val="24"/>
          <w:vertAlign w:val="subscript"/>
        </w:rPr>
        <w:t>n+1</w:t>
      </w:r>
      <w:r>
        <w:rPr>
          <w:rFonts w:eastAsia="CG Times 12pt (WP)" w:cs="CG Times 12pt (WP)" w:ascii="CG Times 12pt (WP)" w:hAnsi="CG Times 12pt (WP)"/>
          <w:color w:val="000000"/>
          <w:sz w:val="24"/>
          <w:szCs w:val="24"/>
        </w:rPr>
        <w:t xml:space="preserve"> of the respective wavelengths, thus deriving an estimate of water content within the volume between R</w:t>
      </w:r>
      <w:r>
        <w:rPr>
          <w:rFonts w:eastAsia="CG Times 12pt (WP)" w:cs="CG Times 12pt (WP)" w:ascii="CG Times 12pt (WP)" w:hAnsi="CG Times 12pt (WP)"/>
          <w:color w:val="000000"/>
          <w:sz w:val="24"/>
          <w:szCs w:val="24"/>
          <w:vertAlign w:val="subscript"/>
        </w:rPr>
        <w:t>n</w:t>
      </w:r>
      <w:r>
        <w:rPr>
          <w:rFonts w:eastAsia="CG Times 12pt (WP)" w:cs="CG Times 12pt (WP)" w:ascii="CG Times 12pt (WP)" w:hAnsi="CG Times 12pt (WP)"/>
          <w:color w:val="000000"/>
          <w:sz w:val="24"/>
          <w:szCs w:val="24"/>
        </w:rPr>
        <w:t xml:space="preserve"> and R</w:t>
      </w:r>
      <w:r>
        <w:rPr>
          <w:rFonts w:eastAsia="CG Times 12pt (WP)" w:cs="CG Times 12pt (WP)" w:ascii="CG Times 12pt (WP)" w:hAnsi="CG Times 12pt (WP)"/>
          <w:color w:val="000000"/>
          <w:sz w:val="24"/>
          <w:szCs w:val="24"/>
          <w:vertAlign w:val="subscript"/>
        </w:rPr>
        <w:t>n+1</w:t>
      </w:r>
      <w:r>
        <w:rPr>
          <w:rFonts w:eastAsia="CG Times 12pt (WP)" w:cs="CG Times 12pt (WP)" w:ascii="CG Times 12pt (WP)" w:hAnsi="CG Times 12pt (WP)"/>
          <w:color w:val="000000"/>
          <w:sz w:val="24"/>
          <w:szCs w:val="24"/>
        </w:rPr>
        <w:t xml:space="preserve">. An important criterion of this method is the coincidence of the beams relative to each wavelength and the simultaneousness of the measurement to derive an attenuation factor for each radial samp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RL5 radar was chosen for its unique antenna configuration which enables the same sampled volume to be illuminated simultaneously in the S- and X-band at orthogonal polarizations. Figure 1 shows the configuration of the unique MRL5 antenna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addition to the measurement of attenuation, the dual wavelength can be utilised to derive the two parameters of precipitation, the number of droplets and their size, contained within the sampled volume. In addition hailfall within the storm can be identified by the marked difference in equivalent reflectivity factors for the two wavelengths (Eccles and Atlas, 197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ab/>
        <w:t>The MRL5 radar's antenna system indicating:</w:t>
        <w:tab/>
        <w:t>1. S-band reflector</w:t>
      </w:r>
    </w:p>
    <w:p>
      <w:pPr>
        <w:pStyle w:val="Normal"/>
        <w:bidi w:val="0"/>
        <w:spacing w:lineRule="auto" w:line="240" w:before="0" w:after="0"/>
        <w:ind w:left="648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 X-band reflector</w:t>
      </w:r>
    </w:p>
    <w:p>
      <w:pPr>
        <w:pStyle w:val="Normal"/>
        <w:bidi w:val="0"/>
        <w:spacing w:lineRule="auto" w:line="240" w:before="0" w:after="0"/>
        <w:ind w:left="648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 Combined feedhor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missioning the MRL5 rad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ite selection and prepa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iting of the radar was to be on the farm Witbanksfontein, approximately 20km northwest of Bethlehem, where an unimpeded coverage of the Liebenbergvlei and Vaalbankspruit sub-catchments of the Wilge River catchment was afforded. Radar coverage of the remainder of the Wilge River catchment as well as that of the Renoster, Vals, Vet and the upper part of the Caledon Rivers is also obtained from this site. The position of the radar with regard to the various catchments is shown in Figur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ab/>
        <w:t>The siting of the MRL5 radar w.r.t. catchments mentioned in the text. The Vaalbankspruit raingauge network is indicated by the hatched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Liebenbergsvlei and Vaalbankspruit catchments house the infrastructure of raingauge networks of 71 gauges of the Bethlehem project as well as streamflow measuring points of the Department of Water Affairs and Forestry. Data from this radar will therefore be supplemented by these data and provide a unique opportunity for meteorological and hydrological research in South Africa. From the radar site the horizon is reasonably clear of geological impediments except for the Lesotho mountains in the southeastern sector. In addition the near proximity of developed roads, power, water and phone lines facilitated a speedy and cost effective installation. The radar and related expertise at the Bethlehem component of the NPRP was a further consideration and the management committee delegated all aspects related to the development of the site, upgrading and maintenance of the radar as well as the routine operation of the system to this grou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cceptance tests of the radar were scheduled for January 1994 at the factory in Novgarod, Russia, and were attended by two members of the Bethlehem team. The radar arrived on site on 10 May 1994 and shortly afterwards a number of Russian specialists arrived to install and commission the equipment in close co-operation with the local team. The Russian team left at the end of June 1994, after completing their wo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Upgrades and performance test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e departure of the Russian team attention was focused on upgrading the antenna control and data processing, display and storage equipment, which was surpassed in technology by our existing in-house developed Radar Data Acquisition System (RDAS) which had been in use on the Bethlehem Enterprise radar (Terblanche et al 1994). A schematic diagram of the RDAS as in use on the MRL5 radar is shown in Figure 3. This upgrade further ensured that data collected by the MRL5 radar was compatible with all weather radar data collected in South Africa as the RDAS now also forms the basis for data collection by the Weather Bureau's radar network. As this system is software controlled and upgradable, it enhanced the flexibility and ease of use of the radar significant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upgrade was completed in October 1994 and performance testing and experimental data collection with the system commenced. Several reliability related improvements were made to the radar system. As the antenna system of the MRL5 radar is of a unique construction, it is of utmost importance to obtain detailed information on the S- and X-band beam patterns and to verify the beam pattern coincidence. This was achieved by conducting far field antenna beam pattern tests from a nearby hil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wards the end of February 1995, the DISPLACE method developed by Terblanche (1995) whereby the errors which are introduced when averaging the output from a radar's logarithmic receiver are eliminated, was implemented on the RDAS for the S-band section of the MRL5. During March 1995 data were collected using the conventional method in parallel with the new procedure in order to quantify the improvement achieved.</w:t>
      </w:r>
      <w:r>
        <w:br w:type="page"/>
      </w:r>
    </w:p>
    <w:p>
      <w:pPr>
        <w:pStyle w:val="Normal"/>
        <w:bidi w:val="0"/>
        <w:spacing w:lineRule="auto" w:line="240" w:before="0" w:after="0"/>
        <w:ind w:left="0" w:right="0" w:firstLine="703"/>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ab/>
        <w:t>A schematic diagram of the RDAS in use on the MRL5 rad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ata collection and case stud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During the 1994/95 summer season, a period set aside for system improvements and familiarisation, approximately 400 giga byte of volume-scan radar data (of four minute resolution) were none-the-less collected with the MRL5 system. The spatial resolution of these data, consisting of range bins, is 600 m in radial and 1</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tangentially. The system has proved to be reliable and ideal for the extended operation envisag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mprovement in reflectivity measurements through the DISPLACE processing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uring the afternoon of 13 March 1995 intense convective development occurred in the northern sector of the area covered by the MRL5 radar. </w:t>
      </w:r>
      <w:r>
        <w:rPr>
          <w:rFonts w:eastAsia="CG Times 12pt (WP)" w:cs="CG Times 12pt (WP)" w:ascii="CG Times 12pt (WP)" w:hAnsi="CG Times 12pt (WP)"/>
          <w:color w:val="000000"/>
          <w:sz w:val="24"/>
          <w:szCs w:val="24"/>
        </w:rPr>
        <w:t>In Figure 4a the 15:01 reflectivity field obtained using the DISPLACE method at the 2.5</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elevation scan is shown as a range/azimuth plot. It was verified that this sector is not affected by ground returns and only reflectivity above a 20 dBZ threshold is shown. The maximum reflectivity of 58.6 dBZ occurred in the western sector of the storm with areas of steep reflectivity gradients in range. Figure 4b shows the decibel differences between the new method's results and those obtained using the conventional averaging method after applying the standard correction.  Differences were only computed in regions where both the field shown in Figure 4a and that obtained using the conventional method indicated reflectivity in excess of 20 dBZ, and only positive differences are shown. The negative differences that did occur were relatively isolated and small, the largest being -1.6 dB. The positive differences clearly follow the areas of steep reflectivity gradients. A maximum difference of +13.5 dB was found in a range bin across which a reflectivity gradient in excess of 50 dB.km</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occurred. This value agrees with theoretical values and differences observed previously by other researchers. For the total storm area shown in Figure 4, the average difference between the results of the two methods was +1.29 dB, which corresponds to an average range bin underestimation in returned power of 25.7 % when using the conventional averaging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is storm was tracked at the 30 dBZ level between 13:59 and 16:26. The total storm rainfall was determined using 2.5 degree reflectivity values converted to rainrates by Z = 200R</w:t>
      </w:r>
      <w:r>
        <w:rPr>
          <w:rFonts w:eastAsia="CG Times 12pt (WP)" w:cs="CG Times 12pt (WP)" w:ascii="CG Times 12pt (WP)" w:hAnsi="CG Times 12pt (WP)"/>
          <w:color w:val="000000"/>
          <w:sz w:val="24"/>
          <w:szCs w:val="24"/>
          <w:vertAlign w:val="superscript"/>
        </w:rPr>
        <w:t>1.6</w:t>
      </w:r>
      <w:r>
        <w:rPr>
          <w:rFonts w:eastAsia="CG Times 12pt (WP)" w:cs="CG Times 12pt (WP)" w:ascii="CG Times 12pt (WP)" w:hAnsi="CG Times 12pt (WP)"/>
          <w:color w:val="000000"/>
          <w:sz w:val="24"/>
          <w:szCs w:val="24"/>
        </w:rPr>
        <w:t xml:space="preserve"> (Marshall and Palmer, 1948). A difference of +21.8% was found between storm rainfall obtained using the DISPLACE averages and the conventional averages after applying the 2.5 dB corr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pPr>
      <w:r>
        <w:rPr>
          <w:rFonts w:eastAsia="CG Times 12pt (WP)" w:cs="CG Times 12pt (WP)" w:ascii="CG Times 12pt (WP)" w:hAnsi="CG Times 12pt (WP)"/>
          <w:b/>
          <w:bCs/>
          <w:color w:val="000000"/>
          <w:sz w:val="24"/>
          <w:szCs w:val="24"/>
        </w:rPr>
        <w:t>Figure 4.</w:t>
      </w:r>
      <w:r>
        <w:rPr>
          <w:rFonts w:eastAsia="CG Times 12pt (WP)" w:cs="CG Times 12pt (WP)" w:ascii="CG Times 12pt (WP)" w:hAnsi="CG Times 12pt (WP)"/>
          <w:color w:val="000000"/>
          <w:sz w:val="24"/>
          <w:szCs w:val="24"/>
        </w:rPr>
        <w:tab/>
        <w:t>13 March 1995: a. Reflectivity field (dBZ) at 2.5 degree elevation using the DISPLACE method as a B-scan plot, b. The corresponding dB difference between the reflectivity field obtained using the new and the conventional averaging methods.</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radar/rainfall study</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pPr>
      <w:r>
        <w:rPr>
          <w:rFonts w:eastAsia="CG Times 12pt (WP)" w:cs="CG Times 12pt (WP)" w:ascii="CG Times 12pt (WP)" w:hAnsi="CG Times 12pt (WP)"/>
          <w:color w:val="000000"/>
          <w:sz w:val="24"/>
          <w:szCs w:val="24"/>
        </w:rPr>
        <w:t>On 2 March 1995, storms producing relatively low rainrates were observed over the Vaalbankspruit raingauge network (See Figure 2). This network of 26 raingauges, is situated approximately 70 km southeast of the MRL5 radar and covers an area of 513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dam and Kroese, 1995). The areal rainfall over the two and a quarter hour period of the rain event was determined using raingauge and radar derived data.  Base-scan (1.5</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elevation) reflectivity values were converted to rainrates using R = (Z/200)</w:t>
      </w:r>
      <w:r>
        <w:rPr>
          <w:rFonts w:eastAsia="CG Times 12pt (WP)" w:cs="CG Times 12pt (WP)" w:ascii="CG Times 12pt (WP)" w:hAnsi="CG Times 12pt (WP)"/>
          <w:color w:val="000000"/>
          <w:sz w:val="24"/>
          <w:szCs w:val="24"/>
          <w:vertAlign w:val="superscript"/>
        </w:rPr>
        <w:t>0.625</w:t>
      </w:r>
      <w:r>
        <w:rPr>
          <w:rFonts w:eastAsia="CG Times 12pt (WP)" w:cs="CG Times 12pt (WP)" w:ascii="CG Times 12pt (WP)" w:hAnsi="CG Times 12pt (WP)"/>
          <w:color w:val="000000"/>
          <w:sz w:val="24"/>
          <w:szCs w:val="24"/>
        </w:rPr>
        <w:t xml:space="preserve"> with R in mm.h</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whereafter the rainfall per volume-scan was accumulated using: a. All radar range bins covering the area to compute a "Total Radar Area" rainfall, b. The nine range bins centred on each raingauge to calculate a "Total Radar Raingauge" rainfall.  Reflectivity values were obtained using both averaging methods. These results are shown in Table 1, indicating the good correlation between radar and raingauge estimates. In this case the radar determined rainfall using the DISPLACE method was 12 % more than that obtained using the conventional method.  The absence of steep reflectivity gradients in this case resulting in a less marked difference.</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xml:space="preserve">  Summary of radar / rainfall comparison: Vaalbankspruit, 2 March 1995.</w:t>
      </w:r>
    </w:p>
    <w:p>
      <w:pPr>
        <w:pStyle w:val="Normal"/>
        <w:bidi w:val="0"/>
        <w:spacing w:lineRule="auto" w:line="240" w:before="0" w:after="0"/>
        <w:ind w:left="703" w:right="703" w:firstLine="720"/>
        <w:jc w:val="left"/>
        <w:rPr>
          <w:rFonts w:ascii="CG Times 12pt (WP)" w:hAnsi="CG Times 12pt (WP)" w:eastAsia="CG Times 12pt (WP)" w:cs="CG Times 12pt (WP)"/>
          <w:color w:val="000000"/>
          <w:sz w:val="24"/>
          <w:szCs w:val="24"/>
        </w:rPr>
      </w:pPr>
      <w:r>
        <w:rPr/>
      </w:r>
    </w:p>
    <w:tbl>
      <w:tblPr>
        <w:tblW w:w="9022" w:type="dxa"/>
        <w:jc w:val="center"/>
        <w:tblInd w:w="0" w:type="dxa"/>
        <w:tblLayout w:type="fixed"/>
        <w:tblCellMar>
          <w:top w:w="55" w:type="dxa"/>
          <w:left w:w="55" w:type="dxa"/>
          <w:bottom w:w="55" w:type="dxa"/>
          <w:right w:w="55" w:type="dxa"/>
        </w:tblCellMar>
      </w:tblPr>
      <w:tblGrid>
        <w:gridCol w:w="1503"/>
        <w:gridCol w:w="1503"/>
        <w:gridCol w:w="1503"/>
        <w:gridCol w:w="1503"/>
        <w:gridCol w:w="1503"/>
        <w:gridCol w:w="1507"/>
      </w:tblGrid>
      <w:tr>
        <w:trPr/>
        <w:tc>
          <w:tcPr>
            <w:tcW w:w="300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300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CONVENTIONAL</w:t>
            </w:r>
          </w:p>
        </w:tc>
        <w:tc>
          <w:tcPr>
            <w:tcW w:w="301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DISPLACE</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otal Measured</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otal Radar Area</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otal Radar Raingauge</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otal Radar Area</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otal Radar Raingauge</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Average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5 mm</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1 mm</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1mm</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7mm</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3mm</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Radar-raingauge Ratio</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5</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9</w:t>
            </w:r>
          </w:p>
        </w:tc>
      </w:tr>
    </w:tbl>
    <w:p>
      <w:pPr>
        <w:pStyle w:val="Normal"/>
        <w:bidi w:val="0"/>
        <w:spacing w:lineRule="auto" w:line="240" w:before="0" w:after="0"/>
        <w:ind w:left="703" w:right="703"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way forward</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going improvements will be undertaken with regard to reliability and quality of data collected. In addition, research into new analysis methods to optimise data utilisation will continue. A high frequency radio link between the HRRF and the project office at Bethlehem is planned to facilitate the remote control of the radar and data transfer. Rapid real-time data transfer would enable radar derived products to be distributed from Bethlehem to a centre which is readily accessible to the hydrological and meteorological communities.</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nding for the MRL5 radar was provided by the Water Research Commission with assistance from the Weather Bureau, under the guidance of the HRRF Management Committee. The authors thank the Bethlehem staff for their contributions w.r.t. data collection and analysis and especially Mr Farren Hiscutt for the electronic and software development of the MRL5 radar's RDAS.</w:t>
      </w:r>
    </w:p>
    <w:p>
      <w:pPr>
        <w:sectPr>
          <w:type w:val="nextPage"/>
          <w:pgSz w:w="12240" w:h="15840"/>
          <w:pgMar w:left="737" w:right="737" w:gutter="0" w:header="0" w:top="1440" w:footer="0" w:bottom="1440"/>
          <w:pgNumType w:fmt="decimal"/>
          <w:formProt w:val="false"/>
          <w:textDirection w:val="lrTb"/>
          <w:docGrid w:type="default" w:linePitch="600" w:charSpace="32768"/>
        </w:sectPr>
        <w:pStyle w:val="Normal"/>
        <w:bidi w:val="0"/>
        <w:spacing w:lineRule="auto" w:line="240" w:before="0" w:after="0"/>
        <w:ind w:left="703" w:right="703"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dam, B.F. &amp; Kroese, N.J. (1995) Spatial and temporal characteristics of rainfall events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using radar, raingauge network and streamflow measurements.</w:t>
      </w:r>
      <w:r>
        <w:rPr>
          <w:rFonts w:eastAsia="CG Times 12pt (WP)" w:cs="CG Times 12pt (WP)" w:ascii="CG Times 12pt (WP)" w:hAnsi="CG Times 12pt (WP)"/>
          <w:b/>
          <w:bCs/>
          <w:color w:val="000000"/>
          <w:sz w:val="24"/>
          <w:szCs w:val="24"/>
        </w:rPr>
        <w:t xml:space="preserve"> Seventh Hydrological Symposium</w:t>
      </w:r>
      <w:r>
        <w:rPr>
          <w:rFonts w:eastAsia="CG Times 12pt (WP)" w:cs="CG Times 12pt (WP)" w:ascii="CG Times 12pt (WP)" w:hAnsi="CG Times 12pt (WP)"/>
          <w:color w:val="000000"/>
          <w:sz w:val="24"/>
          <w:szCs w:val="24"/>
        </w:rPr>
        <w:t>, Grahamstow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Eccles, P.J. &amp; Atlas, D. (1973) A dual wavelength hail detector.</w:t>
      </w:r>
      <w:r>
        <w:rPr>
          <w:rFonts w:eastAsia="CG Times 12pt (WP)" w:cs="CG Times 12pt (WP)" w:ascii="CG Times 12pt (WP)" w:hAnsi="CG Times 12pt (WP)"/>
          <w:b/>
          <w:bCs/>
          <w:color w:val="000000"/>
          <w:sz w:val="24"/>
          <w:szCs w:val="24"/>
        </w:rPr>
        <w:t xml:space="preserve"> J. Appl. Meteorol.</w:t>
      </w:r>
      <w:r>
        <w:rPr>
          <w:rFonts w:eastAsia="CG Times 12pt (WP)" w:cs="CG Times 12pt (WP)" w:ascii="CG Times 12pt (WP)" w:hAnsi="CG Times 12pt (WP)"/>
          <w:color w:val="000000"/>
          <w:sz w:val="24"/>
          <w:szCs w:val="24"/>
        </w:rPr>
        <w:t xml:space="preserve"> 12,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7 - 85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Marshall, J.S. &amp; Palmer, W.M.K. (1948) The distribution of raindrops with size.</w:t>
      </w:r>
      <w:r>
        <w:rPr>
          <w:rFonts w:eastAsia="CG Times 12pt (WP)" w:cs="CG Times 12pt (WP)" w:ascii="CG Times 12pt (WP)" w:hAnsi="CG Times 12pt (WP)"/>
          <w:b/>
          <w:bCs/>
          <w:color w:val="000000"/>
          <w:sz w:val="24"/>
          <w:szCs w:val="24"/>
        </w:rPr>
        <w:t xml:space="preserve"> J. </w:t>
        <w:tab/>
        <w:t>Meteor.</w:t>
      </w:r>
      <w:r>
        <w:rPr>
          <w:rFonts w:eastAsia="CG Times 12pt (WP)" w:cs="CG Times 12pt (WP)" w:ascii="CG Times 12pt (WP)" w:hAnsi="CG Times 12pt (WP)"/>
          <w:color w:val="000000"/>
          <w:sz w:val="24"/>
          <w:szCs w:val="24"/>
        </w:rPr>
        <w:t xml:space="preserve">, 5, 165-166.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ther, G.K. &amp; Terblanche, D.E. (1994) Initial results from cloud seeding experiments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using hygroscopic flares. </w:t>
      </w:r>
      <w:r>
        <w:rPr>
          <w:rFonts w:eastAsia="CG Times 12pt (WP)" w:cs="CG Times 12pt (WP)" w:ascii="CG Times 12pt (WP)" w:hAnsi="CG Times 12pt (WP)"/>
          <w:b/>
          <w:bCs/>
          <w:color w:val="000000"/>
          <w:sz w:val="24"/>
          <w:szCs w:val="24"/>
        </w:rPr>
        <w:t>Proceedings 6th WMO Conference on Weather Modifications</w:t>
      </w:r>
      <w:r>
        <w:rPr>
          <w:rFonts w:eastAsia="CG Times 12pt (WP)" w:cs="CG Times 12pt (WP)" w:ascii="CG Times 12pt (WP)" w:hAnsi="CG Times 12pt (WP)"/>
          <w:color w:val="000000"/>
          <w:sz w:val="24"/>
          <w:szCs w:val="24"/>
        </w:rPr>
        <w:t xml:space="preserve">, Paistum, Italy. 687-690.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eed, A.W. (1993) On the measurement of rainfall by means of a weather radar.</w:t>
      </w:r>
      <w:r>
        <w:rPr>
          <w:rFonts w:eastAsia="CG Times 12pt (WP)" w:cs="CG Times 12pt (WP)" w:ascii="CG Times 12pt (WP)" w:hAnsi="CG Times 12pt (WP)"/>
          <w:b/>
          <w:bCs/>
          <w:color w:val="000000"/>
          <w:sz w:val="24"/>
          <w:szCs w:val="24"/>
        </w:rPr>
        <w:t xml:space="preserve"> SASAS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Newsletter</w:t>
      </w:r>
      <w:r>
        <w:rPr>
          <w:rFonts w:eastAsia="CG Times 12pt (WP)" w:cs="CG Times 12pt (WP)" w:ascii="CG Times 12pt (WP)" w:hAnsi="CG Times 12pt (WP)"/>
          <w:color w:val="000000"/>
          <w:sz w:val="24"/>
          <w:szCs w:val="24"/>
        </w:rPr>
        <w:t>, 16, 9-1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erblanche, D.E, Hiscutt, F.O. &amp; Dicks, D.J. (1994) The upgrading and performance testing </w:t>
        <w:tab/>
        <w:t xml:space="preserve">of the Bethlehem weather radar. </w:t>
      </w:r>
      <w:r>
        <w:rPr>
          <w:rFonts w:eastAsia="CG Times 12pt (WP)" w:cs="CG Times 12pt (WP)" w:ascii="CG Times 12pt (WP)" w:hAnsi="CG Times 12pt (WP)"/>
          <w:b/>
          <w:bCs/>
          <w:color w:val="000000"/>
          <w:sz w:val="24"/>
          <w:szCs w:val="24"/>
        </w:rPr>
        <w:t>S.A. Jour. Sci.</w:t>
      </w:r>
      <w:r>
        <w:rPr>
          <w:rFonts w:eastAsia="CG Times 12pt (WP)" w:cs="CG Times 12pt (WP)" w:ascii="CG Times 12pt (WP)" w:hAnsi="CG Times 12pt (WP)"/>
          <w:color w:val="000000"/>
          <w:sz w:val="24"/>
          <w:szCs w:val="24"/>
        </w:rPr>
        <w:t>, 90, 588-59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